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bidi w:val="0"/>
        <w:ind w:right="-338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  <w:u w:val="single"/>
        </w:rPr>
        <w:t>µÒÃÒ§·Õè 7.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>¡ÒÃ¨Ñ´ÅÓ´Ñºâ¤Ã§¡ÒÃâ´Âãªé¡ÃÃÁ¡ÒÃ X à»ç¹ËÅÑ¡</w:t>
      </w:r>
    </w:p>
    <w:p>
      <w:pPr>
        <w:pStyle w:val="Style5"/>
        <w:bidi w:val="0"/>
        <w:ind w:right="-338" w:hanging="0"/>
        <w:jc w:val="both"/>
        <w:rPr/>
      </w:pPr>
      <w:r>
        <w:rPr/>
        <w:tab/>
        <w:tab/>
        <w:tab/>
        <w:tab/>
        <w:tab/>
      </w:r>
    </w:p>
    <w:tbl>
      <w:tblPr>
        <w:tblW w:w="4885" w:type="dxa"/>
        <w:jc w:val="left"/>
        <w:tblInd w:w="1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791"/>
        <w:gridCol w:w="866"/>
        <w:gridCol w:w="821"/>
        <w:gridCol w:w="893"/>
        <w:gridCol w:w="3"/>
      </w:tblGrid>
      <w:tr>
        <w:trPr/>
        <w:tc>
          <w:tcPr>
            <w:tcW w:w="1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WW"/>
              <w:bidi w:val="0"/>
              <w:snapToGrid w:val="false"/>
              <w:ind w:right="-48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WW"/>
              <w:bidi w:val="0"/>
              <w:ind w:right="-48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3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"/>
              <w:bidi w:val="0"/>
              <w:ind w:right="-48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 xml:space="preserve">       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â¤Ã§¡ÒÃ</w:t>
            </w:r>
          </w:p>
          <w:p>
            <w:pPr>
              <w:pStyle w:val="WW"/>
              <w:bidi w:val="0"/>
              <w:ind w:right="-48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WW"/>
              <w:bidi w:val="0"/>
              <w:ind w:right="-48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WW"/>
              <w:bidi w:val="0"/>
              <w:ind w:right="-48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WW"/>
              <w:bidi w:val="0"/>
              <w:ind w:right="-48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  <w:tr>
        <w:trPr/>
        <w:tc>
          <w:tcPr>
            <w:tcW w:w="1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"/>
              <w:bidi w:val="0"/>
              <w:ind w:right="-48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¡ÃÃÁ¡ÒÃ</w:t>
            </w:r>
          </w:p>
          <w:p>
            <w:pPr>
              <w:pStyle w:val="WW"/>
              <w:bidi w:val="0"/>
              <w:ind w:right="-48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WW"/>
              <w:bidi w:val="0"/>
              <w:ind w:right="-48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§</w:t>
            </w:r>
          </w:p>
          <w:p>
            <w:pPr>
              <w:pStyle w:val="WW"/>
              <w:bidi w:val="0"/>
              <w:ind w:right="-48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866" w:type="dxa"/>
            <w:tcBorders>
              <w:top w:val="single" w:sz="6" w:space="0" w:color="000000"/>
            </w:tcBorders>
          </w:tcPr>
          <w:p>
            <w:pPr>
              <w:pStyle w:val="WW"/>
              <w:bidi w:val="0"/>
              <w:ind w:right="-48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¤</w:t>
            </w:r>
          </w:p>
          <w:p>
            <w:pPr>
              <w:pStyle w:val="WW"/>
              <w:bidi w:val="0"/>
              <w:ind w:right="-48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821" w:type="dxa"/>
            <w:tcBorders>
              <w:top w:val="single" w:sz="6" w:space="0" w:color="000000"/>
            </w:tcBorders>
          </w:tcPr>
          <w:p>
            <w:pPr>
              <w:pStyle w:val="WW"/>
              <w:bidi w:val="0"/>
              <w:ind w:right="-48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¡</w:t>
            </w:r>
          </w:p>
          <w:p>
            <w:pPr>
              <w:pStyle w:val="WW"/>
              <w:bidi w:val="0"/>
              <w:ind w:right="-48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896" w:type="dxa"/>
            <w:tcBorders/>
          </w:tcPr>
          <w:p>
            <w:pPr>
              <w:pStyle w:val="WW"/>
              <w:bidi w:val="0"/>
              <w:ind w:right="-48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¢</w:t>
            </w:r>
          </w:p>
          <w:p>
            <w:pPr>
              <w:pStyle w:val="WW"/>
              <w:bidi w:val="0"/>
              <w:ind w:right="-48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  <w:tr>
        <w:trPr/>
        <w:tc>
          <w:tcPr>
            <w:tcW w:w="1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WW"/>
              <w:bidi w:val="0"/>
              <w:ind w:right="-48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¡ÃÃÁ¡ÒÃ X</w:t>
            </w:r>
          </w:p>
          <w:p>
            <w:pPr>
              <w:pStyle w:val="WW"/>
              <w:bidi w:val="0"/>
              <w:ind w:right="-48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WW"/>
              <w:bidi w:val="0"/>
              <w:ind w:right="-48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</w:t>
            </w:r>
          </w:p>
          <w:p>
            <w:pPr>
              <w:pStyle w:val="WW"/>
              <w:bidi w:val="0"/>
              <w:ind w:right="-48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866" w:type="dxa"/>
            <w:tcBorders>
              <w:top w:val="single" w:sz="6" w:space="0" w:color="000000"/>
            </w:tcBorders>
          </w:tcPr>
          <w:p>
            <w:pPr>
              <w:pStyle w:val="WW"/>
              <w:bidi w:val="0"/>
              <w:ind w:right="-48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2</w:t>
            </w:r>
          </w:p>
          <w:p>
            <w:pPr>
              <w:pStyle w:val="WW"/>
              <w:bidi w:val="0"/>
              <w:ind w:right="-48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821" w:type="dxa"/>
            <w:tcBorders>
              <w:top w:val="single" w:sz="6" w:space="0" w:color="000000"/>
            </w:tcBorders>
          </w:tcPr>
          <w:p>
            <w:pPr>
              <w:pStyle w:val="WW"/>
              <w:bidi w:val="0"/>
              <w:ind w:right="-48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3</w:t>
            </w:r>
          </w:p>
          <w:p>
            <w:pPr>
              <w:pStyle w:val="WW"/>
              <w:bidi w:val="0"/>
              <w:ind w:right="-48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896" w:type="dxa"/>
            <w:tcBorders/>
          </w:tcPr>
          <w:p>
            <w:pPr>
              <w:pStyle w:val="WW"/>
              <w:bidi w:val="0"/>
              <w:ind w:right="-48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4</w:t>
            </w:r>
          </w:p>
          <w:p>
            <w:pPr>
              <w:pStyle w:val="WW"/>
              <w:bidi w:val="0"/>
              <w:ind w:right="-48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  <w:tr>
        <w:trPr/>
        <w:tc>
          <w:tcPr>
            <w:tcW w:w="1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"/>
              <w:bidi w:val="0"/>
              <w:ind w:right="-48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¡ÃÃÁ¡ÒÃ Y</w:t>
            </w:r>
          </w:p>
          <w:p>
            <w:pPr>
              <w:pStyle w:val="WW"/>
              <w:bidi w:val="0"/>
              <w:ind w:right="-48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7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WW"/>
              <w:bidi w:val="0"/>
              <w:ind w:right="-48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2</w:t>
            </w:r>
          </w:p>
          <w:p>
            <w:pPr>
              <w:pStyle w:val="WW"/>
              <w:bidi w:val="0"/>
              <w:ind w:right="-48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866" w:type="dxa"/>
            <w:tcBorders>
              <w:bottom w:val="single" w:sz="6" w:space="0" w:color="000000"/>
            </w:tcBorders>
          </w:tcPr>
          <w:p>
            <w:pPr>
              <w:pStyle w:val="WW"/>
              <w:bidi w:val="0"/>
              <w:ind w:right="-48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4</w:t>
            </w:r>
          </w:p>
          <w:p>
            <w:pPr>
              <w:pStyle w:val="WW"/>
              <w:bidi w:val="0"/>
              <w:ind w:right="-48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821" w:type="dxa"/>
            <w:tcBorders>
              <w:bottom w:val="single" w:sz="6" w:space="0" w:color="000000"/>
            </w:tcBorders>
          </w:tcPr>
          <w:p>
            <w:pPr>
              <w:pStyle w:val="WW"/>
              <w:bidi w:val="0"/>
              <w:ind w:right="-48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3</w:t>
            </w:r>
          </w:p>
          <w:p>
            <w:pPr>
              <w:pStyle w:val="WW"/>
              <w:bidi w:val="0"/>
              <w:ind w:right="-48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896" w:type="dxa"/>
            <w:tcBorders/>
          </w:tcPr>
          <w:p>
            <w:pPr>
              <w:pStyle w:val="WW"/>
              <w:bidi w:val="0"/>
              <w:ind w:right="-48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</w:t>
            </w:r>
          </w:p>
          <w:p>
            <w:pPr>
              <w:pStyle w:val="WW"/>
              <w:bidi w:val="0"/>
              <w:ind w:right="-48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</w:tbl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ËÅÑ§¨Ò¡¡ÒÃ¨Ñ´¢éÍÁÙÅã¹ÅÑ¡É³Ð´Ñ§¡ÅèÒÇáÅéÇ¨ÐËÒ¤ÇÒÁÊÍ´¤ÅéÍ§¡Ñ¹¢Í§¡ÃÃÁ¡ÒÃ X áÅÐ Y àÁ×èÍ¨Ñ´ÅÓ´Ñº¢Í§¡ÃÃÁ¡ÒÃ X ÍÂÙèã¹ÅÑ¡É³ÐÅÓ´ÑºµÒÁ¸ÃÃÁªÒµÔáÅéÇ ¨Ö§¨Ð¾Ô¨ÒÃ³Òà©¾ÒÐ¡ÒÃ¨Ñ´ÅÓ´Ñº¢Í§¡ÃÃÁ¡ÒÃ Y ÇèÒÁÕ¡Õè¤ÙèäÁèà»ç¹ä»µÒÁ¡ÒÃ¨Ñ´ÅÓ´Ñº·Õè¶Ù¡µÒÁ¸ÃÃÁªÒµÔ â´Â¾Ô¨ÒÃ³Ò·ÕÅÐÅÓ´Ñº¨Ò¡«éÒÂÊØ´ä»ËÒ¢ÇÒÊØ´</w:t>
      </w:r>
    </w:p>
    <w:p>
      <w:pPr>
        <w:pStyle w:val="Style5"/>
        <w:bidi w:val="0"/>
        <w:ind w:right="-48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>ã¹¡ÒÃà»ÃÕÂºà·ÕÂº¤ÙèáÃ¡ÃÐËÇèÒ§  2 ¡Ñº 4, 2 ÁÒ¡èÍ¹ 4   à»ç¹ÅÓ´Ñº·Õè¶Ù¡µéÍ§µÒÁ¸ÃÃÁªÒµÔ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ä´é¤Ðá¹¹ (+1) ¤Ùè·ÕèÊÍ§ÃÐËÇèÒ§ 2 ¡Ñº 3 ¶Ù¡µéÍ§ ä´é¤Ðá¹¹ +1 áÅÐ 2 ¡Ñº 1 äÁè¶Ù¡µéÍ§ä´é¤Ðá¹¹ (-1) ¤Ðá¹¹ÃÇÁã¹ªÑé¹¹Õé¤×Í (+1) + (1) + (-1) = +1 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ã¹¡ÒÃà»ÃÕÂºà·ÕÂºÅÓ´ÑºµèÍä» ¤×Í 4 ¤ÙèáÃ¡·Õèà»ÃÕÂºà·ÕÂº¤×Í 4 ¡Ñº 3 äÁèà»ç¹ä»µÒÁ   ¸ÃÃÁªÒµÔ ä´é¤Ðá¹¹ (-1)  ¤Ùè·ÕèÊÍ§ 4 áÅÐ 1 äÁè¶Ù¡µéÍ§ä´é¤Ðá¹¹ (-1) ¤Ðá¹¹ÃÇÁã¹ªÑé¹¹Õé¤×Í       (-1) + (-1) = -2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ã¹¡ÒÃà»ÃÕÂºà·ÕÂºÅÓ´ÑºµèÍä»¤×Í 3 «Öè§ÁÕà¾ÕÂ§¤Ùèà´ÕÂÇ·Õèà»ÃÕÂºà·ÕÂº ¤×ÍÃÐËÇèÒ§ 3 ¡Ñº 1 «Öè§äÁèà»ç¹ä»µÒÁ¸ÃÃÁªÒµÔ ¨Ðä´é¤Ðá¹¹ -1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 xml:space="preserve">¼ÅÃÇÁ¢Í§¡ÒÃ¨Ñ´ÅÓ´Ñº¢Í§¡ÃÃÁ¡ÒÃ X áÅÐ Y ·Õèáµ¡µèÒ§¡Ñ¹ ¤×Í +1-2-1 = -2 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ËÒ¡¡ÃÃÁ¡ÒÃ X áÅÐ¡ÃÃÁ¡ÒÃ Y ãËéÅÓ´ÑºàËÁ×Í¹¡Ñ¹ ¡ÅèÒÇ¤×Í ·Ø¡ÅÓ´Ñº·ÕèãËé¨Ðà»ç¹ä»µÒÁ¸ÃÃÁªÒµÔ ¨Ó¹Ç¹¤Ðá¹¹ÊÙ§ÊØ´·Õè¤ÇÃ¨Ðä´éã¹¡Ã³Õ¹Õé¨Ðä´é¨Ò¡¼ÅÃÇÁ¢Í§·Ø¡¤ÙèÅÓ´Ñº·ÕèÁÕ¡ÒÃà»ÃÕÂºà·ÕÂº «Öè§ËÒ¡à»ç¹ä»µÒÁ¸ÃÃÁªÒµÔ¨ÐµÔ´à¤Ã×èÍ§ËÁÒÂ + ËÁ´ ¨Ðä´é¤Ðá¹¹ÃÇÁ 6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¡ÒÃà»ÃÕÂºà·ÕÂºÃÐËÇèÒ§¤Ðá¹¹ÊÙ§ÊØ´·Õè¾Ö§ä´éã¹¡Ã³Õ·Õè¡ÃÃÁ¡ÒÃ·Ñé§ 2 ÊÍ´¤ÅéÍ§¡Ñ¹¡Ñº  ¤Ðá¹¹·Õèä´é¨ÃÔ§ ¨ÐáÊ´§ãËéàËç¹¶Ö§ÍÑµÃÒ¢Í§¤ÇÒÁÊÍ´¤ÅéÍ§¡Ñ¹ ¶éÒÊÍ´¤ÅéÍ§¡Ñ¹ËÁ´¤ÇÃ¨ÐÁÕ ¤èÒà·èÒ¡Ñº 1 ËÃ×Í¡ÅÑº¡Ñ¹ËÁ´ã¹·Ò§µÃ§¢éÒÁ¡ç¤ÇÃÁÕ¤èÒà·èÒ¡Ñº -1 ¤èÒ·Õèä´é¨Ò¡¡ÒÃà»ÃÕÂºà·ÕÂº¹Õé àÃÕÂ¡ÇèÒ à¤¹´ÒÅìÅ à·Ò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=       ¤èÒÂÍ´ÃÇÁ¨ÃÔ§           =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ab/>
        <w:tab/>
        <w:tab/>
        <w:tab/>
        <w:tab/>
        <w:t xml:space="preserve">  ¤èÒÂÍ´ÃÇÁ·Õè¤ÇÃ¨Ðä´éÊÙ§ÊØ´</w:t>
      </w:r>
    </w:p>
    <w:p>
      <w:pPr>
        <w:pStyle w:val="Style5"/>
        <w:bidi w:val="0"/>
        <w:ind w:right="-338" w:hanging="0"/>
        <w:jc w:val="both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 xml:space="preserve">ÊÙµÃ·ÑèÇä»·Õèãªéã¹¡ÒÃ¤Ó¹Ç³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 ÍÒ¨à¢ÕÂ¹ä´é´Ñ§¹Õé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S</w:t>
        <w:tab/>
        <w:t>=</w:t>
        <w:tab/>
        <w:t xml:space="preserve">¼ÅÃÇÁ¢Í§¡ÒÃà»ÃÕÂºà·ÕÂº¤Ùè¢Í§ÅÓ´Ñº·ÕÅÐ¤Ùè àÃÔèÁ¨Ò¡ÅÓ´Ñº·ÕèÍÂÙè«éÒÂÁ×ÍÊØ´  </w:t>
        <w:tab/>
        <w:tab/>
        <w:tab/>
        <w:tab/>
        <w:tab/>
        <w:tab/>
        <w:t xml:space="preserve">â´Â¤Ô´à¤Ã×èÍ§ËÁÒÂ (·Óä´éµÒÁÇÔ¸Õ·Õèä´éáÊ´§äÇéã¹µÑÇÍÂèÒ§¢éÒ§µé¹) 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N</w:t>
        <w:tab/>
        <w:t>=</w:t>
        <w:tab/>
        <w:t>¨Ó¹Ç¹µÑÇÍÂèÒ§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á·¹¤èÒµèÒ§ æ ·Õèä´é¨Ò¡µÑÇÍÂèÒ§Å§ã¹ÊÙµÃ¨Ðä´é¼Å´Ñ§¹Õé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50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¤èÒ·Õè¤Ó¹Ç³ä´é¨Ò¡µÑÇÍÂèÒ§áÊ´§ãËéàËç¹ÇèÒ ¡ÃÃÁ¡ÒÃ  X áÅÐ  Y ÁÕ¤ÇÒÁÊÍ´¤ÅéÍ§ ¡Ñ¹äÁèÁÒ¡ áÅÐà»ç¹ä»ã¹·Ò§µÃ§¢éÒÁ¡Ñ¹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µÑÇÍÂèÒ§·Õèä´éáÊ´§ÁÒáÅéÇ¢éÒ§µé¹à»ç¹¡Ã³Õ·Õè¡ÃÃÁ¡ÒÃáµèÅÐ¤¹¨Ñ´ÅÓ´Ñºâ¤Ã§¡ÒÃäÁè«éÓ¡Ñ¹àÅÂ áµèËÒ¡ÁÕ¡ÒÃ¨Ñ´ÅÓ´Ñº«éÓ¡Ñ¹¢Í§¡ÃÃÁ¡ÒÃ¼Ùéã´¼ÙéË¹Öè§ËÃ×Í·Ñé§ÊÍ§¤¹ ¨Óà»ç¹¨ÐµéÍ§á¡éä¢ »Ñ</w:t>
        <w:softHyphen/>
        <w:t>ËÒ¡ÒÃ«éÓÅÓ´Ñº¡Ñ¹ â´ÂãªéÊÙµÃá¡éä¢à¾ÔèÁàµÔÁ ´Ñ§¹Õé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4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338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 xml:space="preserve">«Öè§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  <w:tab/>
        <w:t>¤×Í¨Ó¹Ç¹¤ÃÑé§·Õè«éÓ¡Ñ¹ã¹áµèÅÐÅÓ´Ñº¢Í§ X</w:t>
      </w:r>
    </w:p>
    <w:p>
      <w:pPr>
        <w:pStyle w:val="Style5"/>
        <w:bidi w:val="0"/>
        <w:ind w:right="-338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  <w:tab/>
        <w:t xml:space="preserve">    ¤×Í¨Ó¹Ç¹¤ÃÑé§·Õè«éÓ¡Ñ¹ã¹áµèÅÐÅÓ´Ñº¢Í§ Y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ÊÁÁµÔÇèÒÁÕâ¤Ã§¡ÒÃÇÔ¨ÑÂ 12 â¤Ã§¡ÒÃ ¡ÃÃÁ¡ÒÃ X áÅÐ Y ¨Ñ´ÅÓ´Ñº¤ÇÒÁÊÁ¤ÇÃä´éÃÑº¡ÒÃÊ¹ÑºÊ¹Ø¹µÒÁ¢éÍÁÙÅ·Õè»ÃÒ¡®¢éÒ§ÅèÒ§¹Õé</w:t>
      </w:r>
    </w:p>
    <w:p>
      <w:pPr>
        <w:pStyle w:val="Style5"/>
        <w:bidi w:val="0"/>
        <w:ind w:right="-338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  <w:u w:val="single"/>
        </w:rPr>
        <w:t>µÒÃÒ§·Õè 7.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>¡ÒÃ¨Ñ´ÅÓ´Ñºâ¤Ã§¡ÒÃ·ÕèÁÕ¡ÒÃ«éÓÅÓ´Ñº¡Ñ¹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tbl>
      <w:tblPr>
        <w:tblW w:w="7617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534"/>
        <w:gridCol w:w="459"/>
        <w:gridCol w:w="474"/>
        <w:gridCol w:w="459"/>
        <w:gridCol w:w="489"/>
        <w:gridCol w:w="444"/>
        <w:gridCol w:w="444"/>
        <w:gridCol w:w="489"/>
        <w:gridCol w:w="444"/>
        <w:gridCol w:w="624"/>
        <w:gridCol w:w="609"/>
        <w:gridCol w:w="519"/>
      </w:tblGrid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snapToGrid w:val="false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5988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 xml:space="preserve">                         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â¤Ã§¡ÒÃ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¡ÃÃÁ¡ÒÃ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5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2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4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3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4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4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5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4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6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4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7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4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8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4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9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0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6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1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519" w:type="dxa"/>
            <w:tcBorders/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2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¡ÃÃÁ¡ÒÃ X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¡ÃÃÁ¡ÒÃ Y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5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3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.5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4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.5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4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2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3.5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3.5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4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8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5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4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1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6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4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0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7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4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6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8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4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7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9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2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0.5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6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5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0.5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519" w:type="dxa"/>
            <w:tcBorders/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9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2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</w:tbl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ËÅÑ§¨Ò¡¡ÒÃ¨Ñ´ÅÓ´ÑºãËéà»ç¹ä»µÒÁ¸ÃÃÁªÒµÔ â´ÂÂÖ´¡ÃÃÁ¡ÒÃ X à»ç¹ËÅÑ¡áÅÐãÊè¼Å¡ÒÃ¨Ñ´ÅÓ´Ñº¢Í§¡ÃÃÁ¡ÒÃ Y µÒÁâ¤Ã§¡ÒÃ ¨Ðä´é¢éÍÁÙÅ´Ñ§µèÍä»¹Õé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µÒÃÒ§·Õè 7.4</w:t>
        <w:tab/>
        <w:tab/>
        <w:t>¡ÒÃ¨Ñ´ÅÓ´Ñºâ¤Ã§¡ÒÃ·ÕèÁÕ¡ÒÃ«éÓÅÓ´Ñº¡Ñ¹â´Âãªé¡ÃÃÁ¡ÒÃ X à»ç¹ËÅÑ¡</w:t>
      </w:r>
    </w:p>
    <w:tbl>
      <w:tblPr>
        <w:tblW w:w="7812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534"/>
        <w:gridCol w:w="459"/>
        <w:gridCol w:w="474"/>
        <w:gridCol w:w="459"/>
        <w:gridCol w:w="624"/>
        <w:gridCol w:w="444"/>
        <w:gridCol w:w="444"/>
        <w:gridCol w:w="489"/>
        <w:gridCol w:w="444"/>
        <w:gridCol w:w="624"/>
        <w:gridCol w:w="609"/>
        <w:gridCol w:w="579"/>
      </w:tblGrid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snapToGrid w:val="false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6183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 xml:space="preserve">                         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â¤Ã§¡ÒÃ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¡ÃÃÁ¡ÒÃ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5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4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3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4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2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1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4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8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4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9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4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5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4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2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7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6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6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579" w:type="dxa"/>
            <w:tcBorders/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0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¡ÃÃÁ¡ÒÃ X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¡ÃÃÁ¡ÒÃ Y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5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3.5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2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3.5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4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3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.5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4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.5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5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0.5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4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6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8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4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7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9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4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8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5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4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9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2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0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7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6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1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6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579" w:type="dxa"/>
            <w:tcBorders/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2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0.5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</w:tbl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¢Ñé¹µèÍä»¤Ó¹Ç³ËÒ¤èÒ S  «Öè§¨Ðä´é´Ñ§¹Õé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4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ab/>
        <w:t>= 25</w:t>
      </w:r>
    </w:p>
    <w:p>
      <w:pPr>
        <w:pStyle w:val="Style5"/>
        <w:bidi w:val="0"/>
        <w:ind w:right="-338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 xml:space="preserve">à¹×èÍ§¨Ò¡ X àÃÕÂ§µÒÁÅÓ´Ñº¸ÃÃÁªÒµÔ ¤èÒ¢Í§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áµèÊÓËÃÑº Y «Öè§ÁÕÅÓ´ÑºäÁèà»ç¹ä»µÒÁ¸ÃÃÁªÒµÔÍÂÙè 3 ÅÓ´Ñº æ ÅÐ 1 ¤Ùè ¨Ö§µéÍ§¤Ó¹Ç³ËÒ¤è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 ä´é´Ñ§¹Õé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0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¨Ò¡¹Ñé¹á·¹¤èÒ·Ñé§ËÁ´Å§ã¹ÊÙµÃ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4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¨Ðä´é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4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338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 xml:space="preserve">áµè¶éÒËÒ¡äÁèÁÕ¡ÒÃá¡éä¢ ¡ÒÃ¨Ñ´ÅÓ´Ñº«éÓ â´Â¤Ó¹Ç³ãªéÊÙµÃ»¡µÔáÅéÇ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= .38 ¨ÐàËç¹ä´éªÑ´ÇèÒ¡ÒÃá¡éä¢ÁÕ¼ÅµèÍ¤èÒµÑÇÊÑÁ»ÃÐÊÔ·¸Ôì·Õèä´é¹éÍÂÁÒ¡ áµèÍÒ¨¨ÐÁÕ¼ÅÁÒ¡ ¶éÒÁÕ¡ÒÃ«éÓÅÓ´Ñº ¡Ñ¹ËÅÒÂÅÓ´Ñº  ã¹¡Ã³Õàªè¹¹ÕéÊÙµÃ·ÕèÁÕ¡ÒÃ»ÃÑºá¡é¨ÐãËé¤èÒ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 ÊÙ§ÁÒ¡¡ÇèÒÊÙµÃ·ÕèäÁè»ÃÑº</w:t>
      </w:r>
    </w:p>
    <w:p>
      <w:pPr>
        <w:pStyle w:val="Style5"/>
        <w:bidi w:val="0"/>
        <w:ind w:right="-338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 xml:space="preserve">¤è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¨ÐÁÕ¤èÒÍÂÙèã¹ªèÇ§ -1 ¶Ö§ +1 àªè¹à´ÕÂÇ¡ÑºÊÑÁ»ÃÐÊÔ·¸ÔìÊËÊÑÁ¾Ñ¹¸ìÍ×è¹ æ ´Ñ§¨ÐáÊ´§ ÃÒÂÅÐàÍÕÂ´´Ñ§¹Õé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¨Ò¡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ãËé S = P-Q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àÁ×èÍ  P =</w:t>
        <w:tab/>
        <w:tab/>
        <w:t>¨Ó¹Ç¹¤Ùé¢Í§µÑÇá»Ã y ·ÕèàÃÕÂ§ÅÓ´ÑºµÒÁ¸ÃÃÁªÒµÔ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áÅÐ Q =</w:t>
        <w:tab/>
        <w:tab/>
        <w:t>¨Ó¹Ç¹¤Ùè¢Í§µÑÇá»Ã y ·ÕèàÃÕÂ§ÅÓ´ÑºäÁèà»ç¹µÒÁ¸ÃÃÁªÒµÔ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¨Ò¡¢éÍÁÙÅµÑÇÍÂèÒ§¢¹Ò´ N ´Ñ§¹Ñé¹¨Ó¹Ç¹¤Ùè·Ñé§ËÁ´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338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¡Ã³Õ·Õè 1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¶é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 ·Ø¡¤ÙèàÃÕÂ§µÒÁ¸ÃÃÁªÒµÔ ¤×ÍÁÕ¢éÍÁÙÅ´Ñ§¹Õé</w:t>
      </w:r>
    </w:p>
    <w:p>
      <w:pPr>
        <w:pStyle w:val="Style5"/>
        <w:bidi w:val="0"/>
        <w:ind w:right="-338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ÅÓ´Ñº·Õè</w:t>
      </w:r>
    </w:p>
    <w:tbl>
      <w:tblPr>
        <w:tblW w:w="5143" w:type="dxa"/>
        <w:jc w:val="left"/>
        <w:tblInd w:w="1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4154"/>
      </w:tblGrid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  <w:sz w:val="34"/>
                <w:szCs w:val="3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§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4154" w:type="dxa"/>
            <w:tcBorders/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       2       3       4 ................     N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  <w:sz w:val="34"/>
                <w:szCs w:val="3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§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4154" w:type="dxa"/>
            <w:tcBorders/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       2       3       4 ................     N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</w:tbl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´Ñ§¹Ñé¹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´Ñ§¹Ñé¹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0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338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338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¡Ã³Õ·Õè 2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¶é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 ·Ø¡¤ÙèàÃÕÂ§ÅÓ´ÑºäÁèà»ç¹µÒÁ¸ÃÃÁªÒµÔ ¤×ÍÁÕ¢éÍÁÙÅ´Ñ§¹Õé</w:t>
      </w:r>
    </w:p>
    <w:p>
      <w:pPr>
        <w:pStyle w:val="Style5"/>
        <w:bidi w:val="0"/>
        <w:ind w:right="-338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ÅÓ´Ñº·Õè</w:t>
      </w:r>
    </w:p>
    <w:tbl>
      <w:tblPr>
        <w:tblW w:w="5143" w:type="dxa"/>
        <w:jc w:val="left"/>
        <w:tblInd w:w="1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4154"/>
      </w:tblGrid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  <w:sz w:val="34"/>
                <w:szCs w:val="3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§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4154" w:type="dxa"/>
            <w:tcBorders/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       2          3      ................ (N-1)    N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  <w:sz w:val="34"/>
                <w:szCs w:val="3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§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4154" w:type="dxa"/>
            <w:tcBorders/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N     (N-1)      (N-2)  .................  2       1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</w:tbl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´Ñ§¹Ñé¹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´Ñ§¹Ñé¹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0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338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338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¡ÒÃ·´ÊÍº¹ÑÂÊÓ¤Ñ</w:t>
        <w:softHyphen/>
        <w:t xml:space="preserve">¢Í§¤è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30"/>
          <w:szCs w:val="30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§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¶éÒ N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  <w:u w:val="single"/>
        </w:rPr>
        <w:t>&lt;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 10 ãªéµÒÃÒ§·Õè 19 (¡ÒÃ·´ÊÍºËÒ§à´ÕÂÇ) ·ÕèáÊ´§¤ÇÒÁ¹èÒ¨Ðà»ç¹·Õè¨Ðà¡Ô´¤è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´éÇÂ¢¹Ò´µÑÇÍÂèÒ§ N µÑÇÍÂèÒ§ ¡ÒÃãªéµÒÃÒ§·Õè 19 à»ç¹´Ñ§¹Õé ¶éÒãªé N = 8 ¤Ó¹Ç³ä´é¤è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= .357 àÁ×èÍãªéµÒÃÒ§·Õè 19 ËÒ P (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  <w:u w:val="single"/>
        </w:rPr>
        <w:t>&gt;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 .357) = .138 = p - value ¹Ó¤èÒ p - value à·ÕÂº¡Ñº¤èÒÃÐ´Ñº¹ÑÂÊÓ¤Ñ</w:t>
        <w:softHyphen/>
        <w:t xml:space="preserve">·Õè¡ÓË¹´äÇéÅèÇ§Ë¹éÒ ;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¶éÒ p - value ¹éÍÂ¡ÇèÒËÃ×Íà·èÒ¡Ñº¤è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¨Ð»¯ÔàÊ¸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¹Ñè¹¤×ÍµÑÇá»Ã¤ÙèÁÕ¤ÇÒÁÊÑÁ¾Ñ¹¸ìã¹·ÔÈ·Ò§à´ÕÂÇ¡Ñ¹ ¨Ò¡µÑÇÍÂèÒ§¹ÕéáÊ´§ÇèÒµÑÇá»Ã¤Ùè¹Õéà»ç¹ÍÔÊÃÐ¡Ñ¹</w:t>
      </w:r>
    </w:p>
    <w:p>
      <w:pPr>
        <w:pStyle w:val="Style5"/>
        <w:bidi w:val="0"/>
        <w:ind w:right="-338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 xml:space="preserve">áÅÐ¾ºÇèÒ ¶éÒ¢¹Ò´µÑÇÍÂèÒ§ N &gt; 10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 ¨ÐÁÕ¡ÒÃá¨¡á¨§à¢éÒã¡Åé»¡µÔ â´ÂÁÕ¤èÒà©ÅÕèÂáÅÐÊèÇ¹àºÕèÂ§àº¹ÁÒµÃ°Ò¹ ´Ñ§¹Õé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338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´Ñ§¹Ñé¹ã¹¡ÒÃµÑé§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 :</w:t>
        <w:tab/>
        <w:t>äÁèÁÕ¤ÇÒÁÊÑÁ¾Ñ¹¸ì¡Ñ¹ÃÐËÇèÒ§µÑÇá»Ã X,Y</w:t>
      </w:r>
    </w:p>
    <w:p>
      <w:pPr>
        <w:pStyle w:val="Style5"/>
        <w:bidi w:val="0"/>
        <w:ind w:right="-338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ab/>
        <w:tab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 :</w:t>
        <w:tab/>
        <w:t>ÁÕ¤ÇÒÁÊÑÁ¾Ñ¹¸ì¡Ñ¹ÃÐËÇèÒ§µÑÇá»Ã X,Y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 xml:space="preserve">¤èÒÊ¶ÔµÔ·Õèãªé·´ÊÍº¤×Í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0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¡ÒÃËÒ¤èÒ ÍÒ³Òà¢µÇÔ¡Äµ ËÒ¨Ò¡¤èÒ Z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µÒÁµÑÇÍÂèÒ§¢éÒ§µé¹¨Ò¡µÒÃÒ§ 7.4 ¶éÒ·Ó¡ÒÃ·´ÊÍºÊÁÁµÔ°Ò¹ ¤×Í</w:t>
      </w:r>
    </w:p>
    <w:p>
      <w:pPr>
        <w:pStyle w:val="Style5"/>
        <w:bidi w:val="0"/>
        <w:ind w:right="-338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 :</w:t>
        <w:tab/>
        <w:t>ã¹¡ÅØèÁ»ÃÐªÒ¡ÃµÑÇá»Ã¤Ùè¹ÕéäÁèÁÕ¤ÇÒÁÊÑÁ¾Ñ¹¸ì¡Ñ¹</w:t>
      </w:r>
    </w:p>
    <w:p>
      <w:pPr>
        <w:pStyle w:val="Style5"/>
        <w:bidi w:val="0"/>
        <w:ind w:right="-338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 :</w:t>
        <w:tab/>
        <w:t>ã¹¡ÅØèÁ»ÃÐªÒ¡ÃµÑÇá»Ã¤Ùè¹ÕéÁÕ¤ÇÒÁÊÑÁ¾Ñ¹¸ì¡Ñ¹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¤èÒÊ¶ÔµÔ·Õèãªé·´ÊÍº ¤×Í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0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0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5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338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 xml:space="preserve">¡ÓË¹´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 ÍÒ³Òà¢µÇÔ¡Äµ ¤×Í Z &gt; 1.96 ËÃ×Í Z &lt; -1.996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 xml:space="preserve">äÁèµ¡ã¹ÍÒ³Òà¢µÇÔ¡Äµ ÂÍÁÃÑº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¹Ñè¹¤×Íã¹¡ÅØèÁ»ÃÐªÒ¡Ã µÑÇá»Ã X áÅÐ Y ¹ÕéäÁèÁÕ¤ÇÒÁÊÑÁ¾Ñ¹¸ì¡Ñ¹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338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à»ÃÕÂºà·ÕÂº¤èÒ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¡Ñº 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 xml:space="preserve">¤èÒ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 ¨Ðà»ç¹µÑÇ»ÃÐÁÒ³áººäÁèàÍ¹àÍÕÂ§  (unbiased estimator) ¢Í§¤èÒ¾ÒÃÒÁÔàµÍÃì ã¹¢³Ð·Õè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äÁèÁÕ¤Ø³ÊÁºÑµÔ¢éÍ¹Õé    ÊÓËÃÑº¢éÍÁÙÅªØ´à´ÕÂÇ¡Ñ¹ ¤Ó¹Ç³¤èÒ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¡Ñº  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  ä´é¤èÒäÁèà·èÒ¡Ñ¹ àªè¹ ¢éÍÁÙÅªØ´à´ÕÂÇ¡Ñ¹ªØ´Ë¹Öè§¤Ó¹Ç³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= .67 ¢³Ð·Õè¤èÒ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=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.82 ´Ñ§¹Ñé¹¨Ö§äÁèÊÒÁÒÃ¶¹Ó¤èÒ·Ñé§ÊÍ§ÁÒà»ÃÕÂºà·ÕÂº¡Ñ¹ä´é áµè¤èÒÊ¶ÔµÔ·Ñé§ÊÍ§ÁÕ¤ÇÒÁÊÑÁ¾Ñ¹¸ì¡Ñ¹ã¹ÃÙ»ÍÊÁ¡ÒÃµèÍä»¹Õé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338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 xml:space="preserve">áµèÍÂèÒ§äÃ¡çµÒÁ ¤èÒÊÑÁ»ÃÐÊÔ·¸Ôì·Ñé§ÊÍ§ÊÒÁÒÃ¶ãªé·´ÊÍºã¹¡ÅØèÁ»ÃÐªÒ¡Ãä´éâ´Â¡ÒÃ»¯ÔàÊ¸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 ·ÕèÃÐ´Ñº¹ÑÂÊÓ¤Ñ</w:t>
        <w:softHyphen/>
        <w:t xml:space="preserve">à´ÕÂÇ¡Ñ¹ ´Ñ§¹Ñé¹¨Ö§ÁÕÍÓ¹Ò¨¡ÒÃ·´ÊÍº (power of the test) à·èÒ¡Ñ¹ àªè¹ ¢éÍÁÙÅµÑÇÍÂèÒ§ªØ´Ë¹Öè§ ¤Ó¹Ç³¤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= .67 ´éÇÂ N = 12 ¤Ó¹Ç³¤èÒ  Z = 3.03  «Öè§¾ºÇèÒ¨Ð»®ÔàÊ¸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·Õ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áÅÐ¶éÒ¤Ó¹Ç³¤èÒ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¨Ðä´é .82 ·´ÊÍº´éÇÂ Z ¨Ðä´é Z = 2.72 ¨Ò¡ µÒÃÒ§ Z ¾ºÇè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à¡Ô´¢Öé¹´éÇÂ¤ÇÒÁ¹èÒ¨Ðà»ç¹ = .0033  ´Ñ§¹Ñé¹¤è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áÅÐ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¨Ò¡¢éÍÁÙÅªØ´à´ÕÂÇ¡Ñ¹ ¨ÐãËé¤èÒ p - value ·Õèã¡Åéà¤ÕÂ§¡Ñ¹ ÊÒÁÒÃ¶ÊÃØ»ÃÒÂÅÐàÍÕÂ´ ä´é´Ñ§¹Õé</w:t>
      </w:r>
    </w:p>
    <w:p>
      <w:pPr>
        <w:pStyle w:val="Style5"/>
        <w:bidi w:val="0"/>
        <w:ind w:right="-338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1.</w:t>
        <w:tab/>
        <w:t xml:space="preserve">¶éÒãªéÁ×Í¤Ó¹Ç³ ÇÔ¸Õ¡ÒÃ¢Í§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 ¤èÍ¹¢éÒ§¹èÒàº×èÍ¡ÇèÒ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</w:t>
      </w:r>
    </w:p>
    <w:p>
      <w:pPr>
        <w:pStyle w:val="Style5"/>
        <w:bidi w:val="0"/>
        <w:ind w:right="-338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2.</w:t>
        <w:tab/>
        <w:t xml:space="preserve">¡ÒÃáá¨¡á¨§¢Í§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 »ÃÐÁÒ³´éÇÂ¡ÒÃá¨¡á¨§»¡µÔä´é´Õ¡ÇèÒ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¹Ñè¹¤×Í¶éÒµÑÇÍÂèÒ§ </w:t>
        <w:tab/>
        <w:tab/>
        <w:tab/>
        <w:tab/>
        <w:t xml:space="preserve">¢¹Ò´»Ò¹¡ÅÒ§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 ¨Ðà»ç¹ reliable test statistic 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3.</w:t>
        <w:tab/>
        <w:t>¡ÒÃ·´ÊÍº¹ÑÂÊÓ¤Ñ</w:t>
        <w:softHyphen/>
        <w:t xml:space="preserve">¢Í§¤ÇÒÁÊÑÁ¾Ñ¹¸ì ¢Í§Ê¶ÔµÔ·´ÊÍº·Ñé§ 2 ÁÕ ARE à·èÒ¡Ñ¹àÁ×èÍ </w:t>
        <w:tab/>
        <w:tab/>
        <w:tab/>
        <w:tab/>
        <w:t xml:space="preserve">à·ÕÂº¡Ñº¡ÒÃ·´ÊÍº´éÇÂ Pearson moment  Product </w:t>
      </w:r>
    </w:p>
    <w:p>
      <w:pPr>
        <w:pStyle w:val="Style5"/>
        <w:bidi w:val="0"/>
        <w:ind w:right="-338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4.</w:t>
        <w:tab/>
        <w:t xml:space="preserve">¨Ò¡¢éÍÁÙÅµÑÇÍÂèÒ§ 1 ªØ´¤èÒ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 áÅÐ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 ·Õè¤Ó¹Ç³ä´é¨ÐµèÒ§¡Ñ¹ áµè¡ÒÃ·´ÊÍº¹ÑÂ  </w:t>
        <w:tab/>
        <w:tab/>
        <w:tab/>
        <w:tab/>
        <w:tab/>
        <w:t>ÊÓ¤Ñ</w:t>
        <w:softHyphen/>
        <w:t>¨ÐãËé¡ÒÃµÑ´ÊÔ¹ã¨àËÁ×Í¹¡Ñ¹</w:t>
      </w:r>
    </w:p>
    <w:p>
      <w:pPr>
        <w:pStyle w:val="Style5"/>
        <w:bidi w:val="0"/>
        <w:ind w:right="-338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5.</w:t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 à»ç¹µÑÇ»ÃÐÁÒ³áººäÁèàÍ¹àÍÕÂ§¢Í§µÑÇ¾ÒÃÒÁÔàµÍÃì¢Í§»ÃÐªÒ¡Ã ã¹¢³Ð·Õè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 </w:t>
        <w:tab/>
        <w:tab/>
        <w:tab/>
        <w:tab/>
        <w:tab/>
        <w:t>äÁèÁÕ¤Ø³ÊÁºÑµÔ¹Õé</w:t>
      </w:r>
    </w:p>
    <w:p>
      <w:pPr>
        <w:pStyle w:val="Style5"/>
        <w:bidi w:val="0"/>
        <w:ind w:right="-338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6.</w:t>
        <w:tab/>
        <w:t xml:space="preserve">Strahan ÈÖ¡ÉÒ¾ºÇèÒ àÁ×èÍÊØèÁµÑÇÍÂèÒ§¨Ò¡»ÃÐªÒ¡Ã»¡µÔ ¤èÒ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 </w:t>
        <w:tab/>
        <w:t xml:space="preserve">¨ÐÁÕ¤èÒã¡Åé r ´Ñ§¹Ñé¹ </w:t>
      </w:r>
    </w:p>
    <w:p>
      <w:pPr>
        <w:pStyle w:val="Style5"/>
        <w:bidi w:val="0"/>
        <w:ind w:right="-338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à¢éÒã¡Åé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34"/>
          <w:szCs w:val="3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  (ÊÑÁ»ÃÐÊÔ·¸Ôì ¡ÒÃµÑ´ÊÔ¹ã¨, coeffieient of determination) «Öè§ÇÑ´¤èÒ</w:t>
        <w:tab/>
        <w:tab/>
        <w:tab/>
        <w:tab/>
        <w:tab/>
        <w:t>ÊÑ´ÊèÇ¹¢Í§¤ÇÒÁá»Ã¼Ñ¹¢Í§µÑÇá»ÃµÒÁ «Öè§ÊÒÁÒÃ¶Í¸ÔºÒÂä´é´éÇÂµÑÇá»ÃÍÔÊÃÐ</w:t>
      </w:r>
    </w:p>
    <w:p>
      <w:pPr>
        <w:pStyle w:val="Style5"/>
        <w:bidi w:val="0"/>
        <w:ind w:right="-338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¡ÒÃÈÖ¡ÉÒ¢Í§ Fieller à»ÃÕÂºà·ÕÂº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 +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 ´Ñ§¹Õé</w:t>
      </w:r>
    </w:p>
    <w:p>
      <w:pPr>
        <w:pStyle w:val="Style5"/>
        <w:bidi w:val="0"/>
        <w:ind w:right="-338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  áÅÐ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  ãªéÇÑ´¤èÒá¹Çâ¹éÁä´é¤ÅéÒÂ ÇÔ¸Õ¢Í§  Cox - Stuart ¨Ò¡¢éÍÁÙÅ time series ãËé X = àÇÅÒ  Y =  ¢éÍÁÙÅ ·Õèà»ç¹ ordinal</w:t>
      </w:r>
    </w:p>
    <w:p>
      <w:pPr>
        <w:pStyle w:val="Style5"/>
        <w:bidi w:val="0"/>
        <w:ind w:right="-338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¶éÒàÇÅÒ¼èÒ¹ä»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  à¾ÔèÁ¢Öé¹ áÊ´§ÇèÒÁÕá¹Çâ¹éÁà¾ÔèÁ¢Öé¹</w:t>
      </w:r>
    </w:p>
    <w:p>
      <w:pPr>
        <w:pStyle w:val="Style5"/>
        <w:bidi w:val="0"/>
        <w:ind w:right="-338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¶éÒàÇÅÒ¼èÒ¹ä»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  Å´Å§  áÊ´§ÇèÒÁÕá¹Çâ¹éÁÅ´Å§</w:t>
      </w:r>
    </w:p>
    <w:p>
      <w:pPr>
        <w:pStyle w:val="Style5"/>
        <w:bidi w:val="0"/>
        <w:ind w:right="-338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»ÃÐÊÔ·¸ÔÀÒ¾ÊÑÁ¾Ñ·¸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 xml:space="preserve">¨ÐÁÕ¤Ø³ÊÁºÑµÔàËÁ×Í¹¡ÑºÊÑÁ»ÃÐÊÔ·¸ÔìÊËÊÑÁ¾Ñ¹¸ìàªÔ§ÍÑ¹´Ñº¢Í§Êà»ÕÂÃìáÁ¹ </w:t>
      </w:r>
    </w:p>
    <w:p>
      <w:pPr>
        <w:pStyle w:val="Style5"/>
        <w:bidi w:val="0"/>
        <w:ind w:right="-338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</w:r>
    </w:p>
    <w:p>
      <w:pPr>
        <w:pStyle w:val="Style5"/>
        <w:bidi w:val="0"/>
        <w:ind w:right="-338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ÊÑÁ»ÃÐÊÔ·¸ÔìÊËÊÑÁ¾Ñ¹¸ìàªÔ§ÍÑ¹´ÑººÒ§ÊèÇ¹¢Í§à¤¹´ÒÅìÅ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(The Kendall Partial Rank Correlation Coefficient) ;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34"/>
          <w:szCs w:val="3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338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 xml:space="preserve">¤èÒÊÑÁ»ÃÐÊÔ·¸Ôì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 ¹Í¡¨Ò¡¨ÐãªéËÒ¤ÇÒÁÊÑÁ¾Ñ¹¸ìÃÐËÇèÒ§µÑÇá»Ã 2 µÑÇáÅéÇ ã¹ºÒ§¤ÃÑé§ã¹¡ÒÃÇÔ¨ÑÂ ÍÒ¨¨ÐÁÕ»Ñ</w:t>
        <w:softHyphen/>
        <w:t>ËÒÇèÒ¤ÇÒÁÊÑÁ¾Ñ¹¸ìÃÐËÇèÒ§µÑÇá»Ã·Ñé§ÊÍ§¹Ñé¹ÍÒ¨¨Ðà¡Ô´¨Ò¡¡ÒÃ·Õè     µÑÇá»Ã·Ñé§ÊÍ§¹Ñé¹ä»ÁÕ¤ÇÒÁÊÑÁ¾Ñ¹¸ì¡ÑºµÑÇá»ÃµÑÇ·ÕèÊÒÁ àªè¹ ¤ÇÒÁÊÑÁ¾Ñ¹¸ìÃÐËÇèÒ§¹éÓË¹Ñ¡¢Í§à´ç¡¡Ñº¤ÇÒÁÊÒÁÒÃ¶¢Í§à´ç¡ã¹¡ÒÃ¨ÓÈÑ¾·ì ÍÒ¨¨Ðà»ç¹à¾ÃÒÐÇèÒµÑÇá»Ã·Ñé§ÊÍ§ÁÕ¤ÇÒÁÊÑÁ¾Ñ¹¸ì¡ÑºÍÒÂØ ´Ñ§¹Ñé¹à¾×èÍ·Õè¨ÐÈÖ¡ÉÒ´ÙÇèÒµÑÇá»Ã·Ñé§ÊÍ§ÁÕ¤ÇÒÁÊÑÁ¾Ñ¹¸ì¡Ñ¹àÍ§ËÃ×ÍäÁè àÃÒ¡ç¨ÓµéÍ§¤Çº¤ØÁµÑÇá»Ã·ÕèÊÒÁ ¤×Í ÍÒÂØ ãËé¤§·ÕèäÇé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Ê¶ÔµÔ·Õèãªéã¹¡ÒÃËÒ¤ÇÒÁÊÑÁ¾Ñ¹¸ìÃÐËÇèÒ§µÑÇá»Ã»ÃÐàÀ·¨Ñ´ÍÑ¹´Ñº·ÕèÊÒÁÒÃ¶¹ÓµÑÇá»ÃµÑÇ·ÕèÊÒÁÁÒÇÔà¤ÃÒÐËìËÃ×Í¤Çº¤ØÁãËé¤§·Õèä´é ·Õè¹ÔÂÁáÅÐà»ç¹·ÕèÂÍÁÃÑº¡Ñ¹ÍÂèÒ§¡ÇéÒ§¢ÇÒ§ ¤×Í ¤èÒÊÑÁ»ÃÐÊÔ·¸ÔìÊËÊÑÁ¾Ñ¹¸ìàªÔ§ÍÑ¹´ÑººÒ§ÊèÇ¹¢Í§à¤¹´ÒÅìÅ (Kendall's Partial Rank Correlation  Coefficient)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ÊÁÁµÔÇèÒ àÃÒÁÕµÑÇÍÂèÒ§ 4 ¤¹ áÅÐ¨Ñ´ÅÓ´ÑººØ¤¤Å·Ñé§ 4 µÒÁÅÑ¡É³Ð 3 ÍÂèÒ§ ÊÁÁµÔãËéà»ç¹ x,y áÅÐ z áÅÐ¼Å»ÃÒ¡¯µÒÁµÒÃÒ§¢éÒ§ÅèÒ§¹Õé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338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  <w:u w:val="single"/>
        </w:rPr>
        <w:t>µÒÃÒ§·Õè 7.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 </w:t>
        <w:tab/>
        <w:t>¡ÒÃ¨Ñ´ÅÓ´ÑºµÒÁµÑÇá»Ã 3 µÑÇ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</w:r>
    </w:p>
    <w:tbl>
      <w:tblPr>
        <w:tblW w:w="3985" w:type="dxa"/>
        <w:jc w:val="left"/>
        <w:tblInd w:w="1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716"/>
        <w:gridCol w:w="671"/>
        <w:gridCol w:w="731"/>
        <w:gridCol w:w="701"/>
      </w:tblGrid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snapToGrid w:val="false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2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 xml:space="preserve">    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µÑÇÍÂèÒ§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  <w:tr>
        <w:trPr/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ÅÑ¡É³Ð</w:t>
            </w:r>
          </w:p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¡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6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¢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¤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701" w:type="dxa"/>
            <w:tcBorders/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§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z</w:t>
            </w:r>
          </w:p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x</w:t>
            </w:r>
          </w:p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y</w:t>
            </w:r>
          </w:p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3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2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6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2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3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2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3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701" w:type="dxa"/>
            <w:tcBorders/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4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4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4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</w:tbl>
    <w:p>
      <w:pPr>
        <w:pStyle w:val="Style5"/>
        <w:bidi w:val="0"/>
        <w:ind w:right="-338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 xml:space="preserve">¶éÒàÃÒ¾Ô¨ÒÃ³Ò¨Ó¹Ç¹¤Ùè·Õè¤ÇÃ¨Ð¨Ñ´ä´é¨Ò¡µÑÇÍÂèÒ§ 4 µÑÇÍÂèÒ§ àÃÒ¨Ðä´é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 ¤Ùè ÊÁÁµÔÇèÒ¡ÒÃ¨Ñº¤Ùèä´é¼Å´Ñ§¹Õé (¡,¢) (¡,¤) (¡,§) (¢,¤) (¢,§) (¤,§) ËÒ¡¡ÒÃà»ÃÕÂºà·ÕÂº¨Ñ´ÅÓ´Ñº¢Í§áµèÅÐ¤Ùè»ÃÒ¡®ÇèÒ ¶éÒÅÓ´ÑºµèÓ¡ÇèÒÍÂÙèË¹éÒÅÓ´ÑºÊÙ§¡ÇèÒ¨Ðä´éà¤Ã×èÍ§ËÁÒÂ + áÅÐ¤Ùèã´·ÕèÁÕÅÓ´ÑºÊÙ§¡ÇèÒ ÍÂÙèË¹éÒÅÓ´ÑºµèÓ¡ÇèÒ ¨Ðä´éà¤Ã×èÍ§ËÁÒÂ - µÒÁµÑÇÍÂèÒ§¨Ðä´é¼Å¡ÒÃ¨Ñ´¤ÙèáÅÐà»ÃÕÂºà·ÕÂºÅÓ´Ñº µÒÁµÒÃÒ§ 7.6 ´Ñ§¹Õé</w:t>
      </w:r>
    </w:p>
    <w:p>
      <w:pPr>
        <w:pStyle w:val="Style5"/>
        <w:bidi w:val="0"/>
        <w:ind w:right="-338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  <w:u w:val="single"/>
        </w:rPr>
        <w:t>µÒÃÒ§·Õè 7.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>¡ÒÃà»ÃÕÂºà·ÕÂº¡ÒÃ¨Ñ´ÅÓ´Ñº·ÕÅÐ¤Ùè¢Í§µÑÇá»Ã 3 µÑÇ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tbl>
      <w:tblPr>
        <w:tblW w:w="6119" w:type="dxa"/>
        <w:jc w:val="left"/>
        <w:tblInd w:w="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812"/>
        <w:gridCol w:w="812"/>
        <w:gridCol w:w="842"/>
        <w:gridCol w:w="782"/>
        <w:gridCol w:w="812"/>
        <w:gridCol w:w="827"/>
      </w:tblGrid>
      <w:tr>
        <w:trPr/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snapToGrid w:val="false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48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 xml:space="preserve">                  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µÑÇÍÂèÒ§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  <w:tr>
        <w:trPr/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ÅÑ¡É³Ð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(¡,¢)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(¡,¤)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(¡,§)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(¢,¤)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(¢,§)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827" w:type="dxa"/>
            <w:tcBorders/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 xml:space="preserve">(¤,§) 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  <w:tr>
        <w:trPr/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 xml:space="preserve">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z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 xml:space="preserve">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x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 xml:space="preserve">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y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+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-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-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+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-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+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+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+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+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+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+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+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+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+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+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827" w:type="dxa"/>
            <w:tcBorders/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+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+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+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</w:tbl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¢éÍÁÙÅ·Õè»ÃÒ¡®ÍÂÙèã¹µÒÃÒ§ 7.6 àÃÒÍÒ¨¹ÓÁÒÊÃØ»ÂèÍ â´ÂãªéµÒÃÒ§ã¹ÅÑ¡É³Ð·ÕèáÊ´§ ÍÂÙèã¹µÒÃÒ§ 7.7 ´Ñ§¹Õé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338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  <w:u w:val="single"/>
        </w:rPr>
        <w:t>µÒÃÒ§·Õè 7.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>¡ÒÃ¨Ñ´ÅÓ´ÑºËÒ¤ÇÒÁÊÑÁ¾Ñ¹¸ìâ´ÂÁÕµÑÇá»ÃµÑÇ·Õè 3 ¤Çº¤ØÁ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tbl>
      <w:tblPr>
        <w:tblW w:w="7963" w:type="dxa"/>
        <w:jc w:val="left"/>
        <w:tblInd w:w="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2077"/>
        <w:gridCol w:w="2077"/>
        <w:gridCol w:w="1267"/>
      </w:tblGrid>
      <w:tr>
        <w:trPr/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snapToGrid w:val="false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¤Ùè Y ·ÕèÁÕà¤Ã×èÍ§ËÁÒÂ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àËÁ×Í¹ Z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¤Ùè Y ·ÕèÁÕà¤Ã×èÍ§ËÁÒÂ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äÁèàËÁ×Í¹ Z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267" w:type="dxa"/>
            <w:tcBorders/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ÂÍ´ÃÇÁ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  <w:tr>
        <w:trPr/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¤Ùè¢Í§ x ·ÕèÁÕà¤Ã×èÍ§ËÁÒÂ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 xml:space="preserve">àËÁ×Í¹ z 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¤Ùè¢Í§ x ·ÕèÁÕà¤Ã×èÍ§ËÁÒÂ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äÁèàËÁ×Í¹ z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a                 4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c                 1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b                   0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d                   1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267" w:type="dxa"/>
            <w:tcBorders/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4 = (a+b)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2 = (c+d)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  <w:tr>
        <w:trPr/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ÂÍ´ÃÇÁ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(a+c)            5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(b+d)              1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267" w:type="dxa"/>
            <w:tcBorders/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 xml:space="preserve">6 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</w:tbl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¤èÒ¢Í§ÊÑÁ»ÃÐÊÔ·¸ÔìÊËÊÑÁ¾Ñ¹¸ìàªÔ§ÍÑ¹´ÑººÒ§ÊèÇ¹¢Í§à¤¹´ÒÅìÅ ¡ÓË¹´â´ÂãªéÊÙµÃ  ´Ñ§µèÍä»¹Õé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0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àÁ×èÍá·¹¤èÒµèÒ§ æ ·Õèä´éáÊ´§äÇéã¹µÒÃÒ§¨Ðä´é¼Å´Ñ§¹Õé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0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«Öè§ËÁÒÂ¤ÇÒÁÇèÒ ¤ÇÒÁÊÑÁ¾Ñ¹¸ìÃÐËÇèÒ§ x ¡Ñº y ¨ÐÁÕ¤èÒà·èÒ¡Ñº .63 àÁ×èÍ¡ÓË¹´ãËé z ÁÕ¤èÒ¤§·Õè ÊÙµÃ·Õèãªéã¹¡ÒÃ¤Ó¹Ç³¹Õéã¹ºÒ§¤ÃÑé§¡çàÃÕÂ¡ÇèÒ ¤èÒÊÑÁ»ÃÐÊÔ·¸Ôì¿ÒÂ (Phi coefficient)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ÍÂèÒ§äÃ¡çµÒÁ¡ÒÃ¹ÓÊÙµÃáÅÐÇÔ¸Õ¡ÒÃ¤Ó¹Ç³´Ñ§¡ÅèÒÇÁÒãªé¡Ñº¡Ã³Õ·ÕèÁÕ¨Ó¹Ç¹µÑÇÍÂèÒ§ ÁÒ¡¨Ðà»ç¹¡ÒÃÂØè§ÂÒ¡ÊÑºÊ¹äÁè¹éÍÂ à¾ÃÒÐ¨Ó¹Ç¹¤Ùè·Õè¨Ð¨Ñ´ä´é¨Ðà¾ÔèÁ¢Öé¹ÍÂèÒ§ÃÇ´àÃçÇ à¤¹´ÒÅìÅ ä´éàÊ¹ÍÊÙµÃ·Õè§èÒÂ¡ÇèÒ ¤×Í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 xml:space="preserve">¨Ò¡¡ÒÃ¤Ó¹Ç³¤èÒ¢Í§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áÅÐ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µÒÁÇÔ¸Õ¢éÒ§µé¹·Õèä´éáÊ´§ÁÒáÅéÇ¨Ðä´é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 xml:space="preserve">´Ñ§¹Ñé¹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4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338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Style5"/>
        <w:bidi w:val="0"/>
        <w:ind w:right="-338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Style5"/>
        <w:bidi w:val="0"/>
        <w:ind w:right="-338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¡ÒÃ·´ÊÍº¹ÑÂÊÓ¤Ñ</w:t>
        <w:softHyphen/>
        <w:t>¢Í§¤èÒ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34"/>
          <w:szCs w:val="3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338" w:hanging="0"/>
        <w:jc w:val="both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 xml:space="preserve">¶éÒ N &lt; 20 ãªéµÒÃÒ§·Õè 20 à¾×èÍËÒ¤èÒÇÔ¡Äµ¢Í§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34"/>
          <w:szCs w:val="3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·ÕèÃÐ´Ñº¹ÑÂÊÓ¤Ñ</w:t>
        <w:softHyphen/>
        <w:t>Ë¹Öè§ æ (¡ÒÃ·´ÊÍºËÒ§à´ÕÂÇ) áÅÐÊÒÁÒÃ¶·´ÊÍºÊÍ§ËÒ§ä´éàªè¹¡Ñ¹</w:t>
      </w:r>
    </w:p>
    <w:p>
      <w:pPr>
        <w:pStyle w:val="Style5"/>
        <w:bidi w:val="0"/>
        <w:ind w:right="-338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 xml:space="preserve">µÑÇÍÂèÒ§¡ÒÃãªéµÒÃÒ§¤×Í ¶éÒàÅ×Í¡¤è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áÅÐ N = 11 ¨Ò¡¢éÍÁÙÅµÑÇÍÂèÒ§¤Ó¹Ç³¤è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 ÊÁÁµÔ°Ò¹·ÕèµéÍ§¡ÒÃ·´ÊÍº¤×Í</w:t>
      </w:r>
    </w:p>
    <w:p>
      <w:pPr>
        <w:pStyle w:val="Style5"/>
        <w:bidi w:val="0"/>
        <w:ind w:right="-338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 :</w:t>
        <w:tab/>
        <w:t>µÑÇá»Ã x áÅÐ y à»ç¹ÍÔÊÃÐ¡Ñ¹ (àÁ×èÍ¡ÓË¹´ãËéµÑÇá»Ã z ¤§·Õè)</w:t>
      </w:r>
    </w:p>
    <w:p>
      <w:pPr>
        <w:pStyle w:val="Style5"/>
        <w:bidi w:val="0"/>
        <w:ind w:right="-338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 :</w:t>
        <w:tab/>
        <w:t>µÑÇá»Ã x áÅÐ y äÁèà»ç¹ÍÔÊÃÐ¡Ñ¹ (àÁ×èÍ¡ÓË¹´ãËéµÑÇá»Ã z ¤§·Õè)</w:t>
      </w:r>
    </w:p>
    <w:p>
      <w:pPr>
        <w:pStyle w:val="Style5"/>
        <w:bidi w:val="0"/>
        <w:ind w:right="-338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 xml:space="preserve">à»Ô´¤èÒÇÔ¡Äµ·Õè¤è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(à¹×èÍ§¨Ò¡à»ç¹¡ÒÃ·´ÊÍºÊÍ§·Ò§) ·Õè N = 11 ä´é¤èÒ   ÇÔ¡Äµ = .453 «Öè§¾ºÇè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34"/>
          <w:szCs w:val="3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 ¨Ò¡µÑÇÍÂèÒ§ = .48 ÁÕ¤èÒãË</w:t>
        <w:softHyphen/>
        <w:t xml:space="preserve">è¡ÇèÒ¤èÒÇÔ¡Äµ ´Ñ§¹Ñé¹¨Ö§»¯ÔàÊ¸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·Õ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 ¹Ñè¹¤×ÍµÑÇá»Ã x áÅÐ y ÊÑÁ¾Ñ¹¸ì¡Ñ¹àÁ×èÍ¡ÓË¹´ãËéµÑÇá»Ã Z ¤§·Õè</w:t>
      </w:r>
    </w:p>
    <w:p>
      <w:pPr>
        <w:pStyle w:val="Style5"/>
        <w:bidi w:val="0"/>
        <w:ind w:right="-338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 xml:space="preserve">ã¹¡Ã³Õ·Õè N &gt; 20 (µÒÃÒ§·Õè 20 ÂÑ§¤§ãËé¤èÒ N &gt; 20 áµèà©¾ÒÐºÒ§¤èÒÃÐËÇèÒ§ N = 20 ¶Ö§ N = 90) ÊÒÁÒÃ¶»ÃÐÁÒ³¡ÒÃá¨¡á¨§¢Í§¤è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34"/>
          <w:szCs w:val="3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ä´é´éÇÂ¡ÒÃá¨¡á¨§»¡µÔ â´ÂÁÕ¤èÒà©ÅÕèÂ = 0 áÅÐ¤ÇÒÁá»Ã»ÃÇ¹¤×Í 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480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 xml:space="preserve">àÁ×èÍµéÍ§¡ÒÃ·´ÊÍº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 : µÑÇá»Ã x áÅÐ y à»ç¹ÍÔÊÃÐ¡Ñ¹ (àÁ×èÍ¡ÓË¹´ãËéµÑÇá»Ã Z ¤§·Õè)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ÊÒÁÒÃ¶ãªéµÑÇÊ¶ÔµÔ·´ÊÍº Z ´Ñ§¹Õé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0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ÊÒÁÒÃ¶ËÒ¤èÒÇÔ¡Äµ ËÃ×Í¤èÒ p - value ¨Ò¡µÒÃÒ§á¨¡á¨§»¡µÔÁÒµÃ°Ò¹ µÒÃÒ§·Õè 1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338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µÑÇÍÂèÒ§·Õè 7.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 xml:space="preserve">¶éÒÊÁÁµÔÇèÒ ¤ÇÒÁÊÑÁ¾Ñ¹¸ì¢Í§ÊÍ§µÑÇá»Ã¨Ò¡¡ÅØèÁµÑÇÍÂèÒ§ªØ´Ë¹Öè§¢¹Ò´ 12 ÁÕ  ¤èÒÊÑÁ»ÃÐÊÔ·¸ÔìÊËÊÑÁ¾Ñ¹¸ì¢Í§à¤¹´ÒÅìÅ ¤×Í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áµè·Ñé§ÊÍ§µÑÇá»Ã´Ñ§¡ÅèÒÇÁÕ¤ÇÒÁ  ÊÑÁ¾Ñ¹¸ì¡ÑºÍÕ¡Ë¹Öè§µÑÇá»Ã ; y ´éÇÂ¤è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áÅÐ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¨§ËÒ¼ÅÊÃØ»ÇèÒµÑÇá»Ã x áÅÐ z ÁÕ¤ÇÒÁÊÑÁ¾Ñ¹¸ì¡Ñ¹ËÃ×ÍäÁèã¹¡ÅØèÁ»ÃÐªÒ¡Ã àÁ×èÍ¡ÓË¹´ãËéµÑÇá»Ã y ¤§·Õè </w:t>
      </w:r>
    </w:p>
    <w:p>
      <w:pPr>
        <w:pStyle w:val="Style5"/>
        <w:bidi w:val="0"/>
        <w:ind w:right="-338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  <w:t>ÇÔ¸Õ·Ó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 xml:space="preserve">¡èÍ¹Í×è¹ËÒ¤è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 ¡èÍ¹ ¨Ò¡ÊÙµÃ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ab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2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4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338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 xml:space="preserve">áÅÐ·´ÊÍºÊÁÁµÔ°Ò¹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: µÑÇá»Ã x áÅÐ z à»ç¹ÍÔÊÃÐ¡Ñ¹ (àÁ×èÍ¡ÓË¹´ãËéµÑÇá»Ã y </w:t>
        <w:tab/>
        <w:tab/>
        <w:tab/>
        <w:tab/>
        <w:tab/>
        <w:tab/>
        <w:tab/>
        <w:tab/>
        <w:tab/>
        <w:tab/>
        <w:tab/>
        <w:tab/>
        <w:tab/>
        <w:tab/>
        <w:t>¤§·Õè)</w:t>
      </w:r>
    </w:p>
    <w:p>
      <w:pPr>
        <w:pStyle w:val="Style5"/>
        <w:bidi w:val="0"/>
        <w:ind w:right="-338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ab/>
        <w:tab/>
        <w:tab/>
        <w:tab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: µÑÇá»Ã x áÅÐ z äÁèà»ç¹ÍÔÊÃÐ¡Ñ¹ (àÁ×èÍ¡ÓË¹´ãËéµÑÇá»Ã </w:t>
        <w:tab/>
        <w:tab/>
        <w:tab/>
        <w:tab/>
        <w:tab/>
        <w:tab/>
        <w:tab/>
        <w:tab/>
        <w:tab/>
        <w:tab/>
        <w:tab/>
        <w:tab/>
        <w:tab/>
        <w:t>y ¤§·Õè)</w:t>
      </w:r>
    </w:p>
    <w:p>
      <w:pPr>
        <w:pStyle w:val="Style5"/>
        <w:bidi w:val="0"/>
        <w:ind w:right="-338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 xml:space="preserve">¨Ò¡ N = 12 ÊÒÁÒÃ¶ãªéµÒÃÒ§·Õè 20 ä´é ËÒ¤èÒ p - value ¢Í§¤è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¾ºÇèÒ </w:t>
      </w:r>
    </w:p>
    <w:p>
      <w:pPr>
        <w:pStyle w:val="Style5"/>
        <w:bidi w:val="0"/>
        <w:ind w:right="-338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</w:t>
      </w:r>
    </w:p>
    <w:p>
      <w:pPr>
        <w:pStyle w:val="Style5"/>
        <w:bidi w:val="0"/>
        <w:ind w:right="-338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 xml:space="preserve">´Ñ§¹Ñé¹ÂÍÁÃÑº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¹Ñè¹¤×Í µÑÇá»Ã x áÅÐ z äÁèÁÕ¤ÇÒÁÊÑÁ¾Ñ¹¸ì¡Ñ¹ àÁ×èÍ¡ÓË¹´ãËéµÑÇá»Ã y ¤§·Õè 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338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¢éÍ¤ÇÃÃÐÇÑ§ã¹¡ÒÃãªé¤èÒÊÑÁ»ÃÐÊÔ·¸ÔìÊËÊÑÁ¾Ñ¹¸ìºÒ§ÊèÇ¹</w:t>
      </w:r>
    </w:p>
    <w:p>
      <w:pPr>
        <w:pStyle w:val="Style5"/>
        <w:bidi w:val="0"/>
        <w:ind w:right="-338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¡ÒÃãªé¤èÒÊÑÁ»ÃÐÊÔ·¸ÔìÊËÊÑÁ¾Ñ¹¸ìºÒ§ÊèÇ¹ ¼Ùéãªé¾Ö§ÃÐÁÑ´ÃÐÇÑ§ã¹¡ÒÃ¤Ó¹Ç³¤èÒáÅÐ¡ÒÃá»Å¼Å ¶éÒµéÍ§¡ÒÃÇÔà¤ÃÒÐËìËÒÍÔ·¸Ô¾Å·ÕèµÑÇá»ÃË¹Öè§¨ÐÁÕµèÍ¤ÇÒÁÊÑÁ¾Ñ¹¸ì¢Í§ÍÕ¡ 2 µÑÇá»Ã à¾×èÍ¨ÐáÊ´§ÇèÒ¤ÇÒÁÊÑÁ¾Ñ¹¸ìÃÐËÇèÒ§ÊÍ§µÑÇá»ÃÁÕ¤èÒä¡Åèà¡ÅÕèÂ¡Ñ¹´éÇÂµÑÇá»Ã·ÕèÊÒÁ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  ËÃ×Íà¾×èÍáÊ´§ÇèÒµÑÇá»Ã·ÕèÊÒÁÁÕÍÔ·¸Ô¾Å¹éÍÂÁÒ¡µèÍ¤ÇÒÁÊÑÁ¾Ñ¹¸ì¢Í§ÊÍ§µÑÇá»Ã 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) ¤ÇÃ¨ÐÁÕ¤ÇÒÁÃÙé·Õè·ÃÒºÅèÇ§Ë¹éÒà¡ÕèÂÇ¡Ñº¤ÇÒÁÊÑÁ¾Ñ¹¸ì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338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7.2</w:t>
        <w:tab/>
        <w:t>¡ÒÃÇÑ´¤ÇÒÁÊÑÁ¾Ñ¹¸ì¢Í§µÑÇá»Ã k µÑÇá»Ã ( k &gt; 2 )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ºÒ§¤ÃÑé§¨Óà»ç¹µéÍ§ÇÑ´¤ÇÒÁÊÑÁ¾Ñ¹¸ì¢Í§ k µÑÇá»Ã à¾×èÍ»ÃÐâÂª¹ìã¹¡ÒÃá»Å¼ÅËÅÒÂ  ÍÂèÒ§ ÍÒ·Ô ´Ù¤ÇÒÁÊÍ´¤ÅéÍ§¡Ñ¹¢Í§¼ÙéµÑ´ÊÔ¹ (interjudge) «Öè§ãËé¤Ðá¹¹à»ç¹ÅÓ´Ñº·Õèá¡è¼Ùéà¢éÒ   »ÃÐ¡Ç´ËÃ×Íâ¤Ã§¡ÒÃÇÔ¨ÑÂËÃ×Í¤ÇÒÁàª×èÍ¶×Íä´é¢Í§¡ÒÃ·´ÊÍºµèÒ§ æ (interest reliability) ËÒ¡ÁÕ¤ÇÒÁÊÍ´¤ÅéÍ§¡Ñ¹ÍÂèÒ§ÊÁºÙÃ³ì ¤èÒ·Õä´é¨Ðà·èÒ¡Ñº 1 ËÒ¡äÁèÁÕ¤ÇÒÁÊÑÁ¾Ñ¹¸ì¡Ñ¹ ¤èÒ·Õèä´é¨Ðà·èÒ¡ÑºÈÙ¹Âì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ã¹·Õè¹Õé¨Ð¡ÅèÒÇ¶Ö§ÊÑÁ»ÃÐÊÔ·¸ÔìÊËÊÑÁ¾Ñ¹¸ì¢Í§ k µÑÇá»Ã «Öè§ãËéÅÓ´Ñº·Õèá¡èË¹èÇÂµÑÇÍÂèÒ§ ¢¹Ò´ N ´Ñ§¹Õé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338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338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ÊÑÁ»ÃÐÊÔ·¸Ôì¤Í¹¤ÍÃì´Ò¹Êì¢Í§à¤¹´ÒÅì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 (The Kendall Coefficient of Concordance) ; W</w:t>
      </w:r>
    </w:p>
    <w:p>
      <w:pPr>
        <w:pStyle w:val="Style5"/>
        <w:bidi w:val="0"/>
        <w:ind w:right="-338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à»ç¹¡ÒÃÇÑ´¤ÇÒÁÊÑÁ¾Ñ¹¸ì¢Í§ k µÑÇá»Ã àÁ×èÍáµèÅÐµÑÇá»ÃãËéÅÓ´Ñº·Õè 1 ¶Ö§ N á¡èË¹èÇÂ   µÑÇÍÂèÒ§¢¹Ò´ N àªè¹ ÁÕâ¤Ã§¡ÒÃÇÔ¨ÑÂ 10 â¤Ã§¡ÒÃ·ÕèàÊ¹Í¢Í·Ø¹Ê¹ÑºÊ¹Ø¹¡ÒÃ·ÓÇÔ¨ÑÂ ÁÕ¼Ùé    àªÕèÂÇªÒ</w:t>
        <w:softHyphen/>
        <w:t xml:space="preserve"> 5 ·èÒ¹ à»ç¹¼ÙéµÑ´ÊÔ¹ãËéÅÓ´Ñº·Õèá¡èâ¤Ã§¡ÒÃÇÔ¨ÑÂ ´Ñ§¹Ñé¹¨ÐÁÕªØ´¢Í§ÅÓ´Ñº·Õè (·Õè 1 ¶Ö§ 10) ÍÂÙè 5 ªØ´´éÇÂ¡Ñ¹ µéÍ§¡ÒÃÇÑ´¤ÇÒÁÊÍ´¤ÅéÍ§¡Ñ¹¢Í§ÅÓ´Ñº·Õè 5 ªØ´´Ñ§¡ÅèÒÇ¹Õé ËÃ×ÍàÃÕÂ¡ÇèÒ¤ÇÒÁÊÍ´¤ÅéÍ§¡Ñ¹¢Í§¼ÙéµÑ´ÊÔ¹</w:t>
      </w:r>
    </w:p>
    <w:p>
      <w:pPr>
        <w:pStyle w:val="Style5"/>
        <w:bidi w:val="0"/>
        <w:ind w:right="-338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  <w:t>ÇÔ¸Õ¡Ò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 xml:space="preserve">ã¹ÅÓ´ÑºáÃ¡ ãËéÊÃéÒ§µÒÃÒ§ª¹Ô´ k x N â´ÂáµèÅÐá¶Ç¹Í¹¨Ðá·¹µÑÇá»Ã·Ñé§ k (ËÃ×Í¼ÙéµÑ´ÊÔ¹) ·ÕèãËéÅÓ´Ñº·Õè·Õè 1 ¶Ö§ N á¡èµÑÇÍÂèÒ§¢¹Ò´ N (¼Ùé¶Ù¡»ÃÐàÁÔ¹ËÃ×Í¼Ùéà¢éÒ»ÃÐ¡Ç´) áÅéÇËÒ¼ÅÃÇÁÅÓ´Ñº·Õ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ã¹áµèÅÐ¤ÍÅÑÁÀì ÃÇÁ·Ñé§¤èÒà©ÅÕèÂ¢Í§ÅÓ´Ñº·Õèã¹áµèÅÐ¤ÍÅÑÁÀì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áÅÐ¤èÒà©ÅÕèÂÃÇÁ·Ñé§ËÁ´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 ÊÒÁÒÃ¶¤Ó¹Ç³ËÒ¤èÒÊÑÁ»ÃÐÊÔ·¸Ôì W ä´é´Ñ§ÊÙµÃ</w:t>
      </w:r>
    </w:p>
    <w:p>
      <w:pPr>
        <w:pStyle w:val="Style5"/>
        <w:bidi w:val="0"/>
        <w:ind w:right="-338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                                      (7.2)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àÁ×èÍ</w:t>
        <w:tab/>
        <w:t>N</w:t>
        <w:tab/>
        <w:t xml:space="preserve"> =</w:t>
        <w:tab/>
        <w:t>¢¹Ò´µÑÇÍÂèÒ§ËÃ×Í¨Ó¹Ç¹ÊÔè§·Õè¶Ù¡ÅÓ´Ñº·Õè</w:t>
      </w:r>
    </w:p>
    <w:p>
      <w:pPr>
        <w:pStyle w:val="Style5"/>
        <w:bidi w:val="0"/>
        <w:ind w:right="-338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 =</w:t>
        <w:tab/>
        <w:t>¤èÒà©ÅÕèÂ¢Í§ÅÓ´Ñº·Õè¢Í§µÑÇÍÂèÒ§·Õè i ËÃ×ÍÊÔè§·Õè¶Ù¡ÅÓ´Ñº·Õè·Õè i , i = 1,2,...,N</w:t>
      </w:r>
    </w:p>
    <w:p>
      <w:pPr>
        <w:pStyle w:val="Style5"/>
        <w:bidi w:val="0"/>
        <w:ind w:right="-338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  =</w:t>
        <w:tab/>
        <w:t>¤èÒà©ÅÕèÂÃÇÁ¢Í§ÅÓ´Ñº·Õè·Ñé§ËÁ´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338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  <w:t>µÑÇÍÂèÒ§·Õè 7.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>¶éÒÁÕ¼ÙéÊÁÑ¤Ãà¢éÒ·Ó§Ò¹ 6 ¤¹ ¶Ù¡ÊÑÁÀÒÉ³ì´éÇÂ¼ÙéºÃÔËÒÃÃÐ´ÑºÊÙ§ 3 ¤¹ ¢Í§    ºÃÔÉÑ·áËè§Ë¹Öè§ â´Â¼ÙéºÃÔËÒÃãËéÅÓ´Ñº·Õèá¡è¼ÙéÊÁÑ¤ÃáµèÅÐ¤¹ÍÂèÒ§à»ç¹ÍÔÊÃÐµèÍ¡Ñ¹ ÊÁÁµÔä´é¢éÍÁÙÅ ´Ñ§¹Õé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</w:r>
    </w:p>
    <w:tbl>
      <w:tblPr>
        <w:tblW w:w="6014" w:type="dxa"/>
        <w:jc w:val="left"/>
        <w:tblInd w:w="1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842"/>
        <w:gridCol w:w="827"/>
        <w:gridCol w:w="842"/>
        <w:gridCol w:w="797"/>
        <w:gridCol w:w="827"/>
        <w:gridCol w:w="752"/>
      </w:tblGrid>
      <w:tr>
        <w:trPr/>
        <w:tc>
          <w:tcPr>
            <w:tcW w:w="1127" w:type="dxa"/>
            <w:tcBorders>
              <w:right w:val="single" w:sz="6" w:space="0" w:color="000000"/>
            </w:tcBorders>
          </w:tcPr>
          <w:p>
            <w:pPr>
              <w:pStyle w:val="Style5"/>
              <w:bidi w:val="0"/>
              <w:snapToGrid w:val="false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4887" w:type="dxa"/>
            <w:gridSpan w:val="6"/>
            <w:tcBorders>
              <w:lef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 xml:space="preserve">              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¼ÙéÊÁÑ¤Ã¤¹·Õè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  <w:tr>
        <w:trPr/>
        <w:tc>
          <w:tcPr>
            <w:tcW w:w="1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¼ÙéºÃÔËÒÃ</w:t>
            </w:r>
          </w:p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</w:t>
            </w:r>
          </w:p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2</w:t>
            </w:r>
          </w:p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3</w:t>
            </w:r>
          </w:p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4</w:t>
            </w:r>
          </w:p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5</w:t>
            </w:r>
          </w:p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752" w:type="dxa"/>
            <w:tcBorders/>
          </w:tcPr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6</w:t>
            </w:r>
          </w:p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  <w:tr>
        <w:trPr/>
        <w:tc>
          <w:tcPr>
            <w:tcW w:w="1127" w:type="dxa"/>
            <w:tcBorders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¡</w:t>
            </w:r>
          </w:p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</w:t>
            </w:r>
          </w:p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6</w:t>
            </w:r>
          </w:p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3</w:t>
            </w:r>
          </w:p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2</w:t>
            </w:r>
          </w:p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5</w:t>
            </w:r>
          </w:p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752" w:type="dxa"/>
            <w:tcBorders/>
          </w:tcPr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4</w:t>
            </w:r>
          </w:p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  <w:tr>
        <w:trPr/>
        <w:tc>
          <w:tcPr>
            <w:tcW w:w="1127" w:type="dxa"/>
            <w:tcBorders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¢</w:t>
            </w:r>
          </w:p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</w:t>
            </w:r>
          </w:p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5</w:t>
            </w:r>
          </w:p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6</w:t>
            </w:r>
          </w:p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4</w:t>
            </w:r>
          </w:p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2</w:t>
            </w:r>
          </w:p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752" w:type="dxa"/>
            <w:tcBorders/>
          </w:tcPr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3</w:t>
            </w:r>
          </w:p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  <w:tr>
        <w:trPr/>
        <w:tc>
          <w:tcPr>
            <w:tcW w:w="1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¤</w:t>
            </w:r>
          </w:p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6</w:t>
            </w:r>
          </w:p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3</w:t>
            </w:r>
          </w:p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2</w:t>
            </w:r>
          </w:p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5</w:t>
            </w:r>
          </w:p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4</w:t>
            </w:r>
          </w:p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752" w:type="dxa"/>
            <w:tcBorders/>
          </w:tcPr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</w:t>
            </w:r>
          </w:p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</w:tbl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¨§ËÒÊÑÁ»ÃÐÊÔ·¸Ôì¤Í¹¤ÍÃì´Ò¹Êì¢Í§à¤¹´ÒÅìÅ à¾×èÍÇÑ´¤ÇÒÁÊÍ´¤ÅéÍ§¡Ñ¹¢Í§¼ÙéºÃÔËÒÃ·Ñé§ 3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  <w:u w:val="single"/>
        </w:rPr>
      </w:r>
    </w:p>
    <w:p>
      <w:pPr>
        <w:pStyle w:val="Style5"/>
        <w:bidi w:val="0"/>
        <w:ind w:right="-338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ÇÔ¸Õ·Ó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 xml:space="preserve">ËÒ¤è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áÅÐ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</w:t>
        <w:tab/>
        <w:t>´Ñ§¹Õé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tbl>
      <w:tblPr>
        <w:tblW w:w="6369" w:type="dxa"/>
        <w:jc w:val="left"/>
        <w:tblInd w:w="10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738"/>
        <w:gridCol w:w="663"/>
        <w:gridCol w:w="693"/>
        <w:gridCol w:w="738"/>
        <w:gridCol w:w="738"/>
        <w:gridCol w:w="723"/>
        <w:gridCol w:w="1038"/>
      </w:tblGrid>
      <w:tr>
        <w:trPr/>
        <w:tc>
          <w:tcPr>
            <w:tcW w:w="1038" w:type="dxa"/>
            <w:tcBorders>
              <w:right w:val="single" w:sz="6" w:space="0" w:color="000000"/>
            </w:tcBorders>
          </w:tcPr>
          <w:p>
            <w:pPr>
              <w:pStyle w:val="Style5"/>
              <w:bidi w:val="0"/>
              <w:snapToGrid w:val="false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5331" w:type="dxa"/>
            <w:gridSpan w:val="7"/>
            <w:tcBorders>
              <w:bottom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 xml:space="preserve">              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¼ÙéÊÁÑ¤Ã¤¹·Õè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  <w:tr>
        <w:trPr/>
        <w:tc>
          <w:tcPr>
            <w:tcW w:w="10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¼ÙéºÃÔËÒÃ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738" w:type="dxa"/>
            <w:tcBorders>
              <w:bottom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663" w:type="dxa"/>
            <w:tcBorders>
              <w:bottom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2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693" w:type="dxa"/>
            <w:tcBorders>
              <w:bottom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3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738" w:type="dxa"/>
            <w:tcBorders>
              <w:bottom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4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738" w:type="dxa"/>
            <w:tcBorders>
              <w:bottom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5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723" w:type="dxa"/>
            <w:tcBorders>
              <w:bottom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6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038" w:type="dxa"/>
            <w:tcBorders/>
          </w:tcPr>
          <w:p>
            <w:pPr>
              <w:pStyle w:val="Style5"/>
              <w:bidi w:val="0"/>
              <w:snapToGrid w:val="false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  <w:tr>
        <w:trPr/>
        <w:tc>
          <w:tcPr>
            <w:tcW w:w="1038" w:type="dxa"/>
            <w:tcBorders/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¡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738" w:type="dxa"/>
            <w:tcBorders/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663" w:type="dxa"/>
            <w:tcBorders/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6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693" w:type="dxa"/>
            <w:tcBorders/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3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738" w:type="dxa"/>
            <w:tcBorders/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2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738" w:type="dxa"/>
            <w:tcBorders/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5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723" w:type="dxa"/>
            <w:tcBorders/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4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038" w:type="dxa"/>
            <w:tcBorders/>
          </w:tcPr>
          <w:p>
            <w:pPr>
              <w:pStyle w:val="Style5"/>
              <w:bidi w:val="0"/>
              <w:snapToGrid w:val="false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  <w:tr>
        <w:trPr/>
        <w:tc>
          <w:tcPr>
            <w:tcW w:w="1038" w:type="dxa"/>
            <w:tcBorders/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¢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738" w:type="dxa"/>
            <w:tcBorders/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663" w:type="dxa"/>
            <w:tcBorders/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5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693" w:type="dxa"/>
            <w:tcBorders/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6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738" w:type="dxa"/>
            <w:tcBorders/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4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738" w:type="dxa"/>
            <w:tcBorders/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2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723" w:type="dxa"/>
            <w:tcBorders/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3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038" w:type="dxa"/>
            <w:tcBorders/>
          </w:tcPr>
          <w:p>
            <w:pPr>
              <w:pStyle w:val="Style5"/>
              <w:bidi w:val="0"/>
              <w:snapToGrid w:val="false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  <w:tr>
        <w:trPr/>
        <w:tc>
          <w:tcPr>
            <w:tcW w:w="10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¤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738" w:type="dxa"/>
            <w:tcBorders>
              <w:bottom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6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663" w:type="dxa"/>
            <w:tcBorders>
              <w:bottom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3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693" w:type="dxa"/>
            <w:tcBorders>
              <w:bottom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2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738" w:type="dxa"/>
            <w:tcBorders>
              <w:bottom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5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738" w:type="dxa"/>
            <w:tcBorders>
              <w:bottom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4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723" w:type="dxa"/>
            <w:tcBorders>
              <w:bottom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038" w:type="dxa"/>
            <w:tcBorders/>
          </w:tcPr>
          <w:p>
            <w:pPr>
              <w:pStyle w:val="Style5"/>
              <w:bidi w:val="0"/>
              <w:snapToGrid w:val="false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  <w:tr>
        <w:trPr/>
        <w:tc>
          <w:tcPr>
            <w:tcW w:w="1038" w:type="dxa"/>
            <w:tcBorders/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  <w:sz w:val="34"/>
                <w:szCs w:val="3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§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738" w:type="dxa"/>
            <w:tcBorders/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8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663" w:type="dxa"/>
            <w:tcBorders/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4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693" w:type="dxa"/>
            <w:tcBorders/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1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738" w:type="dxa"/>
            <w:tcBorders/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1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738" w:type="dxa"/>
            <w:tcBorders/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1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723" w:type="dxa"/>
            <w:tcBorders/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8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038" w:type="dxa"/>
            <w:tcBorders/>
          </w:tcPr>
          <w:p>
            <w:pPr>
              <w:pStyle w:val="Style5"/>
              <w:bidi w:val="0"/>
              <w:snapToGrid w:val="false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  <w:tr>
        <w:trPr/>
        <w:tc>
          <w:tcPr>
            <w:tcW w:w="1038" w:type="dxa"/>
            <w:tcBorders/>
          </w:tcPr>
          <w:p>
            <w:pPr>
              <w:pStyle w:val="Style5"/>
              <w:bidi w:val="0"/>
              <w:ind w:right="-338" w:hanging="0"/>
              <w:jc w:val="both"/>
              <w:rPr/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  <w:sz w:val="34"/>
                <w:szCs w:val="3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 xml:space="preserve">§ 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738" w:type="dxa"/>
            <w:tcBorders/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2.67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663" w:type="dxa"/>
            <w:tcBorders/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4.67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693" w:type="dxa"/>
            <w:tcBorders/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3.67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738" w:type="dxa"/>
            <w:tcBorders/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3.67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738" w:type="dxa"/>
            <w:tcBorders/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3.67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723" w:type="dxa"/>
            <w:tcBorders/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2.67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038" w:type="dxa"/>
            <w:tcBorders/>
          </w:tcPr>
          <w:p>
            <w:pPr>
              <w:pStyle w:val="Style5"/>
              <w:bidi w:val="0"/>
              <w:ind w:right="-338" w:hanging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34"/>
                <w:szCs w:val="3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§ = 3.5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</w:tbl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4"/>
          <w:szCs w:val="34"/>
        </w:rPr>
        <w:tab/>
        <w:tab/>
        <w:t>¨Ò¡ÊÙµÃ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4"/>
          <w:szCs w:val="3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position w:val="-26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4"/>
          <w:szCs w:val="34"/>
        </w:rPr>
        <w:t>§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4"/>
          <w:szCs w:val="34"/>
        </w:rPr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à·ÍÁ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6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´Ñ§¹Ñé¹</w:t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ab/>
        <w:tab/>
        <w:tab/>
        <w:tab/>
        <w:tab/>
        <w:tab/>
        <w:tab/>
        <w:tab/>
        <w:t>= .16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>¹Í¡¨Ò¡ÊÙµÃËÒ W ´Ñ§ÊÙµÃ (7.2) áÅéÇ  ÂÑ§ÊÒÁÒÃ¶¡ÃÐ¨ÒÂÊÙµÃ´Ñ§¡ÅèÒÇãËé§èÒÂ¢Öé¹ã¹¡ÒÃ¤Ó¹Ç³ ä´éÊÙµÃãËÁè´Ñ§¹Õé</w:t>
      </w:r>
    </w:p>
    <w:p>
      <w:pPr>
        <w:pStyle w:val="Style5"/>
        <w:bidi w:val="0"/>
        <w:ind w:right="-338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ab/>
        <w:tab/>
        <w:tab/>
        <w:tab/>
        <w:tab/>
        <w:tab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                               (7.3)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338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ËÃ×Í</w:t>
        <w:tab/>
        <w:tab/>
        <w:tab/>
        <w:tab/>
        <w:tab/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                           (7.4)</w:t>
      </w:r>
    </w:p>
    <w:p>
      <w:pPr>
        <w:pStyle w:val="Style5"/>
        <w:bidi w:val="0"/>
        <w:ind w:right="-338" w:hanging="0"/>
        <w:jc w:val="both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 </w:t>
      </w:r>
    </w:p>
    <w:p>
      <w:pPr>
        <w:pStyle w:val="Style5"/>
        <w:bidi w:val="0"/>
        <w:ind w:right="-338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àÁ×èÍ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 =</w:t>
        <w:tab/>
        <w:t xml:space="preserve">¼ÅÃÇÁ¢Í§ÅÓ´Ñº·Õè¢Í§µÑÇÍÂèÒ§·Õè i ËÃ×ÍÊÔè§·Õè¶Ù¡ÅÓ´Ñº·Õè·Õè i </w:t>
      </w:r>
    </w:p>
    <w:p>
      <w:pPr>
        <w:pStyle w:val="Style5"/>
        <w:bidi w:val="0"/>
        <w:ind w:right="-338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áÅÐ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  =</w:t>
        <w:tab/>
        <w:t>¨Ó¹Ç¹µÑÇá»Ã·Ñé§ËÁ´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àªè¹¨Ò¡µÑÇÍÂèÒ§·Õè 7.8 ·Õè¼èÒ¹ÁÒ ¶éÒ¤Ó¹Ç³ËÒ¤èÒ W ¨Ò¡ÊÙµÃ 7.4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¨Ðä´é</w:t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position w:val="-12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4"/>
          <w:szCs w:val="34"/>
        </w:rPr>
        <w:t>§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4"/>
          <w:szCs w:val="34"/>
        </w:rPr>
        <w:tab/>
        <w:tab/>
        <w:tab/>
        <w:tab/>
        <w:tab/>
        <w:tab/>
        <w:tab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position w:val="-2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4"/>
          <w:szCs w:val="34"/>
        </w:rPr>
        <w:t>§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4"/>
          <w:szCs w:val="34"/>
        </w:rPr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´Ñ§¹Ñé¹</w:t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ab/>
        <w:tab/>
        <w:tab/>
        <w:tab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¤èÒ W ¨ÐÁÕ¤èÒÍÂÙèã¹ªèÇ§ 0 ¶Ö§ +1 àËµØ·Õè¤èÒ W äÁèÁÕ¤èÒà»ç¹Åºà¹×èÍ§¨Ò¡àÁ×èÍÁÕªØ´¢Í§  ÅÓ´Ñº·ÕèÁÒ¡¡ÇèÒ 2 ªØ´¢Öé¹ä» ¤èÒÅÓ´Ñº·Õè¨ÐäÁèÊÒÁÒÃ¶ÁÕ¤ÇÒÁÊÑÁ¾Ñ¹¸ìàªÔ§ÅºÍÂèÒ§ÊÁºÙÃ³ì     µÑÇÍÂèÒ§àªè¹ ¶éÒ¼ÙéµÑ´ÊÔ¹ x áÅÐ y µÑ´ÊÔ¹äÁèÊÍ´¤ÅéÍ§¡Ñ¹ (disagree) áÅÐ¼ÙéµÑ´ÊÔ¹ x µÑ´ÊÔ¹äÁè   ÊÍ´¤ÅéÍ§¡Ñº¼ÙéµÑ´ÊÔ¹ z ´Ñ§¹Ñé¹ y áÅÐ z ¨ÐµÑ´ÊÔ¹ÊÍ´¤ÅéÍ§¡Ñ¹ (agree) ¹Ñè¹¤×Í¶éÒÁÕªØ´¢Í§¢éÍÁÙÅ ÅÓ´Ñº·ÕèÁÒ¡¡ÇèÒ 2 ªØ´¢Öé¹ä» ¡ÒÃÊÍ´¤ÅéÍ§áÅÐäÁèÊÍ´¤ÅéÍ§¡Ñ¹¨ÐäÁèà»ç¹ä»ã¹·ÔÈ·Ò§µÃ§¢éÒÁ ·ÕèÊÁÁÒµÃ¡Ñ¹ (not symmetrical opposites) ¡ÅØèÁ¢Í§¢Í§¼ÙéµÑ´ÊÔ¹·Ñé§ k ÊÒÁÒÃ¶µÑ´ÊÔ¹ÊÍ´¤ÅéÍ§¡Ñ¹·Ñé§ËÁ´ áµèäÁèÊÒÁÒÃ¶µÑ´ÊÔ¹äÁèÊÍ´¤ÅéÍ§¡Ñ¹ÍÂèÒ§ÊÁºÙÃ³ì ´Ñ§¹Ñé¹¤èÒ W ¨Ö§ÁÕ¤èÒà»ç¹ 0 áÅÐºÇ¡à·èÒ¹Ñé¹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338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¡Ã³Õà¡Ô´ ties</w:t>
      </w:r>
    </w:p>
    <w:p>
      <w:pPr>
        <w:pStyle w:val="Style5"/>
        <w:bidi w:val="0"/>
        <w:ind w:right="-338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àÁ×èÍÁÕ¤Ðá¹¹ºÒ§¤èÒ (ÅÓ´Ñº·Õè) «éÓ¡Ñ¹ã¹áµèÅÐ¼ÙéµÑ´ÊÔ¹ ¡ÒÃãËéÅÓ´Ñº·ÕèãËé¤èÒà©ÅÕèÂá¡è¤èÒ ·Õè«éÓ¡Ñ¹àËÅèÒ¹Ñé¹  àËÁ×Í¹¡Ã³Õ·Õèà¡Ô´ ties ã¹¡ÒÃ·´ÊÍºÍ×è¹ æ ·Õè¼èÒ¹ÁÒ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¤èÒ ties ·Õèà¡Ô´¢Öé¹¨ÐÁÕ¼ÅµèÍ¤èÒ W â´Â¨Ð·ÓãËé¤èÒ W à¾ÔèÁ¢Öé¹ áµè¶éÒÊÑ´ÊèÇ¹¢Í§¡ÒÃà¡Ô´ ties ÁÕ¹éÍÂ ¨ÐäÁèÁÕ¼ÅµèÍ¤èÒ W ÂÑ§¤§ÊÒÁÒÃ¶ãªéÊÙµÃ (7.2) ¶Ö§ (7.4) ä´éàªè¹à´ÔÁ ã¹¡Ã³Õ·ÕèÊÑ´ÊèÇ¹ ¢Í§¡ÒÃà¡Ô´ ties ÁÕÁÒ¡¤ÇÃ»ÃÑº¤èÒ (correction) ´éÇÂÊÙµÃ¤Ó¹Ç³ËÒ¤èÒ W ´Ñ§¹Õé</w:t>
      </w:r>
    </w:p>
    <w:p>
      <w:pPr>
        <w:pStyle w:val="Style5"/>
        <w:bidi w:val="0"/>
        <w:ind w:right="-338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0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      </w:t>
        <w:tab/>
        <w:tab/>
        <w:tab/>
        <w:tab/>
        <w:tab/>
        <w:tab/>
        <w:tab/>
        <w:tab/>
        <w:tab/>
        <w:tab/>
        <w:tab/>
        <w:t>(7.5)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338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ËÃ×Í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0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 </w:t>
        <w:tab/>
        <w:tab/>
        <w:tab/>
        <w:tab/>
        <w:tab/>
        <w:tab/>
        <w:tab/>
        <w:tab/>
        <w:tab/>
        <w:tab/>
        <w:tab/>
        <w:tab/>
        <w:t>(7.6)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àÁ×èÍ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338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áÅÐ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  <w:tab/>
        <w:t>=</w:t>
        <w:tab/>
        <w:t>¨Ó¹Ç¹¢Í§ ties ·ÕèÅÓ´ÑºË¹Öè§ã¹¡ÅØèÁ·Õèà¡Ô´ ties ·Õè i</w:t>
      </w:r>
    </w:p>
    <w:p>
      <w:pPr>
        <w:pStyle w:val="Style5"/>
        <w:bidi w:val="0"/>
        <w:ind w:right="-338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  <w:tab/>
        <w:t>=</w:t>
        <w:tab/>
        <w:t>¨Ó¹Ç¹¡ÅØèÁ¢Í§ ties ã¹à«·¢Í§ÅÓ´Ñº·Õè j</w:t>
      </w:r>
    </w:p>
    <w:p>
      <w:pPr>
        <w:pStyle w:val="Style5"/>
        <w:bidi w:val="0"/>
        <w:ind w:right="-338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  <w:t>µÑÇÍÂèÒ§·Õè 7.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>The Society for Cross-Cultural Research (SCCR) ä´é·Ó¡ÒÃÊÓÃÇ¨¤ÇÒÁàËç¹¢Í§ÊÁÒªÔ¡à¡ÕèÂÇ¡Ñº¡ÒÃ¨Ñ´»ÃÐªØÁ»ÃÐ¨Ó»Õ â´ÂÊØèÁµÑÇÍÂèÒ§ÊÁÒªÔ¡ÁÒ¨Ó¹Ç¹ 22 ¤¹ áÅéÇãËéÅÓ´Ñº ·ÕèÅÑ¡É³ÐµèÒ§ æ ·Õè¤Ò´ÇèÒÁÕÍÔ·¸Ô¾ÅµèÍ¡ÒÃà¢éÒÃèÇÁ»ÃÐªØÁ¢Í§ÊÁÒªÔ¡ àªè¹ ¤èÒâ´ÂÊÒÃà¤Ã×èÍ§ºÔ¹ ÍÒ¡ÒÈ áÅÐÃÒÂÅÐàÍÕÂ´â»Ãá¡ÃÁ¡ÒÃ»ÃÐªØÁ ÏÅÏ (ÃÇÁ·Ñé§ÊÔé¹ 8 ÅÑ¡É³Ð) ÊÒÁÒÃ¶ºÑ¹·Ö¡¢éÍÁÙÅä´é´Ñ§µÒÃÒ§µèÍä»¹Õé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¨§ËÒ¼ÅÊÃØ»¶Ö§¤ÇÒÁÊÍ´¤ÅéÍ§¡Ñ¹¢Í§ÊÁÒªÔ¡µèÍÅÑ¡É³ÐµèÒ§ æ ·ÕèÁÕ¼ÅµèÍ¡ÒÃà¢éÒÃèÇÁ»ÃÐªØÁ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tbl>
      <w:tblPr>
        <w:tblW w:w="926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103"/>
        <w:gridCol w:w="788"/>
        <w:gridCol w:w="608"/>
        <w:gridCol w:w="608"/>
        <w:gridCol w:w="938"/>
        <w:gridCol w:w="1703"/>
        <w:gridCol w:w="1193"/>
        <w:gridCol w:w="1088"/>
      </w:tblGrid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snapToGrid w:val="false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80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 xml:space="preserve">                        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ÅÓ´Ñº·Õè¢Í§ÅÑ¡É³ÐµèÒ§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ÊÁÒªÔ¡¤¹·Õè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¤èÒâ´ÂÊÒÃ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ÍÒ¡ÒÈ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àÇÅÒ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 xml:space="preserve">¼Ùé¤¹ 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â»Ãá¡ÃÁ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¡ÒÃ»ÃÐªÒÊÑÁ¾Ñ¹¸ì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¡ÒÃ¹ÓàÊ¹Í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¤ÇÒÁÊ¹ã¨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·ÕèÅ´Å§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</w:t>
            </w:r>
          </w:p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2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7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3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5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4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6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088" w:type="dxa"/>
            <w:tcBorders/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8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2</w:t>
            </w:r>
          </w:p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6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5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7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3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4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2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088" w:type="dxa"/>
            <w:tcBorders/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8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3</w:t>
            </w:r>
          </w:p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6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4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5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2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7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3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088" w:type="dxa"/>
            <w:tcBorders/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8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4</w:t>
            </w:r>
          </w:p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5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6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7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2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4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3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088" w:type="dxa"/>
            <w:tcBorders/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8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5</w:t>
            </w:r>
          </w:p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8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6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5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2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4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3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088" w:type="dxa"/>
            <w:tcBorders/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7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6</w:t>
            </w:r>
          </w:p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2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7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5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3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6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4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088" w:type="dxa"/>
            <w:tcBorders/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8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7</w:t>
            </w:r>
          </w:p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2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7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4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3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6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5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088" w:type="dxa"/>
            <w:tcBorders/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8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8</w:t>
            </w:r>
          </w:p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4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7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2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3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6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5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088" w:type="dxa"/>
            <w:tcBorders/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8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9</w:t>
            </w:r>
          </w:p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7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3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6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2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4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5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088" w:type="dxa"/>
            <w:tcBorders/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8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0</w:t>
            </w:r>
          </w:p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6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7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3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2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4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5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088" w:type="dxa"/>
            <w:tcBorders/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8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1</w:t>
            </w:r>
          </w:p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4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5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3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2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7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6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088" w:type="dxa"/>
            <w:tcBorders/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8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2</w:t>
            </w:r>
          </w:p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4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6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7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2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5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3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088" w:type="dxa"/>
            <w:tcBorders/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8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3</w:t>
            </w:r>
          </w:p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5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2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3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4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6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7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088" w:type="dxa"/>
            <w:tcBorders/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8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4</w:t>
            </w:r>
          </w:p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6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5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2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3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4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7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088" w:type="dxa"/>
            <w:tcBorders/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8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5</w:t>
            </w:r>
          </w:p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7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2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4.5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3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4.5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6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088" w:type="dxa"/>
            <w:tcBorders/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8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6</w:t>
            </w:r>
          </w:p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6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5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2.5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2.5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7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4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088" w:type="dxa"/>
            <w:tcBorders/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8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7</w:t>
            </w:r>
          </w:p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7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6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4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3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5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2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088" w:type="dxa"/>
            <w:tcBorders/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8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8</w:t>
            </w:r>
          </w:p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3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7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5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6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4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2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088" w:type="dxa"/>
            <w:tcBorders/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8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9</w:t>
            </w:r>
          </w:p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6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2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4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5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7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3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088" w:type="dxa"/>
            <w:tcBorders/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8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20</w:t>
            </w:r>
          </w:p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6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5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3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4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7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2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088" w:type="dxa"/>
            <w:tcBorders/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8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21</w:t>
            </w:r>
          </w:p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7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6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2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3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5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4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088" w:type="dxa"/>
            <w:tcBorders/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8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22</w:t>
            </w:r>
          </w:p>
          <w:p>
            <w:pPr>
              <w:pStyle w:val="Style5"/>
              <w:bidi w:val="0"/>
              <w:ind w:right="-33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.5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8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.5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4.5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3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6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4.5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088" w:type="dxa"/>
            <w:tcBorders/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7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  <w:sz w:val="34"/>
                <w:szCs w:val="3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§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39.5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37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96.5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80.5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62.5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16.5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85.5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  <w:tc>
          <w:tcPr>
            <w:tcW w:w="1088" w:type="dxa"/>
            <w:tcBorders/>
          </w:tcPr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  <w:t>174</w:t>
            </w:r>
          </w:p>
          <w:p>
            <w:pPr>
              <w:pStyle w:val="Style5"/>
              <w:bidi w:val="0"/>
              <w:ind w:right="-338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4"/>
                <w:szCs w:val="34"/>
              </w:rPr>
            </w:r>
          </w:p>
        </w:tc>
      </w:tr>
    </w:tbl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àÁ×èÍÅÓ´Ñº·Õè 1 ËÁÒÂ¶Ö§ ÁÕ¤ÇÒÁÊÓ¤Ñ</w:t>
        <w:softHyphen/>
        <w:t>ÁÒ¡·ÕèÊØ´·Õè·ÓãËéµÑ´ÊÔ¹ã¨à¢éÒÃèÇÁ»ÃÐªØÁáÅÐÅÓ´Ñº·Õè 8 ËÁÒÂ¶Ö§ ÁÕ¤ÇÒÁÊÓ¤Ñ</w:t>
        <w:softHyphen/>
        <w:t>¹éÍÂ·ÕèÊØ´·Õè·ÓãËéµÑ´ÊÔ¹ã¨à¢éÒÃèÇÁ»ÃÐªØÁ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338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  <w:t>ÇÔ¸Õ·Ó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>â¨·ÂìãËé¤Ó¹Ç³ËÒ¤èÒ W ¹Ñè¹àÍ§ ¤×ÍÁÕµÑÇá»ÃµèÒ§ æ 22 µÑÇá»Ã (k = 22) áÅÐÇÑ´´éÇÂ ÅÑ¡É³ÐµèÒ§ æ 8 ÅÑ¡É³Ð (N = 8)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à¹×èÍ§¨Ò¡ã¹ÊÁÒªÔ¡ (ËÃ×Í¼ÙéµÑ´ÊÔ¹) ºÒ§¤¹ãËéÅÓ´Ñº·Õèà·èÒ¡Ñ¹ã¹ºÒ§ÅÑ¡É³Ð ´Ñ§¹Ñé¹¨Ö§à¡Ô´ ties ¢Öé¹ àªè¹ã¹ÊÁÒªÔ¡µÑÇÍÂèÒ§¤¹·Õè 15 à¡Ô´ ties ·Õè¤èÒÅÓ´Ñº·Õè 4 áÅÐ 5 ¨Ö§ãËéÅÓ´Ñº¹Ñé¹ÁÕ¤èÒà·èÒ¡Ñº¤èÒà©ÅÕèÂ = 4.5</w:t>
      </w:r>
    </w:p>
    <w:p>
      <w:pPr>
        <w:pStyle w:val="Style5"/>
        <w:bidi w:val="0"/>
        <w:ind w:right="-338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 xml:space="preserve">ËÒ¤è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 ¡èÍ¹</w:t>
      </w:r>
    </w:p>
    <w:p>
      <w:pPr>
        <w:pStyle w:val="Style5"/>
        <w:bidi w:val="0"/>
        <w:ind w:right="-338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·ÕèÊÁÒªÔ¡¤¹·Õè 15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ÁÕ¤èÒ ties ·Õè 4.5 à¾ÕÂ§ 1 ¤èÒ´éÇÂ¡ÅØèÁ = 2 ´Ñ§¹Ñé¹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338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·ÕèÊÁÒªÔ¡¤¹·Õè 16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 (¤ÅéÒÂ¡Ã³Õ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 áµèà¡Ô´ ties ·ÕèÅÓ´Ñº·Õè 2.5)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·ÕèÊÁÒªÔ¡¤¹·Õè 22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ÁÕ¤èÒ ties ·Õè¤èÒ 1.5 áÅÐ 4.5 ´éÇÂ¡ÅØèÁ = 2 ´Ñ§¹Ñé¹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¨Ò¡ÊÙµÃ</w:t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0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ab/>
        <w:tab/>
        <w:tab/>
        <w:tab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àÁ×èÍ </w:t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4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àÃÒÊÒÁÒÃ¶ÊÃØ»ä´éÇèÒ ÁÕ¤ÇÒÁÊÍ´¤ÅéÍ§¡Ñ¹¤èÍ¹¢éÒ§´Õã¹¡ÅØèÁÊÁÒªÔ¡·ÕèãËéÅÓ´Ñº·Õè¢Í§ÅÑ¡É³Ð µèÒ§ æ ·Õè¤Ò´ÇèÒ¨ÐÁÕ¼ÅµèÍ¡ÒÃà¢éÒÃèÇÁ»ÃÐªØÁ áÅÐÊÒÁÒÃ¶ÊÃØ»ä´é´éÇÂÇèÒ¤èÒâ´ÂÊÒÃà¤Ã×èÍ§ºÔ¹ áÅÐâ»Ãá¡ÃÁ¡ÒÃ»ÃÐªØÁ ÁÕÍÔ·¸Ô¾ÅÊÓ¤Ñ</w:t>
        <w:softHyphen/>
        <w:t>ÁÒ¡µèÍ¡ÒÃµÑ´ÊÔ¹ã¨à¢éÒÃèÇÁ»ÃÐªØÁ ã¹¢³Ð·ÕèÅÑ¡É³Ð à¡ÕèÂÇ¡Ñº¤ÇÒÁÊ¹ã¨·ÕèÅ´Å§ã¹ÊÒ¢ÒÇÔªÒ¡ÒÃ  áÅÐÍÒ¡ÒÈ ÁÕ¤ÇÒÁÊÓ¤Ñ</w:t>
        <w:softHyphen/>
        <w:t>¹éÍÂ·ÕèÊØ´ã¹¡ÒÃµÑ´ÊÔ¹ã¨à¢éÒÃèÇÁ»ÃÐªØÁ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ã¹µÑÇÍÂèÒ§¹Õé ¶éÒ¾Ô¨ÒÃ³ÒÇèÒÊÑ´ÊèÇ¹ã¹¡ÒÃà¡Ô´ ties ÁÕ¹éÍÂáÅÐ¤Ó¹Ç³ËÒ¤èÒ W ´éÇÂÊÙµÃ (7.2) - (7.4) ¨Ðä´é¤èÒ W = .6286 ¨Ð¾ºÇèÒÁÕ¤èÒ¹éÍÂ¡ÇèÒ¤èÒ W ·Õè»ÃÑº¤èÒ ã¹µÑÇÍÂèÒ§¹Õé¡ÒÃà¡Ô´ ties ÁÕ¹éÍÂÍÒ¨äÁè¹ÓÁÒ¾Ô¨ÒÃ³Ò¡çä´é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338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¡ÒÃ·´ÊÍº¹ÑÂÊÓ¤Ñ</w:t>
        <w:softHyphen/>
        <w:t>¢Í§¤èÒ W</w:t>
      </w:r>
    </w:p>
    <w:p>
      <w:pPr>
        <w:pStyle w:val="Style5"/>
        <w:bidi w:val="0"/>
        <w:ind w:right="-338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338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1.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  <w:u w:val="single"/>
        </w:rPr>
        <w:t>¡Ã³ÕµÑÇÍÂèÒ§¢¹Ò´àÅç¡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 (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  <w:u w:val="single"/>
        </w:rPr>
        <w:t>&lt;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7)</w:t>
        <w:tab/>
        <w:tab/>
        <w:t>ãªéµÒÃÒ§·Õè 21 ·ÕèºÍ¡¤èÒÇÔ¡Äµ W ·ÕèÃÐ´Ñº¹ÑÂÊÓ¤Ñ</w:t>
        <w:softHyphen/>
        <w:t xml:space="preserve"> 0.05 áÅÐ 0.01 ´éÇÂ k = 3 ¶Ö§ 20 ÊÓËÃÑº N = 3 ¶Ö§ 7 ¶éÒ¤èÒ W ¨Ò¡¢éÍÁÙÅµÑÇÍÂèÒ§·Õèä´é ÁÕ¤èÒãË</w:t>
        <w:softHyphen/>
        <w:t>è¡èÇèÒËÃ×Íà·èÒ¡Ñº¤èÒÇÔ¡Äµ¨Ò¡µÒÃÒ§·ÕèÃÐ´Ñº¹ÑÂÊÓ¤Ñ</w:t>
        <w:softHyphen/>
        <w:t xml:space="preserve"> 0.05 (ËÃ×Í 0.01) áÊ´§ÇèÒ¤èÒ W ¨Ò¡µÑÇÍÂèÒ§ áµ¡µèÒ§¨Ò¡ 0 ÍÂèÒ§ÁÕ¹ÑÂÊÓ¤Ñ</w:t>
        <w:softHyphen/>
        <w:t xml:space="preserve"> ¨Ö§»¯ÔàÊ¸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áÅÐà¹×èÍ§¨Ò¡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 ´Ñ§¹Ñé¹¡ÒÃ·´ÊÍº ËÒ§à´ÕÂÇà·èÒ¹Ñé¹·ÕèàËÁÒÐÊÁ¡Ñº¡ÒÃ·´ÊÍºà¡ÕèÂÇ¡Ñº¤èÒ W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338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  <w:t>µÑÇÍÂèÒ§·Õè 7.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>¨Ò¡µÑÇÍÂèÒ§·Õè 7.8 ¨§·´ÊÍº¹ÑÂÊÓ¤Ñ</w:t>
        <w:softHyphen/>
        <w:t xml:space="preserve">¢Í§¤èÒÊÑÁ»ÃÐÊÔ·¸Ôì W </w:t>
      </w:r>
    </w:p>
    <w:p>
      <w:pPr>
        <w:pStyle w:val="Style5"/>
        <w:bidi w:val="0"/>
        <w:ind w:right="-338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  <w:t>ÇÔ¸Õ·Ó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>¨Ò¡¡ÒÃ¤Ó¹Ç³¤èÒ W ¨Ò¡¢éÍÁÙÅµÑÇÍÂèÒ§ ä´é¤èÒ W = .16 àÁ×èÍ N = 6  K = 3 ¨Ò¡µÒÃÒ§·Õè 21 ·ÕèÃÐ´Ñº¹ÑÂÊÓ¤Ñ</w:t>
        <w:softHyphen/>
        <w:t xml:space="preserve"> 0.05 ä´é¤èÒÇÔ¡Äµ W = .660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¤èÒ W ¢éÍÁÙÅµÑÇÍÂèÒ§ &lt; W ÇÔ¡Äµ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 xml:space="preserve">´Ñ§¹Ñé¹ äÁèÊÒÁÒÃ¶»¯ÔàÊ¸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¹Ñè¹¤×Í»¯ÔàÊ¸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¼ÙéºÃÔËÒÃ·Ñé§ 3 ¤¹ µÑ´ÊÔ¹äÁèÊÍ´¤ÅéÍ§¡Ñ¹ ËÃ×Íà»ç¹ÍÔÊÃÐµèÍ¡Ñ¹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338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2.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  <w:u w:val="single"/>
        </w:rPr>
        <w:t>¡Ã³ÕµÑÇÍÂèÒ§ãË</w:t>
        <w:softHyphen/>
        <w:t>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>(N &gt; 7)</w:t>
      </w:r>
    </w:p>
    <w:p>
      <w:pPr>
        <w:pStyle w:val="Style5"/>
        <w:bidi w:val="0"/>
        <w:ind w:right="-338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 xml:space="preserve">¤èÒÊ¶ÔµÔ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 ÊÒÁÒÃ¶»ÃÐÁÒ³ä´éÇèÒÁÕ¡ÒÃá¨¡á¨§áººä¤Êá¤ÇÃì´éÇÂ  d.f = N - 1</w:t>
      </w:r>
    </w:p>
    <w:p>
      <w:pPr>
        <w:pStyle w:val="Style5"/>
        <w:bidi w:val="0"/>
        <w:ind w:right="-338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¶éÒ¤Ó¹Ç³¤èÒ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  <w:tab/>
        <w:t>¨Ò¡¢éÍÁÙÅµÑÇÍÂèÒ§áÅéÇ ¹Óä»à·ÕÂº¡Ñº¤èÒÇÔ¡Äµ¨Ò¡µÒÃÒ§ä¤Êá¤ÇÃì·Õè d.f = N -1 ·ÕèÃÐ´Ñº¹ÑÂÊÓ¤Ñ</w:t>
        <w:softHyphen/>
        <w:t xml:space="preserve">Ë¹Öè§ ¶é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  ¨Ò¡¢éÍÁÙÅµÑÇÍÂèÒ§ÁÕ¤èÒà·èÒ¡ÑºËÃ×ÍãË</w:t>
        <w:softHyphen/>
        <w:t xml:space="preserve">è¡ÇèÒ¤èÒÇÔ¡Äµ ¨Ð»¯ÔàÊ¸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 ·Õè¡ÅèÒÇÇèÒ ¡ÒÃãËéÅÓ´Ñº·Õè·Ñé§ k µÑÇá»ÃäÁèÊÑÁ¾Ñ¹¸ì¡Ñ¹ËÃ×Íà»ç¹ ÍÔÊÃÐ¡Ñ¹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338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  <w:t>µÑÇÍÂèÒ§·Õè 7.11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>¨Ò¡µÑÇÍÂèÒ§ 7.9 «Öè§ÁÕ¢éÍÁÙÅªØ´Ë¹Öè§»ÃÐ¡Íº´éÇÂ 22 µÑÇá»Ã (k) ·ÕèãËéÅÓ´Ñº·Õè á¡èÊÔè§·Õè¶Ù¡»ÃÐàÁÔ¹ 8 Ë¹èÇÂ (N) ¤Ó¹Ç³ä´é¤èÒ W = .630 ¨§·´ÊÍº¹ÑÂÊÓ¤Ñ</w:t>
        <w:softHyphen/>
        <w:t>¢Í§¤èÒ            ÊÑÁ»ÃÐÊÔ·¸Ôì W ¹Õé</w:t>
      </w:r>
    </w:p>
    <w:p>
      <w:pPr>
        <w:pStyle w:val="Style5"/>
        <w:bidi w:val="0"/>
        <w:ind w:right="-338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  <w:u w:val="single"/>
        </w:rPr>
        <w:t>ÇÔ¸Õ·Ó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>¨Ò¡ N = 8  k = 22 ãªé¡ÒÃ·´ÊÍº¡Ã³ÕµÑÇÍÂèÒ§ãË</w:t>
        <w:softHyphen/>
        <w:t>è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¨Ò¡ µÑÇÊ¶ÔµÔ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ab/>
        <w:tab/>
        <w:tab/>
        <w:tab/>
        <w:tab/>
        <w:tab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338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 xml:space="preserve">¶éÒ¤Ó¹Ç³ËÒ¤èÒ p - value ¢Í§¤è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·Õè d.f = 7 ¨Ðä´é¤èÒ p &lt; .001 áÊ´§ÇèÒ¤ÇÃ»¯ÔàÊ¸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§ à¾×èÍÂÍÁÃÑº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 ¹Ñè¹¤×Í µÑÇá»Ã·Ñé§ 22 µÑÇ¹Õé ãËéÅÓ´Ñº·ÕèÊÍ´¤ÅéÍ§¡Ñ¹à»ç¹ÍÂèÒ§´Õ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»ÃÐÊÔ·¸ÔÀÒ¾ÊÑÁ¾Ñ·¸ì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äÁèÁÕµÑÇÊ¶ÔµÔã´ã¹Ê¶ÔµÔ·Õèãªé¾ÒÃÒÁÔàµÍÃì ·ÕèÁÕ¤Ø³ÊÁºÑµÔ¤ÅéÒÂ W áµè¶éÒ¾Ô¨ÒÃ³ÒÇèÒ¤×Í ¡ÒÃ·´ÊÍº¤ÇÒÁà·èÒ¡Ñ¹¢Í§ N ÅÓ´Ñº·Õè (test of equality of N ranking) ÊÒÁÒÃ¶¹Óä»à»ÃÕÂºà·ÕÂº¡Ñº¡ÒÃ·´ÊÍº¢Í§¿ÃÕ´áÁ¹ (Friedman two way analysis of variance) ä´é´Ñ§¹Õé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¶éÒ¢éÍÊÁÁµÔàº×éÍ§µé¹¢Í§¡ÒÃÇÔà¤ÃÒÐËì¤ÇÒÁá»Ã»ÃÇ¹à»ç¹¨ÃÔ§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 xml:space="preserve">¤èÒ W ¨ÐÁÕ»ÃÐÊÔ·¸ÔÀÒ¾µèÓ àÁ×èÍ N = 2 ¤×Í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  <w:sz w:val="34"/>
          <w:szCs w:val="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§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áÅÐ¤èÒ W ¨ÐÁÕ»ÃÐÊÔ·¸ÔÀÒ¾ = .80 àÁ×èÍ  N = 5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>áÅÐ¤èÒ W ¨ÐÁÕ»ÃÐÊÔ·¸ÔÀÒ¾ = .955 àÁ×èÍ N ÁÕ¤èÒãË</w:t>
        <w:softHyphen/>
        <w:t>è</w:t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  <w:u w:val="single"/>
        </w:rPr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338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ab/>
        <w:tab/>
        <w:tab/>
      </w:r>
    </w:p>
    <w:p>
      <w:pPr>
        <w:pStyle w:val="Style5"/>
        <w:bidi w:val="0"/>
        <w:ind w:right="-338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ab/>
        <w:tab/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4"/>
          <w:szCs w:val="34"/>
        </w:rPr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4"/>
          <w:szCs w:val="34"/>
        </w:rPr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4"/>
          <w:szCs w:val="34"/>
        </w:rPr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  <w:tab/>
        <w:tab/>
        <w:tab/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</w:r>
    </w:p>
    <w:p>
      <w:pPr>
        <w:pStyle w:val="Style5"/>
        <w:bidi w:val="0"/>
        <w:ind w:right="-338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338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  <w:tab/>
        <w:tab/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Style5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Normal"/>
        <w:bidi w:val="0"/>
        <w:ind w:right="-33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6" w:top="1440" w:footer="0" w:bottom="1440"/>
      <w:pgNumType w:start="17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42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Enveloperetur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Envelopeaddres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Style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WW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u w:val="single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2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ind w:left="360" w:hanging="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Style5">
    <w:name w:val="à¹×éÍàÃ×èÍ§"/>
    <w:basedOn w:val="Normal"/>
    <w:next w:val="Normal"/>
    <w:qFormat/>
    <w:pPr>
      <w:numPr>
        <w:ilvl w:val="1"/>
        <w:numId w:val="1"/>
      </w:numPr>
      <w:ind w:right="386" w:hanging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1">
    <w:name w:val="ËÑÇàÃ×èÍ§ 1"/>
    <w:next w:val="Envelopeaddress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2">
    <w:name w:val="ËÑÇàÃ×èÍ§ 2"/>
    <w:basedOn w:val="Normal"/>
    <w:next w:val="Normal"/>
    <w:qFormat/>
    <w:pPr>
      <w:numPr>
        <w:ilvl w:val="3"/>
        <w:numId w:val="1"/>
      </w:numPr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3">
    <w:name w:val="ËÑÇàÃ×èÍ§ 3"/>
    <w:basedOn w:val="Normal"/>
    <w:next w:val="Normal"/>
    <w:qFormat/>
    <w:pPr>
      <w:numPr>
        <w:ilvl w:val="4"/>
        <w:numId w:val="1"/>
      </w:numPr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Envelopereturn">
    <w:name w:val="envelope return"/>
    <w:basedOn w:val="Normal"/>
    <w:next w:val="Normal"/>
    <w:qFormat/>
    <w:pPr>
      <w:numPr>
        <w:ilvl w:val="5"/>
        <w:numId w:val="1"/>
      </w:numPr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Envelopeaddress">
    <w:name w:val="envelope address"/>
    <w:basedOn w:val="2"/>
    <w:qFormat/>
    <w:pPr>
      <w:numPr>
        <w:ilvl w:val="6"/>
        <w:numId w:val="1"/>
      </w:numPr>
      <w:ind w:left="2880" w:hanging="0"/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Style6">
    <w:name w:val="à¹×éÍàÃ×èÍ§ ¡Ñé¹Ë¹éÒ"/>
    <w:next w:val="Envelopeaddress"/>
    <w:qFormat/>
    <w:pPr>
      <w:widowControl w:val="false"/>
      <w:numPr>
        <w:ilvl w:val="7"/>
        <w:numId w:val="1"/>
      </w:numPr>
      <w:bidi w:val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WW">
    <w:name w:val="WW-à¹×éÍàÃ×èÍ§"/>
    <w:basedOn w:val="Normal"/>
    <w:next w:val="Normal"/>
    <w:qFormat/>
    <w:pPr>
      <w:numPr>
        <w:ilvl w:val="8"/>
        <w:numId w:val="1"/>
      </w:numPr>
      <w:ind w:right="386" w:hanging="0"/>
      <w:outlineLvl w:val="8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