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1080"/>
        <w:jc w:val="center"/>
        <w:rPr>
          <w:rFonts w:ascii="Times New Roman CE CE;Times New Roman" w:hAnsi="Times New Roman CE CE;Times New Roman" w:eastAsia="Times New Roman CE CE;Times New Roman" w:cs="Times New Roman CE CE;Times New Roman"/>
          <w:spacing w:val="38"/>
          <w:sz w:val="52"/>
          <w:szCs w:val="52"/>
        </w:rPr>
      </w:pPr>
      <w:r>
        <w:rPr>
          <w:rFonts w:eastAsia="Times New Roman CE CE;Times New Roman" w:cs="Times New Roman CE CE;Times New Roman" w:ascii="Times New Roman CE CE;Times New Roman" w:hAnsi="Times New Roman CE CE;Times New Roman"/>
          <w:spacing w:val="38"/>
          <w:sz w:val="52"/>
          <w:szCs w:val="52"/>
        </w:rPr>
        <w:t>České dráhy</w:t>
      </w:r>
    </w:p>
    <w:p>
      <w:pPr>
        <w:pStyle w:val="Normal"/>
        <w:spacing w:before="120" w:after="0"/>
        <w:jc w:val="center"/>
        <w:rPr>
          <w:spacing w:val="8"/>
          <w:sz w:val="28"/>
          <w:szCs w:val="28"/>
        </w:rPr>
      </w:pPr>
      <w:r>
        <w:rPr>
          <w:spacing w:val="8"/>
          <w:sz w:val="28"/>
          <w:szCs w:val="28"/>
        </w:rPr>
        <w:t>Základní technické požadavky</w:t>
      </w:r>
    </w:p>
    <w:p>
      <w:pPr>
        <w:pStyle w:val="Normal"/>
        <w:spacing w:before="840" w:after="840"/>
        <w:jc w:val="center"/>
        <w:rPr>
          <w:rFonts w:ascii="Times New Roman CE CE;Times New Roman" w:hAnsi="Times New Roman CE CE;Times New Roman" w:eastAsia="Times New Roman CE CE;Times New Roman" w:cs="Times New Roman CE CE;Times New Roman"/>
          <w:spacing w:val="38"/>
          <w:sz w:val="36"/>
          <w:szCs w:val="36"/>
        </w:rPr>
      </w:pPr>
      <w:r>
        <w:rPr>
          <w:rFonts w:eastAsia="Times New Roman CE CE;Times New Roman" w:cs="Times New Roman CE CE;Times New Roman" w:ascii="Times New Roman CE CE;Times New Roman" w:hAnsi="Times New Roman CE CE;Times New Roman"/>
          <w:spacing w:val="38"/>
          <w:sz w:val="36"/>
          <w:szCs w:val="36"/>
        </w:rPr>
        <w:t>Jednotné obslužné pracoviště</w:t>
      </w:r>
    </w:p>
    <w:p>
      <w:pPr>
        <w:pStyle w:val="Normal"/>
        <w:spacing w:before="120" w:after="0"/>
        <w:jc w:val="center"/>
        <w:rPr>
          <w:spacing w:val="8"/>
          <w:sz w:val="28"/>
          <w:szCs w:val="28"/>
        </w:rPr>
      </w:pPr>
      <w:r>
        <w:rPr>
          <w:spacing w:val="8"/>
          <w:sz w:val="28"/>
          <w:szCs w:val="28"/>
        </w:rPr>
        <w:t>Vydání IV.</w:t>
      </w:r>
    </w:p>
    <w:p>
      <w:pPr>
        <w:pStyle w:val="Normal"/>
        <w:spacing w:lineRule="auto" w:line="480" w:before="360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Schváleno vrchním ředitelem DDC ČD</w:t>
      </w:r>
    </w:p>
    <w:p>
      <w:pPr>
        <w:pStyle w:val="Normal"/>
        <w:tabs>
          <w:tab w:val="clear" w:pos="720"/>
          <w:tab w:val="left" w:pos="2268" w:leader="none"/>
        </w:tabs>
        <w:spacing w:lineRule="auto" w:line="480" w:before="12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 xml:space="preserve">č. j. 60 447 / 99 </w:t>
        <w:noBreakHyphen/>
        <w:t xml:space="preserve"> O14, O11 dne 2000–03–31</w:t>
      </w:r>
    </w:p>
    <w:p>
      <w:pPr>
        <w:pStyle w:val="Normal"/>
        <w:spacing w:lineRule="auto" w:line="480" w:before="48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Účinnost od: 2000–05–01</w:t>
      </w:r>
      <w:r>
        <w:br w:type="page"/>
      </w:r>
    </w:p>
    <w:p>
      <w:pPr>
        <w:pStyle w:val="Contents1"/>
        <w:ind w:right="-1" w:hanging="0"/>
        <w:jc w:val="center"/>
        <w:rPr/>
      </w:pPr>
      <w:r>
        <w:rPr/>
        <w:t>obsah</w:t>
      </w:r>
    </w:p>
    <w:sdt>
      <w:sdtPr>
        <w:docPartObj>
          <w:docPartGallery w:val="Table of Contents"/>
          <w:docPartUnique w:val="true"/>
        </w:docPartObj>
      </w:sdtPr>
      <w:sdtContent>
        <w:p>
          <w:pPr>
            <w:pStyle w:val="Contents1"/>
            <w:keepNext w:val="true"/>
            <w:spacing w:before="240" w:after="120"/>
            <w:jc w:val="left"/>
            <w:rPr>
              <w:lang w:val="en-US"/>
            </w:rPr>
          </w:pPr>
          <w:r>
            <w:fldChar w:fldCharType="begin"/>
          </w:r>
          <w:r>
            <w:rPr>
              <w:caps/>
              <w:b/>
              <w:bCs/>
              <w:rFonts w:eastAsia="Times New Roman CE CE;Times New Roman" w:cs="Times New Roman CE CE;Times New Roman" w:ascii="Times New Roman CE CE;Times New Roman" w:hAnsi="Times New Roman CE CE;Times New Roman"/>
              <w:lang w:val="en-US"/>
            </w:rPr>
            <w:instrText xml:space="preserve"> TOC \o "1-4" </w:instrText>
          </w:r>
          <w:r>
            <w:rPr>
              <w:caps/>
              <w:b/>
              <w:bCs/>
              <w:rFonts w:eastAsia="Times New Roman CE CE;Times New Roman" w:cs="Times New Roman CE CE;Times New Roman" w:ascii="Times New Roman CE CE;Times New Roman" w:hAnsi="Times New Roman CE CE;Times New Roman"/>
              <w:lang w:val="en-US"/>
            </w:rPr>
            <w:fldChar w:fldCharType="separate"/>
          </w:r>
          <w:r>
            <w:rPr>
              <w:rFonts w:eastAsia="Times New Roman CE CE;Times New Roman" w:cs="Times New Roman CE CE;Times New Roman" w:ascii="Times New Roman CE CE;Times New Roman" w:hAnsi="Times New Roman CE CE;Times New Roman"/>
              <w:b/>
              <w:bCs/>
              <w:caps/>
              <w:lang w:val="en-US"/>
            </w:rPr>
            <w:t>1. VŠEOBECNÁ ČÁST</w:t>
            <w:tab/>
          </w:r>
          <w:r>
            <w:fldChar w:fldCharType="begin"/>
          </w:r>
          <w:r>
            <w:rPr>
              <w:caps/>
              <w:b/>
              <w:bCs/>
              <w:lang w:val="en-US"/>
            </w:rPr>
            <w:instrText xml:space="preserve"> GOTOBUTTON _Toc47965809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ÚVOD</w:t>
            <w:tab/>
          </w:r>
          <w:r>
            <w:fldChar w:fldCharType="begin"/>
          </w:r>
          <w:r>
            <w:rPr>
              <w:lang w:val="en-US"/>
            </w:rPr>
            <w:instrText xml:space="preserve"> GOTOBUTTON _Toc479658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ZÁKLADNÍ ZADÁVACÍ JEDNOTKY</w:t>
            <w:tab/>
          </w:r>
          <w:r>
            <w:fldChar w:fldCharType="begin"/>
          </w:r>
          <w:r>
            <w:rPr>
              <w:lang w:val="en-US"/>
            </w:rPr>
            <w:instrText xml:space="preserve"> GOTOBUTTON _Toc47965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1.3 INDIKAČNÍ ČÁST</w:t>
            <w:tab/>
          </w:r>
          <w:r>
            <w:fldChar w:fldCharType="begin"/>
          </w:r>
          <w:r>
            <w:rPr>
              <w:lang w:val="en-US"/>
            </w:rPr>
            <w:instrText xml:space="preserve"> GOTOBUTTON _Toc47965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GISTRACE</w:t>
            <w:tab/>
          </w:r>
          <w:r>
            <w:fldChar w:fldCharType="begin"/>
          </w:r>
          <w:r>
            <w:rPr>
              <w:lang w:val="en-US"/>
            </w:rPr>
            <w:instrText xml:space="preserve"> GOTOBUTTON _Toc47965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KONTROLNÍ VSTUP</w:t>
            <w:tab/>
          </w:r>
          <w:r>
            <w:fldChar w:fldCharType="begin"/>
          </w:r>
          <w:r>
            <w:rPr>
              <w:lang w:val="en-US"/>
            </w:rPr>
            <w:instrText xml:space="preserve"> GOTOBUTTON _Toc47965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PULT NOUZOVÉ OBSLUHY</w:t>
            <w:tab/>
          </w:r>
          <w:r>
            <w:fldChar w:fldCharType="begin"/>
          </w:r>
          <w:r>
            <w:rPr>
              <w:lang w:val="en-US"/>
            </w:rPr>
            <w:instrText xml:space="preserve"> GOTOBUTTON _Toc47965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w:t>
          </w:r>
          <w:r>
            <w:rPr>
              <w:rFonts w:eastAsia="Times New Roman CE CE;Times New Roman" w:cs="Times New Roman CE CE;Times New Roman" w:ascii="Times New Roman CE CE;Times New Roman" w:hAnsi="Times New Roman CE CE;Times New Roman"/>
              <w:lang w:val="en-US"/>
            </w:rPr>
            <w:t>7 VYBAVENÍ PRACOVIŠTĚ</w:t>
            <w:tab/>
          </w:r>
          <w:r>
            <w:fldChar w:fldCharType="begin"/>
          </w:r>
          <w:r>
            <w:rPr>
              <w:lang w:val="en-US"/>
            </w:rPr>
            <w:instrText xml:space="preserve"> GOTOBUTTON _Toc479658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REDUNDANCE HARDWARE NA OBSLUŽNÉM PRACOVIŠTI</w:t>
            <w:tab/>
          </w:r>
          <w:r>
            <w:fldChar w:fldCharType="begin"/>
          </w:r>
          <w:r>
            <w:rPr>
              <w:lang w:val="en-US"/>
            </w:rPr>
            <w:instrText xml:space="preserve"> GOTOBUTTON _Toc47965810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1.8.1 Indikační část</w:t>
            <w:tab/>
          </w:r>
          <w:r>
            <w:fldChar w:fldCharType="begin"/>
          </w:r>
          <w:r>
            <w:rPr/>
            <w:instrText xml:space="preserve"> GOTOBUTTON _Toc47965810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1.8.2 Zadávací část</w:t>
            <w:tab/>
          </w:r>
          <w:r>
            <w:fldChar w:fldCharType="begin"/>
          </w:r>
          <w:r>
            <w:rPr/>
            <w:instrText xml:space="preserve"> GOTOBUTTON _Toc479658104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1.9 CELKOVÉ VYBAVENÍ PRACOVIŠTĚ, VYBAVENÍ MÍSTNOSTI</w:t>
            <w:tab/>
          </w:r>
          <w:r>
            <w:fldChar w:fldCharType="begin"/>
          </w:r>
          <w:r>
            <w:rPr>
              <w:lang w:val="en-US"/>
            </w:rPr>
            <w:instrText xml:space="preserve"> GOTOBUTTON _Toc479658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KATALOG OBSLUHY</w:t>
            <w:tab/>
          </w:r>
          <w:r>
            <w:fldChar w:fldCharType="begin"/>
          </w:r>
          <w:r>
            <w:rPr>
              <w:lang w:val="en-US"/>
            </w:rPr>
            <w:instrText xml:space="preserve"> GOTOBUTTON _Toc479658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 VŠEOBECNĚ</w:t>
            <w:tab/>
          </w:r>
          <w:r>
            <w:fldChar w:fldCharType="begin"/>
          </w:r>
          <w:r>
            <w:rPr>
              <w:lang w:val="en-US"/>
            </w:rPr>
            <w:instrText xml:space="preserve"> GOTOBUTTON _Toc47965810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1 Kurzor</w:t>
            <w:tab/>
          </w:r>
          <w:r>
            <w:fldChar w:fldCharType="begin"/>
          </w:r>
          <w:r>
            <w:rPr/>
            <w:instrText xml:space="preserve"> GOTOBUTTON _Toc479658108  </w:instrText>
          </w:r>
          <w:r>
            <w:rPr/>
          </w:r>
          <w:r>
            <w:rPr/>
            <w:fldChar w:fldCharType="separate"/>
          </w:r>
          <w:r>
            <w:rPr/>
          </w:r>
          <w:r/>
          <w:r>
            <w:rPr/>
            <w:fldChar w:fldCharType="end"/>
          </w:r>
          <w:r>
            <w:rPr/>
          </w:r>
        </w:p>
        <w:p>
          <w:pPr>
            <w:pStyle w:val="Contents3"/>
            <w:rPr/>
          </w:pPr>
          <w:r>
            <w:rPr/>
            <w:t>2.1.2 Myš</w:t>
            <w:tab/>
          </w:r>
          <w:r>
            <w:fldChar w:fldCharType="begin"/>
          </w:r>
          <w:r>
            <w:rPr/>
            <w:instrText xml:space="preserve"> GOTOBUTTON _Toc479658109  </w:instrText>
          </w:r>
          <w:r>
            <w:rPr/>
          </w:r>
          <w:r>
            <w:rPr/>
            <w:fldChar w:fldCharType="separate"/>
          </w:r>
          <w:r>
            <w:rPr/>
          </w:r>
          <w:r/>
          <w:r>
            <w:rPr/>
            <w:fldChar w:fldCharType="end"/>
          </w:r>
          <w:r>
            <w:rPr/>
          </w:r>
        </w:p>
        <w:p>
          <w:pPr>
            <w:pStyle w:val="Contents3"/>
            <w:rPr/>
          </w:pPr>
          <w:r>
            <w:rPr/>
            <w:t>2.1.3 Klávesnice</w:t>
            <w:tab/>
          </w:r>
          <w:r>
            <w:fldChar w:fldCharType="begin"/>
          </w:r>
          <w:r>
            <w:rPr/>
            <w:instrText xml:space="preserve"> GOTOBUTTON _Toc47965811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4 Reakční časy</w:t>
            <w:tab/>
          </w:r>
          <w:r>
            <w:fldChar w:fldCharType="begin"/>
          </w:r>
          <w:r>
            <w:rPr/>
            <w:instrText xml:space="preserve"> GOTOBUTTON _Toc47965811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5 Bezpečné indikace</w:t>
            <w:tab/>
          </w:r>
          <w:r>
            <w:fldChar w:fldCharType="begin"/>
          </w:r>
          <w:r>
            <w:rPr/>
            <w:instrText xml:space="preserve"> GOTOBUTTON _Toc47965811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6 Povinně dokumentova</w:t>
          </w:r>
          <w:r>
            <w:rPr/>
            <w:t>né úkony</w:t>
            <w:tab/>
          </w:r>
          <w:r>
            <w:fldChar w:fldCharType="begin"/>
          </w:r>
          <w:r>
            <w:rPr/>
            <w:instrText xml:space="preserve"> GOTOBUTTON _Toc47965811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7 Zásobník povelů</w:t>
            <w:tab/>
          </w:r>
          <w:r>
            <w:fldChar w:fldCharType="begin"/>
          </w:r>
          <w:r>
            <w:rPr/>
            <w:instrText xml:space="preserve"> GOTOBUTTON _Toc479658114  </w:instrText>
          </w:r>
          <w:r>
            <w:rPr/>
          </w:r>
          <w:r>
            <w:rPr/>
            <w:fldChar w:fldCharType="separate"/>
          </w:r>
          <w:r>
            <w:rPr/>
          </w:r>
          <w:r/>
          <w:r>
            <w:rPr/>
            <w:fldChar w:fldCharType="end"/>
          </w:r>
          <w:r>
            <w:rPr/>
          </w:r>
        </w:p>
        <w:p>
          <w:pPr>
            <w:pStyle w:val="Contents3"/>
            <w:rPr/>
          </w:pPr>
          <w:r>
            <w:rPr/>
            <w:t>2.1.8 Obslužné menu a podmenu jednotek</w:t>
            <w:tab/>
          </w:r>
          <w:r>
            <w:fldChar w:fldCharType="begin"/>
          </w:r>
          <w:r>
            <w:rPr/>
            <w:instrText xml:space="preserve"> GOTOBUTTON _Toc47965811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9 Komunikační pole</w:t>
            <w:tab/>
          </w:r>
          <w:r>
            <w:fldChar w:fldCharType="begin"/>
          </w:r>
          <w:r>
            <w:rPr/>
            <w:instrText xml:space="preserve"> GOTOBUTTON _Toc47965811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0 Číslo vlaku</w:t>
            <w:tab/>
          </w:r>
          <w:r>
            <w:fldChar w:fldCharType="begin"/>
          </w:r>
          <w:r>
            <w:rPr/>
            <w:instrText xml:space="preserve"> GOTOBUTTON _Toc479658117  </w:instrText>
          </w:r>
          <w:r>
            <w:rPr/>
          </w:r>
          <w:r>
            <w:rPr/>
            <w:fldChar w:fldCharType="separate"/>
          </w:r>
          <w:r>
            <w:rPr/>
          </w:r>
          <w:r/>
          <w:r>
            <w:rPr/>
            <w:fldChar w:fldCharType="end"/>
          </w:r>
          <w:r>
            <w:rPr/>
          </w:r>
        </w:p>
        <w:p>
          <w:pPr>
            <w:pStyle w:val="Contents3"/>
            <w:rPr/>
          </w:pPr>
          <w:r>
            <w:rPr/>
            <w:t>2.1.11 Odeslání a provedení obslužného úkonu</w:t>
            <w:tab/>
          </w:r>
          <w:r>
            <w:fldChar w:fldCharType="begin"/>
          </w:r>
          <w:r>
            <w:rPr/>
            <w:instrText xml:space="preserve"> GOTOBUTTON _Toc47965811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2 Přehled obsazení kláves na klávesnici</w:t>
            <w:tab/>
          </w:r>
          <w:r>
            <w:fldChar w:fldCharType="begin"/>
          </w:r>
          <w:r>
            <w:rPr/>
            <w:instrText xml:space="preserve"> GOTOBUTTON _Toc479658119  </w:instrText>
          </w:r>
          <w:r>
            <w:rPr/>
          </w:r>
          <w:r>
            <w:rPr/>
            <w:fldChar w:fldCharType="separate"/>
          </w:r>
          <w:r>
            <w:rPr/>
          </w:r>
          <w:r/>
          <w:r>
            <w:rPr/>
            <w:fldChar w:fldCharType="end"/>
          </w:r>
          <w:r>
            <w:rPr/>
          </w:r>
        </w:p>
        <w:p>
          <w:pPr>
            <w:pStyle w:val="Contents3"/>
            <w:rPr/>
          </w:pPr>
          <w:r>
            <w:rPr/>
            <w:t>2.1.13 Akustické indikace</w:t>
            <w:tab/>
          </w:r>
          <w:r>
            <w:fldChar w:fldCharType="begin"/>
          </w:r>
          <w:r>
            <w:rPr/>
            <w:instrText xml:space="preserve"> GOTOBUTTON _Toc479658120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2 ZADÁNÍ STAVĚCÍCH POVELŮ</w:t>
            <w:tab/>
          </w:r>
          <w:r>
            <w:fldChar w:fldCharType="begin"/>
          </w:r>
          <w:r>
            <w:rPr>
              <w:lang w:val="en-US"/>
            </w:rPr>
            <w:instrText xml:space="preserve"> GOTOBUTTON _Toc47965812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2.1 Volba jednotky zadáním jména</w:t>
            <w:tab/>
          </w:r>
          <w:r>
            <w:fldChar w:fldCharType="begin"/>
          </w:r>
          <w:r>
            <w:rPr/>
            <w:instrText xml:space="preserve"> GOTOBUTTON _Toc479658122  </w:instrText>
          </w:r>
          <w:r>
            <w:rPr/>
          </w:r>
          <w:r>
            <w:rPr/>
            <w:fldChar w:fldCharType="separate"/>
          </w:r>
          <w:r>
            <w:rPr/>
          </w:r>
          <w:r/>
          <w:r>
            <w:rPr/>
            <w:fldChar w:fldCharType="end"/>
          </w:r>
          <w:r>
            <w:rPr/>
          </w:r>
        </w:p>
        <w:p>
          <w:pPr>
            <w:pStyle w:val="Contents3"/>
            <w:rPr/>
          </w:pPr>
          <w:r>
            <w:rPr/>
            <w:t>2.2.2 Volba jízdní cesty</w:t>
            <w:tab/>
          </w:r>
          <w:r>
            <w:fldChar w:fldCharType="begin"/>
          </w:r>
          <w:r>
            <w:rPr/>
            <w:instrText xml:space="preserve"> GOTOBUTTON _Toc47965812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3 Volba času pro odložení stavění následně volené jízdní cesty</w:t>
            <w:tab/>
          </w:r>
          <w:r>
            <w:fldChar w:fldCharType="begin"/>
          </w:r>
          <w:r>
            <w:rPr/>
            <w:instrText xml:space="preserve"> GOTOBUTTON _Toc47965812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4 Výhybka, výkolejka, křižovatka s pohyblivými částmi srdcovek (PHS)</w:t>
            <w:tab/>
          </w:r>
          <w:r>
            <w:fldChar w:fldCharType="begin"/>
          </w:r>
          <w:r>
            <w:rPr/>
            <w:instrText xml:space="preserve"> GOTOBUTTON _Toc479658125  </w:instrText>
          </w:r>
          <w:r>
            <w:rPr/>
          </w:r>
          <w:r>
            <w:rPr/>
            <w:fldChar w:fldCharType="separate"/>
          </w:r>
          <w:r>
            <w:rPr/>
          </w:r>
          <w:r/>
          <w:r>
            <w:rPr/>
            <w:fldChar w:fldCharType="end"/>
          </w:r>
          <w:r>
            <w:rPr/>
          </w:r>
        </w:p>
        <w:p>
          <w:pPr>
            <w:pStyle w:val="Contents3"/>
            <w:rPr/>
          </w:pPr>
          <w:r>
            <w:rPr/>
            <w:t>2.2.5 Elektromagnetický zámek</w:t>
            <w:tab/>
          </w:r>
          <w:r>
            <w:fldChar w:fldCharType="begin"/>
          </w:r>
          <w:r>
            <w:rPr/>
            <w:instrText xml:space="preserve"> GOTOBUTTON _Toc47965812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6 Hlavní návěstidlo</w:t>
            <w:tab/>
          </w:r>
          <w:r>
            <w:fldChar w:fldCharType="begin"/>
          </w:r>
          <w:r>
            <w:rPr/>
            <w:instrText xml:space="preserve"> GOTOBUTTON _Toc47965812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7 Seřaďovací návěstidlo</w:t>
            <w:tab/>
          </w:r>
          <w:r>
            <w:fldChar w:fldCharType="begin"/>
          </w:r>
          <w:r>
            <w:rPr/>
            <w:instrText xml:space="preserve"> GOTOBUTTON _Toc479658128  </w:instrText>
          </w:r>
          <w:r>
            <w:rPr/>
          </w:r>
          <w:r>
            <w:rPr/>
            <w:fldChar w:fldCharType="separate"/>
          </w:r>
          <w:r>
            <w:rPr/>
          </w:r>
          <w:r/>
          <w:r>
            <w:rPr/>
            <w:fldChar w:fldCharType="end"/>
          </w:r>
          <w:r>
            <w:rPr/>
          </w:r>
        </w:p>
        <w:p>
          <w:pPr>
            <w:pStyle w:val="Contents3"/>
            <w:rPr/>
          </w:pPr>
          <w:r>
            <w:rPr/>
            <w:t>2.2.8 Kolejový úsek</w:t>
            <w:tab/>
          </w:r>
          <w:r>
            <w:fldChar w:fldCharType="begin"/>
          </w:r>
          <w:r>
            <w:rPr/>
            <w:instrText xml:space="preserve"> GOTOBUTTON _Toc47965812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9 Přejezd</w:t>
            <w:tab/>
          </w:r>
          <w:r>
            <w:fldChar w:fldCharType="begin"/>
          </w:r>
          <w:r>
            <w:rPr/>
            <w:instrText xml:space="preserve"> GOTOBUTTON _Toc47965813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0 Traťové zabezpečovací zařízení</w:t>
            <w:tab/>
          </w:r>
          <w:r>
            <w:fldChar w:fldCharType="begin"/>
          </w:r>
          <w:r>
            <w:rPr/>
            <w:instrText xml:space="preserve"> GOTOBUTTON _Toc47965813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1 Pomocné stavědlo</w:t>
            <w:tab/>
          </w:r>
          <w:r>
            <w:fldChar w:fldCharType="begin"/>
          </w:r>
          <w:r>
            <w:rPr/>
            <w:instrText xml:space="preserve"> GOTOBUTTON _Toc47965813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2 Povely z menu stanoviště obsluhy</w:t>
            <w:tab/>
          </w:r>
          <w:r>
            <w:fldChar w:fldCharType="begin"/>
          </w:r>
          <w:r>
            <w:rPr/>
            <w:instrText xml:space="preserve"> GOTOBUTTON _Toc479658133  </w:instrText>
          </w:r>
          <w:r>
            <w:rPr/>
          </w:r>
          <w:r>
            <w:rPr/>
            <w:fldChar w:fldCharType="separate"/>
          </w:r>
          <w:r>
            <w:rPr/>
          </w:r>
          <w:r/>
          <w:r>
            <w:rPr/>
            <w:fldChar w:fldCharType="end"/>
          </w:r>
          <w:r>
            <w:rPr/>
          </w:r>
        </w:p>
        <w:p>
          <w:pPr>
            <w:pStyle w:val="Contents2"/>
            <w:rPr>
              <w:lang w:val="en-US"/>
            </w:rPr>
          </w:pPr>
          <w:r>
            <w:rPr>
              <w:lang w:val="en-US"/>
            </w:rPr>
            <w:t>2.3 POTVRZENÍ SOUHRNNÉHO PORUCHOVÉHO HLÁŠENÍ</w:t>
            <w:tab/>
          </w:r>
          <w:r>
            <w:fldChar w:fldCharType="begin"/>
          </w:r>
          <w:r>
            <w:rPr>
              <w:lang w:val="en-US"/>
            </w:rPr>
            <w:instrText xml:space="preserve"> GOTOBUTTON _Toc47965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ÁLKOVÉ OVLÁDÁNÍ STANICE, STANICE JAKO AUTOMATICKÉ HRADLO, VÝLUKA DOPRAVNÍ SLUŽBY, DOPRAVNÍ KLID</w:t>
            <w:tab/>
          </w:r>
          <w:r>
            <w:fldChar w:fldCharType="begin"/>
          </w:r>
          <w:r>
            <w:rPr>
              <w:lang w:val="en-US"/>
            </w:rPr>
            <w:instrText xml:space="preserve"> GOTOBUTTON _Toc479658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5 OBSLUHA NAPÁJECÍCH ZAŘÍZENÍ</w:t>
            <w:tab/>
          </w:r>
          <w:r>
            <w:fldChar w:fldCharType="begin"/>
          </w:r>
          <w:r>
            <w:rPr>
              <w:lang w:val="en-US"/>
            </w:rPr>
            <w:instrText xml:space="preserve"> GOTOBUTTON _Toc47965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6 OBSLUHA PŘEJEZDOVÝCH ZAŘÍZENÍ</w:t>
            <w:tab/>
          </w:r>
          <w:r>
            <w:fldChar w:fldCharType="begin"/>
          </w:r>
          <w:r>
            <w:rPr>
              <w:lang w:val="en-US"/>
            </w:rPr>
            <w:instrText xml:space="preserve"> GOTOBUTTON _Toc47965813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6.1 Přejezdová zařízení s logickou vazbou na SZZ</w:t>
            <w:tab/>
          </w:r>
          <w:r>
            <w:fldChar w:fldCharType="begin"/>
          </w:r>
          <w:r>
            <w:rPr/>
            <w:instrText xml:space="preserve"> GOTOBUTTON _Toc47965813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2 Přejezdová zařízení v mezistanič</w:t>
          </w:r>
          <w:r>
            <w:rPr/>
            <w:t>ním úseku</w:t>
            <w:tab/>
          </w:r>
          <w:r>
            <w:fldChar w:fldCharType="begin"/>
          </w:r>
          <w:r>
            <w:rPr/>
            <w:instrText xml:space="preserve"> GOTOBUTTON _Toc47965813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3 Ověření stavu přejezdových zařízení</w:t>
            <w:tab/>
          </w:r>
          <w:r>
            <w:fldChar w:fldCharType="begin"/>
          </w:r>
          <w:r>
            <w:rPr/>
            <w:instrText xml:space="preserve"> GOTOBUTTON _Toc47965814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4 Výluka automatické činnosti, dopravní klid</w:t>
            <w:tab/>
          </w:r>
          <w:r>
            <w:fldChar w:fldCharType="begin"/>
          </w:r>
          <w:r>
            <w:rPr/>
            <w:instrText xml:space="preserve"> GOTOBUTTON _Toc47965814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5 Volba jízdní cesty vedoucí na přejezd</w:t>
            <w:tab/>
          </w:r>
          <w:r>
            <w:fldChar w:fldCharType="begin"/>
          </w:r>
          <w:r>
            <w:rPr/>
            <w:instrText xml:space="preserve"> GOTOBUTTON _Toc479658142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7 AKTIVACE PŘÍDAVNÝCH INFORMACÍ</w:t>
            <w:tab/>
          </w:r>
          <w:r>
            <w:fldChar w:fldCharType="begin"/>
          </w:r>
          <w:r>
            <w:rPr>
              <w:lang w:val="en-US"/>
            </w:rPr>
            <w:instrText xml:space="preserve"> GOTOBUTTON _Toc479658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VAROVNÁ HLÁŠENÍ S BLOKUJ</w:t>
          </w:r>
          <w:r>
            <w:rPr>
              <w:rFonts w:eastAsia="Times New Roman CE CE;Times New Roman" w:cs="Times New Roman CE CE;Times New Roman" w:ascii="Times New Roman CE CE;Times New Roman" w:hAnsi="Times New Roman CE CE;Times New Roman"/>
              <w:lang w:val="en-US"/>
            </w:rPr>
            <w:t>ÍCÍM PŮSOBENÍM</w:t>
            <w:tab/>
          </w:r>
          <w:r>
            <w:fldChar w:fldCharType="begin"/>
          </w:r>
          <w:r>
            <w:rPr>
              <w:lang w:val="en-US"/>
            </w:rPr>
            <w:instrText xml:space="preserve"> GOTOBUTTON _Toc47965814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8.1 Nastavení, rušení, kontrola varovných štítků, napěťových a kolejových výluk</w:t>
            <w:tab/>
          </w:r>
          <w:r>
            <w:fldChar w:fldCharType="begin"/>
          </w:r>
          <w:r>
            <w:rPr/>
            <w:instrText xml:space="preserve"> GOTOBUTTON _Toc47965814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8.2 Potvrzení varovného štítku (kolejové, napěťové výluky) ve sledu stavění jízdní cesty</w:t>
            <w:tab/>
          </w:r>
          <w:r>
            <w:fldChar w:fldCharType="begin"/>
          </w:r>
          <w:r>
            <w:rPr/>
            <w:instrText xml:space="preserve"> GOTOBUTTON _Toc47965814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8.3 Označení nespolehlivě šuntujících větví výhybkových kolejových obvodů</w:t>
            <w:tab/>
          </w:r>
          <w:r>
            <w:fldChar w:fldCharType="begin"/>
          </w:r>
          <w:r>
            <w:rPr/>
            <w:instrText xml:space="preserve"> GOTOBUTTON _Toc479658147  </w:instrText>
          </w:r>
          <w:r>
            <w:rPr/>
          </w:r>
          <w:r>
            <w:rPr/>
            <w:fldChar w:fldCharType="separate"/>
          </w:r>
          <w:r>
            <w:rPr/>
          </w:r>
          <w:r/>
          <w:r>
            <w:rPr/>
            <w:fldChar w:fldCharType="end"/>
          </w:r>
          <w:r>
            <w:rPr/>
          </w:r>
        </w:p>
        <w:p>
          <w:pPr>
            <w:pStyle w:val="Contents3"/>
            <w:rPr/>
          </w:pPr>
          <w:r>
            <w:rPr/>
            <w:t>2.8.4 Potvrzení volnosti jízdního profilu</w:t>
            <w:tab/>
          </w:r>
          <w:r>
            <w:fldChar w:fldCharType="begin"/>
          </w:r>
          <w:r>
            <w:rPr/>
            <w:instrText xml:space="preserve"> GOTOBUTTON _Toc479658148  </w:instrText>
          </w:r>
          <w:r>
            <w:rPr/>
          </w:r>
          <w:r>
            <w:rPr/>
            <w:fldChar w:fldCharType="separate"/>
          </w:r>
          <w:r>
            <w:rPr/>
          </w:r>
          <w:r/>
          <w:r>
            <w:rPr/>
            <w:fldChar w:fldCharType="end"/>
          </w:r>
          <w:r>
            <w:rPr/>
          </w:r>
        </w:p>
        <w:p>
          <w:pPr>
            <w:pStyle w:val="Contents4"/>
            <w:rPr>
              <w:lang w:val="en-US"/>
            </w:rPr>
          </w:pPr>
          <w:r>
            <w:rPr>
              <w:rFonts w:eastAsia="Times New Roman CE CE;Times New Roman" w:cs="Times New Roman CE CE;Times New Roman" w:ascii="Times New Roman CE CE;Times New Roman" w:hAnsi="Times New Roman CE CE;Times New Roman"/>
              <w:lang w:val="en-US"/>
            </w:rPr>
            <w:t>2.8.4.1 Pro přestavení výhybky v nespolehlivě šuntující větvi kolejového obvodu</w:t>
            <w:tab/>
          </w:r>
          <w:r>
            <w:fldChar w:fldCharType="begin"/>
          </w:r>
          <w:r>
            <w:rPr>
              <w:lang w:val="en-US"/>
            </w:rPr>
            <w:instrText xml:space="preserve"> GOTOBUTTON _Toc4796581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rFonts w:eastAsia="Times New Roman CE CE;Times New Roman" w:cs="Times New Roman CE CE;Times New Roman" w:ascii="Times New Roman CE CE;Times New Roman" w:hAnsi="Times New Roman CE CE;Times New Roman"/>
              <w:lang w:val="en-US"/>
            </w:rPr>
            <w:t>2.8.4.2 Při obsazené oblasti nezajištěné boční ochrany</w:t>
            <w:tab/>
          </w:r>
          <w:r>
            <w:fldChar w:fldCharType="begin"/>
          </w:r>
          <w:r>
            <w:rPr>
              <w:lang w:val="en-US"/>
            </w:rPr>
            <w:instrText xml:space="preserve"> GOTOBUTTON _Toc479658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9 NOUZOVÉ ZAPEVNĚNÍ CESTY, JÍZDA NA PŘIVOLÁVACÍ NÁVĚST</w:t>
            <w:tab/>
          </w:r>
          <w:r>
            <w:fldChar w:fldCharType="begin"/>
          </w:r>
          <w:r>
            <w:rPr>
              <w:lang w:val="en-US"/>
            </w:rPr>
            <w:instrText xml:space="preserve"> GOTOBUTTON _Toc47965815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9.1 Volba nouzové jízdní cesty</w:t>
            <w:tab/>
          </w:r>
          <w:r>
            <w:fldChar w:fldCharType="begin"/>
          </w:r>
          <w:r>
            <w:rPr/>
            <w:instrText xml:space="preserve"> GOTOBUTTON _Toc47965815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2 Vydání přivolávací návěsti bez prověření podmínek</w:t>
            <w:tab/>
          </w:r>
          <w:r>
            <w:fldChar w:fldCharType="begin"/>
          </w:r>
          <w:r>
            <w:rPr/>
            <w:instrText xml:space="preserve"> GOTOBUTTON _Toc47965815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3 Potvrzování pokračování přivolávací návěsti a její ukončení</w:t>
            <w:tab/>
          </w:r>
          <w:r>
            <w:fldChar w:fldCharType="begin"/>
          </w:r>
          <w:r>
            <w:rPr/>
            <w:instrText xml:space="preserve"> GOTOBUTTON _Toc47965815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4 Ukončení nouzové jízdní cesty</w:t>
            <w:tab/>
          </w:r>
          <w:r>
            <w:fldChar w:fldCharType="begin"/>
          </w:r>
          <w:r>
            <w:rPr/>
            <w:instrText xml:space="preserve"> GOTOBUTTON _Toc479658155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0 NOUZOVÉ UVOLŇOVÁNÍ ZÁVĚRŮ JÍZDNÍ CESTY</w:t>
            <w:tab/>
          </w:r>
          <w:r>
            <w:fldChar w:fldCharType="begin"/>
          </w:r>
          <w:r>
            <w:rPr>
              <w:lang w:val="en-US"/>
            </w:rPr>
            <w:instrText xml:space="preserve"> GOTOBUTTON _Toc47965815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0.1 Vol</w:t>
          </w:r>
          <w:r>
            <w:rPr>
              <w:rFonts w:eastAsia="Times New Roman CE CE;Times New Roman" w:cs="Times New Roman CE CE;Times New Roman" w:ascii="Times New Roman CE CE;Times New Roman" w:hAnsi="Times New Roman CE CE;Times New Roman"/>
            </w:rPr>
            <w:t>ba kolejových úseků pro nouzové uvolnění závěru</w:t>
            <w:tab/>
          </w:r>
          <w:r>
            <w:fldChar w:fldCharType="begin"/>
          </w:r>
          <w:r>
            <w:rPr/>
            <w:instrText xml:space="preserve"> GOTOBUTTON _Toc47965815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0.2 Uvolnění závěrů předvolených úseků</w:t>
            <w:tab/>
          </w:r>
          <w:r>
            <w:fldChar w:fldCharType="begin"/>
          </w:r>
          <w:r>
            <w:rPr/>
            <w:instrText xml:space="preserve"> GOTOBUTTON _Toc479658158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1 OBSLUHA ČÍSLA VLAKU</w:t>
            <w:tab/>
          </w:r>
          <w:r>
            <w:fldChar w:fldCharType="begin"/>
          </w:r>
          <w:r>
            <w:rPr>
              <w:lang w:val="en-US"/>
            </w:rPr>
            <w:instrText xml:space="preserve"> GOTOBUTTON _Toc47965815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1.1 Editace čísla vlaku</w:t>
            <w:tab/>
          </w:r>
          <w:r>
            <w:fldChar w:fldCharType="begin"/>
          </w:r>
          <w:r>
            <w:rPr/>
            <w:instrText xml:space="preserve"> GOTOBUTTON _Toc47965816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2 Nastavení, změna čísla vlaku při stavění vlakové cesty</w:t>
            <w:tab/>
          </w:r>
          <w:r>
            <w:fldChar w:fldCharType="begin"/>
          </w:r>
          <w:r>
            <w:rPr/>
            <w:instrText xml:space="preserve"> GOTOBUTTON _Toc479658161  </w:instrText>
          </w:r>
          <w:r>
            <w:rPr/>
          </w:r>
          <w:r>
            <w:rPr/>
            <w:fldChar w:fldCharType="separate"/>
          </w:r>
          <w:r>
            <w:rPr/>
          </w:r>
          <w:r/>
          <w:r>
            <w:rPr/>
            <w:fldChar w:fldCharType="end"/>
          </w:r>
          <w:r>
            <w:rPr/>
          </w:r>
        </w:p>
        <w:p>
          <w:pPr>
            <w:pStyle w:val="Contents3"/>
            <w:rPr/>
          </w:pPr>
          <w:r>
            <w:rPr/>
            <w:t>2.1</w:t>
          </w:r>
          <w:r>
            <w:rPr>
              <w:rFonts w:eastAsia="Times New Roman CE CE;Times New Roman" w:cs="Times New Roman CE CE;Times New Roman" w:ascii="Times New Roman CE CE;Times New Roman" w:hAnsi="Times New Roman CE CE;Times New Roman"/>
            </w:rPr>
            <w:t>1.3 Posun čísla vlaku</w:t>
            <w:tab/>
          </w:r>
          <w:r>
            <w:fldChar w:fldCharType="begin"/>
          </w:r>
          <w:r>
            <w:rPr/>
            <w:instrText xml:space="preserve"> GOTOBUTTON _Toc479658162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2 POUŽITÍ ZÁSOBNÍKU POVELŮ</w:t>
            <w:tab/>
          </w:r>
          <w:r>
            <w:fldChar w:fldCharType="begin"/>
          </w:r>
          <w:r>
            <w:rPr>
              <w:lang w:val="en-US"/>
            </w:rPr>
            <w:instrText xml:space="preserve"> GOTOBUTTON _Toc47965816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2.1 Stavění jízdních cest ze zásobníku</w:t>
            <w:tab/>
          </w:r>
          <w:r>
            <w:fldChar w:fldCharType="begin"/>
          </w:r>
          <w:r>
            <w:rPr/>
            <w:instrText xml:space="preserve"> GOTOBUTTON _Toc47965816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2.2 Volba přednostní jízdní cesty</w:t>
            <w:tab/>
          </w:r>
          <w:r>
            <w:fldChar w:fldCharType="begin"/>
          </w:r>
          <w:r>
            <w:rPr/>
            <w:instrText xml:space="preserve"> GOTOBUTTON _Toc479658165  </w:instrText>
          </w:r>
          <w:r>
            <w:rPr/>
          </w:r>
          <w:r>
            <w:rPr/>
            <w:fldChar w:fldCharType="separate"/>
          </w:r>
          <w:r>
            <w:rPr/>
          </w:r>
          <w:r/>
          <w:r>
            <w:rPr/>
            <w:fldChar w:fldCharType="end"/>
          </w:r>
          <w:r>
            <w:rPr/>
          </w:r>
        </w:p>
        <w:p>
          <w:pPr>
            <w:pStyle w:val="Contents3"/>
            <w:rPr/>
          </w:pPr>
          <w:r>
            <w:rPr/>
            <w:t>2.12.3 Editace zásobníku</w:t>
            <w:tab/>
          </w:r>
          <w:r>
            <w:fldChar w:fldCharType="begin"/>
          </w:r>
          <w:r>
            <w:rPr/>
            <w:instrText xml:space="preserve"> GOTOBUTTON _Toc479658166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3 TVORBA A UŽITÍ MAKER POVELŮ</w:t>
            <w:tab/>
          </w:r>
          <w:r>
            <w:fldChar w:fldCharType="begin"/>
          </w:r>
          <w:r>
            <w:rPr>
              <w:lang w:val="en-US"/>
            </w:rPr>
            <w:instrText xml:space="preserve"> GOTOBUTTON _Toc47965816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3.1 Tvorba maker povelů</w:t>
            <w:tab/>
          </w:r>
          <w:r>
            <w:fldChar w:fldCharType="begin"/>
          </w:r>
          <w:r>
            <w:rPr/>
            <w:instrText xml:space="preserve"> GOTOBUTTON _Toc47965816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3.2 Stavění jízdní cesty pomocí makra</w:t>
            <w:tab/>
          </w:r>
          <w:r>
            <w:fldChar w:fldCharType="begin"/>
          </w:r>
          <w:r>
            <w:rPr/>
            <w:instrText xml:space="preserve"> GOTOBUTTON _Toc479658169  </w:instrText>
          </w:r>
          <w:r>
            <w:rPr/>
          </w:r>
          <w:r>
            <w:rPr/>
            <w:fldChar w:fldCharType="separate"/>
          </w:r>
          <w:r>
            <w:rPr/>
          </w:r>
          <w:r/>
          <w:r>
            <w:rPr/>
            <w:fldChar w:fldCharType="end"/>
          </w:r>
          <w:r>
            <w:rPr/>
          </w:r>
        </w:p>
        <w:p>
          <w:pPr>
            <w:pStyle w:val="Contents3"/>
            <w:rPr/>
          </w:pPr>
          <w:r>
            <w:rPr/>
            <w:t>2.13.3 Zobrazení seznamu maker</w:t>
            <w:tab/>
          </w:r>
          <w:r>
            <w:fldChar w:fldCharType="begin"/>
          </w:r>
          <w:r>
            <w:rPr/>
            <w:instrText xml:space="preserve"> GOTOBUTTON _Toc479658170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4 NASTAVENÍ DATA A ČASU</w:t>
            <w:tab/>
          </w:r>
          <w:r>
            <w:fldChar w:fldCharType="begin"/>
          </w:r>
          <w:r>
            <w:rPr>
              <w:lang w:val="en-US"/>
            </w:rPr>
            <w:instrText xml:space="preserve"> GOTOBUTTON _Toc479658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5 ZADÁNÍ TEXTOVÝCH KOMENTÁŘŮ</w:t>
            <w:tab/>
          </w:r>
          <w:r>
            <w:fldChar w:fldCharType="begin"/>
          </w:r>
          <w:r>
            <w:rPr>
              <w:lang w:val="en-US"/>
            </w:rPr>
            <w:instrText xml:space="preserve"> GOTOBUTTON _Toc479658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P</w:t>
          </w:r>
          <w:r>
            <w:rPr>
              <w:rFonts w:eastAsia="Times New Roman CE CE;Times New Roman" w:cs="Times New Roman CE CE;Times New Roman" w:ascii="Times New Roman CE CE;Times New Roman" w:hAnsi="Times New Roman CE CE;Times New Roman"/>
              <w:lang w:val="en-US"/>
            </w:rPr>
            <w:t>OŽADAVEK NA ZOBRAZENÍ DOPRAVNÍHO DENÍKU, PŘEVZETÍ SLUŽBY</w:t>
            <w:tab/>
          </w:r>
          <w:r>
            <w:fldChar w:fldCharType="begin"/>
          </w:r>
          <w:r>
            <w:rPr>
              <w:lang w:val="en-US"/>
            </w:rPr>
            <w:instrText xml:space="preserve"> GOTOBUTTON _Toc479658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7 DOPLŇKOVÉ FUNKCE</w:t>
            <w:tab/>
          </w:r>
          <w:r>
            <w:fldChar w:fldCharType="begin"/>
          </w:r>
          <w:r>
            <w:rPr>
              <w:lang w:val="en-US"/>
            </w:rPr>
            <w:instrText xml:space="preserve"> GOTOBUTTON _Toc47965817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7.1 Varování před vznikem kolizní situace</w:t>
            <w:tab/>
          </w:r>
          <w:r>
            <w:fldChar w:fldCharType="begin"/>
          </w:r>
          <w:r>
            <w:rPr/>
            <w:instrText xml:space="preserve"> GOTOBUTTON _Toc47965817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7.2 Omezení volby ze zásobníku povelů, přidržení uzavření přejezdu</w:t>
            <w:tab/>
          </w:r>
          <w:r>
            <w:fldChar w:fldCharType="begin"/>
          </w:r>
          <w:r>
            <w:rPr/>
            <w:instrText xml:space="preserve"> GOTOBUTTON _Toc479658176  </w:instrText>
          </w:r>
          <w:r>
            <w:rPr/>
          </w:r>
          <w:r>
            <w:rPr/>
            <w:fldChar w:fldCharType="separate"/>
          </w:r>
          <w:r>
            <w:rPr/>
          </w:r>
          <w:r/>
          <w:r>
            <w:rPr/>
            <w:fldChar w:fldCharType="end"/>
          </w:r>
          <w:r>
            <w:rPr/>
          </w:r>
        </w:p>
        <w:p>
          <w:pPr>
            <w:pStyle w:val="Contents1"/>
            <w:rPr>
              <w:lang w:val="en-US"/>
            </w:rPr>
          </w:pPr>
          <w:r>
            <w:rPr>
              <w:rFonts w:eastAsia="Times New Roman CE CE;Times New Roman" w:cs="Times New Roman CE CE;Times New Roman" w:ascii="Times New Roman CE CE;Times New Roman" w:hAnsi="Times New Roman CE CE;Times New Roman"/>
              <w:lang w:val="en-US"/>
            </w:rPr>
            <w:t>3. KATALOG TYPŮ</w:t>
            <w:tab/>
          </w:r>
          <w:r>
            <w:fldChar w:fldCharType="begin"/>
          </w:r>
          <w:r>
            <w:rPr>
              <w:lang w:val="en-US"/>
            </w:rPr>
            <w:instrText xml:space="preserve"> GOTOBUTTON _Toc479658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3.1 VŠEOBECNĚ</w:t>
            <w:tab/>
          </w:r>
          <w:r>
            <w:fldChar w:fldCharType="begin"/>
          </w:r>
          <w:r>
            <w:rPr>
              <w:lang w:val="en-US"/>
            </w:rPr>
            <w:instrText xml:space="preserve"> GOTOBUTTON _Toc47965817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3.1.1 Červená</w:t>
            <w:tab/>
          </w:r>
          <w:r>
            <w:fldChar w:fldCharType="begin"/>
          </w:r>
          <w:r>
            <w:rPr/>
            <w:instrText xml:space="preserve"> GOTOBUTTON _Toc47965817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2 Světle fialová</w:t>
            <w:tab/>
          </w:r>
          <w:r>
            <w:fldChar w:fldCharType="begin"/>
          </w:r>
          <w:r>
            <w:rPr/>
            <w:instrText xml:space="preserve"> GOTOBUTTON _Toc47965818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3 Světle tyrkysová</w:t>
            <w:tab/>
          </w:r>
          <w:r>
            <w:fldChar w:fldCharType="begin"/>
          </w:r>
          <w:r>
            <w:rPr/>
            <w:instrText xml:space="preserve"> GOTOBUTTON _Toc479658181  </w:instrText>
          </w:r>
          <w:r>
            <w:rPr/>
          </w:r>
          <w:r>
            <w:rPr/>
            <w:fldChar w:fldCharType="separate"/>
          </w:r>
          <w:r>
            <w:rPr/>
          </w:r>
          <w:r/>
          <w:r>
            <w:rPr/>
            <w:fldChar w:fldCharType="end"/>
          </w:r>
          <w:r>
            <w:rPr/>
          </w:r>
        </w:p>
        <w:p>
          <w:pPr>
            <w:pStyle w:val="Contents3"/>
            <w:rPr/>
          </w:pPr>
          <w:r>
            <w:rPr/>
            <w:t>3.1.4 Bílá</w:t>
            <w:tab/>
          </w:r>
          <w:r>
            <w:fldChar w:fldCharType="begin"/>
          </w:r>
          <w:r>
            <w:rPr/>
            <w:instrText xml:space="preserve"> GOTOBUTTON _Toc479658182  </w:instrText>
          </w:r>
          <w:r>
            <w:rPr/>
          </w:r>
          <w:r>
            <w:rPr/>
            <w:fldChar w:fldCharType="separate"/>
          </w:r>
          <w:r>
            <w:rPr/>
          </w:r>
          <w:r/>
          <w:r>
            <w:rPr/>
            <w:fldChar w:fldCharType="end"/>
          </w:r>
          <w:r>
            <w:rPr/>
          </w:r>
        </w:p>
        <w:p>
          <w:pPr>
            <w:pStyle w:val="Contents3"/>
            <w:rPr/>
          </w:pPr>
          <w:r>
            <w:rPr/>
            <w:t>3.1.5 Zelená</w:t>
            <w:tab/>
          </w:r>
          <w:r>
            <w:fldChar w:fldCharType="begin"/>
          </w:r>
          <w:r>
            <w:rPr/>
            <w:instrText xml:space="preserve"> GOTOBUTTON _Toc47965818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6 Hnědá</w:t>
            <w:tab/>
          </w:r>
          <w:r>
            <w:fldChar w:fldCharType="begin"/>
          </w:r>
          <w:r>
            <w:rPr/>
            <w:instrText xml:space="preserve"> GOTOBUTTON _Toc479658184  </w:instrText>
          </w:r>
          <w:r>
            <w:rPr/>
          </w:r>
          <w:r>
            <w:rPr/>
            <w:fldChar w:fldCharType="separate"/>
          </w:r>
          <w:r>
            <w:rPr/>
          </w:r>
          <w:r/>
          <w:r>
            <w:rPr/>
            <w:fldChar w:fldCharType="end"/>
          </w:r>
          <w:r>
            <w:rPr/>
          </w:r>
        </w:p>
        <w:p>
          <w:pPr>
            <w:pStyle w:val="Contents3"/>
            <w:rPr/>
          </w:pPr>
          <w:r>
            <w:rPr/>
            <w:t>3.1.7 Modrá</w:t>
            <w:tab/>
          </w:r>
          <w:r>
            <w:fldChar w:fldCharType="begin"/>
          </w:r>
          <w:r>
            <w:rPr/>
            <w:instrText xml:space="preserve"> GOTOBUTTON _Toc479658185  </w:instrText>
          </w:r>
          <w:r>
            <w:rPr/>
          </w:r>
          <w:r>
            <w:rPr/>
            <w:fldChar w:fldCharType="separate"/>
          </w:r>
          <w:r>
            <w:rPr/>
          </w:r>
          <w:r/>
          <w:r>
            <w:rPr/>
            <w:fldChar w:fldCharType="end"/>
          </w:r>
          <w:r>
            <w:rPr/>
          </w:r>
        </w:p>
        <w:p>
          <w:pPr>
            <w:pStyle w:val="Contents3"/>
            <w:rPr/>
          </w:pPr>
          <w:r>
            <w:rPr/>
            <w:t>3.1.8 Žlutá</w:t>
            <w:tab/>
          </w:r>
          <w:r>
            <w:fldChar w:fldCharType="begin"/>
          </w:r>
          <w:r>
            <w:rPr/>
            <w:instrText xml:space="preserve"> GOTOBUTTON _Toc479658186  </w:instrText>
          </w:r>
          <w:r>
            <w:rPr/>
          </w:r>
          <w:r>
            <w:rPr/>
            <w:fldChar w:fldCharType="separate"/>
          </w:r>
          <w:r>
            <w:rPr/>
          </w:r>
          <w:r/>
          <w:r>
            <w:rPr/>
            <w:fldChar w:fldCharType="end"/>
          </w:r>
          <w:r>
            <w:rPr/>
          </w:r>
        </w:p>
        <w:p>
          <w:pPr>
            <w:pStyle w:val="Contents3"/>
            <w:rPr/>
          </w:pPr>
          <w:r>
            <w:rPr/>
            <w:t>3.1.9 Šedá</w:t>
            <w:tab/>
          </w:r>
          <w:r>
            <w:fldChar w:fldCharType="begin"/>
          </w:r>
          <w:r>
            <w:rPr/>
            <w:instrText xml:space="preserve"> GOTOBUTTON _Toc47965818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0 Tmavě tyrkysová</w:t>
            <w:tab/>
          </w:r>
          <w:r>
            <w:fldChar w:fldCharType="begin"/>
          </w:r>
          <w:r>
            <w:rPr/>
            <w:instrText xml:space="preserve"> GOTOBUTTON _Toc47965818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1 Tmavě fialová</w:t>
            <w:tab/>
          </w:r>
          <w:r>
            <w:fldChar w:fldCharType="begin"/>
          </w:r>
          <w:r>
            <w:rPr/>
            <w:instrText xml:space="preserve"> GOTOBUTTON _Toc47965818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2 Černá</w:t>
            <w:tab/>
          </w:r>
          <w:r>
            <w:fldChar w:fldCharType="begin"/>
          </w:r>
          <w:r>
            <w:rPr/>
            <w:instrText xml:space="preserve"> GOTOBUTTON _Toc479658190  </w:instrText>
          </w:r>
          <w:r>
            <w:rPr/>
          </w:r>
          <w:r>
            <w:rPr/>
            <w:fldChar w:fldCharType="separate"/>
          </w:r>
          <w:r>
            <w:rPr/>
          </w:r>
          <w:r/>
          <w:r>
            <w:rPr/>
            <w:fldChar w:fldCharType="end"/>
          </w:r>
          <w:r>
            <w:rPr/>
          </w:r>
        </w:p>
        <w:p>
          <w:pPr>
            <w:pStyle w:val="Contents2"/>
            <w:rPr>
              <w:lang w:val="en-US"/>
            </w:rPr>
          </w:pPr>
          <w:r>
            <w:rPr>
              <w:lang w:val="en-US"/>
            </w:rPr>
            <w:t>3.2 TYPOVÉ SYMBOLY</w:t>
            <w:tab/>
          </w:r>
          <w:r>
            <w:fldChar w:fldCharType="begin"/>
          </w:r>
          <w:r>
            <w:rPr>
              <w:lang w:val="en-US"/>
            </w:rPr>
            <w:instrText xml:space="preserve"> GOTOBUTTON _Toc47965819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1 Výhybka</w:t>
            <w:tab/>
          </w:r>
          <w:r>
            <w:fldChar w:fldCharType="begin"/>
          </w:r>
          <w:r>
            <w:rPr/>
            <w:instrText xml:space="preserve"> GOTOBUTTON _Toc47965819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2 Výhybka nevybavená zařízením pro kontrolu polohy</w:t>
            <w:tab/>
          </w:r>
          <w:r>
            <w:fldChar w:fldCharType="begin"/>
          </w:r>
          <w:r>
            <w:rPr/>
            <w:instrText xml:space="preserve"> GOTOBUTTON _Toc479658193  </w:instrText>
          </w:r>
          <w:r>
            <w:rPr/>
          </w:r>
          <w:r>
            <w:rPr/>
            <w:fldChar w:fldCharType="separate"/>
          </w:r>
          <w:r>
            <w:rPr/>
          </w:r>
          <w:r/>
          <w:r>
            <w:rPr/>
            <w:fldChar w:fldCharType="end"/>
          </w:r>
          <w:r>
            <w:rPr/>
          </w:r>
        </w:p>
        <w:p>
          <w:pPr>
            <w:pStyle w:val="Contents3"/>
            <w:rPr/>
          </w:pPr>
          <w:r>
            <w:rPr/>
            <w:t>3.2.3 Výkolejka</w:t>
            <w:tab/>
          </w:r>
          <w:r>
            <w:fldChar w:fldCharType="begin"/>
          </w:r>
          <w:r>
            <w:rPr/>
            <w:instrText xml:space="preserve"> GOTOBUTTON _Toc47965819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4 Křižovatka</w:t>
            <w:tab/>
          </w:r>
          <w:r>
            <w:fldChar w:fldCharType="begin"/>
          </w:r>
          <w:r>
            <w:rPr/>
            <w:instrText xml:space="preserve"> GOTOBUTTON _Toc47965819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5 Křižovatka s pohyblivými částmi srdcovek (PHS)</w:t>
            <w:tab/>
          </w:r>
          <w:r>
            <w:fldChar w:fldCharType="begin"/>
          </w:r>
          <w:r>
            <w:rPr/>
            <w:instrText xml:space="preserve"> GOTOBUTTON _Toc479658196  </w:instrText>
          </w:r>
          <w:r>
            <w:rPr/>
          </w:r>
          <w:r>
            <w:rPr/>
            <w:fldChar w:fldCharType="separate"/>
          </w:r>
          <w:r>
            <w:rPr/>
          </w:r>
          <w:r/>
          <w:r>
            <w:rPr/>
            <w:fldChar w:fldCharType="end"/>
          </w:r>
          <w:r>
            <w:rPr/>
          </w:r>
        </w:p>
        <w:p>
          <w:pPr>
            <w:pStyle w:val="Contents3"/>
            <w:rPr/>
          </w:pPr>
          <w:r>
            <w:rPr/>
            <w:t>3.2.6 Elektromagnetický zámek</w:t>
            <w:tab/>
          </w:r>
          <w:r>
            <w:fldChar w:fldCharType="begin"/>
          </w:r>
          <w:r>
            <w:rPr/>
            <w:instrText xml:space="preserve"> GOTOBUTTON _Toc47965819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7 Hlavní návěstidlo</w:t>
            <w:tab/>
          </w:r>
          <w:r>
            <w:fldChar w:fldCharType="begin"/>
          </w:r>
          <w:r>
            <w:rPr/>
            <w:instrText xml:space="preserve"> GOTOBUTTON _Toc47965819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8 Seřaďovací návěstidlo</w:t>
            <w:tab/>
          </w:r>
          <w:r>
            <w:fldChar w:fldCharType="begin"/>
          </w:r>
          <w:r>
            <w:rPr/>
            <w:instrText xml:space="preserve"> GOTOBUTTON _Toc47965819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9 Kolej s prostředky pro kontrolu volnosti</w:t>
            <w:tab/>
          </w:r>
          <w:r>
            <w:fldChar w:fldCharType="begin"/>
          </w:r>
          <w:r>
            <w:rPr/>
            <w:instrText xml:space="preserve"> GOTOBUTTON _Toc47965820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0 Kolej bez prostředků pro kontrolu volnosti</w:t>
            <w:tab/>
          </w:r>
          <w:r>
            <w:fldChar w:fldCharType="begin"/>
          </w:r>
          <w:r>
            <w:rPr/>
            <w:instrText xml:space="preserve"> GOTOBUTTON _Toc479658201  </w:instrText>
          </w:r>
          <w:r>
            <w:rPr/>
          </w:r>
          <w:r>
            <w:rPr/>
            <w:fldChar w:fldCharType="separate"/>
          </w:r>
          <w:r>
            <w:rPr/>
          </w:r>
          <w:r/>
          <w:r>
            <w:rPr/>
            <w:fldChar w:fldCharType="end"/>
          </w:r>
          <w:r>
            <w:rPr/>
          </w:r>
        </w:p>
        <w:p>
          <w:pPr>
            <w:pStyle w:val="Contents3"/>
            <w:rPr/>
          </w:pPr>
          <w:r>
            <w:rPr/>
            <w:t>3.2.11 Zarážedlo</w:t>
            <w:tab/>
          </w:r>
          <w:r>
            <w:fldChar w:fldCharType="begin"/>
          </w:r>
          <w:r>
            <w:rPr/>
            <w:instrText xml:space="preserve"> GOTOBUTTON _Toc47965820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2 Přejezd</w:t>
            <w:tab/>
          </w:r>
          <w:r>
            <w:fldChar w:fldCharType="begin"/>
          </w:r>
          <w:r>
            <w:rPr/>
            <w:instrText xml:space="preserve"> GOTOBUTTON _Toc47965820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3 Traťový souhlas</w:t>
            <w:tab/>
          </w:r>
          <w:r>
            <w:fldChar w:fldCharType="begin"/>
          </w:r>
          <w:r>
            <w:rPr/>
            <w:instrText xml:space="preserve"> GOTOBUTTON _Toc47965820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4 Pomocné stavědlo</w:t>
            <w:tab/>
          </w:r>
          <w:r>
            <w:fldChar w:fldCharType="begin"/>
          </w:r>
          <w:r>
            <w:rPr/>
            <w:instrText xml:space="preserve"> GOTOBUTTON _Toc47965820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5 Stanoviště obsluhy</w:t>
            <w:tab/>
          </w:r>
          <w:r>
            <w:fldChar w:fldCharType="begin"/>
          </w:r>
          <w:r>
            <w:rPr/>
            <w:instrText xml:space="preserve"> GOTOBUTTON _Toc479658206  </w:instrText>
          </w:r>
          <w:r>
            <w:rPr/>
          </w:r>
          <w:r>
            <w:rPr/>
            <w:fldChar w:fldCharType="separate"/>
          </w:r>
          <w:r>
            <w:rPr/>
          </w:r>
          <w:r/>
          <w:r>
            <w:rPr/>
            <w:fldChar w:fldCharType="end"/>
          </w:r>
          <w:r>
            <w:rPr/>
          </w:r>
        </w:p>
        <w:p>
          <w:pPr>
            <w:pStyle w:val="Contents3"/>
            <w:rPr/>
          </w:pPr>
          <w:r>
            <w:rPr/>
            <w:t>3.2.16 Pomocná zobrazení</w:t>
            <w:tab/>
          </w:r>
          <w:r>
            <w:fldChar w:fldCharType="begin"/>
          </w:r>
          <w:r>
            <w:rPr/>
            <w:instrText xml:space="preserve"> GOTOBUTTON _Toc479658207  </w:instrText>
          </w:r>
          <w:r>
            <w:rPr/>
          </w:r>
          <w:r>
            <w:rPr/>
            <w:fldChar w:fldCharType="separate"/>
          </w:r>
          <w:r>
            <w:rPr/>
          </w:r>
          <w:r/>
          <w:r>
            <w:rPr/>
            <w:fldChar w:fldCharType="end"/>
          </w:r>
          <w:r>
            <w:rPr/>
          </w:r>
        </w:p>
        <w:p>
          <w:pPr>
            <w:pStyle w:val="Contents1"/>
            <w:rPr>
              <w:lang w:val="en-US"/>
            </w:rPr>
          </w:pPr>
          <w:r>
            <w:rPr>
              <w:lang w:val="en-US"/>
            </w:rPr>
            <w:t>4. REGISTRACE</w:t>
            <w:tab/>
          </w:r>
          <w:r>
            <w:fldChar w:fldCharType="begin"/>
          </w:r>
          <w:r>
            <w:rPr>
              <w:lang w:val="en-US"/>
            </w:rPr>
            <w:instrText xml:space="preserve"> GOTOBUTTON _Toc479658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1 VŠEOBECNĚ</w:t>
            <w:tab/>
          </w:r>
          <w:r>
            <w:fldChar w:fldCharType="begin"/>
          </w:r>
          <w:r>
            <w:rPr>
              <w:lang w:val="en-US"/>
            </w:rPr>
            <w:instrText xml:space="preserve"> GOTOBUTTON _Toc479658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2 REGISTRACE POVELŮ</w:t>
            <w:tab/>
          </w:r>
          <w:r>
            <w:fldChar w:fldCharType="begin"/>
          </w:r>
          <w:r>
            <w:rPr>
              <w:lang w:val="en-US"/>
            </w:rPr>
            <w:instrText xml:space="preserve"> GOTOBUTTON _Toc479658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RACE INDIKACÍ</w:t>
            <w:tab/>
          </w:r>
          <w:r>
            <w:fldChar w:fldCharType="begin"/>
          </w:r>
          <w:r>
            <w:rPr>
              <w:lang w:val="en-US"/>
            </w:rPr>
            <w:instrText xml:space="preserve"> GOTOBUTTON _Toc479658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CE PORUCH</w:t>
            <w:tab/>
          </w:r>
          <w:r>
            <w:fldChar w:fldCharType="begin"/>
          </w:r>
          <w:r>
            <w:rPr>
              <w:lang w:val="en-US"/>
            </w:rPr>
            <w:instrText xml:space="preserve"> GOTOBUTTON _Toc479658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5 REGISTRACE KOMENTÁŘŮ OBSLUHY</w:t>
            <w:tab/>
          </w:r>
          <w:r>
            <w:fldChar w:fldCharType="begin"/>
          </w:r>
          <w:r>
            <w:rPr>
              <w:lang w:val="en-US"/>
            </w:rPr>
            <w:instrText xml:space="preserve"> GOTOBUTTON _Toc4796582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ONTROLNÍ VSTUP</w:t>
            <w:tab/>
          </w:r>
          <w:r>
            <w:fldChar w:fldCharType="begin"/>
          </w:r>
          <w:r>
            <w:rPr>
              <w:lang w:val="en-US"/>
            </w:rPr>
            <w:instrText xml:space="preserve"> GOTOBUTTON _Toc479658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1 OBECNĚ</w:t>
            <w:tab/>
          </w:r>
          <w:r>
            <w:fldChar w:fldCharType="begin"/>
          </w:r>
          <w:r>
            <w:rPr>
              <w:lang w:val="en-US"/>
            </w:rPr>
            <w:instrText xml:space="preserve"> GOTOBUTTON _Toc479658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2 STUPNĚ OPRÁVNĚNÍ</w:t>
            <w:tab/>
          </w:r>
          <w:r>
            <w:fldChar w:fldCharType="begin"/>
          </w:r>
          <w:r>
            <w:rPr>
              <w:lang w:val="en-US"/>
            </w:rPr>
            <w:instrText xml:space="preserve"> GOTOBUTTON _Toc479658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3 PERSONÁLNÍ IDENTIFIKAČNÍ KARTA</w:t>
            <w:tab/>
          </w:r>
          <w:r>
            <w:fldChar w:fldCharType="begin"/>
          </w:r>
          <w:r>
            <w:rPr>
              <w:lang w:val="en-US"/>
            </w:rPr>
            <w:instrText xml:space="preserve"> GOTOBUTTON _Toc47965821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5.3.1 Provedení PIK</w:t>
            <w:tab/>
          </w:r>
          <w:r>
            <w:fldChar w:fldCharType="begin"/>
          </w:r>
          <w:r>
            <w:rPr/>
            <w:instrText xml:space="preserve"> GOTOBUTTON _Toc479658218  </w:instrText>
          </w:r>
          <w:r>
            <w:rPr/>
          </w:r>
          <w:r>
            <w:rPr/>
            <w:fldChar w:fldCharType="separate"/>
          </w:r>
          <w:r>
            <w:rPr/>
          </w:r>
          <w:r/>
          <w:r>
            <w:rPr/>
            <w:fldChar w:fldCharType="end"/>
          </w:r>
          <w:r>
            <w:rPr/>
          </w:r>
        </w:p>
        <w:p>
          <w:pPr>
            <w:pStyle w:val="Contents3"/>
            <w:rPr/>
          </w:pPr>
          <w:r>
            <w:rPr/>
            <w:t>5.3.2 Obsah PIK</w:t>
            <w:tab/>
          </w:r>
          <w:r>
            <w:fldChar w:fldCharType="begin"/>
          </w:r>
          <w:r>
            <w:rPr/>
            <w:instrText xml:space="preserve"> GOTOBUTTON _Toc479658219  </w:instrText>
          </w:r>
          <w:r>
            <w:rPr/>
          </w:r>
          <w:r>
            <w:rPr/>
            <w:fldChar w:fldCharType="separate"/>
          </w:r>
          <w:r>
            <w:rPr/>
          </w:r>
          <w:r/>
          <w:r>
            <w:rPr/>
            <w:fldChar w:fldCharType="end"/>
          </w:r>
          <w:r>
            <w:rPr/>
          </w:r>
        </w:p>
        <w:p>
          <w:pPr>
            <w:pStyle w:val="Contents2"/>
            <w:rPr>
              <w:lang w:val="en-US"/>
            </w:rPr>
          </w:pPr>
          <w:r>
            <w:rPr>
              <w:lang w:val="en-US"/>
            </w:rPr>
            <w:t>5.4</w:t>
          </w:r>
          <w:r>
            <w:rPr>
              <w:caps w:val="false"/>
              <w:smallCaps w:val="false"/>
              <w:lang w:val="en-US"/>
            </w:rPr>
            <w:t xml:space="preserve"> Obsluha kontrolního vstupu</w:t>
          </w:r>
          <w:r>
            <w:rPr>
              <w:lang w:val="en-US"/>
            </w:rPr>
            <w:tab/>
          </w:r>
          <w:r>
            <w:fldChar w:fldCharType="begin"/>
          </w:r>
          <w:r>
            <w:rPr>
              <w:lang w:val="en-US"/>
            </w:rPr>
            <w:instrText xml:space="preserve"> GOTOBUTTON _Toc47965822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5.4.1 Přihlášení pracovníka</w:t>
            <w:tab/>
          </w:r>
          <w:r>
            <w:fldChar w:fldCharType="begin"/>
          </w:r>
          <w:r>
            <w:rPr/>
            <w:instrText xml:space="preserve"> GOTOBUTTON _Toc479658221  </w:instrText>
          </w:r>
          <w:r>
            <w:rPr/>
          </w:r>
          <w:r>
            <w:rPr/>
            <w:fldChar w:fldCharType="separate"/>
          </w:r>
          <w:r>
            <w:rPr/>
          </w:r>
          <w:r/>
          <w:r>
            <w:rPr/>
            <w:fldChar w:fldCharType="end"/>
          </w:r>
          <w:r>
            <w:rPr/>
          </w:r>
        </w:p>
        <w:p>
          <w:pPr>
            <w:pStyle w:val="Contents3"/>
            <w:rPr/>
          </w:pPr>
          <w:r>
            <w:rPr/>
            <w:t>5.4.2 Odhlášení pracovníka</w:t>
            <w:tab/>
          </w:r>
          <w:r>
            <w:fldChar w:fldCharType="begin"/>
          </w:r>
          <w:r>
            <w:rPr/>
            <w:instrText xml:space="preserve"> GOTOBUTTON _Toc479658222  </w:instrText>
          </w:r>
          <w:r>
            <w:rPr/>
          </w:r>
          <w:r>
            <w:rPr/>
            <w:fldChar w:fldCharType="separate"/>
          </w:r>
          <w:r>
            <w:rPr/>
          </w:r>
          <w:r/>
          <w:r>
            <w:rPr/>
            <w:fldChar w:fldCharType="end"/>
          </w:r>
          <w:r>
            <w:rPr/>
          </w:r>
          <w:r>
            <w:rPr/>
            <w:fldChar w:fldCharType="end"/>
          </w:r>
        </w:p>
      </w:sdtContent>
    </w:sdt>
    <w:p>
      <w:pPr>
        <w:pStyle w:val="Contents2"/>
        <w:keepNext w:val="false"/>
        <w:rPr>
          <w:lang w:val="en-US"/>
        </w:rPr>
      </w:pPr>
      <w:r>
        <w:rPr/>
        <w:fldChar w:fldCharType="begin"/>
      </w:r>
      <w:r>
        <w:rPr/>
        <w:instrText xml:space="preserve"> REF PØÍLOHA \h </w:instrText>
      </w:r>
      <w:r>
        <w:rPr/>
        <w:fldChar w:fldCharType="separate"/>
      </w:r>
      <w:r>
        <w:rPr/>
        <w:t>Error: Reference source not found</w:t>
      </w:r>
      <w:r>
        <w:rPr/>
        <w:fldChar w:fldCharType="end"/>
      </w:r>
      <w:r>
        <w:rPr/>
        <w:tab/>
      </w:r>
      <w:r>
        <w:rPr/>
        <w:fldChar w:fldCharType="begin"/>
      </w:r>
      <w:r>
        <w:rPr/>
        <w:instrText xml:space="preserve"> PAGEREF PØÍLOHA \h </w:instrText>
      </w:r>
      <w:r>
        <w:rPr/>
        <w:fldChar w:fldCharType="separate"/>
      </w:r>
      <w:r>
        <w:rPr/>
        <w:t>Error: Reference source not found</w:t>
      </w:r>
      <w:r>
        <w:rPr/>
        <w:fldChar w:fldCharType="end"/>
      </w:r>
    </w:p>
    <w:p>
      <w:pPr>
        <w:pStyle w:val="Heading1"/>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0" w:name="_Ref448039222"/>
      <w:r>
        <w:rPr>
          <w:rFonts w:eastAsia="Times New Roman CE CE;Times New Roman" w:cs="Times New Roman CE CE;Times New Roman" w:ascii="Times New Roman CE CE;Times New Roman" w:hAnsi="Times New Roman CE CE;Times New Roman"/>
        </w:rPr>
        <w:t>VŠEOBECNÁ ČÁST</w:t>
      </w:r>
      <w:bookmarkEnd w:id="0"/>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důvodněné odchylky od těchto základních technických požadavků (ZTP) schvaluje pro konkrétní případy oprávněný zástupce oblasti zabezpečovací techniky DDC po projednání s ředitelem O11 DOP.</w:t>
      </w:r>
    </w:p>
    <w:p>
      <w:pPr>
        <w:pStyle w:val="Odstavec"/>
        <w:rPr/>
      </w:pPr>
      <w:r>
        <w:rPr>
          <w:rFonts w:eastAsia="Times New Roman CE CE;Times New Roman" w:cs="Times New Roman CE CE;Times New Roman" w:ascii="Times New Roman CE CE;Times New Roman" w:hAnsi="Times New Roman CE CE;Times New Roman"/>
        </w:rPr>
        <w:t>Ve zvláštních případech ovládání částí zabezpečovacích zařízení, provedených jinou než reléovou n</w:t>
      </w:r>
      <w:r>
        <w:rPr/>
        <w:t>e</w:t>
      </w:r>
      <w:r>
        <w:rPr>
          <w:rFonts w:eastAsia="Times New Roman CE CE;Times New Roman" w:cs="Times New Roman CE CE;Times New Roman" w:ascii="Times New Roman CE CE;Times New Roman" w:hAnsi="Times New Roman CE CE;Times New Roman"/>
        </w:rPr>
        <w:t>bo elektronickou technologií se ustanovení těchto ZTP uplatní přiměřeně. Přitom je nutno dbát, aby zvolený způsob ovládání byl co nejméně odlišný od již realizovaných zařízení obdobného ch</w:t>
      </w:r>
      <w:r>
        <w:rPr/>
        <w:t>arakteru.</w:t>
      </w:r>
    </w:p>
    <w:p>
      <w:pPr>
        <w:pStyle w:val="Heading2"/>
        <w:tabs>
          <w:tab w:val="clear" w:pos="720"/>
          <w:tab w:val="left" w:pos="0" w:leader="none"/>
        </w:tabs>
        <w:ind w:left="0" w:hanging="0"/>
        <w:rPr/>
      </w:pPr>
      <w:r>
        <w:rPr/>
        <w:t>ÚVOD</w:t>
      </w:r>
    </w:p>
    <w:p>
      <w:pPr>
        <w:pStyle w:val="Odstavec"/>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Jednotné obslužné pracoviště (JOP)“ slouží jako rozhraní mezi dopravním zaměstnancem a zabezp</w:t>
      </w:r>
      <w:r>
        <w:rPr/>
        <w:t>e</w:t>
      </w:r>
      <w:r>
        <w:rPr>
          <w:rFonts w:eastAsia="Times New Roman CE CE;Times New Roman" w:cs="Times New Roman CE CE;Times New Roman" w:ascii="Times New Roman CE CE;Times New Roman" w:hAnsi="Times New Roman CE CE;Times New Roman"/>
        </w:rPr>
        <w:t>čovacím zařízením pro operativní úroveň u elektronických stavědel, hybridních stavědel a ústředen dálk</w:t>
      </w:r>
      <w:r>
        <w:rPr/>
        <w:t>o</w:t>
      </w:r>
      <w:r>
        <w:rPr>
          <w:rFonts w:eastAsia="Times New Roman CE CE;Times New Roman" w:cs="Times New Roman CE CE;Times New Roman" w:ascii="Times New Roman CE CE;Times New Roman" w:hAnsi="Times New Roman CE CE;Times New Roman"/>
        </w:rPr>
        <w:t>vého ovládání zabezpečovacího zařízení (DOZ). Pro ovládání pomocných stavědel, popř. jiných zařízení, která nezajišťují stavění zabezpečených jízdních cest, se nasazení tohoto typu ovládací úrovně nedopor</w:t>
      </w:r>
      <w:r>
        <w:rPr/>
        <w:t>u</w:t>
      </w:r>
      <w:r>
        <w:rPr>
          <w:rFonts w:eastAsia="Times New Roman CE CE;Times New Roman" w:cs="Times New Roman CE CE;Times New Roman" w:ascii="Times New Roman CE CE;Times New Roman" w:hAnsi="Times New Roman CE CE;Times New Roman"/>
        </w:rPr>
        <w:t>čuje.</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P sestávají z následujících část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 Všeobecná část</w:t>
      </w:r>
    </w:p>
    <w:p>
      <w:pPr>
        <w:pStyle w:val="Odstavec"/>
        <w:rPr/>
      </w:pPr>
      <w:r>
        <w:rPr/>
        <w:t>2. Katalog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3. Katalog typů</w:t>
      </w:r>
    </w:p>
    <w:p>
      <w:pPr>
        <w:pStyle w:val="Odstavec"/>
        <w:keepNext w:val="true"/>
        <w:rPr/>
      </w:pPr>
      <w:r>
        <w:rPr/>
        <w:t>4. Registrace</w:t>
      </w:r>
    </w:p>
    <w:p>
      <w:pPr>
        <w:pStyle w:val="Odstavec"/>
        <w:rPr/>
      </w:pPr>
      <w:r>
        <w:rPr/>
        <w:t>5. Kontrolní vstup</w:t>
      </w:r>
    </w:p>
    <w:p>
      <w:pPr>
        <w:pStyle w:val="Heading2"/>
        <w:tabs>
          <w:tab w:val="clear" w:pos="720"/>
          <w:tab w:val="left" w:pos="0" w:leader="none"/>
        </w:tabs>
        <w:ind w:left="0" w:hanging="0"/>
        <w:rPr/>
      </w:pPr>
      <w:r>
        <w:rPr/>
        <w:t>ZÁKLADNÍ ZADÁVACÍ JEDNOTK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Jako primární médium pro zadávání obslužných úkonů je použita </w:t>
      </w:r>
      <w:r>
        <w:rPr>
          <w:u w:val="single"/>
        </w:rPr>
        <w:t>myš</w:t>
      </w:r>
      <w:r>
        <w:rPr>
          <w:rFonts w:eastAsia="Times New Roman CE CE;Times New Roman" w:cs="Times New Roman CE CE;Times New Roman" w:ascii="Times New Roman CE CE;Times New Roman" w:hAnsi="Times New Roman CE CE;Times New Roman"/>
        </w:rPr>
        <w:t xml:space="preserve"> (popř. jiné povelovací zařízení, obsluha dtto myš), která nezávisle na počtu monitorů umožňuje obsluhu prostřednictvím kurzoru na všech obrazo</w:t>
      </w:r>
      <w:r>
        <w:rPr/>
        <w:t>vkách.</w:t>
      </w:r>
    </w:p>
    <w:p>
      <w:pPr>
        <w:pStyle w:val="Odstavec"/>
        <w:rPr/>
      </w:pPr>
      <w:r>
        <w:rPr/>
        <w:t xml:space="preserve">Pro alfanumerické zadání je k dispozici </w:t>
      </w:r>
      <w:r>
        <w:rPr>
          <w:u w:val="single"/>
        </w:rPr>
        <w:t>klávesnice</w:t>
      </w:r>
      <w:r>
        <w:rPr>
          <w:rFonts w:eastAsia="Times New Roman CE CE;Times New Roman" w:cs="Times New Roman CE CE;Times New Roman" w:ascii="Times New Roman CE CE;Times New Roman" w:hAnsi="Times New Roman CE CE;Times New Roman"/>
        </w:rPr>
        <w:t>, která může být využita namísto myši také k pohybu kurz</w:t>
      </w:r>
      <w:r>
        <w:rPr/>
        <w:t>oru.</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INDIKAČNÍ ČÁST </w:t>
      </w:r>
    </w:p>
    <w:p>
      <w:pPr>
        <w:pStyle w:val="Odstavec"/>
        <w:rPr/>
      </w:pPr>
      <w:r>
        <w:rPr>
          <w:rFonts w:eastAsia="Times New Roman CE CE;Times New Roman" w:cs="Times New Roman CE CE;Times New Roman" w:ascii="Times New Roman CE CE;Times New Roman" w:hAnsi="Times New Roman CE CE;Times New Roman"/>
        </w:rPr>
        <w:t xml:space="preserve">Aktuální stavy zařízení jsou zobrazeny asociativní symbolikou na jednom nebo více </w:t>
      </w:r>
      <w:r>
        <w:rPr>
          <w:u w:val="single"/>
        </w:rPr>
        <w:t>barevných monitorech</w:t>
      </w:r>
      <w:r>
        <w:rPr>
          <w:rFonts w:eastAsia="Times New Roman CE CE;Times New Roman" w:cs="Times New Roman CE CE;Times New Roman" w:ascii="Times New Roman CE CE;Times New Roman" w:hAnsi="Times New Roman CE CE;Times New Roman"/>
        </w:rPr>
        <w:t>, zobrazujících kolejiště. Počet monitorů je závislý na velikosti obvodu stavědla a topografii kolejiště. Z ergonomických důvodů nemá být překročen počet pěti monitorů pro jedno pracoviště. Jeden obsluhující pracovník by neměl ovládat obvod s více než cca</w:t>
      </w:r>
      <w:r>
        <w:rPr/>
        <w:t xml:space="preserve"> 200 výhybkami. Pro detailní zobra</w:t>
      </w:r>
      <w:r>
        <w:rPr>
          <w:rFonts w:eastAsia="Times New Roman CE CE;Times New Roman" w:cs="Times New Roman CE CE;Times New Roman" w:ascii="Times New Roman CE CE;Times New Roman" w:hAnsi="Times New Roman CE CE;Times New Roman"/>
        </w:rPr>
        <w:t>zení lze použít lupu kolejiště; žádná z obsluh uvedených v těchto ZTP však n</w:t>
      </w:r>
      <w:r>
        <w:rPr/>
        <w:t>esmí lupu vyžadovat.</w:t>
      </w:r>
    </w:p>
    <w:p>
      <w:pPr>
        <w:pStyle w:val="Odstavec"/>
        <w:rPr/>
      </w:pPr>
      <w:r>
        <w:rPr>
          <w:rFonts w:eastAsia="Times New Roman CE CE;Times New Roman" w:cs="Times New Roman CE CE;Times New Roman" w:ascii="Times New Roman CE CE;Times New Roman" w:hAnsi="Times New Roman CE CE;Times New Roman"/>
        </w:rPr>
        <w:t>Indikace na monitorech jsou, pokud se jedná o bezpečné informace, zabezpečeny technickými vlas</w:t>
      </w:r>
      <w:r>
        <w:rPr/>
        <w:t>t</w:t>
      </w:r>
      <w:r>
        <w:rPr>
          <w:rFonts w:eastAsia="Times New Roman CE CE;Times New Roman" w:cs="Times New Roman CE CE;Times New Roman" w:ascii="Times New Roman CE CE;Times New Roman" w:hAnsi="Times New Roman CE CE;Times New Roman"/>
        </w:rPr>
        <w:t xml:space="preserve">nostmi zařízení (+ nutným poučením obslužného personálu) – viz </w:t>
      </w:r>
      <w:r>
        <w:rPr/>
        <w:fldChar w:fldCharType="begin"/>
      </w:r>
      <w:r>
        <w:rPr/>
        <w:instrText xml:space="preserve"> REF _Ref448026917 \n \h </w:instrText>
      </w:r>
      <w:r>
        <w:rPr/>
        <w:fldChar w:fldCharType="separate"/>
      </w:r>
      <w:r>
        <w:rPr/>
        <w:t>2.1.5</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u w:val="single"/>
        </w:rPr>
        <w:t>V určeném horním rohu</w:t>
      </w:r>
      <w:r>
        <w:rPr>
          <w:rFonts w:eastAsia="Times New Roman CE CE;Times New Roman" w:cs="Times New Roman CE CE;Times New Roman" w:ascii="Times New Roman CE CE;Times New Roman" w:hAnsi="Times New Roman CE CE;Times New Roman"/>
        </w:rPr>
        <w:t xml:space="preserve"> se alespoň na jednom monitoru trvale zobrazuje </w:t>
      </w:r>
      <w:r>
        <w:rPr>
          <w:rFonts w:eastAsia="Times New Roman CE CE;Times New Roman" w:cs="Times New Roman CE CE;Times New Roman" w:ascii="Times New Roman CE CE;Times New Roman" w:hAnsi="Times New Roman CE CE;Times New Roman"/>
          <w:u w:val="single"/>
        </w:rPr>
        <w:t>přesný čas</w:t>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ěkteré zobrazované stavy jsou doplněny i akustickými indikacemi.</w:t>
      </w:r>
    </w:p>
    <w:p>
      <w:pPr>
        <w:pStyle w:val="Odstavec"/>
        <w:rPr/>
      </w:pPr>
      <w:r>
        <w:rPr>
          <w:rFonts w:eastAsia="Times New Roman CE CE;Times New Roman" w:cs="Times New Roman CE CE;Times New Roman" w:ascii="Times New Roman CE CE;Times New Roman" w:hAnsi="Times New Roman CE CE;Times New Roman"/>
        </w:rPr>
        <w:t>Kromě zobrazení, nutného k ovládání zabezpečovacího zařízení, smí být na monit</w:t>
      </w:r>
      <w:r>
        <w:rPr/>
        <w:t>oru vyhrazena plocha pro komunikaci s </w:t>
      </w:r>
      <w:r>
        <w:rPr>
          <w:rFonts w:eastAsia="Times New Roman CE CE;Times New Roman" w:cs="Times New Roman CE CE;Times New Roman" w:ascii="Times New Roman CE CE;Times New Roman" w:hAnsi="Times New Roman CE CE;Times New Roman"/>
          <w:u w:val="single"/>
        </w:rPr>
        <w:t>informačním systémem, popřípadě může být některý z monitorů vyhrazen pro kom</w:t>
      </w:r>
      <w:r>
        <w:rPr>
          <w:u w:val="single"/>
        </w:rPr>
        <w:t>unikaci s jinými systémy.</w:t>
      </w:r>
      <w:r>
        <w:rPr/>
        <w:t xml:space="preserve"> Pro jejich ovládání slouží zadávací jednotky JOP.</w:t>
      </w:r>
    </w:p>
    <w:p>
      <w:pPr>
        <w:pStyle w:val="Heading2"/>
        <w:tabs>
          <w:tab w:val="clear" w:pos="720"/>
          <w:tab w:val="left" w:pos="0" w:leader="none"/>
        </w:tabs>
        <w:ind w:left="0" w:hanging="0"/>
        <w:rPr/>
      </w:pPr>
      <w:r>
        <w:rPr/>
        <w:t xml:space="preserve">REGISTRACE </w:t>
      </w:r>
    </w:p>
    <w:p>
      <w:pPr>
        <w:pStyle w:val="Odstavec"/>
        <w:rPr/>
      </w:pPr>
      <w:r>
        <w:rPr>
          <w:rFonts w:eastAsia="Times New Roman CE CE;Times New Roman" w:cs="Times New Roman CE CE;Times New Roman" w:ascii="Times New Roman CE CE;Times New Roman" w:hAnsi="Times New Roman CE CE;Times New Roman"/>
        </w:rPr>
        <w:t xml:space="preserve">Pro registraci obslužných úkonů, povinně dokumentovaných událostí, provozních poruch a komentářů je uvažováno elektronické </w:t>
      </w:r>
      <w:r>
        <w:rPr>
          <w:rFonts w:eastAsia="Times New Roman CE CE;Times New Roman" w:cs="Times New Roman CE CE;Times New Roman" w:ascii="Times New Roman CE CE;Times New Roman" w:hAnsi="Times New Roman CE CE;Times New Roman"/>
          <w:u w:val="single"/>
        </w:rPr>
        <w:t>paměťové médium</w:t>
      </w:r>
      <w:r>
        <w:rPr/>
        <w:t>.</w:t>
      </w:r>
    </w:p>
    <w:p>
      <w:pPr>
        <w:pStyle w:val="Heading2"/>
        <w:tabs>
          <w:tab w:val="clear" w:pos="720"/>
          <w:tab w:val="left" w:pos="0" w:leader="none"/>
        </w:tabs>
        <w:ind w:left="0" w:hanging="0"/>
        <w:rPr/>
      </w:pPr>
      <w:r>
        <w:rPr/>
        <w:t xml:space="preserve">KONTROLNÍ VSTUP </w:t>
      </w:r>
    </w:p>
    <w:p>
      <w:pPr>
        <w:pStyle w:val="Odstavec"/>
        <w:keepNext w:val="true"/>
        <w:rPr/>
      </w:pPr>
      <w:r>
        <w:rPr>
          <w:rFonts w:eastAsia="Times New Roman CE CE;Times New Roman" w:cs="Times New Roman CE CE;Times New Roman" w:ascii="Times New Roman CE CE;Times New Roman" w:hAnsi="Times New Roman CE CE;Times New Roman"/>
        </w:rPr>
        <w:t>Kontrolní vstup slouží k identifikaci pracovníka a stupně jeho oprávnění k obsluze, popřípadě k údržbě zabezpečovacího zařízení.</w:t>
      </w:r>
      <w:r>
        <w:rPr>
          <w:u w:val="single"/>
        </w:rPr>
        <w:t xml:space="preserve"> </w:t>
      </w:r>
    </w:p>
    <w:p>
      <w:pPr>
        <w:pStyle w:val="Odstavec"/>
        <w:rPr/>
      </w:pPr>
      <w:r>
        <w:rPr>
          <w:u w:val="single"/>
        </w:rPr>
        <w:t>Kontrolní vstup je real</w:t>
      </w:r>
      <w:r>
        <w:rPr>
          <w:rFonts w:eastAsia="Times New Roman CE CE;Times New Roman" w:cs="Times New Roman CE CE;Times New Roman" w:ascii="Times New Roman CE CE;Times New Roman" w:hAnsi="Times New Roman CE CE;Times New Roman"/>
          <w:u w:val="single"/>
        </w:rPr>
        <w:t>izován jako čtecí zařízení personálních identifikačních karet (PIK). PIK je v</w:t>
      </w:r>
      <w:r>
        <w:rPr>
          <w:u w:val="single"/>
        </w:rPr>
        <w:t>y</w:t>
      </w:r>
      <w:r>
        <w:rPr>
          <w:rFonts w:eastAsia="Times New Roman CE CE;Times New Roman" w:cs="Times New Roman CE CE;Times New Roman" w:ascii="Times New Roman CE CE;Times New Roman" w:hAnsi="Times New Roman CE CE;Times New Roman"/>
          <w:u w:val="single"/>
        </w:rPr>
        <w:t>bavena každá osoba, která má být oprávněna k obsluze nebo údržbě zabezpečovacího zařízení s pracovištěm JOP</w:t>
      </w:r>
      <w:r>
        <w:rPr>
          <w:i/>
          <w:iCs/>
          <w:u w:val="single"/>
        </w:rPr>
        <w:t>.</w:t>
      </w:r>
    </w:p>
    <w:p>
      <w:pPr>
        <w:pStyle w:val="Heading2"/>
        <w:tabs>
          <w:tab w:val="clear" w:pos="720"/>
          <w:tab w:val="left" w:pos="0" w:leader="none"/>
        </w:tabs>
        <w:ind w:left="0" w:hanging="0"/>
        <w:rPr/>
      </w:pPr>
      <w:r>
        <w:rPr/>
        <w:t>PULT NOUZOVÉ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ult nouzové obsluhy není povinným vybavením JOP, je aplikován zejména u hybridních stavědel. Pult nouzové obsluhy umožňuje přímé ovládání vybraných prvků zabezpečovacího zařízení a zadávání potvrzovacích a nouzových povel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VYBAVENÍ PRACOVIŠTĚ </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ědlo (elektronické nebo reléové) může být podle místní situace vybaveno pracovišti následujících typů:</w:t>
      </w:r>
    </w:p>
    <w:p>
      <w:pPr>
        <w:pStyle w:val="Odstavec"/>
        <w:keepNext w:val="true"/>
        <w:numPr>
          <w:ilvl w:val="0"/>
          <w:numId w:val="5"/>
        </w:numPr>
        <w:tabs>
          <w:tab w:val="clear" w:pos="720"/>
          <w:tab w:val="left" w:pos="0" w:leader="none"/>
        </w:tabs>
        <w:ind w:left="822" w:hanging="51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 JOP bez zadávacích jednotek,</w:t>
      </w:r>
    </w:p>
    <w:p>
      <w:pPr>
        <w:pStyle w:val="Odstavec"/>
        <w:numPr>
          <w:ilvl w:val="0"/>
          <w:numId w:val="5"/>
        </w:numPr>
        <w:tabs>
          <w:tab w:val="clear" w:pos="720"/>
          <w:tab w:val="left" w:pos="0" w:leader="none"/>
        </w:tabs>
        <w:ind w:left="822" w:hanging="51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 a zadávací prvky JOP s oprávněním obsluhovat všechny funkce,</w:t>
      </w:r>
    </w:p>
    <w:p>
      <w:pPr>
        <w:pStyle w:val="Odstavec"/>
        <w:numPr>
          <w:ilvl w:val="0"/>
          <w:numId w:val="5"/>
        </w:numPr>
        <w:tabs>
          <w:tab w:val="clear" w:pos="720"/>
          <w:tab w:val="left" w:pos="0" w:leader="none"/>
        </w:tabs>
        <w:ind w:left="822" w:hanging="510"/>
        <w:rPr/>
      </w:pPr>
      <w:r>
        <w:rPr>
          <w:rFonts w:eastAsia="Times New Roman CE CE;Times New Roman" w:cs="Times New Roman CE CE;Times New Roman" w:ascii="Times New Roman CE CE;Times New Roman" w:hAnsi="Times New Roman CE CE;Times New Roman"/>
        </w:rPr>
        <w:t>indikační část a zadávací prvky JOP s omezením, že nesmí být prováděny žádné povinně dokume</w:t>
      </w:r>
      <w:r>
        <w:rPr/>
        <w:t>ntované úkony,</w:t>
      </w:r>
    </w:p>
    <w:p>
      <w:pPr>
        <w:pStyle w:val="Odstavec"/>
        <w:keepNext w:val="true"/>
        <w:numPr>
          <w:ilvl w:val="0"/>
          <w:numId w:val="5"/>
        </w:numPr>
        <w:tabs>
          <w:tab w:val="clear" w:pos="720"/>
          <w:tab w:val="left" w:pos="0" w:leader="none"/>
        </w:tabs>
        <w:ind w:left="822" w:hanging="510"/>
        <w:rPr/>
      </w:pPr>
      <w:r>
        <w:rPr/>
        <w:t>indikace se symbolikou JOP pro geograficky vymezený obvod a zadávací jednotky JOP s omezenými obslužnými možnostmi,</w:t>
      </w:r>
    </w:p>
    <w:p>
      <w:pPr>
        <w:pStyle w:val="Odstavec"/>
        <w:keepNext w:val="true"/>
        <w:numPr>
          <w:ilvl w:val="0"/>
          <w:numId w:val="5"/>
        </w:numPr>
        <w:tabs>
          <w:tab w:val="clear" w:pos="720"/>
          <w:tab w:val="left" w:pos="0" w:leader="none"/>
        </w:tabs>
        <w:ind w:left="567" w:hanging="255"/>
        <w:rPr/>
      </w:pPr>
      <w:r>
        <w:rPr>
          <w:rFonts w:eastAsia="Times New Roman CE CE;Times New Roman" w:cs="Times New Roman CE CE;Times New Roman" w:ascii="Times New Roman CE CE;Times New Roman" w:hAnsi="Times New Roman CE CE;Times New Roman"/>
        </w:rPr>
        <w:t>indikační část schematického zobrazení kolejiště, tj. určité hlavní koleje a přípojné tratě, zjednoduš</w:t>
      </w:r>
      <w:r>
        <w:rPr/>
        <w:t>e</w:t>
      </w:r>
      <w:r>
        <w:rPr>
          <w:rFonts w:eastAsia="Times New Roman CE CE;Times New Roman" w:cs="Times New Roman CE CE;Times New Roman" w:ascii="Times New Roman CE CE;Times New Roman" w:hAnsi="Times New Roman CE CE;Times New Roman"/>
        </w:rPr>
        <w:t>né zobrazení návěstidel a jízdních cest, příp. informace o čísle vlaku.</w:t>
      </w:r>
    </w:p>
    <w:p>
      <w:pPr>
        <w:pStyle w:val="Odstavec"/>
        <w:rPr/>
      </w:pPr>
      <w:r>
        <w:rPr>
          <w:rFonts w:eastAsia="Times New Roman CE CE;Times New Roman" w:cs="Times New Roman CE CE;Times New Roman" w:ascii="Times New Roman CE CE;Times New Roman" w:hAnsi="Times New Roman CE CE;Times New Roman"/>
        </w:rPr>
        <w:t>Provozní vybavení pracovišť je v zásadě dáno proje</w:t>
      </w:r>
      <w:r>
        <w:rPr/>
        <w:t>k</w:t>
      </w:r>
      <w:r>
        <w:rPr>
          <w:rFonts w:eastAsia="Times New Roman CE CE;Times New Roman" w:cs="Times New Roman CE CE;Times New Roman" w:ascii="Times New Roman CE CE;Times New Roman" w:hAnsi="Times New Roman CE CE;Times New Roman"/>
        </w:rPr>
        <w:t>tem zařízení.</w:t>
      </w:r>
    </w:p>
    <w:p>
      <w:pPr>
        <w:pStyle w:val="Heading2"/>
        <w:tabs>
          <w:tab w:val="clear" w:pos="720"/>
          <w:tab w:val="left" w:pos="0" w:leader="none"/>
        </w:tabs>
        <w:ind w:left="0" w:hanging="0"/>
        <w:rPr/>
      </w:pPr>
      <w:r>
        <w:rPr/>
        <w:t>REDUNDANCE HARDWARE NA OBSLUŽNÉM PRACOVIŠTI</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w:t>
      </w:r>
    </w:p>
    <w:p>
      <w:pPr>
        <w:pStyle w:val="Odstavec"/>
        <w:rPr/>
      </w:pPr>
      <w:r>
        <w:rPr>
          <w:rFonts w:eastAsia="Times New Roman CE CE;Times New Roman" w:cs="Times New Roman CE CE;Times New Roman" w:ascii="Times New Roman CE CE;Times New Roman" w:hAnsi="Times New Roman CE CE;Times New Roman"/>
        </w:rPr>
        <w:t>Pokud je ovládání stanice řešeno jediným pracovištěm s jediným monitorem pro zobrazení kolejiště, je nutno umístit na takové pracoviště další monitor. Tento monitor (jenž smí být s menší obrazovkou) musí být trvale aktivně zapojen do systému a vyvolání obrazu na něm je podmíněno jen připojením napájení pracovníkem o</w:t>
      </w:r>
      <w:r>
        <w:rPr/>
        <w:t>bsluhy.</w:t>
      </w:r>
    </w:p>
    <w:p>
      <w:pPr>
        <w:pStyle w:val="Odstavec"/>
        <w:rPr/>
      </w:pPr>
      <w:r>
        <w:rPr/>
        <w:t>U pracovi</w:t>
      </w:r>
      <w:r>
        <w:rPr>
          <w:rFonts w:eastAsia="Times New Roman CE CE;Times New Roman" w:cs="Times New Roman CE CE;Times New Roman" w:ascii="Times New Roman CE CE;Times New Roman" w:hAnsi="Times New Roman CE CE;Times New Roman"/>
        </w:rPr>
        <w:t>šť, vybavených pro základní zobrazení více než jedním monitorem, popř. při ovládání sy</w:t>
      </w:r>
      <w:r>
        <w:rPr/>
        <w:t>s</w:t>
      </w:r>
      <w:r>
        <w:rPr>
          <w:rFonts w:eastAsia="Times New Roman CE CE;Times New Roman" w:cs="Times New Roman CE CE;Times New Roman" w:ascii="Times New Roman CE CE;Times New Roman" w:hAnsi="Times New Roman CE CE;Times New Roman"/>
        </w:rPr>
        <w:t>tému z více pracovišť, je redundance indikační části implicitní. Obdobně, pokud je ovládání stanice v základním režimu řešeno v systému DOZ, nemusí být JOP pro místní ovládání vybaven záložním monit</w:t>
      </w:r>
      <w:r>
        <w:rPr/>
        <w:t>or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vací část</w:t>
      </w:r>
    </w:p>
    <w:p>
      <w:pPr>
        <w:pStyle w:val="Odstavec"/>
        <w:keepNext w:val="true"/>
        <w:rPr/>
      </w:pPr>
      <w:r>
        <w:rPr>
          <w:rFonts w:eastAsia="Times New Roman CE CE;Times New Roman" w:cs="Times New Roman CE CE;Times New Roman" w:ascii="Times New Roman CE CE;Times New Roman" w:hAnsi="Times New Roman CE CE;Times New Roman"/>
        </w:rPr>
        <w:t>Pokud je ovládání stanice řešeno jediným pracovištěm, musí být v dosahu obsluhy uložena druhá kl</w:t>
      </w:r>
      <w:r>
        <w:rPr/>
        <w:t>á</w:t>
      </w:r>
      <w:r>
        <w:rPr>
          <w:rFonts w:eastAsia="Times New Roman CE CE;Times New Roman" w:cs="Times New Roman CE CE;Times New Roman" w:ascii="Times New Roman CE CE;Times New Roman" w:hAnsi="Times New Roman CE CE;Times New Roman"/>
        </w:rPr>
        <w:t>vesnice, zapojená do systému jako trvale aktivní nebo aktivovatelná klíčem nebo přepínačem. Rezervní klávesnici není nutno zřizovat u pracoviště pro místní ovládání, pokud je stanice v základním režimu ovl</w:t>
      </w:r>
      <w:r>
        <w:rPr/>
        <w:t>ádaná z DOZ.</w:t>
      </w:r>
    </w:p>
    <w:p>
      <w:pPr>
        <w:pStyle w:val="Odstavec"/>
        <w:rPr/>
      </w:pPr>
      <w:r>
        <w:rPr>
          <w:rFonts w:eastAsia="Times New Roman CE CE;Times New Roman" w:cs="Times New Roman CE CE;Times New Roman" w:ascii="Times New Roman CE CE;Times New Roman" w:hAnsi="Times New Roman CE CE;Times New Roman"/>
        </w:rPr>
        <w:t>Redundance zadávání pro případy poruch myši je řešena obsluhou příslušných kláves kláve</w:t>
      </w:r>
      <w:r>
        <w:rPr/>
        <w:t>snic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ELKOVÉ VYBAVENÍ PRACOVIŠTĚ, VYBAVENÍ MÍSTNOSTI</w:t>
      </w:r>
    </w:p>
    <w:p>
      <w:pPr>
        <w:pStyle w:val="Odstavec"/>
        <w:rPr/>
      </w:pPr>
      <w:r>
        <w:rPr>
          <w:rFonts w:eastAsia="Times New Roman CE CE;Times New Roman" w:cs="Times New Roman CE CE;Times New Roman" w:ascii="Times New Roman CE CE;Times New Roman" w:hAnsi="Times New Roman CE CE;Times New Roman"/>
        </w:rPr>
        <w:t>Aby bylo dosaženo optimálního využití pracoviště a komfortní obsluhy technického zařízení JOP, je potřeba, aby obslužná část pracoviště, okolí pracoviště a jeho celkové uspořádání byly v souladu s ergonomickými požadavky, za což odpovídá konkrétní dodavat</w:t>
      </w:r>
      <w:r>
        <w:rPr/>
        <w:t>elská firma JOP.</w:t>
      </w:r>
    </w:p>
    <w:p>
      <w:pPr>
        <w:pStyle w:val="Heading1"/>
        <w:pageBreakBefore w:val="false"/>
        <w:tabs>
          <w:tab w:val="clear" w:pos="720"/>
          <w:tab w:val="left" w:pos="0" w:leader="none"/>
        </w:tabs>
        <w:spacing w:before="1200" w:after="0"/>
        <w:ind w:left="0" w:hanging="0"/>
        <w:rPr/>
      </w:pPr>
      <w:r>
        <w:rPr/>
        <w:t>KATALOG OBSLUHY</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pPr>
      <w:r>
        <w:rPr>
          <w:rFonts w:eastAsia="Times New Roman CE CE;Times New Roman" w:cs="Times New Roman CE CE;Times New Roman" w:ascii="Times New Roman CE CE;Times New Roman" w:hAnsi="Times New Roman CE CE;Times New Roman"/>
        </w:rPr>
        <w:t>Pro každé pracoviště slouží k zadání obslužných úkonů myš a klávesnice. Myš je primárním zadáv</w:t>
      </w:r>
      <w:r>
        <w:rPr/>
        <w:t>acím médiem pro obsluhu pomocí kurzoru na monitorech, klávesnice slouží zejména k zadávání alfanume</w:t>
      </w:r>
      <w:r>
        <w:rPr>
          <w:rFonts w:eastAsia="Times New Roman CE CE;Times New Roman" w:cs="Times New Roman CE CE;Times New Roman" w:ascii="Times New Roman CE CE;Times New Roman" w:hAnsi="Times New Roman CE CE;Times New Roman"/>
        </w:rPr>
        <w:t>rických znaků, může však být využita jako ekvivalent myši. Obslužné úkony jsou prováděny myší nebo klávesnicí buď přímo nebo použitím odpovídajícího menu (případně dalších podmenu), při požadavku sy</w:t>
      </w:r>
      <w:r>
        <w:rPr/>
        <w:t>stému na alfanumerické zadání klávesnicí.</w:t>
      </w:r>
    </w:p>
    <w:p>
      <w:pPr>
        <w:pStyle w:val="Heading3"/>
        <w:tabs>
          <w:tab w:val="clear" w:pos="720"/>
          <w:tab w:val="left" w:pos="0" w:leader="none"/>
        </w:tabs>
        <w:ind w:left="0" w:hanging="0"/>
        <w:rPr/>
      </w:pPr>
      <w:r>
        <w:rPr/>
        <w:t>Kurzor</w:t>
      </w:r>
    </w:p>
    <w:p>
      <w:pPr>
        <w:pStyle w:val="Odstavec"/>
        <w:rPr/>
      </w:pPr>
      <w:r>
        <w:rPr/>
        <w:t xml:space="preserve">Kurzor je zobrazen jako </w:t>
      </w:r>
      <w:r>
        <w:rPr>
          <w:rFonts w:eastAsia="Times New Roman CE CE;Times New Roman" w:cs="Times New Roman CE CE;Times New Roman" w:ascii="Times New Roman CE CE;Times New Roman" w:hAnsi="Times New Roman CE CE;Times New Roman"/>
          <w:u w:val="single"/>
        </w:rPr>
        <w:t>světle fialový klidný obdélník, případně vyplněný plochou stejné barvy.</w:t>
      </w:r>
      <w:r>
        <w:rPr/>
        <w:t xml:space="preserve"> Kur</w:t>
      </w:r>
      <w:r>
        <w:rPr>
          <w:rFonts w:eastAsia="Times New Roman CE CE;Times New Roman" w:cs="Times New Roman CE CE;Times New Roman" w:ascii="Times New Roman CE CE;Times New Roman" w:hAnsi="Times New Roman CE CE;Times New Roman"/>
        </w:rPr>
        <w:t xml:space="preserve">zor na místě své polohy </w:t>
      </w:r>
      <w:r>
        <w:rPr>
          <w:rFonts w:eastAsia="Times New Roman CE CE;Times New Roman" w:cs="Times New Roman CE CE;Times New Roman" w:ascii="Times New Roman CE CE;Times New Roman" w:hAnsi="Times New Roman CE CE;Times New Roman"/>
          <w:u w:val="single"/>
        </w:rPr>
        <w:t>nepřekrývá obraz</w:t>
      </w:r>
      <w:r>
        <w:rPr>
          <w:rFonts w:eastAsia="Times New Roman CE CE;Times New Roman" w:cs="Times New Roman CE CE;Times New Roman" w:ascii="Times New Roman CE CE;Times New Roman" w:hAnsi="Times New Roman CE CE;Times New Roman"/>
        </w:rPr>
        <w:t>. Kurzorem lze pohybovat nezávisle na počtu monitorů po celých plochách obrazovek pomocí myši nebo pomocí klávesnice bez jakýchkoliv dodatečných obslužných úkonů.</w:t>
      </w:r>
    </w:p>
    <w:p>
      <w:pPr>
        <w:pStyle w:val="Odstavec"/>
        <w:rPr/>
      </w:pPr>
      <w:r>
        <w:rPr>
          <w:rFonts w:eastAsia="Times New Roman CE CE;Times New Roman" w:cs="Times New Roman CE CE;Times New Roman" w:ascii="Times New Roman CE CE;Times New Roman" w:hAnsi="Times New Roman CE CE;Times New Roman"/>
        </w:rPr>
        <w:t xml:space="preserve">Pro zadávání textů je použit tentýž kurzor jako pro zadávání myší. Zadávání textu a zadávání myší nelze proto provádět současně. Při </w:t>
      </w:r>
      <w:r>
        <w:rPr>
          <w:u w:val="single"/>
        </w:rPr>
        <w:t>zadávání textu</w:t>
      </w:r>
      <w:r>
        <w:rPr/>
        <w:t xml:space="preserve"> má kurzor </w:t>
      </w:r>
      <w:r>
        <w:rPr>
          <w:rFonts w:eastAsia="Times New Roman CE CE;Times New Roman" w:cs="Times New Roman CE CE;Times New Roman" w:ascii="Times New Roman CE CE;Times New Roman" w:hAnsi="Times New Roman CE CE;Times New Roman"/>
          <w:u w:val="single"/>
        </w:rPr>
        <w:t>barvu hnědou</w:t>
      </w:r>
      <w:r>
        <w:rPr/>
        <w:t xml:space="preserve"> a na pohyb myši nereaguje. </w:t>
      </w:r>
    </w:p>
    <w:p>
      <w:pPr>
        <w:pStyle w:val="Odstavec"/>
        <w:rPr/>
      </w:pPr>
      <w:r>
        <w:rPr>
          <w:rFonts w:eastAsia="Times New Roman CE CE;Times New Roman" w:cs="Times New Roman CE CE;Times New Roman" w:ascii="Times New Roman CE CE;Times New Roman" w:hAnsi="Times New Roman CE CE;Times New Roman"/>
        </w:rPr>
        <w:t xml:space="preserve">Při </w:t>
      </w:r>
      <w:r>
        <w:rPr>
          <w:u w:val="single"/>
        </w:rPr>
        <w:t>zobrazení vyvolaného menu</w:t>
      </w:r>
      <w:r>
        <w:rPr/>
        <w:t xml:space="preserve"> je kurzor prezentován </w:t>
      </w:r>
      <w:r>
        <w:rPr>
          <w:rFonts w:eastAsia="Times New Roman CE CE;Times New Roman" w:cs="Times New Roman CE CE;Times New Roman" w:ascii="Times New Roman CE CE;Times New Roman" w:hAnsi="Times New Roman CE CE;Times New Roman"/>
          <w:u w:val="single"/>
        </w:rPr>
        <w:t>hnědým pozadím</w:t>
      </w:r>
      <w:r>
        <w:rPr>
          <w:rFonts w:eastAsia="Times New Roman CE CE;Times New Roman" w:cs="Times New Roman CE CE;Times New Roman" w:ascii="Times New Roman CE CE;Times New Roman" w:hAnsi="Times New Roman CE CE;Times New Roman"/>
        </w:rPr>
        <w:t xml:space="preserve"> (popř. hnědým orámováním) vybrané fun</w:t>
      </w:r>
      <w:r>
        <w:rPr/>
        <w:t>kce.</w:t>
      </w:r>
    </w:p>
    <w:p>
      <w:pPr>
        <w:pStyle w:val="Odstavec"/>
        <w:rPr/>
      </w:pPr>
      <w:r>
        <w:rPr>
          <w:rFonts w:eastAsia="Times New Roman CE CE;Times New Roman" w:cs="Times New Roman CE CE;Times New Roman" w:ascii="Times New Roman CE CE;Times New Roman" w:hAnsi="Times New Roman CE CE;Times New Roman"/>
        </w:rPr>
        <w:t>Je</w:t>
        <w:noBreakHyphen/>
        <w:t>li monitor nebo jeho plocha vyhrazena pro informační systém, využívá se pro komunikaci s ním t</w:t>
      </w:r>
      <w:r>
        <w:rPr/>
        <w:t>é</w:t>
      </w:r>
      <w:r>
        <w:rPr>
          <w:rFonts w:eastAsia="Times New Roman CE CE;Times New Roman" w:cs="Times New Roman CE CE;Times New Roman" w:ascii="Times New Roman CE CE;Times New Roman" w:hAnsi="Times New Roman CE CE;Times New Roman"/>
        </w:rPr>
        <w:t>hož kurzoru; vstup do informačního systému se děje vstupem kurzoru do jeho pole. Odchod z informačního systému zajišťuje p</w:t>
      </w:r>
      <w:r>
        <w:rPr/>
        <w:t>ohyb myši ven z pole.</w:t>
      </w:r>
    </w:p>
    <w:p>
      <w:pPr>
        <w:pStyle w:val="Heading3"/>
        <w:tabs>
          <w:tab w:val="clear" w:pos="720"/>
          <w:tab w:val="left" w:pos="0" w:leader="none"/>
        </w:tabs>
        <w:ind w:left="0" w:hanging="0"/>
        <w:rPr/>
      </w:pPr>
      <w:bookmarkStart w:id="1" w:name="_Ref447511247"/>
      <w:r>
        <w:rPr/>
        <w:t>Myš</w:t>
      </w:r>
      <w:bookmarkEnd w:id="1"/>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užita je myš se třemi aktivními tlačítky.</w:t>
      </w:r>
    </w:p>
    <w:p>
      <w:pPr>
        <w:pStyle w:val="Odstavec"/>
        <w:rPr/>
      </w:pPr>
      <w:r>
        <w:rPr>
          <w:rFonts w:eastAsia="Times New Roman CE CE;Times New Roman" w:cs="Times New Roman CE CE;Times New Roman" w:ascii="Times New Roman CE CE;Times New Roman" w:hAnsi="Times New Roman CE CE;Times New Roman"/>
          <w:u w:val="single"/>
        </w:rPr>
        <w:t>Levé tlačítko</w:t>
      </w:r>
      <w:r>
        <w:rPr/>
        <w:t xml:space="preserve"> na myši slouží k </w:t>
      </w:r>
      <w:r>
        <w:rPr>
          <w:rFonts w:eastAsia="Times New Roman CE CE;Times New Roman" w:cs="Times New Roman CE CE;Times New Roman" w:ascii="Times New Roman CE CE;Times New Roman" w:hAnsi="Times New Roman CE CE;Times New Roman"/>
          <w:u w:val="single"/>
        </w:rPr>
        <w:t>vyznačení začátku vlakové cesty, konce vlakové i posunové cesty a k potvrzení volby.</w:t>
      </w:r>
      <w:r>
        <w:rPr>
          <w:rFonts w:eastAsia="Times New Roman CE CE;Times New Roman" w:cs="Times New Roman CE CE;Times New Roman" w:ascii="Times New Roman CE CE;Times New Roman" w:hAnsi="Times New Roman CE CE;Times New Roman"/>
        </w:rPr>
        <w:t xml:space="preserve"> Pokud je levé tlačítko ovlivněno na jednotce, u které nemůže dojít k uvedenému vyzn</w:t>
      </w:r>
      <w:r>
        <w:rPr/>
        <w:t>a</w:t>
      </w:r>
      <w:r>
        <w:rPr>
          <w:rFonts w:eastAsia="Times New Roman CE CE;Times New Roman" w:cs="Times New Roman CE CE;Times New Roman" w:ascii="Times New Roman CE CE;Times New Roman" w:hAnsi="Times New Roman CE CE;Times New Roman"/>
        </w:rPr>
        <w:t>čení, dojde k vyvolání jejího obslužného menu.</w:t>
      </w:r>
    </w:p>
    <w:p>
      <w:pPr>
        <w:pStyle w:val="Odstavec"/>
        <w:rPr/>
      </w:pPr>
      <w:r>
        <w:rPr>
          <w:rFonts w:eastAsia="Times New Roman CE CE;Times New Roman" w:cs="Times New Roman CE CE;Times New Roman" w:ascii="Times New Roman CE CE;Times New Roman" w:hAnsi="Times New Roman CE CE;Times New Roman"/>
          <w:u w:val="single"/>
        </w:rPr>
        <w:t>Střední tlačítko</w:t>
      </w:r>
      <w:r>
        <w:rPr>
          <w:rFonts w:eastAsia="Times New Roman CE CE;Times New Roman" w:cs="Times New Roman CE CE;Times New Roman" w:ascii="Times New Roman CE CE;Times New Roman" w:hAnsi="Times New Roman CE CE;Times New Roman"/>
        </w:rPr>
        <w:t xml:space="preserve"> na myši slouží při jednoduchém stisknutí k </w:t>
      </w:r>
      <w:r>
        <w:rPr>
          <w:rFonts w:eastAsia="Times New Roman CE CE;Times New Roman" w:cs="Times New Roman CE CE;Times New Roman" w:ascii="Times New Roman CE CE;Times New Roman" w:hAnsi="Times New Roman CE CE;Times New Roman"/>
          <w:u w:val="single"/>
        </w:rPr>
        <w:t>vyznačení začátku posunové cesty a var</w:t>
      </w:r>
      <w:r>
        <w:rPr>
          <w:u w:val="single"/>
        </w:rPr>
        <w:t>iantního bodu</w:t>
      </w:r>
      <w:r>
        <w:rPr>
          <w:rFonts w:eastAsia="Times New Roman CE CE;Times New Roman" w:cs="Times New Roman CE CE;Times New Roman" w:ascii="Times New Roman CE CE;Times New Roman" w:hAnsi="Times New Roman CE CE;Times New Roman"/>
        </w:rPr>
        <w:t>. Pokud je střední tlačítko ovlivněno na jednotce, u které nemůže dojít k uvedenému vyznačení, dojde k vyvolání jejího obslužného menu.</w:t>
      </w:r>
    </w:p>
    <w:p>
      <w:pPr>
        <w:pStyle w:val="Odstavec"/>
        <w:rPr/>
      </w:pPr>
      <w:r>
        <w:rPr/>
        <w:t xml:space="preserve">Dvojí rychle za sebou následující stisknutí </w:t>
      </w:r>
      <w:r>
        <w:rPr>
          <w:rFonts w:eastAsia="Times New Roman CE CE;Times New Roman" w:cs="Times New Roman CE CE;Times New Roman" w:ascii="Times New Roman CE CE;Times New Roman" w:hAnsi="Times New Roman CE CE;Times New Roman"/>
          <w:u w:val="single"/>
        </w:rPr>
        <w:t xml:space="preserve">středního tlačítka </w:t>
      </w:r>
      <w:r>
        <w:rPr/>
        <w:t>(dvojklik) slouží k </w:t>
      </w:r>
      <w:r>
        <w:rPr>
          <w:rFonts w:eastAsia="Times New Roman CE CE;Times New Roman" w:cs="Times New Roman CE CE;Times New Roman" w:ascii="Times New Roman CE CE;Times New Roman" w:hAnsi="Times New Roman CE CE;Times New Roman"/>
          <w:u w:val="single"/>
        </w:rPr>
        <w:t>volbě jednotky</w:t>
      </w:r>
      <w:r>
        <w:rPr>
          <w:rFonts w:eastAsia="Times New Roman CE CE;Times New Roman" w:cs="Times New Roman CE CE;Times New Roman" w:ascii="Times New Roman CE CE;Times New Roman" w:hAnsi="Times New Roman CE CE;Times New Roman"/>
        </w:rPr>
        <w:t xml:space="preserve">, u které je požadováno provedení nějaké funkce (např. obsluha pro postavení návěstidla do polohy STŮJ). V případě provedení tohoto úkonu přímo na požadované jednotce se </w:t>
      </w:r>
      <w:r>
        <w:rPr>
          <w:u w:val="single"/>
        </w:rPr>
        <w:t>vyvolá odpovídající obslužné menu</w:t>
      </w:r>
      <w:r>
        <w:rPr>
          <w:rFonts w:eastAsia="Times New Roman CE CE;Times New Roman" w:cs="Times New Roman CE CE;Times New Roman" w:ascii="Times New Roman CE CE;Times New Roman" w:hAnsi="Times New Roman CE CE;Times New Roman"/>
        </w:rPr>
        <w:t xml:space="preserve">. V případě provedení tohoto úkonu na neaktivovatelném poli pak musí být následně zadáno číslo zásobníku (pokud je dostupný více než jeden zásobník) a následuje zobrazení dialogového pole s dotazem na jméno jednotky; zadáním jména jednotky se </w:t>
      </w:r>
      <w:r>
        <w:rPr>
          <w:u w:val="single"/>
        </w:rPr>
        <w:t>vyvolá odpovídající obslužné menu</w:t>
      </w:r>
      <w:r>
        <w:rPr/>
        <w:t>.</w:t>
      </w:r>
    </w:p>
    <w:p>
      <w:pPr>
        <w:pStyle w:val="Odstavec"/>
        <w:rPr/>
      </w:pPr>
      <w:r>
        <w:rPr>
          <w:rFonts w:eastAsia="Times New Roman CE CE;Times New Roman" w:cs="Times New Roman CE CE;Times New Roman" w:ascii="Times New Roman CE CE;Times New Roman" w:hAnsi="Times New Roman CE CE;Times New Roman"/>
          <w:u w:val="single"/>
        </w:rPr>
        <w:t>Pravé tlačítko</w:t>
      </w:r>
      <w:r>
        <w:rPr/>
        <w:t xml:space="preserve"> na myši slouží k </w:t>
      </w:r>
      <w:r>
        <w:rPr>
          <w:u w:val="single"/>
        </w:rPr>
        <w:t>rušení</w:t>
      </w:r>
      <w:r>
        <w:rPr>
          <w:rFonts w:eastAsia="Times New Roman CE CE;Times New Roman" w:cs="Times New Roman CE CE;Times New Roman" w:ascii="Times New Roman CE CE;Times New Roman" w:hAnsi="Times New Roman CE CE;Times New Roman"/>
        </w:rPr>
        <w:t xml:space="preserve"> posledního provedeného úkonu, druhým stiskem pravého tlačí</w:t>
      </w:r>
      <w:r>
        <w:rPr/>
        <w:t>tka lze zrušit celou volbu.</w:t>
      </w:r>
    </w:p>
    <w:p>
      <w:pPr>
        <w:pStyle w:val="Odstavec"/>
        <w:rPr/>
      </w:pPr>
      <w:r>
        <w:rPr>
          <w:rFonts w:eastAsia="Times New Roman CE CE;Times New Roman" w:cs="Times New Roman CE CE;Times New Roman" w:ascii="Times New Roman CE CE;Times New Roman" w:hAnsi="Times New Roman CE CE;Times New Roman"/>
        </w:rPr>
        <w:t>Obsluha tlačítek na myši, vyjma dvojkliku středního tlačítka, na neaktivovatelném poli je i</w:t>
      </w:r>
      <w:r>
        <w:rPr/>
        <w:t>gnorována.</w:t>
      </w:r>
    </w:p>
    <w:p>
      <w:pPr>
        <w:pStyle w:val="Odstavec"/>
        <w:rPr/>
      </w:pPr>
      <w:r>
        <w:rPr>
          <w:rFonts w:eastAsia="Times New Roman CE CE;Times New Roman" w:cs="Times New Roman CE CE;Times New Roman" w:ascii="Times New Roman CE CE;Times New Roman" w:hAnsi="Times New Roman CE CE;Times New Roman"/>
        </w:rPr>
        <w:t>Postupně volené jednotky vlakové cesty jsou od okamžiku vyznačení do uplynutí 5 s od ukončení vo</w:t>
      </w:r>
      <w:r>
        <w:rPr/>
        <w:t>l</w:t>
      </w:r>
      <w:r>
        <w:rPr>
          <w:rFonts w:eastAsia="Times New Roman CE CE;Times New Roman" w:cs="Times New Roman CE CE;Times New Roman" w:ascii="Times New Roman CE CE;Times New Roman" w:hAnsi="Times New Roman CE CE;Times New Roman"/>
        </w:rPr>
        <w:t xml:space="preserve">by konce cesty zvýrazněny </w:t>
      </w:r>
      <w:r>
        <w:rPr>
          <w:u w:val="single"/>
        </w:rPr>
        <w:t>zeleným pozadím</w:t>
      </w:r>
      <w:r>
        <w:rPr>
          <w:rFonts w:eastAsia="Times New Roman CE CE;Times New Roman" w:cs="Times New Roman CE CE;Times New Roman" w:ascii="Times New Roman CE CE;Times New Roman" w:hAnsi="Times New Roman CE CE;Times New Roman"/>
        </w:rPr>
        <w:t>. V případě rozsvícení návěstidla začátku cesty, zrušení povelu nebo volby další cesty je vyznačení odmazáno okamž</w:t>
      </w:r>
      <w:r>
        <w:rPr/>
        <w:t>i</w:t>
      </w:r>
      <w:r>
        <w:rPr>
          <w:rFonts w:eastAsia="Times New Roman CE CE;Times New Roman" w:cs="Times New Roman CE CE;Times New Roman" w:ascii="Times New Roman CE CE;Times New Roman" w:hAnsi="Times New Roman CE CE;Times New Roman"/>
        </w:rPr>
        <w:t>tě.</w:t>
      </w:r>
    </w:p>
    <w:p>
      <w:pPr>
        <w:pStyle w:val="Odstavec"/>
        <w:rPr/>
      </w:pPr>
      <w:r>
        <w:rPr>
          <w:rFonts w:eastAsia="Times New Roman CE CE;Times New Roman" w:cs="Times New Roman CE CE;Times New Roman" w:ascii="Times New Roman CE CE;Times New Roman" w:hAnsi="Times New Roman CE CE;Times New Roman"/>
        </w:rPr>
        <w:t xml:space="preserve">Postupně volené jednotky posunové cesty jsou od okamžiku vyznačení do uplynutí 5 s od ukončení volby konce cesty zvýrazněny </w:t>
      </w:r>
      <w:r>
        <w:rPr>
          <w:u w:val="single"/>
        </w:rPr>
        <w:t>bílým pozadím</w:t>
      </w:r>
      <w:r>
        <w:rPr/>
        <w:t>. V</w:t>
      </w:r>
      <w:r>
        <w:rPr>
          <w:rFonts w:eastAsia="Times New Roman CE CE;Times New Roman" w:cs="Times New Roman CE CE;Times New Roman" w:ascii="Times New Roman CE CE;Times New Roman" w:hAnsi="Times New Roman CE CE;Times New Roman"/>
        </w:rPr>
        <w:t> případě rozsvícení návěstidla začátku cesty, zrušení p</w:t>
      </w:r>
      <w:r>
        <w:rPr/>
        <w:t>o</w:t>
      </w:r>
      <w:r>
        <w:rPr>
          <w:rFonts w:eastAsia="Times New Roman CE CE;Times New Roman" w:cs="Times New Roman CE CE;Times New Roman" w:ascii="Times New Roman CE CE;Times New Roman" w:hAnsi="Times New Roman CE CE;Times New Roman"/>
        </w:rPr>
        <w:t>velu nebo volby další cesty je vyznačení odmazáno ok</w:t>
      </w:r>
      <w:r>
        <w:rPr/>
        <w:t>a</w:t>
      </w:r>
      <w:r>
        <w:rPr>
          <w:rFonts w:eastAsia="Times New Roman CE CE;Times New Roman" w:cs="Times New Roman CE CE;Times New Roman" w:ascii="Times New Roman CE CE;Times New Roman" w:hAnsi="Times New Roman CE CE;Times New Roman"/>
        </w:rPr>
        <w:t>mžitě.</w:t>
      </w:r>
    </w:p>
    <w:p>
      <w:pPr>
        <w:pStyle w:val="Odstavec"/>
        <w:rPr/>
      </w:pPr>
      <w:r>
        <w:rPr>
          <w:rFonts w:eastAsia="Times New Roman CE CE;Times New Roman" w:cs="Times New Roman CE CE;Times New Roman" w:ascii="Times New Roman CE CE;Times New Roman" w:hAnsi="Times New Roman CE CE;Times New Roman"/>
        </w:rPr>
        <w:t xml:space="preserve">Postupně volené jednotky cesty na přivolávací návěst nebo nouzové posunové cesty jsou od okamžiku vyznačení do uplynutí 5 s od ukončení volby konce cesty zvýrazněny </w:t>
      </w:r>
      <w:r>
        <w:rPr>
          <w:rFonts w:eastAsia="Times New Roman CE CE;Times New Roman" w:cs="Times New Roman CE CE;Times New Roman" w:ascii="Times New Roman CE CE;Times New Roman" w:hAnsi="Times New Roman CE CE;Times New Roman"/>
          <w:u w:val="single"/>
        </w:rPr>
        <w:t>světle tyrkysovým pozadím</w:t>
      </w:r>
      <w:r>
        <w:rPr>
          <w:rFonts w:eastAsia="Times New Roman CE CE;Times New Roman" w:cs="Times New Roman CE CE;Times New Roman" w:ascii="Times New Roman CE CE;Times New Roman" w:hAnsi="Times New Roman CE CE;Times New Roman"/>
        </w:rPr>
        <w:t>. V případě zrušení povelu nebo volby další cesty je vyznačení odmazáno ok</w:t>
      </w:r>
      <w:r>
        <w:rPr/>
        <w:t>a</w:t>
      </w:r>
      <w:r>
        <w:rPr>
          <w:rFonts w:eastAsia="Times New Roman CE CE;Times New Roman" w:cs="Times New Roman CE CE;Times New Roman" w:ascii="Times New Roman CE CE;Times New Roman" w:hAnsi="Times New Roman CE CE;Times New Roman"/>
        </w:rPr>
        <w:t>mžitě.</w:t>
      </w:r>
    </w:p>
    <w:p>
      <w:pPr>
        <w:pStyle w:val="Odstavec"/>
        <w:keepNext w:val="true"/>
        <w:rPr/>
      </w:pPr>
      <w:r>
        <w:rPr>
          <w:rFonts w:eastAsia="Times New Roman CE CE;Times New Roman" w:cs="Times New Roman CE CE;Times New Roman" w:ascii="Times New Roman CE CE;Times New Roman" w:hAnsi="Times New Roman CE CE;Times New Roman"/>
        </w:rPr>
        <w:t>Postavená vlaková nebo posunová cesta musí být vyznačena příslušnou barvou souvisle v celé délce mezi návěstidlem začátku a konce cesty (s výjimkou úseků bez prostředků pro kontrolu vo</w:t>
      </w:r>
      <w:r>
        <w:rPr/>
        <w:t>lnost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esta na přivolávací návěst nebo nouzová posunová cesta se souvisle nevyznačuje, vyznačeny jsou pouze nouzové závěry výhybek a výkolejek.</w:t>
      </w:r>
    </w:p>
    <w:p>
      <w:pPr>
        <w:pStyle w:val="Heading3"/>
        <w:tabs>
          <w:tab w:val="clear" w:pos="720"/>
          <w:tab w:val="left" w:pos="0" w:leader="none"/>
        </w:tabs>
        <w:ind w:left="0" w:hanging="0"/>
        <w:rPr/>
      </w:pPr>
      <w:r>
        <w:rPr/>
        <w:t>Klávesnice</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užita je česká verze klávesnice PC.</w:t>
      </w:r>
    </w:p>
    <w:p>
      <w:pPr>
        <w:pStyle w:val="Odstavec"/>
        <w:rPr/>
      </w:pPr>
      <w:r>
        <w:rPr>
          <w:rFonts w:eastAsia="Times New Roman CE CE;Times New Roman" w:cs="Times New Roman CE CE;Times New Roman" w:ascii="Times New Roman CE CE;Times New Roman" w:hAnsi="Times New Roman CE CE;Times New Roman"/>
        </w:rPr>
        <w:t>Náhradním způsobem lze namísto myši provádět pohyby kurzoru klávesami se šipkami. Jako ekviv</w:t>
      </w:r>
      <w:r>
        <w:rPr/>
        <w:t>a</w:t>
      </w:r>
      <w:r>
        <w:rPr>
          <w:rFonts w:eastAsia="Times New Roman CE CE;Times New Roman" w:cs="Times New Roman CE CE;Times New Roman" w:ascii="Times New Roman CE CE;Times New Roman" w:hAnsi="Times New Roman CE CE;Times New Roman"/>
        </w:rPr>
        <w:t>lent levého tlačítka myši slouží klávesa „ENTER“ (není</w:t>
        <w:noBreakHyphen/>
        <w:t>li výjimečně určeno jinak), jako střední tlačítko myši pro jednoduchý stisk lze použít klávesu „F1“ a jako ekvivalent pravého tlačítka myši „ESCAPE“. Jako náhrada dvojitého stisku středního tlačítka je použita kláv</w:t>
      </w:r>
      <w:r>
        <w:rPr/>
        <w:t>esa „F2“.</w:t>
      </w:r>
    </w:p>
    <w:p>
      <w:pPr>
        <w:pStyle w:val="Odstavec"/>
        <w:rPr/>
      </w:pPr>
      <w:r>
        <w:rPr>
          <w:rFonts w:eastAsia="Times New Roman CE CE;Times New Roman" w:cs="Times New Roman CE CE;Times New Roman" w:ascii="Times New Roman CE CE;Times New Roman" w:hAnsi="Times New Roman CE CE;Times New Roman"/>
        </w:rPr>
        <w:t>Není nutné žádné zvláštní přepínání mezi obsluhou myší a obsluhou z klávesnice. Sled funkcí lze ro</w:t>
      </w:r>
      <w:r>
        <w:rPr/>
        <w:t>v</w:t>
      </w:r>
      <w:r>
        <w:rPr>
          <w:rFonts w:eastAsia="Times New Roman CE CE;Times New Roman" w:cs="Times New Roman CE CE;Times New Roman" w:ascii="Times New Roman CE CE;Times New Roman" w:hAnsi="Times New Roman CE CE;Times New Roman"/>
        </w:rPr>
        <w:t>nocenně provádět myší nebo klávesnicí. V dalším popise proto není při definování jednotlivých obslužných úkonů náhradní obsluha popisována.</w:t>
      </w:r>
    </w:p>
    <w:p>
      <w:pPr>
        <w:pStyle w:val="Odstavec"/>
        <w:rPr/>
      </w:pPr>
      <w:r>
        <w:rPr>
          <w:rFonts w:eastAsia="Times New Roman CE CE;Times New Roman" w:cs="Times New Roman CE CE;Times New Roman" w:ascii="Times New Roman CE CE;Times New Roman" w:hAnsi="Times New Roman CE CE;Times New Roman"/>
        </w:rPr>
        <w:t>Textová zadání se uskutečňují zásadně jen na vyžádání systému, a to v komunikačním poli. Vyžádání se může uskutečnit na základě obsluhy funkčního tlačítka na klávesnici (např. zadání komentáře) nebo obsluhou kurzoru (např. volba jednotky zadáním jména). Dialog je prováděn na projektem určeném mon</w:t>
      </w:r>
      <w:r>
        <w:rPr/>
        <w:t>itoru.</w:t>
      </w:r>
    </w:p>
    <w:p>
      <w:pPr>
        <w:pStyle w:val="Odstavec"/>
        <w:rPr/>
      </w:pPr>
      <w:r>
        <w:rPr>
          <w:rFonts w:eastAsia="Times New Roman CE CE;Times New Roman" w:cs="Times New Roman CE CE;Times New Roman" w:ascii="Times New Roman CE CE;Times New Roman" w:hAnsi="Times New Roman CE CE;Times New Roman"/>
        </w:rPr>
        <w:t>Pro zadávání textů jsou přípustná (zařízení musí umožnit jejich zadání) velká a malá písmena včetně háčků a čárek, číslic a následujících zvláštních znaků (! " % ( ) = * + , - . / : ?). Neobsazené znaky ASCII jsou považovány za prázdné znaky. Zadávání se ukončuje klávesou „ENTER“, jednotlivé znaky mohou být vymazány klávesou „BACKSPACE“, zadávání může být přeruše</w:t>
      </w:r>
      <w:r>
        <w:rPr/>
        <w:t>no klávesou „ESCAPE“.</w:t>
      </w:r>
    </w:p>
    <w:p>
      <w:pPr>
        <w:pStyle w:val="Odstavec"/>
        <w:keepNext w:val="true"/>
        <w:rPr/>
      </w:pPr>
      <w:r>
        <w:rPr>
          <w:rFonts w:eastAsia="Times New Roman CE CE;Times New Roman" w:cs="Times New Roman CE CE;Times New Roman" w:ascii="Times New Roman CE CE;Times New Roman" w:hAnsi="Times New Roman CE CE;Times New Roman"/>
        </w:rPr>
        <w:t>Při otevření pole pro zadání textu se nastaví kurzor automaticky na místo prvého znaku. Po ukončení (nebo přerušení) zadání je kurzor vrácen na poslední pozici, kterou zaujímal na obrazovce před zadáváním v komunikačním poli. Jestliže bylo dosaženo posledního místa v komunikačním poli, je další zadávání př</w:t>
      </w:r>
      <w:r>
        <w:rPr/>
        <w:t>erušeno.</w:t>
      </w:r>
    </w:p>
    <w:p>
      <w:pPr>
        <w:pStyle w:val="Odstavec"/>
        <w:rPr/>
      </w:pPr>
      <w:r>
        <w:rPr>
          <w:rFonts w:eastAsia="Times New Roman CE CE;Times New Roman" w:cs="Times New Roman CE CE;Times New Roman" w:ascii="Times New Roman CE CE;Times New Roman" w:hAnsi="Times New Roman CE CE;Times New Roman"/>
        </w:rPr>
        <w:t>Auto–Repeat–funkce je určena pro klávesy se šipkami. Pro ostatní klávesy Auto–Repeat není přípus</w:t>
      </w:r>
      <w:r>
        <w:rPr/>
        <w:t>tný.</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2" w:name="_Ref447513774"/>
      <w:bookmarkStart w:id="3" w:name="_Ref447511943"/>
      <w:r>
        <w:rPr>
          <w:rFonts w:eastAsia="Times New Roman CE CE;Times New Roman" w:cs="Times New Roman CE CE;Times New Roman" w:ascii="Times New Roman CE CE;Times New Roman" w:hAnsi="Times New Roman CE CE;Times New Roman"/>
        </w:rPr>
        <w:t>Reakční časy</w:t>
      </w:r>
      <w:bookmarkEnd w:id="2"/>
      <w:bookmarkEnd w:id="3"/>
    </w:p>
    <w:p>
      <w:pPr>
        <w:pStyle w:val="Odstavec"/>
        <w:keepNext w:val="true"/>
        <w:rPr/>
      </w:pPr>
      <w:r>
        <w:rPr>
          <w:rFonts w:eastAsia="Times New Roman CE CE;Times New Roman" w:cs="Times New Roman CE CE;Times New Roman" w:ascii="Times New Roman CE CE;Times New Roman" w:hAnsi="Times New Roman CE CE;Times New Roman"/>
        </w:rPr>
        <w:t>Při pravidelném provozu jsou očekávány stejně krátké reakční doby jako u obslužných zařízení relé</w:t>
      </w:r>
      <w:r>
        <w:rPr/>
        <w:t>o</w:t>
      </w:r>
      <w:r>
        <w:rPr>
          <w:rFonts w:eastAsia="Times New Roman CE CE;Times New Roman" w:cs="Times New Roman CE CE;Times New Roman" w:ascii="Times New Roman CE CE;Times New Roman" w:hAnsi="Times New Roman CE CE;Times New Roman"/>
        </w:rPr>
        <w:t>vých stavědel:</w:t>
      </w:r>
    </w:p>
    <w:p>
      <w:pPr>
        <w:pStyle w:val="Odstavec"/>
        <w:keepNext w:val="true"/>
        <w:numPr>
          <w:ilvl w:val="0"/>
          <w:numId w:val="6"/>
        </w:numPr>
        <w:tabs>
          <w:tab w:val="clear" w:pos="720"/>
          <w:tab w:val="left" w:pos="0" w:leader="none"/>
        </w:tabs>
        <w:ind w:left="822" w:hanging="510"/>
        <w:rPr/>
      </w:pPr>
      <w:r>
        <w:rPr>
          <w:rFonts w:eastAsia="Times New Roman CE CE;Times New Roman" w:cs="Times New Roman CE CE;Times New Roman" w:ascii="Times New Roman CE CE;Times New Roman" w:hAnsi="Times New Roman CE CE;Times New Roman"/>
        </w:rPr>
        <w:t>potvrzení obslužných úkonů systémem do 1 seku</w:t>
      </w:r>
      <w:r>
        <w:rPr/>
        <w:t>ndy,</w:t>
      </w:r>
    </w:p>
    <w:p>
      <w:pPr>
        <w:pStyle w:val="Odstavec"/>
        <w:keepNext w:val="true"/>
        <w:numPr>
          <w:ilvl w:val="0"/>
          <w:numId w:val="6"/>
        </w:numPr>
        <w:tabs>
          <w:tab w:val="clear" w:pos="720"/>
          <w:tab w:val="left" w:pos="0" w:leader="none"/>
        </w:tabs>
        <w:ind w:left="567" w:hanging="25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měna indikace na základě změny stavu zařízení do 2 sekund.</w:t>
      </w:r>
    </w:p>
    <w:p>
      <w:pPr>
        <w:pStyle w:val="Poznmka"/>
        <w:keepNext w:val="true"/>
        <w:tabs>
          <w:tab w:val="clear" w:pos="1134"/>
          <w:tab w:val="left" w:pos="1276" w:leader="none"/>
        </w:tabs>
        <w:spacing w:before="240" w:after="0"/>
        <w:ind w:left="1559" w:hanging="1559"/>
        <w:rPr/>
      </w:pPr>
      <w:r>
        <w:rPr>
          <w:rFonts w:eastAsia="Times New Roman CE CE;Times New Roman" w:cs="Times New Roman CE CE;Times New Roman" w:ascii="Times New Roman CE CE;Times New Roman" w:hAnsi="Times New Roman CE CE;Times New Roman"/>
        </w:rPr>
        <w:t>Poznámka:</w:t>
        <w:tab/>
        <w:t>1. Čas dle bodu b) smí být na základě delších reakčních dob dálkového ovládání prodlo</w:t>
      </w:r>
      <w:r>
        <w:rPr/>
        <w:t>užen na max. 5 sekund.</w:t>
      </w:r>
    </w:p>
    <w:p>
      <w:pPr>
        <w:pStyle w:val="Poznmka"/>
        <w:tabs>
          <w:tab w:val="clear" w:pos="1134"/>
          <w:tab w:val="left" w:pos="1276" w:leader="none"/>
        </w:tabs>
        <w:spacing w:before="0" w:after="240"/>
        <w:ind w:left="1559" w:hanging="1559"/>
        <w:rPr>
          <w:i w:val="false"/>
          <w:i w:val="false"/>
          <w:iCs w:val="false"/>
        </w:rPr>
      </w:pPr>
      <w:r>
        <w:rPr>
          <w:rFonts w:eastAsia="Times New Roman CE CE;Times New Roman" w:cs="Times New Roman CE CE;Times New Roman" w:ascii="Times New Roman CE CE;Times New Roman" w:hAnsi="Times New Roman CE CE;Times New Roman"/>
        </w:rPr>
        <w:tab/>
        <w:t>2. Při poruchách v dílčích obvodech smějí být reakční do by překročeny max. trojnáso</w:t>
      </w:r>
      <w:r>
        <w:rPr/>
        <w:t>b</w:t>
      </w:r>
      <w:r>
        <w:rPr>
          <w:rFonts w:eastAsia="Times New Roman CE CE;Times New Roman" w:cs="Times New Roman CE CE;Times New Roman" w:ascii="Times New Roman CE CE;Times New Roman" w:hAnsi="Times New Roman CE CE;Times New Roman"/>
        </w:rPr>
        <w:t>n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 w:name="_Ref434028889"/>
      <w:bookmarkStart w:id="5" w:name="_Ref433514047"/>
      <w:bookmarkStart w:id="6" w:name="_Ref433503934"/>
      <w:bookmarkStart w:id="7" w:name="_Ref433503902"/>
      <w:bookmarkStart w:id="8" w:name="_Ref433501446"/>
      <w:bookmarkStart w:id="9" w:name="_Ref433420773"/>
      <w:bookmarkStart w:id="10" w:name="_Ref433183742"/>
      <w:bookmarkStart w:id="11" w:name="_Ref433074963"/>
      <w:bookmarkStart w:id="12" w:name="_Ref448026917"/>
      <w:r>
        <w:rPr>
          <w:rFonts w:eastAsia="Times New Roman CE CE;Times New Roman" w:cs="Times New Roman CE CE;Times New Roman" w:ascii="Times New Roman CE CE;Times New Roman" w:hAnsi="Times New Roman CE CE;Times New Roman"/>
        </w:rPr>
        <w:t>Bezpečné indikace</w:t>
      </w:r>
      <w:bookmarkEnd w:id="12"/>
    </w:p>
    <w:p>
      <w:pPr>
        <w:pStyle w:val="Odstavec"/>
        <w:rPr/>
      </w:pPr>
      <w:r>
        <w:rPr>
          <w:rFonts w:eastAsia="Times New Roman CE CE;Times New Roman" w:cs="Times New Roman CE CE;Times New Roman" w:ascii="Times New Roman CE CE;Times New Roman" w:hAnsi="Times New Roman CE CE;Times New Roman"/>
        </w:rPr>
        <w:t>Pokud grafické zobrazení typovými symboly v obrazu kolejiště pro typ zařízení není považováno za bezpečné, konstruuje se zařízení z hlediska bezpečného zobrazování dle následující logiky.Vždy však ko</w:t>
      </w:r>
      <w:r>
        <w:rPr/>
        <w:t>n</w:t>
      </w:r>
      <w:r>
        <w:rPr>
          <w:rFonts w:eastAsia="Times New Roman CE CE;Times New Roman" w:cs="Times New Roman CE CE;Times New Roman" w:ascii="Times New Roman CE CE;Times New Roman" w:hAnsi="Times New Roman CE CE;Times New Roman"/>
        </w:rPr>
        <w:t>krétní typové technické řešení zejména zobrazení ochranných prvků monitorů musí být definováno dod</w:t>
      </w:r>
      <w:r>
        <w:rPr/>
        <w:t xml:space="preserve">avatelskou firmou JOP a </w:t>
      </w:r>
      <w:r>
        <w:rPr>
          <w:u w:val="single"/>
        </w:rPr>
        <w:t>musí být</w:t>
      </w:r>
      <w:r>
        <w:rPr>
          <w:rFonts w:eastAsia="Times New Roman CE CE;Times New Roman" w:cs="Times New Roman CE CE;Times New Roman" w:ascii="Times New Roman CE CE;Times New Roman" w:hAnsi="Times New Roman CE CE;Times New Roman"/>
        </w:rPr>
        <w:t xml:space="preserve"> zcela přesně popsáno v předpisech pro o</w:t>
      </w:r>
      <w:r>
        <w:rPr/>
        <w:t>b</w:t>
      </w:r>
      <w:r>
        <w:rPr>
          <w:rFonts w:eastAsia="Times New Roman CE CE;Times New Roman" w:cs="Times New Roman CE CE;Times New Roman" w:ascii="Times New Roman CE CE;Times New Roman" w:hAnsi="Times New Roman CE CE;Times New Roman"/>
        </w:rPr>
        <w:t>sluhu zařízení.</w:t>
      </w:r>
    </w:p>
    <w:p>
      <w:pPr>
        <w:pStyle w:val="Odstavec"/>
        <w:rPr/>
      </w:pPr>
      <w:r>
        <w:rPr>
          <w:rFonts w:eastAsia="Times New Roman CE CE;Times New Roman" w:cs="Times New Roman CE CE;Times New Roman" w:ascii="Times New Roman CE CE;Times New Roman" w:hAnsi="Times New Roman CE CE;Times New Roman"/>
        </w:rPr>
        <w:t xml:space="preserve">Zařízení může být zkonstruováno takovým způsobem, že </w:t>
      </w:r>
      <w:r>
        <w:rPr>
          <w:u w:val="single"/>
        </w:rPr>
        <w:t>samotné indikace graficky zobrazené</w:t>
      </w:r>
      <w:r>
        <w:rPr/>
        <w:t xml:space="preserve"> typo</w:t>
      </w:r>
      <w:r>
        <w:rPr>
          <w:rFonts w:eastAsia="Times New Roman CE CE;Times New Roman" w:cs="Times New Roman CE CE;Times New Roman" w:ascii="Times New Roman CE CE;Times New Roman" w:hAnsi="Times New Roman CE CE;Times New Roman"/>
        </w:rPr>
        <w:t>vými symboly v obrazu kolejiště (podle </w:t>
      </w:r>
      <w:r>
        <w:rPr/>
        <w:fldChar w:fldCharType="begin"/>
      </w:r>
      <w:r>
        <w:rPr/>
        <w:instrText xml:space="preserve"> REF _Ref448025182 \n \h </w:instrText>
      </w:r>
      <w:r>
        <w:rPr/>
        <w:fldChar w:fldCharType="separate"/>
      </w:r>
      <w:r>
        <w:rPr/>
        <w:t>3.2</w:t>
      </w:r>
      <w:r>
        <w:rPr/>
        <w:fldChar w:fldCharType="end"/>
      </w:r>
      <w:r>
        <w:rPr/>
        <w:t xml:space="preserve">) </w:t>
      </w:r>
      <w:r>
        <w:rPr>
          <w:rFonts w:eastAsia="Times New Roman CE CE;Times New Roman" w:cs="Times New Roman CE CE;Times New Roman" w:ascii="Times New Roman CE CE;Times New Roman" w:hAnsi="Times New Roman CE CE;Times New Roman"/>
          <w:u w:val="single"/>
        </w:rPr>
        <w:t>nelze považovat za bezpečné indik</w:t>
      </w:r>
      <w:r>
        <w:rPr>
          <w:u w:val="single"/>
        </w:rPr>
        <w:t>ace</w:t>
      </w:r>
      <w:r>
        <w:rPr/>
        <w:t>.</w:t>
      </w:r>
    </w:p>
    <w:p>
      <w:pPr>
        <w:pStyle w:val="Odstavec"/>
        <w:rPr/>
      </w:pPr>
      <w:r>
        <w:rPr/>
        <w:t xml:space="preserve">Za </w:t>
      </w:r>
      <w:r>
        <w:rPr>
          <w:rFonts w:eastAsia="Times New Roman CE CE;Times New Roman" w:cs="Times New Roman CE CE;Times New Roman" w:ascii="Times New Roman CE CE;Times New Roman" w:hAnsi="Times New Roman CE CE;Times New Roman"/>
          <w:u w:val="single"/>
        </w:rPr>
        <w:t>bezpečnou indikaci</w:t>
      </w:r>
      <w:r>
        <w:rPr/>
        <w:t xml:space="preserve"> lze potom považovat </w:t>
      </w:r>
      <w:r>
        <w:rPr>
          <w:u w:val="single"/>
        </w:rPr>
        <w:t>pouze</w:t>
      </w:r>
      <w:r>
        <w:rPr/>
        <w:t xml:space="preserve"> takovou indikaci, u níž </w:t>
      </w:r>
      <w:r>
        <w:rPr>
          <w:u w:val="single"/>
        </w:rPr>
        <w:t>obsluhující pracovník vyhodnotí shodnost grafického zobrazení s textovým výpisem</w:t>
      </w:r>
      <w:r>
        <w:rPr>
          <w:rFonts w:eastAsia="Times New Roman CE CE;Times New Roman" w:cs="Times New Roman CE CE;Times New Roman" w:ascii="Times New Roman CE CE;Times New Roman" w:hAnsi="Times New Roman CE CE;Times New Roman"/>
        </w:rPr>
        <w:t xml:space="preserve"> při současně správně zobrazovaných </w:t>
      </w:r>
      <w:r>
        <w:rPr>
          <w:u w:val="single"/>
        </w:rPr>
        <w:t>ochranných prvcích</w:t>
      </w:r>
      <w:r>
        <w:rPr>
          <w:rFonts w:eastAsia="Times New Roman CE CE;Times New Roman" w:cs="Times New Roman CE CE;Times New Roman" w:ascii="Times New Roman CE CE;Times New Roman" w:hAnsi="Times New Roman CE CE;Times New Roman"/>
        </w:rPr>
        <w:t xml:space="preserve"> dotčených monitorů.</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ý výpis se zobrazuje na vymezeném místě, přičemž nesmí překrývat grafické zobrazení indikací potřebných k vyhodnocení jejich shodnosti s textovým výpisem, a to:</w:t>
      </w:r>
    </w:p>
    <w:p>
      <w:pPr>
        <w:pStyle w:val="Odstavec"/>
        <w:numPr>
          <w:ilvl w:val="0"/>
          <w:numId w:val="7"/>
        </w:numPr>
        <w:tabs>
          <w:tab w:val="clear" w:pos="720"/>
          <w:tab w:val="left" w:pos="0" w:leader="none"/>
        </w:tabs>
        <w:spacing w:before="4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zadání povinně dokumentovaného úkonu, pro který je to dále předepsáno,</w:t>
      </w:r>
    </w:p>
    <w:p>
      <w:pPr>
        <w:pStyle w:val="Odstavec"/>
        <w:numPr>
          <w:ilvl w:val="0"/>
          <w:numId w:val="7"/>
        </w:numPr>
        <w:tabs>
          <w:tab w:val="clear" w:pos="720"/>
          <w:tab w:val="left" w:pos="0" w:leader="none"/>
        </w:tabs>
        <w:spacing w:before="40" w:after="0"/>
        <w:ind w:left="283"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příslušném povelu v případech, kdy je třeba pro zajištění bezpečnosti dopravy vyhodnotit bezpečnost indikací (např. pro zjištění stavu přejezdového zaříz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rukturu textových výpisů stanoví dodavatelská firma JOP; struktura výpisů uvedených v dalším textu je jenom příklad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13" w:name="_Ref434028889"/>
      <w:bookmarkStart w:id="14" w:name="_Ref433514047"/>
      <w:bookmarkStart w:id="15" w:name="_Ref433503934"/>
      <w:bookmarkStart w:id="16" w:name="_Ref433503902"/>
      <w:bookmarkStart w:id="17" w:name="_Ref433501446"/>
      <w:bookmarkStart w:id="18" w:name="_Ref433420773"/>
      <w:bookmarkStart w:id="19" w:name="_Ref433183742"/>
      <w:bookmarkStart w:id="20" w:name="_Ref433074963"/>
      <w:bookmarkStart w:id="21" w:name="_Ref448033794"/>
      <w:r>
        <w:rPr>
          <w:rFonts w:eastAsia="Times New Roman CE CE;Times New Roman" w:cs="Times New Roman CE CE;Times New Roman" w:ascii="Times New Roman CE CE;Times New Roman" w:hAnsi="Times New Roman CE CE;Times New Roman"/>
        </w:rPr>
        <w:t>Povinně dokumentované úkony</w:t>
      </w:r>
      <w:bookmarkEnd w:id="13"/>
      <w:bookmarkEnd w:id="14"/>
      <w:bookmarkEnd w:id="15"/>
      <w:bookmarkEnd w:id="16"/>
      <w:bookmarkEnd w:id="17"/>
      <w:bookmarkEnd w:id="18"/>
      <w:bookmarkEnd w:id="19"/>
      <w:bookmarkEnd w:id="20"/>
      <w:bookmarkEnd w:id="21"/>
    </w:p>
    <w:p>
      <w:pPr>
        <w:pStyle w:val="Odstavec"/>
        <w:rPr>
          <w:u w:val="single"/>
        </w:rPr>
      </w:pPr>
      <w:r>
        <w:rPr>
          <w:rFonts w:eastAsia="Times New Roman CE CE;Times New Roman" w:cs="Times New Roman CE CE;Times New Roman" w:ascii="Times New Roman CE CE;Times New Roman" w:hAnsi="Times New Roman CE CE;Times New Roman"/>
        </w:rPr>
        <w:t>Při ovládání navazujícího zabezpečovacího zařízení je nutno v některých případech vyslat povel, jehož provedení není možné v navazujícím zařízení plně prověřovat z hlediska bezpečnosti, jedná se o:</w:t>
      </w:r>
    </w:p>
    <w:p>
      <w:pPr>
        <w:pStyle w:val="Odstavec"/>
        <w:numPr>
          <w:ilvl w:val="0"/>
          <w:numId w:val="8"/>
        </w:numPr>
        <w:tabs>
          <w:tab w:val="clear" w:pos="720"/>
          <w:tab w:val="left" w:pos="0" w:leader="none"/>
          <w:tab w:val="left" w:pos="1985" w:leader="none"/>
        </w:tabs>
        <w:spacing w:before="40" w:after="0"/>
        <w:ind w:left="567" w:hanging="567"/>
        <w:jc w:val="left"/>
        <w:rPr/>
      </w:pPr>
      <w:r>
        <w:rPr>
          <w:rFonts w:eastAsia="Times New Roman CE CE;Times New Roman" w:cs="Times New Roman CE CE;Times New Roman" w:ascii="Times New Roman CE CE;Times New Roman" w:hAnsi="Times New Roman CE CE;Times New Roman"/>
        </w:rPr>
        <w:t>nouzový povel  –  v zabezpečovacím zařízení je úmyslně ignorována část logických vazeb</w:t>
        <w:br/>
        <w:tab/>
        <w:t xml:space="preserve">(např. </w:t>
      </w:r>
      <w:r>
        <w:rPr/>
        <w:t>nouzo</w:t>
      </w:r>
      <w:r>
        <w:rPr>
          <w:rFonts w:eastAsia="Times New Roman CE CE;Times New Roman" w:cs="Times New Roman CE CE;Times New Roman" w:ascii="Times New Roman CE CE;Times New Roman" w:hAnsi="Times New Roman CE CE;Times New Roman"/>
        </w:rPr>
        <w:t>vé přestavení výhybky),</w:t>
      </w:r>
    </w:p>
    <w:p>
      <w:pPr>
        <w:pStyle w:val="Odstavec"/>
        <w:numPr>
          <w:ilvl w:val="0"/>
          <w:numId w:val="8"/>
        </w:numPr>
        <w:tabs>
          <w:tab w:val="clear" w:pos="720"/>
          <w:tab w:val="left" w:pos="0" w:leader="none"/>
          <w:tab w:val="left" w:pos="1985" w:leader="none"/>
        </w:tabs>
        <w:spacing w:before="40" w:after="0"/>
        <w:ind w:left="283" w:hanging="283"/>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ovací povel  –  v zabezpečovacím zařízení není zřízena část logických vazeb</w:t>
        <w:br/>
        <w:tab/>
        <w:t>(např. odjezd na trať bez TZZ).</w:t>
      </w:r>
    </w:p>
    <w:p>
      <w:pPr>
        <w:pStyle w:val="Odstavec"/>
        <w:rPr/>
      </w:pPr>
      <w:r>
        <w:rPr>
          <w:rFonts w:eastAsia="Times New Roman CE CE;Times New Roman" w:cs="Times New Roman CE CE;Times New Roman" w:ascii="Times New Roman CE CE;Times New Roman" w:hAnsi="Times New Roman CE CE;Times New Roman"/>
        </w:rPr>
        <w:t xml:space="preserve">Aby v těchto případech nedošlo k falešnému vyvolání takového povelu, je nutné bezpečně zajistit, že ani při poruchách nebude z úrovně JOP povel vyslán. Vyslání povelu (úkonu) s těmito vlastnostmi je umožněno jen vysláním zvláštní potvrzovací sekvence z klávesnice. Dále musí být tento úkon před jeho realizací zaregistrován na určeném zařízení – jedná se tedy o </w:t>
      </w:r>
      <w:r>
        <w:rPr>
          <w:u w:val="single"/>
        </w:rPr>
        <w:t>povinn</w:t>
      </w:r>
      <w:r>
        <w:rPr>
          <w:rFonts w:eastAsia="Times New Roman CE CE;Times New Roman" w:cs="Times New Roman CE CE;Times New Roman" w:ascii="Times New Roman CE CE;Times New Roman" w:hAnsi="Times New Roman CE CE;Times New Roman"/>
          <w:u w:val="single"/>
        </w:rPr>
        <w:t>ě dokumentovaný úkon</w:t>
      </w:r>
      <w:r>
        <w:rPr/>
        <w:t>.</w:t>
      </w:r>
    </w:p>
    <w:p>
      <w:pPr>
        <w:pStyle w:val="Odstavec"/>
        <w:rPr/>
      </w:pPr>
      <w:r>
        <w:rPr>
          <w:rFonts w:eastAsia="Times New Roman CE CE;Times New Roman" w:cs="Times New Roman CE CE;Times New Roman" w:ascii="Times New Roman CE CE;Times New Roman" w:hAnsi="Times New Roman CE CE;Times New Roman"/>
        </w:rPr>
        <w:t>Pokud obsluhující pracovník žádá provedení povinně dokumentovaného úkonu, musí si být vědom j</w:t>
      </w:r>
      <w:r>
        <w:rPr/>
        <w:t>e</w:t>
      </w:r>
      <w:r>
        <w:rPr>
          <w:rFonts w:eastAsia="Times New Roman CE CE;Times New Roman" w:cs="Times New Roman CE CE;Times New Roman" w:ascii="Times New Roman CE CE;Times New Roman" w:hAnsi="Times New Roman CE CE;Times New Roman"/>
        </w:rPr>
        <w:t>ho vlastností a musí proto administrativně zajistit, aby ty podmínky, které navazující zabezpečovací zaříz</w:t>
      </w:r>
      <w:r>
        <w:rPr/>
        <w:t>e</w:t>
      </w:r>
      <w:r>
        <w:rPr>
          <w:rFonts w:eastAsia="Times New Roman CE CE;Times New Roman" w:cs="Times New Roman CE CE;Times New Roman" w:ascii="Times New Roman CE CE;Times New Roman" w:hAnsi="Times New Roman CE CE;Times New Roman"/>
        </w:rPr>
        <w:t>ní při vykonávání plnit nebude, byly splněny ještě před vydáním tohoto p</w:t>
      </w:r>
      <w:r>
        <w:rPr/>
        <w:t>ovel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olba povinně dokumentovaného úkonu se provádí následujícím způsobem:</w:t>
      </w:r>
    </w:p>
    <w:p>
      <w:pPr>
        <w:pStyle w:val="Odstavec"/>
        <w:numPr>
          <w:ilvl w:val="0"/>
          <w:numId w:val="9"/>
        </w:numPr>
        <w:tabs>
          <w:tab w:val="clear" w:pos="720"/>
          <w:tab w:val="left" w:pos="0" w:leader="none"/>
        </w:tabs>
        <w:ind w:left="992" w:hanging="56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acovník zadá povinně dokumentovaný úkon.</w:t>
      </w:r>
    </w:p>
    <w:p>
      <w:pPr>
        <w:pStyle w:val="Odstavec"/>
        <w:numPr>
          <w:ilvl w:val="0"/>
          <w:numId w:val="9"/>
        </w:numPr>
        <w:tabs>
          <w:tab w:val="clear" w:pos="720"/>
          <w:tab w:val="left" w:pos="0" w:leader="none"/>
        </w:tabs>
        <w:ind w:left="992" w:hanging="566"/>
        <w:rPr/>
      </w:pPr>
      <w:r>
        <w:rPr>
          <w:rFonts w:eastAsia="Times New Roman CE CE;Times New Roman" w:cs="Times New Roman CE CE;Times New Roman" w:ascii="Times New Roman CE CE;Times New Roman" w:hAnsi="Times New Roman CE CE;Times New Roman"/>
        </w:rPr>
        <w:t xml:space="preserve">Pracovník zkontroluje shodu zadaného úkonu s komunikačním polem (viz </w:t>
      </w:r>
      <w:r>
        <w:rPr/>
        <w:fldChar w:fldCharType="begin"/>
      </w:r>
      <w:r>
        <w:rPr/>
        <w:instrText xml:space="preserve"> REF _Ref433073234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D) při současné kontrole správnosti zobrazovaných ochranných prvků monit</w:t>
      </w:r>
      <w:r>
        <w:rPr/>
        <w:t>oru.</w:t>
      </w:r>
    </w:p>
    <w:p>
      <w:pPr>
        <w:pStyle w:val="Odstavec"/>
        <w:numPr>
          <w:ilvl w:val="0"/>
          <w:numId w:val="9"/>
        </w:numPr>
        <w:tabs>
          <w:tab w:val="clear" w:pos="720"/>
          <w:tab w:val="left" w:pos="0" w:leader="none"/>
        </w:tabs>
        <w:ind w:left="992" w:hanging="566"/>
        <w:rPr/>
      </w:pPr>
      <w:r>
        <w:rPr>
          <w:rFonts w:eastAsia="Times New Roman CE CE;Times New Roman" w:cs="Times New Roman CE CE;Times New Roman" w:ascii="Times New Roman CE CE;Times New Roman" w:hAnsi="Times New Roman CE CE;Times New Roman"/>
        </w:rPr>
        <w:t>Podle ustanovení příslušných předpisů má pracovník povinnost zkontrolovat a administrativně z</w:t>
      </w:r>
      <w:r>
        <w:rPr/>
        <w:t>a</w:t>
      </w:r>
      <w:r>
        <w:rPr>
          <w:rFonts w:eastAsia="Times New Roman CE CE;Times New Roman" w:cs="Times New Roman CE CE;Times New Roman" w:ascii="Times New Roman CE CE;Times New Roman" w:hAnsi="Times New Roman CE CE;Times New Roman"/>
        </w:rPr>
        <w:t>jistit splnění všech podmínek, nutných pro uskutečnění povelu. Jestliže JOP poskytuje textové i</w:t>
      </w:r>
      <w:r>
        <w:rPr/>
        <w:t>n</w:t>
      </w:r>
      <w:r>
        <w:rPr>
          <w:rFonts w:eastAsia="Times New Roman CE CE;Times New Roman" w:cs="Times New Roman CE CE;Times New Roman" w:ascii="Times New Roman CE CE;Times New Roman" w:hAnsi="Times New Roman CE CE;Times New Roman"/>
        </w:rPr>
        <w:t xml:space="preserve">formace o stavu těchto podmínek, je tato skutečnost </w:t>
      </w:r>
      <w:r>
        <w:rPr>
          <w:rFonts w:eastAsia="Times New Roman CE CE;Times New Roman" w:cs="Times New Roman CE CE;Times New Roman" w:ascii="Times New Roman CE CE;Times New Roman" w:hAnsi="Times New Roman CE CE;Times New Roman"/>
          <w:u w:val="single"/>
        </w:rPr>
        <w:t>výslovně uvedena</w:t>
      </w:r>
      <w:r>
        <w:rPr>
          <w:rFonts w:eastAsia="Times New Roman CE CE;Times New Roman" w:cs="Times New Roman CE CE;Times New Roman" w:ascii="Times New Roman CE CE;Times New Roman" w:hAnsi="Times New Roman CE CE;Times New Roman"/>
        </w:rPr>
        <w:t xml:space="preserve"> u daného povelu. V těchto případech pracovník prověří splnění všech podmínek na základě vyhodnocení bezpečnosti příslu</w:t>
      </w:r>
      <w:r>
        <w:rPr/>
        <w:t xml:space="preserve">šných indikací podle </w:t>
      </w:r>
      <w:r>
        <w:rPr/>
        <w:fldChar w:fldCharType="begin"/>
      </w:r>
      <w:r>
        <w:rPr/>
        <w:instrText xml:space="preserve"> REF _Ref448026917 \n \h </w:instrText>
      </w:r>
      <w:r>
        <w:rPr/>
        <w:fldChar w:fldCharType="separate"/>
      </w:r>
      <w:r>
        <w:rPr/>
        <w:t>2.1.5</w:t>
      </w:r>
      <w:r>
        <w:rPr/>
        <w:fldChar w:fldCharType="end"/>
      </w:r>
      <w:r>
        <w:rPr/>
        <w:t xml:space="preserve"> s t</w:t>
      </w:r>
      <w:r>
        <w:rPr>
          <w:rFonts w:eastAsia="Times New Roman CE CE;Times New Roman" w:cs="Times New Roman CE CE;Times New Roman" w:ascii="Times New Roman CE CE;Times New Roman" w:hAnsi="Times New Roman CE CE;Times New Roman"/>
        </w:rPr>
        <w:t>ím, že pro účely tohoto vyhodnocení se podmínky v textovém výpisu neuvedené (uvádí se zde pouze nesplněné podmínky) považují z hlediska textového výpisu za sp</w:t>
      </w:r>
      <w:r>
        <w:rPr/>
        <w:t>l</w:t>
      </w:r>
      <w:r>
        <w:rPr>
          <w:rFonts w:eastAsia="Times New Roman CE CE;Times New Roman" w:cs="Times New Roman CE CE;Times New Roman" w:ascii="Times New Roman CE CE;Times New Roman" w:hAnsi="Times New Roman CE CE;Times New Roman"/>
        </w:rPr>
        <w:t>něné. Pracovník administrativně zajistí splnění těch podmínek, jejichž splnění zabezpečovací zař</w:t>
      </w:r>
      <w:r>
        <w:rPr/>
        <w:t>í</w:t>
      </w:r>
      <w:r>
        <w:rPr>
          <w:rFonts w:eastAsia="Times New Roman CE CE;Times New Roman" w:cs="Times New Roman CE CE;Times New Roman" w:ascii="Times New Roman CE CE;Times New Roman" w:hAnsi="Times New Roman CE CE;Times New Roman"/>
        </w:rPr>
        <w:t>zení podle informací JOP nezajistilo, popřípadě i splnění dalších předpisy stanovených podmínek. V opačném případě musí být uvažována porucha zařízení a veškeré podmínky pro vykonání povelu musí být zajištěny jiným způs</w:t>
      </w:r>
      <w:r>
        <w:rPr/>
        <w:t>obem.</w:t>
      </w:r>
    </w:p>
    <w:p>
      <w:pPr>
        <w:pStyle w:val="Odstavec"/>
        <w:keepNext w:val="true"/>
        <w:numPr>
          <w:ilvl w:val="0"/>
          <w:numId w:val="9"/>
        </w:numPr>
        <w:tabs>
          <w:tab w:val="clear" w:pos="720"/>
          <w:tab w:val="left" w:pos="0" w:leader="none"/>
        </w:tabs>
        <w:ind w:left="709" w:hanging="283"/>
        <w:rPr/>
      </w:pPr>
      <w:r>
        <w:rPr/>
        <w:t>Pracovník odešle povel volbou s</w:t>
      </w:r>
      <w:r>
        <w:rPr>
          <w:rFonts w:eastAsia="Times New Roman CE CE;Times New Roman" w:cs="Times New Roman CE CE;Times New Roman" w:ascii="Times New Roman CE CE;Times New Roman" w:hAnsi="Times New Roman CE CE;Times New Roman"/>
        </w:rPr>
        <w:t>ekvence čtyř znaků:  A S D F, ukončené stiskem klávesy ENTER (nikoliv tlačítka myši).</w:t>
      </w:r>
    </w:p>
    <w:p>
      <w:pPr>
        <w:pStyle w:val="Odstavec"/>
        <w:keepNext w:val="true"/>
        <w:rPr/>
      </w:pPr>
      <w:r>
        <w:rPr>
          <w:rFonts w:eastAsia="Times New Roman CE CE;Times New Roman" w:cs="Times New Roman CE CE;Times New Roman" w:ascii="Times New Roman CE CE;Times New Roman" w:hAnsi="Times New Roman CE CE;Times New Roman"/>
        </w:rPr>
        <w:t>Nemá-li být zvolený úkon vykonán, lze jej zrušit pravým tlačí</w:t>
      </w:r>
      <w:r>
        <w:rPr/>
        <w:t>tkem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průběhu volby povinně dokumentovaného úkonu je jakákoliv další volba vyloučen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sobník povelů</w:t>
      </w:r>
    </w:p>
    <w:p>
      <w:pPr>
        <w:pStyle w:val="Odstavec"/>
        <w:keepNext w:val="true"/>
        <w:spacing w:before="80" w:after="240"/>
        <w:rPr/>
      </w:pPr>
      <w:r>
        <w:rPr>
          <w:rFonts w:eastAsia="Times New Roman CE CE;Times New Roman" w:cs="Times New Roman CE CE;Times New Roman" w:ascii="Times New Roman CE CE;Times New Roman" w:hAnsi="Times New Roman CE CE;Times New Roman"/>
        </w:rPr>
        <w:t>Každé stanici, popř. projektem určenému dopravně–technologickému celku je v pevně stanoveném místě na monito</w:t>
      </w:r>
      <w:r>
        <w:rPr/>
        <w:t>ru (doporučuje se horní roh) přiřazen zásobník povelů:</w:t>
      </w:r>
    </w:p>
    <w:tbl>
      <w:tblPr>
        <w:tblW w:w="4961" w:type="dxa"/>
        <w:jc w:val="left"/>
        <w:tblInd w:w="275" w:type="dxa"/>
        <w:tblLayout w:type="fixed"/>
        <w:tblCellMar>
          <w:top w:w="0" w:type="dxa"/>
          <w:left w:w="70" w:type="dxa"/>
          <w:bottom w:w="0" w:type="dxa"/>
          <w:right w:w="70" w:type="dxa"/>
        </w:tblCellMar>
      </w:tblPr>
      <w:tblGrid>
        <w:gridCol w:w="755"/>
        <w:gridCol w:w="1371"/>
        <w:gridCol w:w="1418"/>
        <w:gridCol w:w="708"/>
        <w:gridCol w:w="709"/>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V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P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Z</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VC</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301" w:leader="none"/>
                <w:tab w:val="left" w:pos="2152" w:leader="none"/>
              </w:tabs>
              <w:spacing w:before="120" w:after="120"/>
              <w:ind w:firstLine="592"/>
              <w:jc w:val="left"/>
              <w:rPr/>
            </w:pPr>
            <w:r>
              <w:rPr/>
              <w:t>1L</w:t>
              <w:tab/>
              <w:t>V3–4</w:t>
              <w:tab/>
              <w:t>11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05</w:t>
            </w:r>
          </w:p>
        </w:tc>
      </w:tr>
    </w:tbl>
    <w:p>
      <w:pPr>
        <w:pStyle w:val="Normal"/>
        <w:keepNext w:val="true"/>
        <w:tabs>
          <w:tab w:val="clear" w:pos="720"/>
          <w:tab w:val="left" w:pos="1701" w:leader="dot"/>
          <w:tab w:val="left" w:pos="7655" w:leader="dot"/>
        </w:tabs>
        <w:spacing w:before="120" w:after="0"/>
        <w:ind w:left="1701" w:hanging="141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w:t>
        <w:tab/>
        <w:t>stavění jízdních cest (vydávání povelů) ze zásobníku</w:t>
      </w:r>
    </w:p>
    <w:p>
      <w:pPr>
        <w:pStyle w:val="Normal"/>
        <w:keepNext w:val="true"/>
        <w:tabs>
          <w:tab w:val="clear" w:pos="720"/>
          <w:tab w:val="left" w:pos="1701" w:leader="dot"/>
          <w:tab w:val="left" w:pos="7655" w:leader="dot"/>
        </w:tabs>
        <w:spacing w:before="60" w:after="0"/>
        <w:ind w:left="1701" w:hanging="1417"/>
        <w:rPr/>
      </w:pPr>
      <w:r>
        <w:rPr/>
        <w:t>PV</w:t>
        <w:tab/>
        <w:t>vo</w:t>
      </w:r>
      <w:r>
        <w:rPr>
          <w:rFonts w:eastAsia="Times New Roman CE CE;Times New Roman" w:cs="Times New Roman CE CE;Times New Roman" w:ascii="Times New Roman CE CE;Times New Roman" w:hAnsi="Times New Roman CE CE;Times New Roman"/>
        </w:rPr>
        <w:t>lba přednostní jízdní cesty</w:t>
      </w:r>
    </w:p>
    <w:p>
      <w:pPr>
        <w:pStyle w:val="Normal"/>
        <w:tabs>
          <w:tab w:val="clear" w:pos="720"/>
          <w:tab w:val="left" w:pos="1701" w:leader="dot"/>
          <w:tab w:val="left" w:pos="7655" w:leader="dot"/>
        </w:tabs>
        <w:spacing w:before="60" w:after="0"/>
        <w:ind w:left="1701" w:hanging="1417"/>
        <w:rPr/>
      </w:pPr>
      <w:r>
        <w:rPr/>
        <w:t>EZ</w:t>
        <w:tab/>
        <w:t>editace zásobníku</w:t>
      </w:r>
    </w:p>
    <w:p>
      <w:pPr>
        <w:pStyle w:val="Odstavec"/>
        <w:rPr/>
      </w:pPr>
      <w:r>
        <w:rPr>
          <w:rFonts w:eastAsia="Times New Roman CE CE;Times New Roman" w:cs="Times New Roman CE CE;Times New Roman" w:ascii="Times New Roman CE CE;Times New Roman" w:hAnsi="Times New Roman CE CE;Times New Roman"/>
        </w:rPr>
        <w:t>Podoba zásobníku se řídí níže uvedenými pravidly. V případech, kdy např. z prostorových důvodů n</w:t>
      </w:r>
      <w:r>
        <w:rPr/>
        <w:t>e</w:t>
      </w:r>
      <w:r>
        <w:rPr>
          <w:rFonts w:eastAsia="Times New Roman CE CE;Times New Roman" w:cs="Times New Roman CE CE;Times New Roman" w:ascii="Times New Roman CE CE;Times New Roman" w:hAnsi="Times New Roman CE CE;Times New Roman"/>
        </w:rPr>
        <w:t>ní možno přesně dodržet tato ustanovení, smí být podoba zásobníku pozměněna. Bezpodmínečně musí však být dodrženy předepsané barvy znaků, označení povelů a indikací tak, aby nemohlo dojít k záměně význ</w:t>
      </w:r>
      <w:r>
        <w:rPr/>
        <w:t>amu zobrazovaných informací.</w:t>
      </w:r>
    </w:p>
    <w:p>
      <w:pPr>
        <w:pStyle w:val="Odstavec"/>
        <w:rPr/>
      </w:pPr>
      <w:r>
        <w:rPr>
          <w:u w:val="single"/>
        </w:rPr>
        <w:t>Pozadí celé plochy zásobníku</w:t>
      </w:r>
      <w:r>
        <w:rPr/>
        <w:t xml:space="preserve"> má být provedeno v </w:t>
      </w:r>
      <w:r>
        <w:rPr>
          <w:rFonts w:eastAsia="Times New Roman CE CE;Times New Roman" w:cs="Times New Roman CE CE;Times New Roman" w:ascii="Times New Roman CE CE;Times New Roman" w:hAnsi="Times New Roman CE CE;Times New Roman"/>
          <w:u w:val="single"/>
        </w:rPr>
        <w:t>jednotné tmavé barvě</w:t>
      </w:r>
      <w:r>
        <w:rPr>
          <w:rFonts w:eastAsia="Times New Roman CE CE;Times New Roman" w:cs="Times New Roman CE CE;Times New Roman" w:ascii="Times New Roman CE CE;Times New Roman" w:hAnsi="Times New Roman CE CE;Times New Roman"/>
        </w:rPr>
        <w:t>, doporučuje se barva če</w:t>
      </w:r>
      <w:r>
        <w:rPr/>
        <w:t>rná.</w:t>
      </w:r>
    </w:p>
    <w:p>
      <w:pPr>
        <w:pStyle w:val="Odstavec"/>
        <w:rPr/>
      </w:pPr>
      <w:r>
        <w:rPr>
          <w:rFonts w:eastAsia="Times New Roman CE CE;Times New Roman" w:cs="Times New Roman CE CE;Times New Roman" w:ascii="Times New Roman CE CE;Times New Roman" w:hAnsi="Times New Roman CE CE;Times New Roman"/>
          <w:u w:val="single"/>
        </w:rPr>
        <w:t>Číslo zásobníku</w:t>
      </w:r>
      <w:r>
        <w:rPr>
          <w:rFonts w:eastAsia="Times New Roman CE CE;Times New Roman" w:cs="Times New Roman CE CE;Times New Roman" w:ascii="Times New Roman CE CE;Times New Roman" w:hAnsi="Times New Roman CE CE;Times New Roman"/>
        </w:rPr>
        <w:t xml:space="preserve"> je zobrazeno v horním ř</w:t>
      </w:r>
      <w:r>
        <w:rPr/>
        <w:t xml:space="preserve">ádku </w:t>
      </w:r>
      <w:r>
        <w:rPr>
          <w:u w:val="single"/>
        </w:rPr>
        <w:t>šedou barvou</w:t>
      </w:r>
      <w:r>
        <w:rPr/>
        <w:t xml:space="preserve"> vlevo od funkcí zásobníku.</w:t>
      </w:r>
    </w:p>
    <w:p>
      <w:pPr>
        <w:pStyle w:val="Odstavec"/>
        <w:rPr/>
      </w:pPr>
      <w:r>
        <w:rPr>
          <w:u w:val="single"/>
        </w:rPr>
        <w:t>Funkce</w:t>
      </w:r>
      <w:r>
        <w:rPr>
          <w:rFonts w:eastAsia="Times New Roman CE CE;Times New Roman" w:cs="Times New Roman CE CE;Times New Roman" w:ascii="Times New Roman CE CE;Times New Roman" w:hAnsi="Times New Roman CE CE;Times New Roman"/>
        </w:rPr>
        <w:t xml:space="preserve"> zásobníku jsou v horním řádku a jsou vyznačeny </w:t>
      </w:r>
      <w:r>
        <w:rPr>
          <w:u w:val="single"/>
        </w:rPr>
        <w:t>šedou barvou</w:t>
      </w:r>
      <w:r>
        <w:rPr>
          <w:rFonts w:eastAsia="Times New Roman CE CE;Times New Roman" w:cs="Times New Roman CE CE;Times New Roman" w:ascii="Times New Roman CE CE;Times New Roman" w:hAnsi="Times New Roman CE CE;Times New Roman"/>
        </w:rPr>
        <w:t>, popřípadě orámov</w:t>
      </w:r>
      <w:r>
        <w:rPr/>
        <w:t>ány.</w:t>
      </w:r>
    </w:p>
    <w:p>
      <w:pPr>
        <w:pStyle w:val="Odstavec"/>
        <w:rPr/>
      </w:pPr>
      <w:r>
        <w:rPr>
          <w:rFonts w:eastAsia="Times New Roman CE CE;Times New Roman" w:cs="Times New Roman CE CE;Times New Roman" w:ascii="Times New Roman CE CE;Times New Roman" w:hAnsi="Times New Roman CE CE;Times New Roman"/>
        </w:rPr>
        <w:t xml:space="preserve">Funkce jsou voleny levým tlačítkem myši. </w:t>
      </w:r>
      <w:r>
        <w:rPr>
          <w:rFonts w:eastAsia="Times New Roman CE CE;Times New Roman" w:cs="Times New Roman CE CE;Times New Roman" w:ascii="Times New Roman CE CE;Times New Roman" w:hAnsi="Times New Roman CE CE;Times New Roman"/>
          <w:u w:val="single"/>
        </w:rPr>
        <w:t>Zvolená (předvolená) funkce</w:t>
      </w:r>
      <w:r>
        <w:rPr/>
        <w:t xml:space="preserve"> je rozlišena </w:t>
      </w:r>
      <w:r>
        <w:rPr>
          <w:u w:val="single"/>
        </w:rPr>
        <w:t>bílými znaky</w:t>
      </w:r>
      <w:r>
        <w:rPr>
          <w:rFonts w:eastAsia="Times New Roman CE CE;Times New Roman" w:cs="Times New Roman CE CE;Times New Roman" w:ascii="Times New Roman CE CE;Times New Roman" w:hAnsi="Times New Roman CE CE;Times New Roman"/>
        </w:rPr>
        <w:t>. Volba funkce „VZ“ způsobí zrušení předvolby funkce „PV“ a opačně. Funkce „EZ“ je nezávislá.</w:t>
      </w:r>
    </w:p>
    <w:p>
      <w:pPr>
        <w:pStyle w:val="Odstavec"/>
        <w:rPr/>
      </w:pPr>
      <w:r>
        <w:rPr>
          <w:u w:val="single"/>
        </w:rPr>
        <w:t>Aktuální povel</w:t>
      </w:r>
      <w:r>
        <w:rPr>
          <w:rFonts w:eastAsia="Times New Roman CE CE;Times New Roman" w:cs="Times New Roman CE CE;Times New Roman" w:ascii="Times New Roman CE CE;Times New Roman" w:hAnsi="Times New Roman CE CE;Times New Roman"/>
        </w:rPr>
        <w:t xml:space="preserve"> jehož vykonávání započalo, je zobrazen ve druhém řádku v pořadí </w:t>
      </w:r>
      <w:r>
        <w:rPr>
          <w:rFonts w:eastAsia="Times New Roman CE CE;Times New Roman" w:cs="Times New Roman CE CE;Times New Roman" w:ascii="Times New Roman CE CE;Times New Roman" w:hAnsi="Times New Roman CE CE;Times New Roman"/>
          <w:u w:val="single"/>
        </w:rPr>
        <w:t>označení povelu – jednotlivé jednotky</w:t>
      </w:r>
      <w:r>
        <w:rPr>
          <w:rFonts w:eastAsia="Times New Roman CE CE;Times New Roman" w:cs="Times New Roman CE CE;Times New Roman" w:ascii="Times New Roman CE CE;Times New Roman" w:hAnsi="Times New Roman CE CE;Times New Roman"/>
        </w:rPr>
        <w:t xml:space="preserve"> (návěstidlo začátku cesty – variantní body – kolej konce cesty), a to </w:t>
      </w:r>
      <w:r>
        <w:rPr>
          <w:u w:val="single"/>
        </w:rPr>
        <w:t>šed</w:t>
      </w:r>
      <w:r>
        <w:rPr>
          <w:rFonts w:eastAsia="Times New Roman CE CE;Times New Roman" w:cs="Times New Roman CE CE;Times New Roman" w:ascii="Times New Roman CE CE;Times New Roman" w:hAnsi="Times New Roman CE CE;Times New Roman"/>
          <w:u w:val="single"/>
        </w:rPr>
        <w:t>ými (popř. če</w:t>
      </w:r>
      <w:r>
        <w:rPr>
          <w:u w:val="single"/>
        </w:rPr>
        <w:t>rnými) znaky.</w:t>
      </w:r>
      <w:r>
        <w:rPr>
          <w:rFonts w:eastAsia="Times New Roman CE CE;Times New Roman" w:cs="Times New Roman CE CE;Times New Roman" w:ascii="Times New Roman CE CE;Times New Roman" w:hAnsi="Times New Roman CE CE;Times New Roman"/>
        </w:rPr>
        <w:t xml:space="preserve"> Jedná</w:t>
        <w:noBreakHyphen/>
        <w:t xml:space="preserve">li se o povinně dokumentovanou volbu, pak </w:t>
      </w:r>
      <w:r>
        <w:rPr>
          <w:rFonts w:eastAsia="Times New Roman CE CE;Times New Roman" w:cs="Times New Roman CE CE;Times New Roman" w:ascii="Times New Roman CE CE;Times New Roman" w:hAnsi="Times New Roman CE CE;Times New Roman"/>
          <w:u w:val="single"/>
        </w:rPr>
        <w:t>červenými znaky</w:t>
      </w:r>
      <w:r>
        <w:rPr/>
        <w:t xml:space="preserve"> a poté co navazující úro</w:t>
      </w:r>
      <w:r>
        <w:rPr>
          <w:rFonts w:eastAsia="Times New Roman CE CE;Times New Roman" w:cs="Times New Roman CE CE;Times New Roman" w:ascii="Times New Roman CE CE;Times New Roman" w:hAnsi="Times New Roman CE CE;Times New Roman"/>
        </w:rPr>
        <w:t xml:space="preserve">veň potvrdí přijetí obslužného úkonu, je volba vypsána </w:t>
      </w:r>
      <w:r>
        <w:rPr>
          <w:rFonts w:eastAsia="Times New Roman CE CE;Times New Roman" w:cs="Times New Roman CE CE;Times New Roman" w:ascii="Times New Roman CE CE;Times New Roman" w:hAnsi="Times New Roman CE CE;Times New Roman"/>
          <w:u w:val="single"/>
        </w:rPr>
        <w:t>červenými znaky na bílém pozadí</w:t>
      </w:r>
      <w:r>
        <w:rPr>
          <w:rFonts w:eastAsia="Times New Roman CE CE;Times New Roman" w:cs="Times New Roman CE CE;Times New Roman" w:ascii="Times New Roman CE CE;Times New Roman" w:hAnsi="Times New Roman CE CE;Times New Roman"/>
        </w:rPr>
        <w:t xml:space="preserve"> a čeká na potv</w:t>
      </w:r>
      <w:r>
        <w:rPr/>
        <w:t>rze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kud aktuální povel nemůže být vykonán, nebo se jedná o volbu nouzové cesty, je vlevo (připouští se i vpravo) od aktuálního povelu </w:t>
      </w:r>
      <w:r>
        <w:rPr>
          <w:u w:val="single"/>
        </w:rPr>
        <w:t>klidným žlutým písmem</w:t>
      </w:r>
      <w:r>
        <w:rPr/>
        <w:t xml:space="preserve"> zobrazeno jméno blokující podmínky (štítek, výlu</w:t>
      </w:r>
      <w:r>
        <w:rPr>
          <w:rFonts w:eastAsia="Times New Roman CE CE;Times New Roman" w:cs="Times New Roman CE CE;Times New Roman" w:ascii="Times New Roman CE CE;Times New Roman" w:hAnsi="Times New Roman CE CE;Times New Roman"/>
        </w:rPr>
        <w:t xml:space="preserve">ka, jízdní profil, nouzová cesta, dokumentovaný konec cesty apod.), kterou je třeba vzít na vědomí. Pokud blokující podmínka nevyžaduje reakci ze strany obsluhy (čekání na projetí kolizní cesty apod.), je tato podmínka zobrazena zkratkou </w:t>
      </w:r>
      <w:r>
        <w:rPr>
          <w:u w:val="single"/>
        </w:rPr>
        <w:t>klidným šedým písmem</w:t>
      </w:r>
      <w:r>
        <w:rPr>
          <w:rFonts w:eastAsia="Times New Roman CE CE;Times New Roman" w:cs="Times New Roman CE CE;Times New Roman" w:ascii="Times New Roman CE CE;Times New Roman" w:hAnsi="Times New Roman CE CE;Times New Roman"/>
        </w:rPr>
        <w:t>, vyjma doby (času) odložení stavění jízdní cesty, která je vyznačena klidným žlutým písmem. V obou případech je aktuální p</w:t>
      </w:r>
      <w:r>
        <w:rPr/>
        <w:t xml:space="preserve">ovel zobrazen </w:t>
      </w:r>
      <w:r>
        <w:rPr>
          <w:u w:val="single"/>
        </w:rPr>
        <w:t>bílými znaky.</w:t>
      </w:r>
    </w:p>
    <w:p>
      <w:pPr>
        <w:pStyle w:val="Odstavec"/>
        <w:rPr/>
      </w:pPr>
      <w:r>
        <w:rPr/>
        <w:t xml:space="preserve">Vpravo od aktuálního povelu je </w:t>
      </w:r>
      <w:r>
        <w:rPr>
          <w:rFonts w:eastAsia="Times New Roman CE CE;Times New Roman" w:cs="Times New Roman CE CE;Times New Roman" w:ascii="Times New Roman CE CE;Times New Roman" w:hAnsi="Times New Roman CE CE;Times New Roman"/>
          <w:u w:val="single"/>
        </w:rPr>
        <w:t>šedým písmem na černém pozadí</w:t>
      </w:r>
      <w:r>
        <w:rPr>
          <w:rFonts w:eastAsia="Times New Roman CE CE;Times New Roman" w:cs="Times New Roman CE CE;Times New Roman" w:ascii="Times New Roman CE CE;Times New Roman" w:hAnsi="Times New Roman CE CE;Times New Roman"/>
        </w:rPr>
        <w:t xml:space="preserve"> zobrazen ukazatel celkového počtu povelů v zásobníku, pokud je nenulový.</w:t>
      </w:r>
    </w:p>
    <w:p>
      <w:pPr>
        <w:pStyle w:val="Heading3"/>
        <w:tabs>
          <w:tab w:val="clear" w:pos="720"/>
          <w:tab w:val="left" w:pos="0" w:leader="none"/>
        </w:tabs>
        <w:ind w:left="0" w:hanging="0"/>
        <w:rPr/>
      </w:pPr>
      <w:r>
        <w:rPr/>
        <w:t>Obslužné menu a podmenu jednotek</w:t>
      </w:r>
    </w:p>
    <w:p>
      <w:pPr>
        <w:pStyle w:val="Odstavec"/>
        <w:rPr/>
      </w:pPr>
      <w:r>
        <w:rPr/>
        <w:t>Na každém monitoru je p</w:t>
      </w:r>
      <w:r>
        <w:rPr>
          <w:rFonts w:eastAsia="Times New Roman CE CE;Times New Roman" w:cs="Times New Roman CE CE;Times New Roman" w:ascii="Times New Roman CE CE;Times New Roman" w:hAnsi="Times New Roman CE CE;Times New Roman"/>
        </w:rPr>
        <w:t>evně vymezeno místo (doporučuje se jeden z horních rohů obrazovky) pro zobrazení obslužného menu jednotek, jež se na příslušném monitoru nacházejí. Spodní část menu smí výj</w:t>
      </w:r>
      <w:r>
        <w:rPr/>
        <w:t>i</w:t>
      </w:r>
      <w:r>
        <w:rPr>
          <w:rFonts w:eastAsia="Times New Roman CE CE;Times New Roman" w:cs="Times New Roman CE CE;Times New Roman" w:ascii="Times New Roman CE CE;Times New Roman" w:hAnsi="Times New Roman CE CE;Times New Roman"/>
        </w:rPr>
        <w:t>mečně překrýt obraz kolejiště. Menu mohou být pro lepší zvýraznění v celkovém obr</w:t>
      </w:r>
      <w:r>
        <w:rPr/>
        <w:t>aze orámovány.</w:t>
      </w:r>
    </w:p>
    <w:p>
      <w:pPr>
        <w:pStyle w:val="Normal"/>
        <w:keepNext w:val="true"/>
        <w:spacing w:before="240" w:after="240"/>
        <w:rPr/>
      </w:pPr>
      <w:r>
        <w:rPr/>
        <w:t>Obslužné menu na příkladu sloučeného návěstidla:</w:t>
      </w:r>
    </w:p>
    <w:tbl>
      <w:tblPr>
        <w:tblW w:w="7815" w:type="dxa"/>
        <w:jc w:val="left"/>
        <w:tblInd w:w="-8" w:type="dxa"/>
        <w:tblLayout w:type="fixed"/>
        <w:tblCellMar>
          <w:top w:w="0" w:type="dxa"/>
          <w:left w:w="71" w:type="dxa"/>
          <w:bottom w:w="0" w:type="dxa"/>
          <w:right w:w="71" w:type="dxa"/>
        </w:tblCellMar>
      </w:tblPr>
      <w:tblGrid>
        <w:gridCol w:w="1701"/>
        <w:gridCol w:w="1134"/>
        <w:gridCol w:w="284"/>
        <w:gridCol w:w="851"/>
        <w:gridCol w:w="3032"/>
        <w:gridCol w:w="813"/>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S5</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6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60"/>
              <w:jc w:val="center"/>
              <w:rPr/>
            </w:pPr>
            <w:r>
              <w:rPr/>
            </w:r>
          </w:p>
        </w:tc>
        <w:tc>
          <w:tcPr>
            <w:tcW w:w="3032" w:type="dxa"/>
            <w:tcBorders>
              <w:top w:val="dashed" w:sz="6" w:space="0" w:color="auto"/>
              <w:left w:val="dashed" w:sz="6" w:space="0" w:color="auto"/>
              <w:bottom w:val="dotted" w:sz="6" w:space="0" w:color="000000"/>
              <w:right w:val="dashed" w:sz="6" w:space="0" w:color="auto"/>
            </w:tcBorders>
          </w:tcPr>
          <w:p>
            <w:pPr>
              <w:pStyle w:val="Normal"/>
              <w:keepNext w:val="true"/>
              <w:keepLines/>
              <w:spacing w:before="60" w:after="60"/>
              <w:ind w:left="497" w:hanging="0"/>
              <w:jc w:val="left"/>
              <w:rPr/>
            </w:pPr>
            <w:r>
              <w:rPr/>
              <w:t>Jméno jednotky</w:t>
            </w:r>
          </w:p>
        </w:tc>
        <w:tc>
          <w:tcPr>
            <w:tcW w:w="813"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0"/>
              <w:jc w:val="center"/>
              <w:rPr/>
            </w:pPr>
            <w:r>
              <w:rPr/>
            </w:r>
          </w:p>
        </w:tc>
        <w:tc>
          <w:tcPr>
            <w:tcW w:w="851" w:type="dxa"/>
            <w:tcBorders>
              <w:top w:val="dotted" w:sz="6" w:space="0" w:color="000000"/>
              <w:left w:val="dashed" w:sz="6" w:space="0" w:color="auto"/>
              <w:bottom w:val="dotted" w:sz="6" w:space="0" w:color="000000"/>
              <w:right w:val="dashed" w:sz="6" w:space="0" w:color="auto"/>
            </w:tcBorders>
          </w:tcPr>
          <w:p>
            <w:pPr>
              <w:pStyle w:val="Normal"/>
              <w:keepNext w:val="true"/>
              <w:keepLines/>
              <w:snapToGrid w:val="false"/>
              <w:spacing w:before="60" w:after="0"/>
              <w:jc w:val="center"/>
              <w:rPr/>
            </w:pPr>
            <w:r>
              <w:rPr/>
            </w:r>
          </w:p>
        </w:tc>
        <w:tc>
          <w:tcPr>
            <w:tcW w:w="3032" w:type="dxa"/>
            <w:tcBorders>
              <w:top w:val="dashed" w:sz="6" w:space="0" w:color="auto"/>
              <w:left w:val="dashed" w:sz="6" w:space="0" w:color="auto"/>
              <w:bottom w:val="dotted" w:sz="6" w:space="0" w:color="000000"/>
              <w:right w:val="dashed" w:sz="6" w:space="0" w:color="auto"/>
            </w:tcBorders>
          </w:tcPr>
          <w:p>
            <w:pPr>
              <w:pStyle w:val="Normal"/>
              <w:keepNext w:val="true"/>
              <w:keepLines/>
              <w:spacing w:before="60" w:after="0"/>
              <w:ind w:left="497"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ěžné obslužné úkony</w:t>
            </w:r>
          </w:p>
        </w:tc>
        <w:tc>
          <w:tcPr>
            <w:tcW w:w="813" w:type="dxa"/>
            <w:tcBorders/>
            <w:tcMar>
              <w:left w:w="0" w:type="dxa"/>
              <w:right w:w="0" w:type="dxa"/>
            </w:tcMar>
          </w:tcPr>
          <w:p>
            <w:pPr>
              <w:pStyle w:val="Normal"/>
              <w:snapToGrid w:val="fals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ES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g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l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N</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3845"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20" w:after="0"/>
              <w:ind w:left="497" w:hanging="0"/>
              <w:jc w:val="left"/>
              <w:rPr/>
            </w:pPr>
            <w:r>
              <w:rPr>
                <w:rFonts w:eastAsia="Times New Roman CE CE;Times New Roman" w:cs="Times New Roman CE CE;Times New Roman" w:ascii="Times New Roman CE CE;Times New Roman" w:hAnsi="Times New Roman CE CE;Times New Roman"/>
              </w:rPr>
              <w:t>Povinně dokumentované úk</w:t>
            </w:r>
            <w:r>
              <w:rPr/>
              <w:t>ony</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RNZ</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snapToGrid w:val="false"/>
              <w:spacing w:before="20" w:after="0"/>
              <w:jc w:val="center"/>
              <w:rPr/>
            </w:pPr>
            <w:r>
              <w:rPr/>
            </w:r>
          </w:p>
        </w:tc>
        <w:tc>
          <w:tcPr>
            <w:tcW w:w="3845" w:type="dxa"/>
            <w:gridSpan w:val="2"/>
            <w:tcBorders>
              <w:top w:val="dotted" w:sz="6" w:space="0" w:color="000000"/>
              <w:left w:val="dashed" w:sz="6" w:space="0" w:color="auto"/>
              <w:bottom w:val="dashed" w:sz="6" w:space="0" w:color="auto"/>
              <w:right w:val="dashed" w:sz="6" w:space="0" w:color="auto"/>
            </w:tcBorders>
          </w:tcPr>
          <w:p>
            <w:pPr>
              <w:pStyle w:val="Normal"/>
              <w:snapToGrid w:val="false"/>
              <w:spacing w:before="20" w:after="0"/>
              <w:ind w:left="497" w:hanging="0"/>
              <w:jc w:val="left"/>
              <w:rPr/>
            </w:pPr>
            <w:r>
              <w:rPr/>
            </w:r>
          </w:p>
        </w:tc>
      </w:tr>
    </w:tbl>
    <w:p>
      <w:pPr>
        <w:pStyle w:val="Odstavec"/>
        <w:rPr/>
      </w:pPr>
      <w:r>
        <w:rPr>
          <w:rFonts w:eastAsia="Times New Roman CE CE;Times New Roman" w:cs="Times New Roman CE CE;Times New Roman" w:ascii="Times New Roman CE CE;Times New Roman" w:hAnsi="Times New Roman CE CE;Times New Roman"/>
        </w:rPr>
        <w:t>Jméno je jednořádkové nebo dvouřádkové s možností zadání až 7 znaků v jednom řádku. Jméno je v</w:t>
      </w:r>
      <w:r>
        <w:rPr/>
        <w:t>y</w:t>
      </w:r>
      <w:r>
        <w:rPr>
          <w:rFonts w:eastAsia="Times New Roman CE CE;Times New Roman" w:cs="Times New Roman CE CE;Times New Roman" w:ascii="Times New Roman CE CE;Times New Roman" w:hAnsi="Times New Roman CE CE;Times New Roman"/>
        </w:rPr>
        <w:t>psáno zřetelně odlišným způsobem než funkce v menu (jiná barva znaků, pozadí, or</w:t>
      </w:r>
      <w:r>
        <w:rPr/>
        <w:t>ámování apod.).</w:t>
      </w:r>
    </w:p>
    <w:p>
      <w:pPr>
        <w:pStyle w:val="Odstavec"/>
        <w:rPr/>
      </w:pPr>
      <w:r>
        <w:rPr>
          <w:rFonts w:eastAsia="Times New Roman CE CE;Times New Roman" w:cs="Times New Roman CE CE;Times New Roman" w:ascii="Times New Roman CE CE;Times New Roman" w:hAnsi="Times New Roman CE CE;Times New Roman"/>
        </w:rPr>
        <w:t>Všechny funkce (zde uvedeny jen pro příklad) jsou vyznačeny na šedém pozadí maximálně pětipí</w:t>
      </w:r>
      <w:r>
        <w:rPr/>
        <w:t>s</w:t>
      </w:r>
      <w:r>
        <w:rPr>
          <w:rFonts w:eastAsia="Times New Roman CE CE;Times New Roman" w:cs="Times New Roman CE CE;Times New Roman" w:ascii="Times New Roman CE CE;Times New Roman" w:hAnsi="Times New Roman CE CE;Times New Roman"/>
        </w:rPr>
        <w:t>mennými mnemotechnickými zkratkami v jediném sloupci. Funkce pro běžné obslužné úkony jsou v menu umístěny nahoře a vyznačeny černou barvou. Povinně dokumentované úkony jsou umístěny v menu dole a vyznačeny červeně (je</w:t>
        <w:noBreakHyphen/>
        <w:t>li v tomto řádku kurzor, smí se, pro</w:t>
      </w:r>
      <w:r>
        <w:rPr/>
        <w:t xml:space="preserve"> lepší </w:t>
      </w:r>
      <w:r>
        <w:rPr>
          <w:rFonts w:eastAsia="Times New Roman CE CE;Times New Roman" w:cs="Times New Roman CE CE;Times New Roman" w:ascii="Times New Roman CE CE;Times New Roman" w:hAnsi="Times New Roman CE CE;Times New Roman"/>
        </w:rPr>
        <w:t>čitelnost, barva písma změnit, ne však na černou). V obslužném menu jsou vyznačeny pouze takové funkce, které v souladu s vyprojektovanými funkčními podmínkami příslušné jednotky mají smysl. Funkce, které v závislosti na momentálním stavu stavědla neumožň</w:t>
      </w:r>
      <w:r>
        <w:rPr/>
        <w:t>ují žádnou smysluplnou obsluhu, se nezobrazují. Velikost pole pro zobrazení menu odpo</w:t>
      </w:r>
      <w:r>
        <w:rPr>
          <w:rFonts w:eastAsia="Times New Roman CE CE;Times New Roman" w:cs="Times New Roman CE CE;Times New Roman" w:ascii="Times New Roman CE CE;Times New Roman" w:hAnsi="Times New Roman CE CE;Times New Roman"/>
        </w:rPr>
        <w:t>vídá počtu projektov</w:t>
      </w:r>
      <w:r>
        <w:rPr/>
        <w:t>aných funkc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jsou řazeny shora dolů podle předpokládané četnosti využití, s přihlédnutím k jejich logické příbuznosti. Kurzor je po zobrazení menu nastaven na první řádek, zpravidla na funkci nejdůležitější nebo nejpoužívanějš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následujících obslužných menu je zobrazen výčet funkcí. Účelný soubor funkcí pro příslušné pole menu je závislý na aplikaci zařízení a technickém stupni řízeného systém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v menu je volena levým tlačítkem myši. Po volbě je menu vymazáno a kurzor se vrací na svou předchozí pozici v obrazu kolejiště, není</w:t>
        <w:noBreakHyphen/>
        <w:t>li stanoveno jinak.</w:t>
      </w:r>
    </w:p>
    <w:p>
      <w:pPr>
        <w:pStyle w:val="Odstavec"/>
        <w:spacing w:before="80" w:after="240"/>
        <w:rPr/>
      </w:pPr>
      <w:r>
        <w:rPr>
          <w:rFonts w:eastAsia="Times New Roman CE CE;Times New Roman" w:cs="Times New Roman CE CE;Times New Roman" w:ascii="Times New Roman CE CE;Times New Roman" w:hAnsi="Times New Roman CE CE;Times New Roman"/>
        </w:rPr>
        <w:t>Nemá</w:t>
        <w:noBreakHyphen/>
        <w:t>li být žádný úkon vy</w:t>
      </w:r>
      <w:r>
        <w:rPr/>
        <w:t>konán, lze menu zrušit pravým tlačítkem myši.</w:t>
      </w:r>
    </w:p>
    <w:tbl>
      <w:tblPr>
        <w:tblW w:w="6300" w:type="dxa"/>
        <w:jc w:val="left"/>
        <w:tblInd w:w="-7" w:type="dxa"/>
        <w:tblLayout w:type="fixed"/>
        <w:tblCellMar>
          <w:top w:w="0" w:type="dxa"/>
          <w:left w:w="71" w:type="dxa"/>
          <w:bottom w:w="0" w:type="dxa"/>
          <w:right w:w="71" w:type="dxa"/>
        </w:tblCellMar>
      </w:tblPr>
      <w:tblGrid>
        <w:gridCol w:w="1701"/>
        <w:gridCol w:w="1134"/>
        <w:gridCol w:w="284"/>
        <w:gridCol w:w="851"/>
        <w:gridCol w:w="2330"/>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jc w:val="left"/>
              <w:rPr/>
            </w:pPr>
            <w:r>
              <w:rPr/>
              <w:t xml:space="preserve">Podmenu: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85" w:firstLine="85"/>
              <w:jc w:val="center"/>
              <w:rPr/>
            </w:pPr>
            <w:r>
              <w:rPr/>
              <w:t>S5</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ind w:right="-56" w:hanging="0"/>
              <w:jc w:val="center"/>
              <w:rPr/>
            </w:pPr>
            <w:r>
              <w:rPr/>
            </w:r>
          </w:p>
        </w:tc>
        <w:tc>
          <w:tcPr>
            <w:tcW w:w="851" w:type="dxa"/>
            <w:tcBorders>
              <w:top w:val="dashed" w:sz="6" w:space="0" w:color="auto"/>
              <w:left w:val="dashed" w:sz="6" w:space="0" w:color="auto"/>
              <w:bottom w:val="dotted" w:sz="6" w:space="0" w:color="000000"/>
              <w:right w:val="dashed" w:sz="6" w:space="0" w:color="auto"/>
            </w:tcBorders>
          </w:tcPr>
          <w:p>
            <w:pPr>
              <w:pStyle w:val="Normal"/>
              <w:keepNext w:val="true"/>
              <w:snapToGrid w:val="false"/>
              <w:spacing w:before="60" w:after="6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60"/>
              <w:ind w:left="212" w:hanging="0"/>
              <w:jc w:val="left"/>
              <w:rPr/>
            </w:pPr>
            <w:r>
              <w:rPr/>
              <w:t>Jméno jednotky</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85" w:firstLine="85"/>
              <w:jc w:val="center"/>
              <w:rPr/>
            </w:pPr>
            <w:r>
              <w:rPr/>
              <w:t>CES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ind w:right="-56" w:hanging="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60"/>
              <w:ind w:left="212" w:hanging="0"/>
              <w:jc w:val="left"/>
              <w:rPr/>
            </w:pPr>
            <w:r>
              <w:rPr/>
              <w:t>Jméno podmenu</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60" w:after="0"/>
              <w:ind w:left="-85" w:firstLine="85"/>
              <w:jc w:val="center"/>
              <w:rPr/>
            </w:pPr>
            <w:r>
              <w:rPr/>
              <w:t>R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0"/>
              <w:ind w:right="-56" w:hanging="0"/>
              <w:jc w:val="center"/>
              <w:rPr/>
            </w:pPr>
            <w:r>
              <w:rPr/>
            </w:r>
          </w:p>
        </w:tc>
        <w:tc>
          <w:tcPr>
            <w:tcW w:w="851" w:type="dxa"/>
            <w:tcBorders>
              <w:top w:val="dotted" w:sz="6" w:space="0" w:color="000000"/>
              <w:left w:val="dashed" w:sz="6" w:space="0" w:color="auto"/>
              <w:bottom w:val="dotted" w:sz="6" w:space="0" w:color="000000"/>
              <w:right w:val="dashed" w:sz="6" w:space="0" w:color="auto"/>
            </w:tcBorders>
          </w:tcPr>
          <w:p>
            <w:pPr>
              <w:pStyle w:val="Normal"/>
              <w:keepNext w:val="true"/>
              <w:snapToGrid w:val="false"/>
              <w:spacing w:before="60" w:after="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0"/>
              <w:ind w:left="212" w:hanging="0"/>
              <w:jc w:val="left"/>
              <w:rPr/>
            </w:pPr>
            <w:r>
              <w:rPr/>
              <w:t>Funkce</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0"/>
              <w:ind w:left="-85" w:firstLine="85"/>
              <w:jc w:val="center"/>
              <w:rPr/>
            </w:pPr>
            <w:r>
              <w:rPr/>
              <w:t>VB</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0"/>
              <w:ind w:left="-85" w:firstLine="85"/>
              <w:jc w:val="center"/>
              <w:rPr/>
            </w:pPr>
            <w:r>
              <w:rPr/>
              <w:t>K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20"/>
              <w:ind w:left="-85" w:firstLine="85"/>
              <w:jc w:val="center"/>
              <w:rPr/>
            </w:pPr>
            <w:r>
              <w:rPr/>
              <w:t>V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20"/>
              <w:ind w:left="-85" w:firstLine="85"/>
              <w:jc w:val="center"/>
              <w:rPr/>
            </w:pPr>
            <w:r>
              <w:rPr/>
              <w:t>P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2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20"/>
              <w:jc w:val="center"/>
              <w:rPr/>
            </w:pPr>
            <w:r>
              <w:rPr/>
            </w:r>
          </w:p>
        </w:tc>
        <w:tc>
          <w:tcPr>
            <w:tcW w:w="2330" w:type="dxa"/>
            <w:tcBorders/>
            <w:tcMar>
              <w:left w:w="0" w:type="dxa"/>
              <w:right w:w="0" w:type="dxa"/>
            </w:tcMar>
          </w:tcPr>
          <w:p>
            <w:pPr>
              <w:pStyle w:val="Normal"/>
              <w:snapToGrid w:val="false"/>
              <w:rPr/>
            </w:pPr>
            <w:r>
              <w:rPr/>
            </w:r>
          </w:p>
        </w:tc>
      </w:tr>
    </w:tbl>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kladní výstavba podmenu odpovídá svému příslušnému hlavnímu menu, přičemž funkce, které vedla k vyvolání podmenu, je zobrazena pod jménem jako „Jméno podmen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22" w:name="_Ref434029068"/>
      <w:bookmarkStart w:id="23" w:name="_Ref433514567"/>
      <w:bookmarkStart w:id="24" w:name="_Ref433073234"/>
      <w:bookmarkStart w:id="25" w:name="_Ref405294536"/>
      <w:bookmarkStart w:id="26" w:name="_Ref403586627"/>
      <w:bookmarkStart w:id="27" w:name="_Ref403586543"/>
      <w:bookmarkStart w:id="28" w:name="_Ref403552658"/>
      <w:r>
        <w:rPr>
          <w:rFonts w:eastAsia="Times New Roman CE CE;Times New Roman" w:cs="Times New Roman CE CE;Times New Roman" w:ascii="Times New Roman CE CE;Times New Roman" w:hAnsi="Times New Roman CE CE;Times New Roman"/>
        </w:rPr>
        <w:t>Komunikační pole</w:t>
      </w:r>
      <w:bookmarkEnd w:id="22"/>
      <w:bookmarkEnd w:id="23"/>
      <w:bookmarkEnd w:id="24"/>
      <w:bookmarkEnd w:id="25"/>
      <w:bookmarkEnd w:id="26"/>
      <w:bookmarkEnd w:id="27"/>
      <w:bookmarkEnd w:id="28"/>
    </w:p>
    <w:p>
      <w:pPr>
        <w:pStyle w:val="Odstavec"/>
        <w:rPr/>
      </w:pPr>
      <w:r>
        <w:rPr>
          <w:rFonts w:eastAsia="Times New Roman CE CE;Times New Roman" w:cs="Times New Roman CE CE;Times New Roman" w:ascii="Times New Roman CE CE;Times New Roman" w:hAnsi="Times New Roman CE CE;Times New Roman"/>
        </w:rPr>
        <w:t>Na každém monitoru je pod obrazem kolejiště umístěno komunikační pole, ve kterém se uskutečňují zejména textová zadání, výpis realizovaných povelů a hláš</w:t>
      </w:r>
      <w:r>
        <w:rPr/>
        <w:t>ení chybné obsluhy.</w:t>
      </w:r>
    </w:p>
    <w:p>
      <w:pPr>
        <w:pStyle w:val="Pole"/>
        <w:rPr/>
      </w:pPr>
      <w:r>
        <w:rPr/>
        <w:t>A)</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dialogovém provozu, tj. pro textová zadání</w:t>
      </w:r>
      <w:r>
        <w:rPr>
          <w:rFonts w:eastAsia="Times New Roman CE CE;Times New Roman" w:cs="Times New Roman CE CE;Times New Roman" w:ascii="Times New Roman CE CE;Times New Roman" w:hAnsi="Times New Roman CE CE;Times New Roman"/>
          <w:b w:val="false"/>
          <w:bCs w:val="false"/>
        </w:rPr>
        <w:t xml:space="preserve"> (na přík</w:t>
      </w:r>
      <w:r>
        <w:rPr>
          <w:b w:val="false"/>
          <w:bCs w:val="false"/>
        </w:rPr>
        <w:t>ladu volby jednotky zadáním jména)</w:t>
      </w:r>
      <w:r>
        <w:rPr/>
        <w:t>:</w:t>
      </w:r>
    </w:p>
    <w:tbl>
      <w:tblPr>
        <w:tblW w:w="9428" w:type="dxa"/>
        <w:jc w:val="left"/>
        <w:tblInd w:w="-78" w:type="dxa"/>
        <w:tblLayout w:type="fixed"/>
        <w:tblCellMar>
          <w:top w:w="0" w:type="dxa"/>
          <w:left w:w="71" w:type="dxa"/>
          <w:bottom w:w="0" w:type="dxa"/>
          <w:right w:w="71" w:type="dxa"/>
        </w:tblCellMar>
      </w:tblPr>
      <w:tblGrid>
        <w:gridCol w:w="354"/>
        <w:gridCol w:w="425"/>
        <w:gridCol w:w="1701"/>
        <w:gridCol w:w="163"/>
        <w:gridCol w:w="19"/>
        <w:gridCol w:w="144"/>
        <w:gridCol w:w="121"/>
        <w:gridCol w:w="19"/>
        <w:gridCol w:w="1944"/>
        <w:gridCol w:w="949"/>
        <w:gridCol w:w="33"/>
        <w:gridCol w:w="3556"/>
      </w:tblGrid>
      <w:tr>
        <w:trPr/>
        <w:tc>
          <w:tcPr>
            <w:tcW w:w="779"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lineRule="atLeast" w:line="240" w:before="60" w:after="60"/>
              <w:jc w:val="center"/>
              <w:rPr/>
            </w:pPr>
            <w:r>
              <w:rPr/>
              <w:t>03</w:t>
            </w:r>
          </w:p>
        </w:tc>
        <w:tc>
          <w:tcPr>
            <w:tcW w:w="1701" w:type="dxa"/>
            <w:tcBorders>
              <w:top w:val="single" w:sz="6" w:space="0" w:color="000000"/>
              <w:left w:val="single" w:sz="6" w:space="0" w:color="000000"/>
              <w:bottom w:val="single" w:sz="6" w:space="0" w:color="000000"/>
              <w:right w:val="dashed" w:sz="6" w:space="0" w:color="auto"/>
            </w:tcBorders>
          </w:tcPr>
          <w:p>
            <w:pPr>
              <w:pStyle w:val="Normal"/>
              <w:keepNext w:val="true"/>
              <w:spacing w:lineRule="atLeast" w:line="240" w:before="80" w:after="60"/>
              <w:jc w:val="center"/>
              <w:rPr>
                <w:b/>
                <w:b/>
                <w:bCs/>
              </w:rPr>
            </w:pPr>
            <w:r>
              <w:rPr>
                <w:b/>
                <w:bCs/>
              </w:rPr>
              <w:t>JEDNOTKA :</w:t>
            </w:r>
          </w:p>
        </w:tc>
        <w:tc>
          <w:tcPr>
            <w:tcW w:w="182" w:type="dxa"/>
            <w:gridSpan w:val="2"/>
            <w:tcBorders>
              <w:top w:val="single" w:sz="6" w:space="0" w:color="000000"/>
              <w:left w:val="single" w:sz="6" w:space="0" w:color="000000"/>
              <w:bottom w:val="single" w:sz="6" w:space="0" w:color="000000"/>
              <w:right w:val="dashed" w:sz="6" w:space="0" w:color="auto"/>
            </w:tcBorders>
          </w:tcPr>
          <w:p>
            <w:pPr>
              <w:pStyle w:val="Normal"/>
              <w:keepNext w:val="true"/>
              <w:snapToGrid w:val="false"/>
              <w:spacing w:lineRule="atLeast" w:line="240" w:before="60" w:after="60"/>
              <w:rPr>
                <w:b/>
                <w:b/>
                <w:bCs/>
              </w:rPr>
            </w:pPr>
            <w:r>
              <w:rPr>
                <w:b/>
                <w:bCs/>
              </w:rPr>
            </w:r>
          </w:p>
        </w:tc>
        <w:tc>
          <w:tcPr>
            <w:tcW w:w="284" w:type="dxa"/>
            <w:gridSpan w:val="3"/>
            <w:tcBorders>
              <w:top w:val="single"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2926" w:type="dxa"/>
            <w:gridSpan w:val="3"/>
            <w:tcBorders>
              <w:top w:val="single" w:sz="6" w:space="0" w:color="000000"/>
              <w:left w:val="dashed" w:sz="6" w:space="0" w:color="auto"/>
              <w:bottom w:val="single" w:sz="6" w:space="0" w:color="000000"/>
              <w:right w:val="single" w:sz="6" w:space="0" w:color="000000"/>
            </w:tcBorders>
          </w:tcPr>
          <w:p>
            <w:pPr>
              <w:pStyle w:val="Normal"/>
              <w:keepNext w:val="true"/>
              <w:snapToGrid w:val="false"/>
              <w:spacing w:lineRule="atLeast" w:line="240" w:before="60" w:after="60"/>
              <w:rPr/>
            </w:pPr>
            <w:r>
              <w:rPr/>
            </w:r>
          </w:p>
        </w:tc>
        <w:tc>
          <w:tcPr>
            <w:tcW w:w="3556" w:type="dxa"/>
            <w:tcBorders/>
            <w:tcMar>
              <w:left w:w="0" w:type="dxa"/>
              <w:right w:w="0" w:type="dxa"/>
            </w:tcMar>
          </w:tcPr>
          <w:p>
            <w:pPr>
              <w:pStyle w:val="Normal"/>
              <w:snapToGrid w:val="false"/>
              <w:rPr/>
            </w:pPr>
            <w:r>
              <w:rPr/>
            </w:r>
          </w:p>
        </w:tc>
      </w:tr>
      <w:tr>
        <w:trPr>
          <w:trHeight w:val="120" w:hRule="exact"/>
        </w:trPr>
        <w:tc>
          <w:tcPr>
            <w:tcW w:w="2643" w:type="dxa"/>
            <w:gridSpan w:val="4"/>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84" w:type="dxa"/>
            <w:gridSpan w:val="3"/>
            <w:tcBorders>
              <w:top w:val="dashed" w:sz="6" w:space="0" w:color="auto"/>
              <w:left w:val="dashed" w:sz="6" w:space="0" w:color="auto"/>
              <w:bottom w:val="single" w:sz="6" w:space="0" w:color="000000"/>
              <w:right w:val="dashed" w:sz="6" w:space="0" w:color="auto"/>
            </w:tcBorders>
          </w:tcPr>
          <w:p>
            <w:pPr>
              <w:pStyle w:val="Normal"/>
              <w:keepNext w:val="true"/>
              <w:snapToGrid w:val="false"/>
              <w:spacing w:lineRule="atLeast" w:line="240" w:before="120" w:after="0"/>
              <w:rPr/>
            </w:pPr>
            <w:r>
              <w:rPr/>
            </w:r>
          </w:p>
        </w:tc>
        <w:tc>
          <w:tcPr>
            <w:tcW w:w="2912"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3589" w:type="dxa"/>
            <w:gridSpan w:val="2"/>
            <w:tcBorders/>
            <w:tcMar>
              <w:left w:w="0" w:type="dxa"/>
              <w:right w:w="0" w:type="dxa"/>
            </w:tcMar>
          </w:tcPr>
          <w:p>
            <w:pPr>
              <w:pStyle w:val="Normal"/>
              <w:snapToGrid w:val="false"/>
              <w:rPr/>
            </w:pPr>
            <w:r>
              <w:rPr/>
            </w:r>
          </w:p>
        </w:tc>
      </w:tr>
      <w:tr>
        <w:trPr>
          <w:trHeight w:val="120" w:hRule="atLeast"/>
        </w:trPr>
        <w:tc>
          <w:tcPr>
            <w:tcW w:w="354"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2289" w:type="dxa"/>
            <w:gridSpan w:val="3"/>
            <w:tcBorders>
              <w:top w:val="dashed" w:sz="6" w:space="0" w:color="auto"/>
              <w:left w:val="single" w:sz="6" w:space="0" w:color="000000"/>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163"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2084" w:type="dxa"/>
            <w:gridSpan w:val="3"/>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keepNext w:val="true"/>
              <w:spacing w:lineRule="atLeast" w:line="240"/>
              <w:ind w:left="316" w:hanging="0"/>
              <w:rPr/>
            </w:pPr>
            <w:r>
              <w:rPr/>
              <w:t>pozice kurzoru</w:t>
            </w:r>
          </w:p>
        </w:tc>
        <w:tc>
          <w:tcPr>
            <w:tcW w:w="4538" w:type="dxa"/>
            <w:gridSpan w:val="3"/>
            <w:tcBorders/>
            <w:tcMar>
              <w:left w:w="0" w:type="dxa"/>
              <w:right w:w="0" w:type="dxa"/>
            </w:tcMar>
          </w:tcPr>
          <w:p>
            <w:pPr>
              <w:pStyle w:val="Normal"/>
              <w:snapToGrid w:val="false"/>
              <w:rPr/>
            </w:pPr>
            <w:r>
              <w:rPr/>
            </w:r>
          </w:p>
        </w:tc>
      </w:tr>
      <w:tr>
        <w:trPr>
          <w:trHeight w:val="120" w:hRule="atLeast"/>
        </w:trPr>
        <w:tc>
          <w:tcPr>
            <w:tcW w:w="354"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tLeast" w:line="240"/>
              <w:rPr>
                <w:spacing w:val="-8"/>
              </w:rPr>
            </w:pPr>
            <w:r>
              <w:rPr>
                <w:spacing w:val="-8"/>
              </w:rPr>
            </w:r>
          </w:p>
        </w:tc>
        <w:tc>
          <w:tcPr>
            <w:tcW w:w="9074" w:type="dxa"/>
            <w:gridSpan w:val="11"/>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suppressAutoHyphens w:val="true"/>
              <w:spacing w:lineRule="atLeast" w:line="240" w:before="120" w:after="0"/>
              <w:ind w:left="213" w:hanging="0"/>
              <w:jc w:val="left"/>
              <w:rPr>
                <w:rFonts w:ascii="Times New Roman CE CE;Times New Roman" w:hAnsi="Times New Roman CE CE;Times New Roman" w:eastAsia="Times New Roman CE CE;Times New Roman" w:cs="Times New Roman CE CE;Times New Roman"/>
                <w:spacing w:val="-8"/>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ovišti</w:t>
            </w:r>
          </w:p>
        </w:tc>
      </w:tr>
    </w:tbl>
    <w:p>
      <w:pPr>
        <w:pStyle w:val="Odstavec"/>
        <w:spacing w:before="180" w:after="0"/>
        <w:rPr/>
      </w:pPr>
      <w:r>
        <w:rPr>
          <w:u w:val="single"/>
        </w:rPr>
        <w:t>Systémový dotaz</w:t>
      </w:r>
      <w:r>
        <w:rPr/>
        <w:t xml:space="preserve"> je </w:t>
      </w:r>
      <w:r>
        <w:rPr>
          <w:rFonts w:eastAsia="Times New Roman CE CE;Times New Roman" w:cs="Times New Roman CE CE;Times New Roman" w:ascii="Times New Roman CE CE;Times New Roman" w:hAnsi="Times New Roman CE CE;Times New Roman"/>
          <w:u w:val="single"/>
        </w:rPr>
        <w:t>bílým písmem na černém pozadí</w:t>
      </w:r>
      <w:r>
        <w:rPr/>
        <w:t xml:space="preserve">, za ním je </w:t>
      </w:r>
      <w:r>
        <w:rPr>
          <w:u w:val="single"/>
        </w:rPr>
        <w:t>bílé zadávací pole</w:t>
      </w:r>
      <w:r>
        <w:rPr/>
        <w:t xml:space="preserve">. </w:t>
      </w:r>
      <w:r>
        <w:rPr>
          <w:u w:val="single"/>
        </w:rPr>
        <w:t>Textové zadání</w:t>
      </w:r>
      <w:r>
        <w:rPr>
          <w:rFonts w:eastAsia="Times New Roman CE CE;Times New Roman" w:cs="Times New Roman CE CE;Times New Roman" w:ascii="Times New Roman CE CE;Times New Roman" w:hAnsi="Times New Roman CE CE;Times New Roman"/>
        </w:rPr>
        <w:t xml:space="preserve"> se uskutečňuje </w:t>
      </w:r>
      <w:r>
        <w:rPr>
          <w:rFonts w:eastAsia="Times New Roman CE CE;Times New Roman" w:cs="Times New Roman CE CE;Times New Roman" w:ascii="Times New Roman CE CE;Times New Roman" w:hAnsi="Times New Roman CE CE;Times New Roman"/>
          <w:u w:val="single"/>
        </w:rPr>
        <w:t>černým písmem</w:t>
      </w:r>
      <w:r>
        <w:rPr>
          <w:rFonts w:eastAsia="Times New Roman CE CE;Times New Roman" w:cs="Times New Roman CE CE;Times New Roman" w:ascii="Times New Roman CE CE;Times New Roman" w:hAnsi="Times New Roman CE CE;Times New Roman"/>
        </w:rPr>
        <w:t>. Po otevření pole je kurzor (v hnědé barvě) automaticky nastaven na začátek zadávacího pole. Textové zadání je ukončeno stiskem levého tlačítka myši, čímž se současně vyvolá menu zadané jednotky. Nemá</w:t>
        <w:noBreakHyphen/>
        <w:t>li být zadání provedeno, lze je zrušit pravým tlačí</w:t>
      </w:r>
      <w:r>
        <w:rPr/>
        <w:t>tkem myši.</w:t>
      </w:r>
    </w:p>
    <w:p>
      <w:pPr>
        <w:pStyle w:val="Pole"/>
        <w:rPr/>
      </w:pPr>
      <w:r>
        <w:rPr/>
        <w:t>B)</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zobrazení poruchového hl</w:t>
      </w:r>
      <w:r>
        <w:rPr/>
        <w:t>ášení:</w:t>
      </w:r>
    </w:p>
    <w:p>
      <w:pPr>
        <w:pStyle w:val="Odstavec"/>
        <w:rPr/>
      </w:pPr>
      <w:r>
        <w:rPr>
          <w:u w:val="single"/>
        </w:rPr>
        <w:t>Poruchové hlášení</w:t>
      </w:r>
      <w:r>
        <w:rPr/>
        <w:t xml:space="preserve"> je zobrazeno </w:t>
      </w:r>
      <w:r>
        <w:rPr>
          <w:rFonts w:eastAsia="Times New Roman CE CE;Times New Roman" w:cs="Times New Roman CE CE;Times New Roman" w:ascii="Times New Roman CE CE;Times New Roman" w:hAnsi="Times New Roman CE CE;Times New Roman"/>
          <w:u w:val="single"/>
        </w:rPr>
        <w:t>přerušovaně červeným písmem na bílém pozadí</w:t>
      </w:r>
      <w:r>
        <w:rPr>
          <w:rFonts w:eastAsia="Times New Roman CE CE;Times New Roman" w:cs="Times New Roman CE CE;Times New Roman" w:ascii="Times New Roman CE CE;Times New Roman" w:hAnsi="Times New Roman CE CE;Times New Roman"/>
        </w:rPr>
        <w:t>. Jedná se o oznámení poruchy definovaným textem ve výstupním poli délky max. 50 znaků.</w:t>
      </w:r>
    </w:p>
    <w:p>
      <w:pPr>
        <w:pStyle w:val="Pole"/>
        <w:rPr/>
      </w:pPr>
      <w:r>
        <w:rPr/>
        <w:t>C)</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indikaci chybné obsluhy:</w:t>
      </w:r>
    </w:p>
    <w:p>
      <w:pPr>
        <w:pStyle w:val="Odstavec"/>
        <w:rPr/>
      </w:pPr>
      <w:r>
        <w:rPr>
          <w:u w:val="single"/>
        </w:rPr>
        <w:t>Hlášení chybné obsluhy</w:t>
      </w:r>
      <w:r>
        <w:rPr/>
        <w:t xml:space="preserve"> je zobrazeno </w:t>
      </w:r>
      <w:r>
        <w:rPr>
          <w:rFonts w:eastAsia="Times New Roman CE CE;Times New Roman" w:cs="Times New Roman CE CE;Times New Roman" w:ascii="Times New Roman CE CE;Times New Roman" w:hAnsi="Times New Roman CE CE;Times New Roman"/>
          <w:u w:val="single"/>
        </w:rPr>
        <w:t>klidným červeným písmem na bílém pozadí</w:t>
      </w:r>
      <w:r>
        <w:rPr>
          <w:rFonts w:eastAsia="Times New Roman CE CE;Times New Roman" w:cs="Times New Roman CE CE;Times New Roman" w:ascii="Times New Roman CE CE;Times New Roman" w:hAnsi="Times New Roman CE CE;Times New Roman"/>
        </w:rPr>
        <w:t>. Jedná se o oznámení chyby definovaným textem ve výstupním poli délky max. 50 znaků.</w:t>
      </w:r>
    </w:p>
    <w:p>
      <w:pPr>
        <w:pStyle w:val="Pole"/>
        <w:rPr/>
      </w:pPr>
      <w:r>
        <w:rPr>
          <w:rFonts w:eastAsia="Times New Roman CE CE;Times New Roman" w:cs="Times New Roman CE CE;Times New Roman" w:ascii="Times New Roman CE CE;Times New Roman" w:hAnsi="Times New Roman CE CE;Times New Roman"/>
        </w:rPr>
        <w:t>D)</w:t>
        <w:tab/>
      </w:r>
      <w:r>
        <w:rPr>
          <w:rFonts w:eastAsia="Times New Roman CE CE;Times New Roman" w:cs="Times New Roman CE CE;Times New Roman" w:ascii="Times New Roman CE CE;Times New Roman" w:hAnsi="Times New Roman CE CE;Times New Roman"/>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volbě povinně dokumentovaných úko</w:t>
      </w:r>
      <w:r>
        <w:rPr/>
        <w:t>nů:</w:t>
      </w:r>
    </w:p>
    <w:tbl>
      <w:tblPr>
        <w:tblW w:w="9290" w:type="dxa"/>
        <w:jc w:val="left"/>
        <w:tblInd w:w="-78" w:type="dxa"/>
        <w:tblLayout w:type="fixed"/>
        <w:tblCellMar>
          <w:top w:w="0" w:type="dxa"/>
          <w:left w:w="71" w:type="dxa"/>
          <w:bottom w:w="0" w:type="dxa"/>
          <w:right w:w="71" w:type="dxa"/>
        </w:tblCellMar>
      </w:tblPr>
      <w:tblGrid>
        <w:gridCol w:w="354"/>
        <w:gridCol w:w="426"/>
        <w:gridCol w:w="425"/>
        <w:gridCol w:w="355"/>
        <w:gridCol w:w="1024"/>
        <w:gridCol w:w="1036"/>
        <w:gridCol w:w="1236"/>
        <w:gridCol w:w="587"/>
        <w:gridCol w:w="445"/>
        <w:gridCol w:w="1271"/>
        <w:gridCol w:w="780"/>
        <w:gridCol w:w="1351"/>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NS</w:t>
            </w:r>
            <w:r>
              <w:rPr>
                <w:rFonts w:eastAsia="Symbol;Wingdings 3" w:cs="Symbol;Wingdings 3" w:ascii="Symbol;Wingdings 3" w:hAnsi="Symbol;Wingdings 3"/>
              </w:rPr>
              <w:t>-</w:t>
            </w:r>
          </w:p>
        </w:tc>
        <w:tc>
          <w:tcPr>
            <w:tcW w:w="388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1</w:t>
            </w:r>
          </w:p>
        </w:tc>
        <w:tc>
          <w:tcPr>
            <w:tcW w:w="2496" w:type="dxa"/>
            <w:gridSpan w:val="3"/>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113" w:hanging="0"/>
              <w:jc w:val="left"/>
              <w:rPr/>
            </w:pPr>
            <w:r>
              <w:rPr/>
            </w:r>
          </w:p>
        </w:tc>
        <w:tc>
          <w:tcPr>
            <w:tcW w:w="1351" w:type="dxa"/>
            <w:tcBorders/>
            <w:tcMar>
              <w:left w:w="0" w:type="dxa"/>
              <w:right w:w="0" w:type="dxa"/>
            </w:tcMar>
          </w:tcPr>
          <w:p>
            <w:pPr>
              <w:pStyle w:val="Normal"/>
              <w:snapToGrid w:val="false"/>
              <w:rPr/>
            </w:pPr>
            <w:r>
              <w:rPr/>
            </w:r>
          </w:p>
        </w:tc>
      </w:tr>
      <w:tr>
        <w:trPr>
          <w:trHeight w:val="120"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72"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303"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131"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03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60" w:after="60"/>
              <w:jc w:val="left"/>
              <w:rPr/>
            </w:pPr>
            <w:r>
              <w:rPr/>
              <w:t xml:space="preserve">Jméno jednotky </w:t>
            </w:r>
          </w:p>
        </w:tc>
        <w:tc>
          <w:tcPr>
            <w:tcW w:w="3402"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60" w:after="60"/>
              <w:jc w:val="left"/>
              <w:rPr/>
            </w:pPr>
            <w:r>
              <w:rPr/>
            </w:r>
          </w:p>
        </w:tc>
        <w:tc>
          <w:tcPr>
            <w:tcW w:w="1036" w:type="dxa"/>
            <w:tcBorders>
              <w:top w:val="dotted" w:sz="6" w:space="0" w:color="000000"/>
              <w:left w:val="dashed" w:sz="6" w:space="0" w:color="auto"/>
              <w:bottom w:val="dotted" w:sz="6" w:space="0" w:color="000000"/>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60" w:after="60"/>
              <w:jc w:val="left"/>
              <w:rPr/>
            </w:pPr>
            <w:r>
              <w:rPr/>
              <w:t>Funkce (úkon)</w:t>
            </w:r>
          </w:p>
        </w:tc>
        <w:tc>
          <w:tcPr>
            <w:tcW w:w="3402" w:type="dxa"/>
            <w:gridSpan w:val="3"/>
            <w:tcBorders/>
            <w:tcMar>
              <w:left w:w="0" w:type="dxa"/>
              <w:right w:w="0" w:type="dxa"/>
            </w:tcMar>
          </w:tcPr>
          <w:p>
            <w:pPr>
              <w:pStyle w:val="Normal"/>
              <w:snapToGrid w:val="false"/>
              <w:rPr/>
            </w:pPr>
            <w:r>
              <w:rPr/>
            </w:r>
          </w:p>
        </w:tc>
      </w:tr>
      <w:tr>
        <w:trPr>
          <w:trHeight w:val="23"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036" w:type="dxa"/>
            <w:tcBorders>
              <w:top w:val="dotted"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otted"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3402"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rPr/>
            </w:pPr>
            <w:r>
              <w:rPr/>
            </w:r>
          </w:p>
        </w:tc>
        <w:tc>
          <w:tcPr>
            <w:tcW w:w="8936" w:type="dxa"/>
            <w:gridSpan w:val="11"/>
            <w:tcBorders>
              <w:top w:val="dashed" w:sz="6" w:space="0" w:color="auto"/>
              <w:left w:val="dotted" w:sz="6" w:space="0" w:color="000000"/>
              <w:bottom w:val="dotted" w:sz="6" w:space="0" w:color="000000"/>
              <w:right w:val="dashed" w:sz="6" w:space="0" w:color="auto"/>
            </w:tcBorders>
          </w:tcPr>
          <w:p>
            <w:pPr>
              <w:pStyle w:val="Normal"/>
              <w:spacing w:lineRule="atLeast" w:line="240" w:before="60" w:after="60"/>
              <w:ind w:left="213" w:hanging="0"/>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Pokud je zvolen povinně dokumentovaný úkon, je tento odeslán do navazující úrovně (viz </w:t>
      </w:r>
      <w:r>
        <w:rPr/>
        <w:fldChar w:fldCharType="begin"/>
      </w:r>
      <w:r>
        <w:rPr/>
        <w:instrText xml:space="preserve"> REF _Ref448033794 \n \h </w:instrText>
      </w:r>
      <w:r>
        <w:rPr/>
        <w:fldChar w:fldCharType="separate"/>
      </w:r>
      <w:r>
        <w:rPr/>
        <w:t>2.1.6</w:t>
      </w:r>
      <w:r>
        <w:rPr/>
        <w:fldChar w:fldCharType="end"/>
      </w:r>
      <w:r>
        <w:rPr/>
        <w:t> A).</w:t>
      </w:r>
    </w:p>
    <w:p>
      <w:pPr>
        <w:pStyle w:val="Odstavec"/>
        <w:keepNext w:val="true"/>
        <w:rPr/>
      </w:pPr>
      <w:r>
        <w:rPr>
          <w:rFonts w:eastAsia="Times New Roman CE CE;Times New Roman" w:cs="Times New Roman CE CE;Times New Roman" w:ascii="Times New Roman CE CE;Times New Roman" w:hAnsi="Times New Roman CE CE;Times New Roman"/>
        </w:rPr>
        <w:t>Pokud navazující úroveň potvrdí přijetí povinně dokumentovaného úkonu, vrátí o této skutečnosti i</w:t>
      </w:r>
      <w:r>
        <w:rPr/>
        <w:t>n</w:t>
      </w:r>
      <w:r>
        <w:rPr>
          <w:rFonts w:eastAsia="Times New Roman CE CE;Times New Roman" w:cs="Times New Roman CE CE;Times New Roman" w:ascii="Times New Roman CE CE;Times New Roman" w:hAnsi="Times New Roman CE CE;Times New Roman"/>
        </w:rPr>
        <w:t>formaci do zařízení JOP a to vypíše zadanou volbu v komunikačn</w:t>
      </w:r>
      <w:r>
        <w:rPr/>
        <w:t xml:space="preserve">ím poli </w:t>
      </w:r>
      <w:r>
        <w:rPr>
          <w:rFonts w:eastAsia="Times New Roman CE CE;Times New Roman" w:cs="Times New Roman CE CE;Times New Roman" w:ascii="Times New Roman CE CE;Times New Roman" w:hAnsi="Times New Roman CE CE;Times New Roman"/>
          <w:u w:val="single"/>
        </w:rPr>
        <w:t>červenými znaky na bílém pozadí,</w:t>
      </w:r>
      <w:r>
        <w:rPr>
          <w:rFonts w:eastAsia="Times New Roman CE CE;Times New Roman" w:cs="Times New Roman CE CE;Times New Roman" w:ascii="Times New Roman CE CE;Times New Roman" w:hAnsi="Times New Roman CE CE;Times New Roman"/>
        </w:rPr>
        <w:t xml:space="preserve"> přičemž pozadí názvu funkce může být odlišné (viz </w:t>
      </w:r>
      <w:r>
        <w:rPr/>
        <w:fldChar w:fldCharType="begin"/>
      </w:r>
      <w:r>
        <w:rPr/>
        <w:instrText xml:space="preserve"> REF _Ref448033794 \n \h </w:instrText>
      </w:r>
      <w:r>
        <w:rPr/>
        <w:fldChar w:fldCharType="separate"/>
      </w:r>
      <w:r>
        <w:rPr/>
        <w:t>2.1.6</w:t>
      </w:r>
      <w:r>
        <w:rPr/>
        <w:fldChar w:fldCharType="end"/>
      </w:r>
      <w:r>
        <w:rPr/>
        <w:t> B).</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ory tohoto komunikačního pole pro jednotlivé povinně dokumentované úkony jsou uvedeny v příloze.</w:t>
      </w:r>
    </w:p>
    <w:p>
      <w:pPr>
        <w:pStyle w:val="Pole"/>
        <w:rPr/>
      </w:pPr>
      <w:r>
        <w:rPr/>
        <w:t>E)</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volbě jízdní cesty:</w:t>
      </w:r>
    </w:p>
    <w:p>
      <w:pPr>
        <w:pStyle w:val="Odstavec"/>
        <w:keepLines/>
        <w:rPr/>
      </w:pPr>
      <w:r>
        <w:rPr>
          <w:rFonts w:eastAsia="Times New Roman CE CE;Times New Roman" w:cs="Times New Roman CE CE;Times New Roman" w:ascii="Times New Roman CE CE;Times New Roman" w:hAnsi="Times New Roman CE CE;Times New Roman"/>
        </w:rPr>
        <w:t>V případě potřeby (např. větší rozsah ovládané oblasti) je možné po ukončení 1. zadání při volbě jíz</w:t>
      </w:r>
      <w:r>
        <w:rPr/>
        <w:t>d</w:t>
      </w:r>
      <w:r>
        <w:rPr>
          <w:rFonts w:eastAsia="Times New Roman CE CE;Times New Roman" w:cs="Times New Roman CE CE;Times New Roman" w:ascii="Times New Roman CE CE;Times New Roman" w:hAnsi="Times New Roman CE CE;Times New Roman"/>
        </w:rPr>
        <w:t>ní cesty zobrazit komunikační pole, v němž postupně dochází k výpisu zadávaného povelu. Struktura pole je stejná jako pro volbu povinně dokumentovaných úkonů, avšak s výpisem volby černými znaky na bílém pozadí.</w:t>
      </w:r>
    </w:p>
    <w:p>
      <w:pPr>
        <w:pStyle w:val="Pole"/>
        <w:rPr/>
      </w:pPr>
      <w:r>
        <w:rPr/>
        <w:t>F)</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svícení přivolávací návěsti:</w:t>
      </w:r>
    </w:p>
    <w:p>
      <w:pPr>
        <w:pStyle w:val="Normal"/>
        <w:keepNext w:val="true"/>
        <w:spacing w:before="0" w:after="240"/>
        <w:rPr/>
      </w:pPr>
      <w:r>
        <w:rPr>
          <w:rFonts w:eastAsia="Times New Roman CE CE;Times New Roman" w:cs="Times New Roman CE CE;Times New Roman" w:ascii="Times New Roman CE CE;Times New Roman" w:hAnsi="Times New Roman CE CE;Times New Roman"/>
        </w:rPr>
        <w:t>Pokud svítí alespoň jedna přivolávací návěst s dobou do automatického ukončení jejího svícení kratší než 30 s, je trvale zobrazeno komuni</w:t>
      </w:r>
      <w:r>
        <w:rPr/>
        <w:t>kační pole:</w:t>
      </w:r>
    </w:p>
    <w:tbl>
      <w:tblPr>
        <w:tblW w:w="9427" w:type="dxa"/>
        <w:jc w:val="left"/>
        <w:tblInd w:w="-78" w:type="dxa"/>
        <w:tblLayout w:type="fixed"/>
        <w:tblCellMar>
          <w:top w:w="0" w:type="dxa"/>
          <w:left w:w="71" w:type="dxa"/>
          <w:bottom w:w="0" w:type="dxa"/>
          <w:right w:w="71" w:type="dxa"/>
        </w:tblCellMar>
      </w:tblPr>
      <w:tblGrid>
        <w:gridCol w:w="354"/>
        <w:gridCol w:w="426"/>
        <w:gridCol w:w="425"/>
        <w:gridCol w:w="284"/>
        <w:gridCol w:w="992"/>
        <w:gridCol w:w="992"/>
        <w:gridCol w:w="426"/>
        <w:gridCol w:w="165"/>
        <w:gridCol w:w="118"/>
        <w:gridCol w:w="284"/>
        <w:gridCol w:w="2126"/>
        <w:gridCol w:w="850"/>
        <w:gridCol w:w="588"/>
        <w:gridCol w:w="1397"/>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P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2L</w:t>
              <w:tab/>
              <w:t>4K</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9</w:t>
            </w:r>
          </w:p>
        </w:tc>
        <w:tc>
          <w:tcPr>
            <w:tcW w:w="4961" w:type="dxa"/>
            <w:gridSpan w:val="4"/>
            <w:tcBorders/>
            <w:tcMar>
              <w:left w:w="0" w:type="dxa"/>
              <w:right w:w="0" w:type="dxa"/>
            </w:tcMar>
          </w:tcPr>
          <w:p>
            <w:pPr>
              <w:pStyle w:val="Normal"/>
              <w:snapToGrid w:val="false"/>
              <w:rPr/>
            </w:pPr>
            <w:r>
              <w:rPr/>
            </w:r>
          </w:p>
        </w:tc>
      </w:tr>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P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S0</w:t>
              <w:tab/>
              <w:t>1TK</w:t>
            </w:r>
          </w:p>
        </w:tc>
        <w:tc>
          <w:tcPr>
            <w:tcW w:w="993" w:type="dxa"/>
            <w:gridSpan w:val="4"/>
            <w:tcBorders>
              <w:top w:val="dashed" w:sz="6" w:space="0" w:color="auto"/>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23</w:t>
            </w:r>
          </w:p>
        </w:tc>
        <w:tc>
          <w:tcPr>
            <w:tcW w:w="4961" w:type="dxa"/>
            <w:gridSpan w:val="4"/>
            <w:tcBorders/>
            <w:tcMar>
              <w:left w:w="0" w:type="dxa"/>
              <w:right w:w="0" w:type="dxa"/>
            </w:tcMar>
          </w:tcPr>
          <w:p>
            <w:pPr>
              <w:pStyle w:val="Normal"/>
              <w:snapToGrid w:val="false"/>
              <w:rPr/>
            </w:pPr>
            <w:r>
              <w:rPr/>
            </w:r>
          </w:p>
        </w:tc>
      </w:tr>
      <w:tr>
        <w:trPr>
          <w:trHeight w:val="120"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42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65"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3966" w:type="dxa"/>
            <w:gridSpan w:val="5"/>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397"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141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83"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3260" w:type="dxa"/>
            <w:gridSpan w:val="3"/>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60" w:after="0"/>
              <w:jc w:val="left"/>
              <w:rPr/>
            </w:pPr>
            <w:r>
              <w:rPr>
                <w:rFonts w:eastAsia="Times New Roman CE CE;Times New Roman" w:cs="Times New Roman CE CE;Times New Roman" w:ascii="Times New Roman CE CE;Times New Roman" w:hAnsi="Times New Roman CE CE;Times New Roman"/>
              </w:rPr>
              <w:t>Čas zbývající do ukonč</w:t>
            </w:r>
            <w:r>
              <w:rPr/>
              <w:t>ení PN</w:t>
            </w:r>
          </w:p>
        </w:tc>
        <w:tc>
          <w:tcPr>
            <w:tcW w:w="1985"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1701" w:type="dxa"/>
            <w:gridSpan w:val="4"/>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410" w:type="dxa"/>
            <w:gridSpan w:val="2"/>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60" w:after="0"/>
              <w:jc w:val="left"/>
              <w:rPr/>
            </w:pPr>
            <w:r>
              <w:rPr/>
              <w:t>Vymezení cesty</w:t>
            </w:r>
          </w:p>
        </w:tc>
        <w:tc>
          <w:tcPr>
            <w:tcW w:w="2835"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1701" w:type="dxa"/>
            <w:gridSpan w:val="4"/>
            <w:tcBorders>
              <w:top w:val="dotted" w:sz="6" w:space="0" w:color="000000"/>
              <w:left w:val="dashed" w:sz="6" w:space="0" w:color="auto"/>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2410" w:type="dxa"/>
            <w:gridSpan w:val="2"/>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60" w:after="0"/>
              <w:jc w:val="left"/>
              <w:rPr/>
            </w:pPr>
            <w:r>
              <w:rPr/>
              <w:t>Funkce  –  PN</w:t>
            </w:r>
          </w:p>
        </w:tc>
        <w:tc>
          <w:tcPr>
            <w:tcW w:w="2835" w:type="dxa"/>
            <w:gridSpan w:val="3"/>
            <w:tcBorders/>
            <w:tcMar>
              <w:left w:w="0" w:type="dxa"/>
              <w:right w:w="0" w:type="dxa"/>
            </w:tcMar>
          </w:tcPr>
          <w:p>
            <w:pPr>
              <w:pStyle w:val="Normal"/>
              <w:snapToGrid w:val="false"/>
              <w:rPr/>
            </w:pPr>
            <w:r>
              <w:rPr/>
            </w:r>
          </w:p>
        </w:tc>
      </w:tr>
      <w:tr>
        <w:trPr>
          <w:trHeight w:val="23"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42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4"/>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5245" w:type="dxa"/>
            <w:gridSpan w:val="5"/>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9073" w:type="dxa"/>
            <w:gridSpan w:val="1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5" w:hanging="0"/>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w:t>
            </w:r>
            <w:r>
              <w:rPr>
                <w:spacing w:val="-8"/>
              </w:rPr>
              <w:t>acovišti</w:t>
            </w:r>
          </w:p>
        </w:tc>
      </w:tr>
    </w:tbl>
    <w:p>
      <w:pPr>
        <w:pStyle w:val="Odstavec"/>
        <w:spacing w:before="240" w:after="0"/>
        <w:rPr/>
      </w:pPr>
      <w:r>
        <w:rPr/>
        <w:t xml:space="preserve">Toto </w:t>
      </w:r>
      <w:r>
        <w:rPr>
          <w:rFonts w:eastAsia="Times New Roman CE CE;Times New Roman" w:cs="Times New Roman CE CE;Times New Roman" w:ascii="Times New Roman CE CE;Times New Roman" w:hAnsi="Times New Roman CE CE;Times New Roman"/>
          <w:u w:val="single"/>
        </w:rPr>
        <w:t>komunikační pole</w:t>
      </w:r>
      <w:r>
        <w:rPr/>
        <w:t xml:space="preserve"> je zobrazeno </w:t>
      </w:r>
      <w:r>
        <w:rPr>
          <w:rFonts w:eastAsia="Times New Roman CE CE;Times New Roman" w:cs="Times New Roman CE CE;Times New Roman" w:ascii="Times New Roman CE CE;Times New Roman" w:hAnsi="Times New Roman CE CE;Times New Roman"/>
          <w:u w:val="single"/>
        </w:rPr>
        <w:t>červeným písmem na bílém pozadí</w:t>
      </w:r>
      <w:r>
        <w:rPr>
          <w:rFonts w:eastAsia="Times New Roman CE CE;Times New Roman" w:cs="Times New Roman CE CE;Times New Roman" w:ascii="Times New Roman CE CE;Times New Roman" w:hAnsi="Times New Roman CE CE;Times New Roman"/>
        </w:rPr>
        <w:t xml:space="preserve"> a to v takovém místě, aby bylo možno i nadále provádět </w:t>
      </w:r>
      <w:r>
        <w:rPr>
          <w:u w:val="single"/>
        </w:rPr>
        <w:t>veškeré</w:t>
      </w:r>
      <w:r>
        <w:rPr/>
        <w:t xml:space="preserve"> obslužné úkon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Číslo vlaku </w:t>
      </w:r>
    </w:p>
    <w:p>
      <w:pPr>
        <w:pStyle w:val="Odstavec"/>
        <w:keepNext w:val="true"/>
        <w:rPr/>
      </w:pPr>
      <w:r>
        <w:rPr>
          <w:rFonts w:eastAsia="Times New Roman CE CE;Times New Roman" w:cs="Times New Roman CE CE;Times New Roman" w:ascii="Times New Roman CE CE;Times New Roman" w:hAnsi="Times New Roman CE CE;Times New Roman"/>
        </w:rPr>
        <w:t xml:space="preserve">Číslo vlaku je </w:t>
      </w:r>
      <w:r>
        <w:rPr>
          <w:rFonts w:eastAsia="Times New Roman CE CE;Times New Roman" w:cs="Times New Roman CE CE;Times New Roman" w:ascii="Times New Roman CE CE;Times New Roman" w:hAnsi="Times New Roman CE CE;Times New Roman"/>
          <w:u w:val="single"/>
        </w:rPr>
        <w:t>vnitřně tvořeno vždy šesti číslicemi</w:t>
      </w:r>
      <w:r>
        <w:rPr>
          <w:rFonts w:eastAsia="Times New Roman CE CE;Times New Roman" w:cs="Times New Roman CE CE;Times New Roman" w:ascii="Times New Roman CE CE;Times New Roman" w:hAnsi="Times New Roman CE CE;Times New Roman"/>
        </w:rPr>
        <w:t xml:space="preserve"> tak, aby mohla být provedena vazba s navazujícími systémy (např. ISOŘ, CEVIS) a je složeno následně:</w:t>
      </w:r>
    </w:p>
    <w:p>
      <w:pPr>
        <w:pStyle w:val="Odstavec"/>
        <w:keepNext w:val="true"/>
        <w:tabs>
          <w:tab w:val="clear" w:pos="720"/>
          <w:tab w:val="left" w:pos="2127" w:leader="none"/>
          <w:tab w:val="left" w:pos="2694" w:leader="none"/>
          <w:tab w:val="left" w:pos="6096" w:leader="none"/>
        </w:tabs>
        <w:jc w:val="left"/>
        <w:rPr>
          <w:b/>
          <w:b/>
          <w:bCs/>
        </w:rPr>
      </w:pPr>
      <w:r>
        <w:rPr>
          <w:b/>
          <w:bCs/>
        </w:rPr>
        <w:t>YXXXXX</w:t>
      </w:r>
    </w:p>
    <w:p>
      <w:pPr>
        <w:pStyle w:val="Odstavec"/>
        <w:keepNext w:val="true"/>
        <w:keepLines/>
        <w:tabs>
          <w:tab w:val="clear" w:pos="720"/>
          <w:tab w:val="left" w:pos="1134" w:leader="none"/>
          <w:tab w:val="left" w:pos="1843" w:leader="dot"/>
          <w:tab w:val="left" w:pos="2835" w:leader="dot"/>
          <w:tab w:val="left" w:pos="5387" w:leader="dot"/>
          <w:tab w:val="left" w:pos="6521" w:leader="dot"/>
        </w:tabs>
        <w:ind w:left="5387" w:hanging="4933"/>
        <w:jc w:val="left"/>
        <w:rPr/>
      </w:pPr>
      <w:r>
        <w:rPr/>
        <w:t>kde:</w:t>
        <w:tab/>
      </w:r>
      <w:r>
        <w:rPr>
          <w:b/>
          <w:bCs/>
        </w:rPr>
        <w:t>Y </w:t>
      </w:r>
      <w:r>
        <w:rPr>
          <w:rFonts w:eastAsia="Times New Roman CE CE;Times New Roman" w:cs="Times New Roman CE CE;Times New Roman" w:ascii="Times New Roman CE CE;Times New Roman" w:hAnsi="Times New Roman CE CE;Times New Roman"/>
        </w:rPr>
        <w:tab/>
        <w:t> udává zda jde o násled, přičemž </w:t>
        <w:tab/>
        <w:t> Y = 0 </w:t>
        <w:tab/>
        <w:t> pro kmenový vlak</w:t>
        <w:br/>
        <w:t> Y = 1 </w:t>
        <w:tab/>
        <w:t> pro 1. násled</w:t>
        <w:br/>
        <w:t> Y = 2 </w:t>
        <w:tab/>
        <w:t> pro 2. násled, atd.</w:t>
      </w:r>
    </w:p>
    <w:p>
      <w:pPr>
        <w:pStyle w:val="Odstavec"/>
        <w:tabs>
          <w:tab w:val="clear" w:pos="720"/>
          <w:tab w:val="left" w:pos="1134" w:leader="none"/>
          <w:tab w:val="left" w:pos="1843" w:leader="dot"/>
          <w:tab w:val="left" w:pos="2835" w:leader="dot"/>
          <w:tab w:val="left" w:pos="4820" w:leader="dot"/>
          <w:tab w:val="left" w:pos="5954" w:leader="dot"/>
        </w:tabs>
        <w:spacing w:before="60" w:after="0"/>
        <w:ind w:left="4820" w:hanging="4366"/>
        <w:jc w:val="left"/>
        <w:rPr/>
      </w:pPr>
      <w:r>
        <w:rPr/>
        <w:tab/>
      </w:r>
      <w:r>
        <w:rPr>
          <w:b/>
          <w:bCs/>
        </w:rPr>
        <w:t>XXXXX </w:t>
      </w:r>
      <w:r>
        <w:rPr>
          <w:rFonts w:eastAsia="Times New Roman CE CE;Times New Roman" w:cs="Times New Roman CE CE;Times New Roman" w:ascii="Times New Roman CE CE;Times New Roman" w:hAnsi="Times New Roman CE CE;Times New Roman"/>
        </w:rPr>
        <w:tab/>
        <w:t> je číslo kmenového vlaku doplněné zleva nulami (celkem 5 číslic)</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Číslo vlaku se </w:t>
      </w:r>
      <w:r>
        <w:rPr>
          <w:rFonts w:eastAsia="Times New Roman CE CE;Times New Roman" w:cs="Times New Roman CE CE;Times New Roman" w:ascii="Times New Roman CE CE;Times New Roman" w:hAnsi="Times New Roman CE CE;Times New Roman"/>
          <w:u w:val="single"/>
        </w:rPr>
        <w:t>zobrazuje bez nul na jeho začátku</w:t>
      </w:r>
      <w:r>
        <w:rPr/>
        <w:t>, jedná</w:t>
        <w:noBreakHyphen/>
        <w:t xml:space="preserve">li se o kmenový vlak. </w:t>
      </w:r>
      <w:r>
        <w:rPr>
          <w:u w:val="single"/>
        </w:rPr>
        <w:t>Násled</w:t>
      </w:r>
      <w:r>
        <w:rPr/>
        <w:t xml:space="preserve"> se zobrazuje </w:t>
      </w:r>
      <w:r>
        <w:rPr>
          <w:u w:val="single"/>
        </w:rPr>
        <w:t>vždy šestimístným</w:t>
      </w:r>
      <w:r>
        <w:rPr>
          <w:rFonts w:eastAsia="Times New Roman CE CE;Times New Roman" w:cs="Times New Roman CE CE;Times New Roman" w:ascii="Times New Roman CE CE;Times New Roman" w:hAnsi="Times New Roman CE CE;Times New Roman"/>
        </w:rPr>
        <w:t xml:space="preserve"> číslem, přičemž první číslice (Y) může být zvýrazněna např. podtržením. (Příklady:  105; 3310; </w:t>
      </w:r>
      <w:r>
        <w:rPr>
          <w:u w:val="single"/>
        </w:rPr>
        <w:t>1</w:t>
      </w:r>
      <w:r>
        <w:rPr/>
        <w:t xml:space="preserve">03310; </w:t>
      </w:r>
      <w:r>
        <w:rPr>
          <w:u w:val="single"/>
        </w:rPr>
        <w:t>2</w:t>
      </w:r>
      <w:r>
        <w:rPr>
          <w:rFonts w:eastAsia="Times New Roman CE CE;Times New Roman" w:cs="Times New Roman CE CE;Times New Roman" w:ascii="Times New Roman CE CE;Times New Roman" w:hAnsi="Times New Roman CE CE;Times New Roman"/>
        </w:rPr>
        <w:t xml:space="preserve">53789). Pro posun mezi dopravnami se jako číslo vlaku zadává zkratka </w:t>
      </w:r>
      <w:r>
        <w:rPr>
          <w:b/>
          <w:bCs/>
        </w:rPr>
        <w:t>PMD</w:t>
      </w:r>
      <w:r>
        <w:rPr/>
        <w:t>.</w:t>
      </w:r>
    </w:p>
    <w:p>
      <w:pPr>
        <w:pStyle w:val="Odstavec"/>
        <w:rPr/>
      </w:pPr>
      <w:r>
        <w:rPr>
          <w:rFonts w:eastAsia="Times New Roman CE CE;Times New Roman" w:cs="Times New Roman CE CE;Times New Roman" w:ascii="Times New Roman CE CE;Times New Roman" w:hAnsi="Times New Roman CE CE;Times New Roman"/>
        </w:rPr>
        <w:t xml:space="preserve">Číslo vlaku na staniční koleji se zobrazuje </w:t>
      </w:r>
      <w:r>
        <w:rPr>
          <w:rFonts w:eastAsia="Times New Roman CE CE;Times New Roman" w:cs="Times New Roman CE CE;Times New Roman" w:ascii="Times New Roman CE CE;Times New Roman" w:hAnsi="Times New Roman CE CE;Times New Roman"/>
          <w:u w:val="single"/>
        </w:rPr>
        <w:t>číslicemi odlišného typu než číslo koleje</w:t>
      </w:r>
      <w:r>
        <w:rPr/>
        <w:t xml:space="preserve">, a to </w:t>
      </w:r>
      <w:r>
        <w:rPr>
          <w:u w:val="single"/>
        </w:rPr>
        <w:t>aktuální barvou koleje</w:t>
      </w:r>
      <w:r>
        <w:rPr/>
        <w:t xml:space="preserve"> na </w:t>
      </w:r>
      <w:r>
        <w:rPr>
          <w:rFonts w:eastAsia="Times New Roman CE CE;Times New Roman" w:cs="Times New Roman CE CE;Times New Roman" w:ascii="Times New Roman CE CE;Times New Roman" w:hAnsi="Times New Roman CE CE;Times New Roman"/>
          <w:u w:val="single"/>
        </w:rPr>
        <w:t>černém pozadí</w:t>
      </w:r>
      <w:r>
        <w:rPr>
          <w:rFonts w:eastAsia="Times New Roman CE CE;Times New Roman" w:cs="Times New Roman CE CE;Times New Roman" w:ascii="Times New Roman CE CE;Times New Roman" w:hAnsi="Times New Roman CE CE;Times New Roman"/>
        </w:rPr>
        <w:t>, v ose koleje. Musí být možno zadat minimálně 3</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4 čísla vlaků, zobrazena musí být alespoň čísla obou krajních vlaků (u kusé koleje alespoň jedno číslo).</w:t>
      </w:r>
    </w:p>
    <w:p>
      <w:pPr>
        <w:pStyle w:val="Odstavec"/>
        <w:rPr/>
      </w:pPr>
      <w:r>
        <w:rPr>
          <w:rFonts w:eastAsia="Times New Roman CE CE;Times New Roman" w:cs="Times New Roman CE CE;Times New Roman" w:ascii="Times New Roman CE CE;Times New Roman" w:hAnsi="Times New Roman CE CE;Times New Roman"/>
        </w:rPr>
        <w:t xml:space="preserve">Čísla vlaků v mezistaničních úsecích se zobrazují v zásobníku čísel vlaků na vyhrazeném místě v blízkosti symbolů příslušného úseku. Každý zásobník musí mít minimální kapacitu počtu čísel vlaků rovnou počtu traťových oddílů  + 1. V zásobníku se zobrazuje nejvíce 6 čísel vlaků </w:t>
      </w:r>
      <w:r>
        <w:rPr>
          <w:rFonts w:eastAsia="Times New Roman CE CE;Times New Roman" w:cs="Times New Roman CE CE;Times New Roman" w:ascii="Times New Roman CE CE;Times New Roman" w:hAnsi="Times New Roman CE CE;Times New Roman"/>
          <w:u w:val="single"/>
        </w:rPr>
        <w:t>tmavě tyrkysovými číslicemi na černém pozadí</w:t>
      </w:r>
      <w:r>
        <w:rPr>
          <w:rFonts w:eastAsia="Times New Roman CE CE;Times New Roman" w:cs="Times New Roman CE CE;Times New Roman" w:ascii="Times New Roman CE CE;Times New Roman" w:hAnsi="Times New Roman CE CE;Times New Roman"/>
        </w:rPr>
        <w:t>, seřazených v jednom sloupci podle vzdálenosti od stanice a v závislosti na směru traťového souhlasu:</w:t>
      </w:r>
    </w:p>
    <w:p>
      <w:pPr>
        <w:pStyle w:val="Odstavec"/>
        <w:numPr>
          <w:ilvl w:val="0"/>
          <w:numId w:val="10"/>
        </w:numPr>
        <w:tabs>
          <w:tab w:val="clear" w:pos="720"/>
          <w:tab w:val="left" w:pos="0" w:leader="none"/>
        </w:tabs>
        <w:ind w:left="709" w:hanging="566"/>
        <w:rPr/>
      </w:pPr>
      <w:r>
        <w:rPr/>
        <w:t>U koleje s</w:t>
      </w:r>
      <w:r>
        <w:rPr>
          <w:rFonts w:eastAsia="Times New Roman CE CE;Times New Roman" w:cs="Times New Roman CE CE;Times New Roman" w:ascii="Times New Roman CE CE;Times New Roman" w:hAnsi="Times New Roman CE CE;Times New Roman"/>
        </w:rPr>
        <w:t> traťovým souhlasem ve směru do sousední stanice (mimo oblast ovládanou z daného prac</w:t>
      </w:r>
      <w:r>
        <w:rPr/>
        <w:t>o</w:t>
      </w:r>
      <w:r>
        <w:rPr>
          <w:rFonts w:eastAsia="Times New Roman CE CE;Times New Roman" w:cs="Times New Roman CE CE;Times New Roman" w:ascii="Times New Roman CE CE;Times New Roman" w:hAnsi="Times New Roman CE CE;Times New Roman"/>
        </w:rPr>
        <w:t>viště) se číslo vlaku, který odjíždí jako poslední, zobrazí ve sloupci jako poslední ve směru od symbolů příslušného úseku. Nelze</w:t>
        <w:noBreakHyphen/>
        <w:t>li zde z prostorových důvodů zobrazit celý zásobník, zobrazuje se alespoň číslo poslední v pořadí.</w:t>
      </w:r>
    </w:p>
    <w:p>
      <w:pPr>
        <w:pStyle w:val="Odstavec"/>
        <w:numPr>
          <w:ilvl w:val="0"/>
          <w:numId w:val="10"/>
        </w:numPr>
        <w:tabs>
          <w:tab w:val="clear" w:pos="720"/>
          <w:tab w:val="left" w:pos="0" w:leader="none"/>
        </w:tabs>
        <w:ind w:left="709" w:hanging="566"/>
        <w:rPr/>
      </w:pPr>
      <w:r>
        <w:rPr>
          <w:rFonts w:eastAsia="Times New Roman CE CE;Times New Roman" w:cs="Times New Roman CE CE;Times New Roman" w:ascii="Times New Roman CE CE;Times New Roman" w:hAnsi="Times New Roman CE CE;Times New Roman"/>
        </w:rPr>
        <w:t>U koleje s traťovým souhlasem ve směru ze sousední stanice (mimo oblasti ovládané z daného prac</w:t>
      </w:r>
      <w:r>
        <w:rPr/>
        <w:t>o</w:t>
      </w:r>
      <w:r>
        <w:rPr>
          <w:rFonts w:eastAsia="Times New Roman CE CE;Times New Roman" w:cs="Times New Roman CE CE;Times New Roman" w:ascii="Times New Roman CE CE;Times New Roman" w:hAnsi="Times New Roman CE CE;Times New Roman"/>
        </w:rPr>
        <w:t>viště) se číslo vlaku, který bude vjíždět jako první, zobrazí ve sloupci jako první ve směru od symbolů příslušného úseku. Toto číslo mění barvu znaků na červenou, pokud vlak vjede do přibližovacích ús</w:t>
      </w:r>
      <w:r>
        <w:rPr/>
        <w:t>e</w:t>
      </w:r>
      <w:r>
        <w:rPr>
          <w:rFonts w:eastAsia="Times New Roman CE CE;Times New Roman" w:cs="Times New Roman CE CE;Times New Roman" w:ascii="Times New Roman CE CE;Times New Roman" w:hAnsi="Times New Roman CE CE;Times New Roman"/>
        </w:rPr>
        <w:t>ků před vjezdovým návěstidlem, rozhodných pro rušení cesty, přičemž vjezdové návěstidlo nedovoluje jízdu. Nelze</w:t>
        <w:noBreakHyphen/>
        <w:t>li zde z prostorových důvodů zobrazit celý zásobník, zobrazuje se alespoň číslo na pr</w:t>
      </w:r>
      <w:r>
        <w:rPr/>
        <w:t>vním po</w:t>
      </w:r>
      <w:r>
        <w:rPr>
          <w:rFonts w:eastAsia="Times New Roman CE CE;Times New Roman" w:cs="Times New Roman CE CE;Times New Roman" w:ascii="Times New Roman CE CE;Times New Roman" w:hAnsi="Times New Roman CE CE;Times New Roman"/>
        </w:rPr>
        <w:t>řadí.</w:t>
      </w:r>
    </w:p>
    <w:p>
      <w:pPr>
        <w:pStyle w:val="Odstavec"/>
        <w:numPr>
          <w:ilvl w:val="0"/>
          <w:numId w:val="10"/>
        </w:numPr>
        <w:tabs>
          <w:tab w:val="clear" w:pos="720"/>
          <w:tab w:val="left" w:pos="0" w:leader="none"/>
        </w:tabs>
        <w:ind w:left="426"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vnitř oblasti ovládané z daného pracoviště se v každém mezistaničním úseku zobrazuje pro každou kolej jen jeden zásobník, a to podle zásad odstavce B. Číslo vlaku, který jede jako první v pořadí, se zobrazí ve sloupci jako první ve směru od symbolů příslušného úseku.</w:t>
      </w:r>
    </w:p>
    <w:p>
      <w:pPr>
        <w:pStyle w:val="Odstavec"/>
        <w:keepNext w:val="true"/>
        <w:rPr/>
      </w:pPr>
      <w:r>
        <w:rPr>
          <w:rFonts w:eastAsia="Times New Roman CE CE;Times New Roman" w:cs="Times New Roman CE CE;Times New Roman" w:ascii="Times New Roman CE CE;Times New Roman" w:hAnsi="Times New Roman CE CE;Times New Roman"/>
        </w:rPr>
        <w:t>Nejsou</w:t>
        <w:noBreakHyphen/>
        <w:t xml:space="preserve">li zobrazena všechna čísla, která se aktuálně v zásobníku nacházejí, je jejich počet indikován </w:t>
      </w:r>
      <w:r>
        <w:rPr>
          <w:rFonts w:eastAsia="Times New Roman CE CE;Times New Roman" w:cs="Times New Roman CE CE;Times New Roman" w:ascii="Times New Roman CE CE;Times New Roman" w:hAnsi="Times New Roman CE CE;Times New Roman"/>
          <w:u w:val="single"/>
        </w:rPr>
        <w:t>šedou číslicí</w:t>
      </w:r>
      <w:r>
        <w:rPr/>
        <w:t xml:space="preserve"> vpravo nebo vlevo od zásobníku.</w:t>
      </w:r>
    </w:p>
    <w:p>
      <w:pPr>
        <w:pStyle w:val="Odstavec"/>
        <w:rPr/>
      </w:pPr>
      <w:r>
        <w:rPr>
          <w:rFonts w:eastAsia="Times New Roman CE CE;Times New Roman" w:cs="Times New Roman CE CE;Times New Roman" w:ascii="Times New Roman CE CE;Times New Roman" w:hAnsi="Times New Roman CE CE;Times New Roman"/>
        </w:rPr>
        <w:t>Pokud má mezistaniční úsek více než dvě koleje, je možné, pro lepší orientaci, odlišit jednotlivé z</w:t>
      </w:r>
      <w:r>
        <w:rPr/>
        <w:t>ásobníky tvarem nebo barvou pozadí.</w:t>
      </w:r>
    </w:p>
    <w:p>
      <w:pPr>
        <w:pStyle w:val="Heading3"/>
        <w:tabs>
          <w:tab w:val="clear" w:pos="720"/>
          <w:tab w:val="left" w:pos="0" w:leader="none"/>
        </w:tabs>
        <w:ind w:left="0" w:hanging="0"/>
        <w:rPr/>
      </w:pPr>
      <w:r>
        <w:rPr/>
        <w:t>Odeslání a provedení obslužného úkonu</w:t>
      </w:r>
    </w:p>
    <w:p>
      <w:pPr>
        <w:pStyle w:val="Odstavec"/>
        <w:rPr/>
      </w:pPr>
      <w:r>
        <w:rPr>
          <w:rFonts w:eastAsia="Times New Roman CE CE;Times New Roman" w:cs="Times New Roman CE CE;Times New Roman" w:ascii="Times New Roman CE CE;Times New Roman" w:hAnsi="Times New Roman CE CE;Times New Roman"/>
        </w:rPr>
        <w:t>Jeden obslužný úkon může sestávat z ovlivnění funkce z menu jízdních cest, jednoho nebo více prvků obrazu na monitoru, jednoho nebo více ovlivnění v obslužném menu nebo podmenu jednotek, popřípadě ze zadání textu nebo požadovaného vyslání potvrzení povinně dokumentov</w:t>
      </w:r>
      <w:r>
        <w:rPr/>
        <w:t>aného úkonu (povelu).</w:t>
      </w:r>
    </w:p>
    <w:p>
      <w:pPr>
        <w:pStyle w:val="Odstavec"/>
        <w:rPr/>
      </w:pPr>
      <w:r>
        <w:rPr>
          <w:rFonts w:eastAsia="Times New Roman CE CE;Times New Roman" w:cs="Times New Roman CE CE;Times New Roman" w:ascii="Times New Roman CE CE;Times New Roman" w:hAnsi="Times New Roman CE CE;Times New Roman"/>
        </w:rPr>
        <w:t>V průběhu stavění jízdní cesty musí zadání následující jednotky volby cesty myší nebo klávesnicí pr</w:t>
      </w:r>
      <w:r>
        <w:rPr/>
        <w:t>o</w:t>
      </w:r>
      <w:r>
        <w:rPr>
          <w:rFonts w:eastAsia="Times New Roman CE CE;Times New Roman" w:cs="Times New Roman CE CE;Times New Roman" w:ascii="Times New Roman CE CE;Times New Roman" w:hAnsi="Times New Roman CE CE;Times New Roman"/>
        </w:rPr>
        <w:t>běhnout vždy nejpozději do 15 s. V případě překročení času je obslužný úkon zrušen, a dojde k zobrazení hlášení chy</w:t>
      </w:r>
      <w:r>
        <w:rPr/>
        <w:t>bné obsluhy.</w:t>
      </w:r>
    </w:p>
    <w:p>
      <w:pPr>
        <w:pStyle w:val="Odstavec"/>
        <w:rPr/>
      </w:pPr>
      <w:r>
        <w:rPr>
          <w:rFonts w:eastAsia="Times New Roman CE CE;Times New Roman" w:cs="Times New Roman CE CE;Times New Roman" w:ascii="Times New Roman CE CE;Times New Roman" w:hAnsi="Times New Roman CE CE;Times New Roman"/>
        </w:rPr>
        <w:t>Časový limit je zaveden taktéž pro veškerou ostatní činnost obsluhy, a to v délce 180 s, se shodnými dů</w:t>
      </w:r>
      <w:r>
        <w:rPr/>
        <w:t>sled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dávání dokumentovaného úkonu musí být zadávání potvrzovací sekvence zahájeno do 180 s po ukončení jeho volby. Vlastní zadávání potvrzovací sekvence čtyř znaků ukončené klávesou ENTER musí proběhnout v intervalu 15 s.</w:t>
      </w:r>
    </w:p>
    <w:p>
      <w:pPr>
        <w:pStyle w:val="Odstavec"/>
        <w:rPr/>
      </w:pPr>
      <w:r>
        <w:rPr>
          <w:rFonts w:eastAsia="Times New Roman CE CE;Times New Roman" w:cs="Times New Roman CE CE;Times New Roman" w:ascii="Times New Roman CE CE;Times New Roman" w:hAnsi="Times New Roman CE CE;Times New Roman"/>
        </w:rPr>
        <w:t>V průběhu zadávání obslužného úkonu jsou všechna zadání podrobena zkoušce přípustnosti. Při chybném zadání je rovněž zadání zrušeno a vypíše se odpovídající hlášení chybné obsl</w:t>
      </w:r>
      <w:r>
        <w:rPr/>
        <w:t>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vinně dokumentované úkony jsou předány z obslužné úrovně k dalšímu zpracování pouze tehdy, bylo</w:t>
        <w:noBreakHyphen/>
        <w:t>li provedeno zadokumentování na příslušném registračním zaříz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ásledující obslužný úkon smí začít až po ukončení předcházejícího úkonu (správném nebo s chybovým hlášením). Do tohoto časového okamžiku je kurzor zapevněn v obslužném pol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lášení chybné obsluhy, příp. hlášení bez žádosti o potvrzení zůstávají zobrazeny v komunikačním poli do ovlivnění libovolného tlačítka myši.</w:t>
      </w:r>
    </w:p>
    <w:p>
      <w:pPr>
        <w:pStyle w:val="Odstavec"/>
        <w:keepNext w:val="true"/>
        <w:rPr/>
      </w:pPr>
      <w:r>
        <w:rPr>
          <w:rFonts w:eastAsia="Times New Roman CE CE;Times New Roman" w:cs="Times New Roman CE CE;Times New Roman" w:ascii="Times New Roman CE CE;Times New Roman" w:hAnsi="Times New Roman CE CE;Times New Roman"/>
        </w:rPr>
        <w:t>Dialogové dotazy a zadávací pole pro texty jsou po ukončení textového zadání okamžitě vymazány; stejně tak i hlášení s požadavkem na potvrzení po uskutečněném potvrzení, nebo po přerušení obsluhy pr</w:t>
      </w:r>
      <w:r>
        <w:rPr/>
        <w:t>a</w:t>
      </w:r>
      <w:r>
        <w:rPr>
          <w:rFonts w:eastAsia="Times New Roman CE CE;Times New Roman" w:cs="Times New Roman CE CE;Times New Roman" w:ascii="Times New Roman CE CE;Times New Roman" w:hAnsi="Times New Roman CE CE;Times New Roman"/>
        </w:rPr>
        <w:t>covníkem nebo systémem po překročení čas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dchylky od výše uvedených průběhů u některých obslužných úkonů jsou u těchto úkonů popsány zvlášť.</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Přehled obsazení kláves na kl</w:t>
      </w:r>
      <w:r>
        <w:rPr/>
        <w:t>ávesnici</w:t>
      </w:r>
    </w:p>
    <w:p>
      <w:pPr>
        <w:pStyle w:val="Normal"/>
        <w:keepNext w:val="true"/>
        <w:tabs>
          <w:tab w:val="clear" w:pos="720"/>
          <w:tab w:val="left" w:pos="2552" w:leader="dot"/>
        </w:tabs>
        <w:spacing w:lineRule="atLeast" w:line="240" w:before="120" w:after="0"/>
        <w:rPr/>
      </w:pPr>
      <w:r>
        <w:rPr/>
        <w:t xml:space="preserve">klávesy se šipkou </w:t>
        <w:tab/>
        <w:t>Pohyb kurzoru</w:t>
      </w:r>
    </w:p>
    <w:p>
      <w:pPr>
        <w:pStyle w:val="Normal"/>
        <w:keepNext w:val="true"/>
        <w:tabs>
          <w:tab w:val="clear" w:pos="720"/>
          <w:tab w:val="left" w:pos="2552" w:leader="dot"/>
        </w:tabs>
        <w:suppressAutoHyphens w:val="true"/>
        <w:spacing w:lineRule="atLeast" w:line="240" w:before="120" w:after="0"/>
        <w:ind w:left="2552" w:hanging="2552"/>
        <w:jc w:val="left"/>
        <w:rPr/>
      </w:pPr>
      <w:r>
        <w:rPr>
          <w:rFonts w:eastAsia="Times New Roman CE CE;Times New Roman" w:cs="Times New Roman CE CE;Times New Roman" w:ascii="Times New Roman CE CE;Times New Roman" w:hAnsi="Times New Roman CE CE;Times New Roman"/>
        </w:rPr>
        <w:t>ENTER</w:t>
        <w:tab/>
        <w:t>Potvrzení zadání + volba jednotek začátku vlakové cesty a konce jízdních cest (levé tl</w:t>
      </w:r>
      <w:r>
        <w:rPr/>
        <w:t>a</w:t>
      </w:r>
      <w:r>
        <w:rPr>
          <w:rFonts w:eastAsia="Times New Roman CE CE;Times New Roman" w:cs="Times New Roman CE CE;Times New Roman" w:ascii="Times New Roman CE CE;Times New Roman" w:hAnsi="Times New Roman CE CE;Times New Roman"/>
        </w:rPr>
        <w:t>čítko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SCAPE</w:t>
        <w:tab/>
        <w:t>Rušení volby (pravé tlačítko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ACKSPACE</w:t>
        <w:tab/>
        <w:t>Výmaz posledního znaku při zadání textu</w:t>
      </w:r>
    </w:p>
    <w:p>
      <w:pPr>
        <w:pStyle w:val="Normal"/>
        <w:tabs>
          <w:tab w:val="clear" w:pos="720"/>
          <w:tab w:val="left" w:pos="2552" w:leader="dot"/>
        </w:tabs>
        <w:suppressAutoHyphens w:val="true"/>
        <w:spacing w:lineRule="atLeast" w:line="240" w:before="120" w:after="0"/>
        <w:ind w:left="2552" w:hanging="2552"/>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w:t>
        <w:tab/>
        <w:t>Volba jednotek začátku posunové cesty a variantního bod (střední tlačítko myši)</w:t>
      </w:r>
    </w:p>
    <w:p>
      <w:pPr>
        <w:pStyle w:val="Normal"/>
        <w:keepNext w:val="true"/>
        <w:keepLines/>
        <w:tabs>
          <w:tab w:val="clear" w:pos="720"/>
          <w:tab w:val="left" w:pos="2552" w:leader="dot"/>
        </w:tabs>
        <w:suppressAutoHyphens w:val="true"/>
        <w:spacing w:lineRule="atLeast" w:line="240" w:before="120" w:after="0"/>
        <w:ind w:left="2835" w:hanging="283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2 (+ číslo zásob.)</w:t>
        <w:tab/>
        <w:t>a)</w:t>
        <w:tab/>
        <w:t>Volba jednotky zadáním jména, nenachází</w:t>
        <w:noBreakHyphen/>
        <w:t>li se kurzor v místě žádné jednotky (dvojklik středního tlačítka myši + číslo zásobníku v případě, že je dostupný více než jeden zásobník)</w:t>
      </w:r>
    </w:p>
    <w:p>
      <w:pPr>
        <w:pStyle w:val="Normal"/>
        <w:tabs>
          <w:tab w:val="clear" w:pos="720"/>
          <w:tab w:val="left" w:pos="2552" w:leader="dot"/>
        </w:tabs>
        <w:suppressAutoHyphens w:val="true"/>
        <w:spacing w:lineRule="atLeast" w:line="240" w:before="120" w:after="0"/>
        <w:ind w:left="2835" w:hanging="283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2</w:t>
        <w:tab/>
        <w:t>b)</w:t>
        <w:tab/>
        <w:t>Vyvolání menu jednotky, na které se nachází kurzor (dvojklik středního tlačítka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3</w:t>
        <w:tab/>
        <w:t>Zadání textového komentáře</w:t>
      </w:r>
    </w:p>
    <w:p>
      <w:pPr>
        <w:pStyle w:val="Normal"/>
        <w:tabs>
          <w:tab w:val="clear" w:pos="720"/>
          <w:tab w:val="left" w:pos="2552" w:leader="dot"/>
        </w:tabs>
        <w:spacing w:lineRule="atLeast" w:line="240" w:before="120" w:after="0"/>
        <w:rPr/>
      </w:pPr>
      <w:r>
        <w:rPr/>
        <w:t>F4 – F7</w:t>
        <w:tab/>
        <w:t>Specifikovány projektem</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8 (+ číslo zásob.)</w:t>
        <w:tab/>
        <w:t>Zadání času pro odložení stavění následující jízdní cesty ze zásobníku</w:t>
      </w:r>
    </w:p>
    <w:p>
      <w:pPr>
        <w:pStyle w:val="Normal"/>
        <w:tabs>
          <w:tab w:val="clear" w:pos="720"/>
          <w:tab w:val="left" w:pos="2552" w:leader="dot"/>
        </w:tabs>
        <w:spacing w:lineRule="atLeast" w:line="240" w:before="120" w:after="0"/>
        <w:rPr/>
      </w:pPr>
      <w:r>
        <w:rPr>
          <w:rFonts w:eastAsia="Times New Roman CE CE;Times New Roman" w:cs="Times New Roman CE CE;Times New Roman" w:ascii="Times New Roman CE CE;Times New Roman" w:hAnsi="Times New Roman CE CE;Times New Roman"/>
        </w:rPr>
        <w:t>F9 (+ číslo zásob.)</w:t>
        <w:tab/>
        <w:t>Režim vydá</w:t>
      </w:r>
      <w:r>
        <w:rPr/>
        <w:t>vání po</w:t>
      </w:r>
      <w:r>
        <w:rPr>
          <w:rFonts w:eastAsia="Times New Roman CE CE;Times New Roman" w:cs="Times New Roman CE CE;Times New Roman" w:ascii="Times New Roman CE CE;Times New Roman" w:hAnsi="Times New Roman CE CE;Times New Roman"/>
        </w:rPr>
        <w:t>velů ze zásobníku</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0 (+ číslo zásob.)</w:t>
        <w:tab/>
        <w:t>Volba přednostní jízdní cesty</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1 (+ číslo zásob.)</w:t>
        <w:tab/>
        <w:t>Editace zásobníku</w:t>
      </w:r>
    </w:p>
    <w:p>
      <w:pPr>
        <w:pStyle w:val="Normal"/>
        <w:keepNext w:val="true"/>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2 (+ číslo zásob.)</w:t>
        <w:tab/>
        <w:t>Zastavení realizace aktuálního povelu</w:t>
      </w:r>
    </w:p>
    <w:p>
      <w:pPr>
        <w:pStyle w:val="Normal"/>
        <w:keepNext w:val="true"/>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ELETE</w:t>
        <w:tab/>
        <w:t>Vymazání celého textu, čísla vlaku a pod.</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AB</w:t>
        <w:tab/>
        <w:t>Vypnutí některých akustických indikací</w:t>
      </w:r>
    </w:p>
    <w:p>
      <w:pPr>
        <w:pStyle w:val="Heading3"/>
        <w:tabs>
          <w:tab w:val="clear" w:pos="720"/>
          <w:tab w:val="left" w:pos="0" w:leader="none"/>
        </w:tabs>
        <w:ind w:left="0" w:hanging="0"/>
        <w:rPr/>
      </w:pPr>
      <w:r>
        <w:rPr/>
        <w:t>Akustické indikace</w:t>
      </w:r>
    </w:p>
    <w:p>
      <w:pPr>
        <w:pStyle w:val="Odstavec"/>
        <w:rPr/>
      </w:pPr>
      <w:r>
        <w:rPr>
          <w:rFonts w:eastAsia="Times New Roman CE CE;Times New Roman" w:cs="Times New Roman CE CE;Times New Roman" w:ascii="Times New Roman CE CE;Times New Roman" w:hAnsi="Times New Roman CE CE;Times New Roman"/>
        </w:rPr>
        <w:t>Poruchová hlášení a některé provozní stavy zařízení musí být doplněny akustickými indikacemi. Tyto akustické indikace se rozlišují např. výškou tónu, frekvencí přerušování, popřípadě hlasitostí. Úroveň hl</w:t>
      </w:r>
      <w:r>
        <w:rPr/>
        <w:t>asitosti má být nastavi</w:t>
      </w:r>
      <w:r>
        <w:rPr>
          <w:rFonts w:eastAsia="Times New Roman CE CE;Times New Roman" w:cs="Times New Roman CE CE;Times New Roman" w:ascii="Times New Roman CE CE;Times New Roman" w:hAnsi="Times New Roman CE CE;Times New Roman"/>
        </w:rPr>
        <w:t>telná (společně pro všechny indikace), nesmí však být umožněno akustické indikace zcela vyřadit z činnosti. V následujícím výčtu jsou akustické indikace seřazeny sestupně podle jejich důl</w:t>
      </w:r>
      <w:r>
        <w:rPr/>
        <w:t>e</w:t>
      </w:r>
      <w:r>
        <w:rPr>
          <w:rFonts w:eastAsia="Times New Roman CE CE;Times New Roman" w:cs="Times New Roman CE CE;Times New Roman" w:ascii="Times New Roman CE CE;Times New Roman" w:hAnsi="Times New Roman CE CE;Times New Roman"/>
        </w:rPr>
        <w:t>žitosti, indikace s vyšší prioritou musí překrýt indikaci priority menš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y s potenciálně nebezpečnými důsledky, které je třeba bezprostředně vzít na vědomí (např. rozřez výhybky, porucha PZ):</w:t>
      </w:r>
    </w:p>
    <w:p>
      <w:pPr>
        <w:pStyle w:val="Normal"/>
        <w:numPr>
          <w:ilvl w:val="0"/>
          <w:numId w:val="11"/>
        </w:numPr>
        <w:tabs>
          <w:tab w:val="clear" w:pos="720"/>
          <w:tab w:val="left" w:pos="0" w:leader="none"/>
        </w:tabs>
        <w:ind w:left="992" w:hanging="708"/>
        <w:rPr/>
      </w:pPr>
      <w:r>
        <w:rPr>
          <w:rFonts w:eastAsia="Times New Roman CE CE;Times New Roman" w:cs="Times New Roman CE CE;Times New Roman" w:ascii="Times New Roman CE CE;Times New Roman" w:hAnsi="Times New Roman CE CE;Times New Roman"/>
        </w:rPr>
        <w:t>přerušovaný tón až do okamžiku potvrzení poruchového hl</w:t>
      </w:r>
      <w:r>
        <w:rPr/>
        <w:t>ášen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pPr>
      <w:bookmarkStart w:id="29" w:name="poruchy"/>
      <w:bookmarkEnd w:id="29"/>
      <w:r>
        <w:rPr>
          <w:rFonts w:eastAsia="Times New Roman CE CE;Times New Roman" w:cs="Times New Roman CE CE;Times New Roman" w:ascii="Times New Roman CE CE;Times New Roman" w:hAnsi="Times New Roman CE CE;Times New Roman"/>
        </w:rPr>
        <w:t>Ostatní poruchy (např. spálení návěstní žárovky, poruchy napáje</w:t>
      </w:r>
      <w:r>
        <w:rPr/>
        <w:t>ní):</w:t>
      </w:r>
    </w:p>
    <w:p>
      <w:pPr>
        <w:pStyle w:val="Normal"/>
        <w:numPr>
          <w:ilvl w:val="0"/>
          <w:numId w:val="11"/>
        </w:numPr>
        <w:tabs>
          <w:tab w:val="clear" w:pos="720"/>
          <w:tab w:val="left" w:pos="0" w:leader="none"/>
        </w:tabs>
        <w:ind w:left="992" w:hanging="708"/>
        <w:rPr/>
      </w:pPr>
      <w:bookmarkStart w:id="30" w:name="poruchy"/>
      <w:bookmarkEnd w:id="30"/>
      <w:r>
        <w:rPr/>
        <w:t>krátký tón v okamžiku vzniku poruchy.</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volávací návěst:</w:t>
      </w:r>
    </w:p>
    <w:p>
      <w:pPr>
        <w:pStyle w:val="Normal"/>
        <w:numPr>
          <w:ilvl w:val="0"/>
          <w:numId w:val="11"/>
        </w:numPr>
        <w:tabs>
          <w:tab w:val="clear" w:pos="720"/>
          <w:tab w:val="left" w:pos="0" w:leader="none"/>
        </w:tabs>
        <w:ind w:left="992" w:hanging="70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rušovaný tón (po celou dobu jejího vydáván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dhláška, žádost o souhlas, výzva k potvrzení svícení přivolávací návěsti apod.:</w:t>
      </w:r>
    </w:p>
    <w:p>
      <w:pPr>
        <w:pStyle w:val="Normal"/>
        <w:keepNext w:val="true"/>
        <w:numPr>
          <w:ilvl w:val="0"/>
          <w:numId w:val="11"/>
        </w:numPr>
        <w:tabs>
          <w:tab w:val="clear" w:pos="720"/>
          <w:tab w:val="left" w:pos="0" w:leader="none"/>
        </w:tabs>
        <w:ind w:left="567" w:hanging="283"/>
        <w:rPr/>
      </w:pPr>
      <w:r>
        <w:rPr>
          <w:rFonts w:eastAsia="Times New Roman CE CE;Times New Roman" w:cs="Times New Roman CE CE;Times New Roman" w:ascii="Times New Roman CE CE;Times New Roman" w:hAnsi="Times New Roman CE CE;Times New Roman"/>
        </w:rPr>
        <w:t>trvalý tón až do okamžiku příslušné reakce obsluhujícího pracovníka (stavění vjezdové vlakové cesty, udělení souhlasu, potvrzení svícení přivolávací návěsti apod.) nebo do okamžiku jeho v</w:t>
      </w:r>
      <w:r>
        <w:rPr/>
        <w:t>y</w:t>
      </w:r>
      <w:r>
        <w:rPr>
          <w:rFonts w:eastAsia="Times New Roman CE CE;Times New Roman" w:cs="Times New Roman CE CE;Times New Roman" w:ascii="Times New Roman CE CE;Times New Roman" w:hAnsi="Times New Roman CE CE;Times New Roman"/>
        </w:rPr>
        <w:t>pnutí klávesou TAB (připouští se i vypnutí mezerníkem, které je však neúčinné v režimu zadávání textu).</w:t>
      </w:r>
    </w:p>
    <w:p>
      <w:pPr>
        <w:pStyle w:val="Poznmka"/>
        <w:tabs>
          <w:tab w:val="clear" w:pos="1134"/>
        </w:tabs>
        <w:ind w:left="1276" w:hanging="1276"/>
        <w:rPr/>
      </w:pPr>
      <w:r>
        <w:rPr>
          <w:rFonts w:eastAsia="Times New Roman CE CE;Times New Roman" w:cs="Times New Roman CE CE;Times New Roman" w:ascii="Times New Roman CE CE;Times New Roman" w:hAnsi="Times New Roman CE CE;Times New Roman"/>
        </w:rPr>
        <w:t>Poznámka:</w:t>
        <w:tab/>
        <w:t>Některé poruchy</w:t>
      </w:r>
      <w:r>
        <w:rPr/>
        <w:t xml:space="preserve"> dle </w:t>
      </w:r>
      <w:r>
        <w:rPr/>
        <w:fldChar w:fldCharType="begin"/>
      </w:r>
      <w:r>
        <w:rPr/>
        <w:instrText xml:space="preserve"> REF poruchy \n \h </w:instrText>
      </w:r>
      <w:r>
        <w:rPr/>
        <w:fldChar w:fldCharType="separate"/>
      </w:r>
      <w:r>
        <w:rPr/>
        <w:t>c)</w:t>
      </w:r>
      <w:r>
        <w:rPr/>
        <w:fldChar w:fldCharType="end"/>
      </w:r>
      <w:r>
        <w:rPr>
          <w:rFonts w:eastAsia="Times New Roman CE CE;Times New Roman" w:cs="Times New Roman CE CE;Times New Roman" w:ascii="Times New Roman CE CE;Times New Roman" w:hAnsi="Times New Roman CE CE;Times New Roman"/>
        </w:rPr>
        <w:t>) (např. poruchové zhasnutí povolujícího znaku, ztráta dohledu v</w:t>
      </w:r>
      <w:r>
        <w:rPr/>
        <w:t>ýhybky, ztráta komunikace) mohou být akusticky indikovány až do okamžiku jejich potvrzení</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STAVĚCÍCH POVELŮ</w:t>
      </w:r>
    </w:p>
    <w:p>
      <w:pPr>
        <w:pStyle w:val="Heading3"/>
        <w:tabs>
          <w:tab w:val="clear" w:pos="720"/>
          <w:tab w:val="left" w:pos="0" w:leader="none"/>
        </w:tabs>
        <w:ind w:left="0" w:hanging="0"/>
        <w:rPr/>
      </w:pPr>
      <w:r>
        <w:rPr/>
        <w:t>Volba jednotky zadáním jména</w:t>
      </w:r>
    </w:p>
    <w:p>
      <w:pPr>
        <w:pStyle w:val="Zadn"/>
        <w:ind w:left="1134" w:hanging="1134"/>
        <w:rPr/>
      </w:pPr>
      <w:r>
        <w:rPr>
          <w:b/>
          <w:bCs/>
        </w:rPr>
        <w:t>1. zadání</w:t>
      </w:r>
      <w:r>
        <w:rPr>
          <w:rFonts w:eastAsia="Times New Roman CE CE;Times New Roman" w:cs="Times New Roman CE CE;Times New Roman" w:ascii="Times New Roman CE CE;Times New Roman" w:hAnsi="Times New Roman CE CE;Times New Roman"/>
        </w:rPr>
        <w:t>:</w:t>
        <w:tab/>
        <w:t>dvojklik středního tlačítka myši nebo funkční klávesa F2 (+ číslo zásobníku), nenachází</w:t>
        <w:noBreakHyphen/>
        <w:t>li se kurzor v místě žádné jednotky.</w:t>
      </w:r>
    </w:p>
    <w:p>
      <w:pPr>
        <w:pStyle w:val="Normal"/>
        <w:keepNext w:val="true"/>
        <w:spacing w:lineRule="atLeast" w:line="240" w:before="120" w:after="0"/>
        <w:rPr/>
      </w:pPr>
      <w:r>
        <w:rPr/>
        <w:t>Dotaz systému v </w:t>
      </w:r>
      <w:r>
        <w:rPr>
          <w:rFonts w:eastAsia="Times New Roman CE CE;Times New Roman" w:cs="Times New Roman CE CE;Times New Roman" w:ascii="Times New Roman CE CE;Times New Roman" w:hAnsi="Times New Roman CE CE;Times New Roman"/>
          <w:b/>
          <w:bCs/>
        </w:rPr>
        <w:t>komunikačním poli:</w:t>
      </w:r>
    </w:p>
    <w:p>
      <w:pPr>
        <w:pStyle w:val="Normal"/>
        <w:spacing w:lineRule="atLeast" w:line="240" w:before="240" w:after="0"/>
        <w:rPr>
          <w:b/>
          <w:b/>
          <w:bCs/>
        </w:rPr>
      </w:pPr>
      <w:r>
        <w:rPr>
          <w:b/>
          <w:bCs/>
        </w:rPr>
        <w:t>JEDNOTKA:</w:t>
      </w:r>
    </w:p>
    <w:p>
      <w:pPr>
        <w:pStyle w:val="Zadn"/>
        <w:ind w:left="2127" w:hanging="2127"/>
        <w:rPr/>
      </w:pPr>
      <w:r>
        <w:rPr>
          <w:b/>
          <w:bCs/>
        </w:rPr>
        <w:t xml:space="preserve">2. zadání </w:t>
      </w:r>
      <w:r>
        <w:rPr>
          <w:rFonts w:eastAsia="Times New Roman CE CE;Times New Roman" w:cs="Times New Roman CE CE;Times New Roman" w:ascii="Times New Roman CE CE;Times New Roman" w:hAnsi="Times New Roman CE CE;Times New Roman"/>
        </w:rPr>
        <w:t>klávesnicí:</w:t>
        <w:tab/>
        <w:t>jméno podle obslužného menu příslušné jednotky (max. čtrnáctimístné) + ukončení klávesou ENTER (levé tlačítko myši)</w:t>
      </w:r>
    </w:p>
    <w:p>
      <w:pPr>
        <w:pStyle w:val="Odstavec"/>
        <w:rPr/>
      </w:pPr>
      <w:r>
        <w:rPr>
          <w:rFonts w:eastAsia="Times New Roman CE CE;Times New Roman" w:cs="Times New Roman CE CE;Times New Roman" w:ascii="Times New Roman CE CE;Times New Roman" w:hAnsi="Times New Roman CE CE;Times New Roman"/>
        </w:rPr>
        <w:t>Po ukončení zadání z klávesnice se zobrazí odpovídající obslužné menu. Obslužný úkon může pokr</w:t>
      </w:r>
      <w:r>
        <w:rPr/>
        <w:t>a</w:t>
      </w:r>
      <w:r>
        <w:rPr>
          <w:rFonts w:eastAsia="Times New Roman CE CE;Times New Roman" w:cs="Times New Roman CE CE;Times New Roman" w:ascii="Times New Roman CE CE;Times New Roman" w:hAnsi="Times New Roman CE CE;Times New Roman"/>
        </w:rPr>
        <w:t>čovat libovolnou funkcí v menu prostřednictvím myši. Nemá–li být volba provedena, lze ji zrušit pravým tlačí</w:t>
      </w:r>
      <w:r>
        <w:rPr/>
        <w:t>tkem myši.</w:t>
      </w:r>
    </w:p>
    <w:p>
      <w:pPr>
        <w:pStyle w:val="Heading3"/>
        <w:tabs>
          <w:tab w:val="clear" w:pos="720"/>
          <w:tab w:val="left" w:pos="0" w:leader="none"/>
        </w:tabs>
        <w:ind w:left="0" w:hanging="0"/>
        <w:rPr/>
      </w:pPr>
      <w:bookmarkStart w:id="31" w:name="_Ref403587258"/>
      <w:bookmarkStart w:id="32" w:name="_Ref403587177"/>
      <w:bookmarkStart w:id="33" w:name="_Ref401987571"/>
      <w:bookmarkStart w:id="34" w:name="_Ref401982833"/>
      <w:r>
        <w:rPr/>
        <w:t>Volba jízdní cesty</w:t>
      </w:r>
      <w:bookmarkEnd w:id="31"/>
      <w:bookmarkEnd w:id="32"/>
      <w:bookmarkEnd w:id="33"/>
      <w:bookmarkEnd w:id="34"/>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levé nebo střední tlačítko myši): symbol jednotky začá</w:t>
      </w:r>
      <w:r>
        <w:rPr/>
        <w:t>t</w:t>
      </w:r>
      <w:r>
        <w:rPr>
          <w:rFonts w:eastAsia="Times New Roman CE CE;Times New Roman" w:cs="Times New Roman CE CE;Times New Roman" w:ascii="Times New Roman CE CE;Times New Roman" w:hAnsi="Times New Roman CE CE;Times New Roman"/>
        </w:rPr>
        <w:t>ku jízdní cesty (návěstidlo)</w:t>
      </w:r>
    </w:p>
    <w:p>
      <w:pPr>
        <w:pStyle w:val="Odstavec"/>
        <w:rPr>
          <w:b/>
          <w:b/>
          <w:bCs/>
        </w:rPr>
      </w:pPr>
      <w:r>
        <w:rPr>
          <w:rFonts w:eastAsia="Times New Roman CE CE;Times New Roman" w:cs="Times New Roman CE CE;Times New Roman" w:ascii="Times New Roman CE CE;Times New Roman" w:hAnsi="Times New Roman CE CE;Times New Roman"/>
        </w:rPr>
        <w:t>Nezobrazí se žádné menu, zvolená jednotka se vyznačí zeleným (vlaková cesta) nebo bílým (posunová cesta) pozadím (připouští se jen orámováním) symbolu v místě kurzoru, popřípadě i po jeho pravé a levé straně.</w:t>
      </w:r>
    </w:p>
    <w:p>
      <w:pPr>
        <w:pStyle w:val="Zadn"/>
        <w:ind w:left="1276" w:hanging="1276"/>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symbol jednotky konce jízdní cesty (vždy je dostupná cílová kolej, v některých případech může být i návěstidlo, u kterého jízdní cesta končí)</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zeleným nebo bílým pozadím (připouští se jen orámováním) symbolu v místě kurzoru (připouští se i na stanoveném místě cílové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Odstavec"/>
        <w:rPr/>
      </w:pPr>
      <w:r>
        <w:rPr>
          <w:rFonts w:eastAsia="Times New Roman CE CE;Times New Roman" w:cs="Times New Roman CE CE;Times New Roman" w:ascii="Times New Roman CE CE;Times New Roman" w:hAnsi="Times New Roman CE CE;Times New Roman"/>
        </w:rPr>
        <w:t xml:space="preserve">Zvolená jízdní cesta je takto odeslána do příslušného zásobníku povelů, a to podle předvolené funkce zásobníku buď na konec fronty povelů (viz </w:t>
      </w:r>
      <w:r>
        <w:rPr/>
        <w:fldChar w:fldCharType="begin"/>
      </w:r>
      <w:r>
        <w:rPr/>
        <w:instrText xml:space="preserve"> REF _Ref463658635 \n \h </w:instrText>
      </w:r>
      <w:r>
        <w:rPr/>
        <w:fldChar w:fldCharType="separate"/>
      </w:r>
      <w:r>
        <w:rPr/>
        <w:t>2.12.1</w:t>
      </w:r>
      <w:r>
        <w:rPr/>
        <w:fldChar w:fldCharType="end"/>
      </w:r>
      <w:r>
        <w:rPr/>
        <w:t xml:space="preserve">) nebo jako aktuální povel (viz </w:t>
      </w:r>
      <w:r>
        <w:rPr/>
        <w:fldChar w:fldCharType="begin"/>
      </w:r>
      <w:r>
        <w:rPr/>
        <w:instrText xml:space="preserve"> REF _Ref463658688 \n \h </w:instrText>
      </w:r>
      <w:r>
        <w:rPr/>
        <w:fldChar w:fldCharType="separate"/>
      </w:r>
      <w:r>
        <w:rPr/>
        <w:t>2.12.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kud nemá být jízdní cesta, který byla právě odeslána do zásobníku (popř. přímo do navazující úrovně) vykonána, lze ji po dobu vyznačení jejích jednotek v reliéfu kolejiště (viz </w:t>
      </w:r>
      <w:r>
        <w:rPr/>
        <w:fldChar w:fldCharType="begin"/>
      </w:r>
      <w:r>
        <w:rPr/>
        <w:instrText xml:space="preserve"> REF _Ref447511247 \n \h </w:instrText>
      </w:r>
      <w:r>
        <w:rPr/>
        <w:fldChar w:fldCharType="separate"/>
      </w:r>
      <w:r>
        <w:rPr/>
        <w:t>2.1.2</w:t>
      </w:r>
      <w:r>
        <w:rPr/>
        <w:fldChar w:fldCharType="end"/>
      </w:r>
      <w:r>
        <w:rPr/>
        <w:t>) zrušit pravým tla</w:t>
      </w:r>
      <w:r>
        <w:rPr>
          <w:rFonts w:eastAsia="Times New Roman CE CE;Times New Roman" w:cs="Times New Roman CE CE;Times New Roman" w:ascii="Times New Roman CE CE;Times New Roman" w:hAnsi="Times New Roman CE CE;Times New Roman"/>
        </w:rPr>
        <w:t>čítkem myši. Při dálkovém ovládání může však být tato funkce s ohledem na delší reakční čas</w:t>
      </w:r>
      <w:r>
        <w:rPr/>
        <w:t xml:space="preserve">y (viz </w:t>
      </w:r>
      <w:r>
        <w:rPr/>
        <w:fldChar w:fldCharType="begin"/>
      </w:r>
      <w:r>
        <w:rPr/>
        <w:instrText xml:space="preserve"> REF _Ref447511943 \n \h </w:instrText>
      </w:r>
      <w:r>
        <w:rPr/>
        <w:fldChar w:fldCharType="separate"/>
      </w:r>
      <w:r>
        <w:rPr/>
        <w:t>2.1.4</w:t>
      </w:r>
      <w:r>
        <w:rPr/>
        <w:fldChar w:fldCharType="end"/>
      </w:r>
      <w:r>
        <w:rPr/>
        <w:t>) omezen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má proběhnout volba variantní cesty, je mezi 1. a 2. bod postupu vložena následující obsluha:</w:t>
      </w:r>
    </w:p>
    <w:p>
      <w:pPr>
        <w:pStyle w:val="Zadn"/>
        <w:rPr/>
      </w:pPr>
      <w:r>
        <w:rPr>
          <w:b/>
          <w:bCs/>
        </w:rPr>
        <w:t xml:space="preserve">n. zadání </w:t>
      </w:r>
      <w:r>
        <w:rPr>
          <w:rFonts w:eastAsia="Times New Roman CE CE;Times New Roman" w:cs="Times New Roman CE CE;Times New Roman" w:ascii="Times New Roman CE CE;Times New Roman" w:hAnsi="Times New Roman CE CE;Times New Roman"/>
        </w:rPr>
        <w:t>(střední tlačítko myši): symbol variantního bodu jízdní cesty (návěstidlo, kolej, apod.)</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zeleným nebo bílým pozadím (připouští se jen orámováním) symbolu v místě kurzoru (připouští se i na stanoveném místě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Volba času pro odložení stavění následně vole</w:t>
      </w:r>
      <w:r>
        <w:rPr/>
        <w:t>né jízdní cesty</w:t>
      </w:r>
    </w:p>
    <w:p>
      <w:pPr>
        <w:pStyle w:val="Zadn"/>
        <w:rPr/>
      </w:pPr>
      <w:r>
        <w:rPr>
          <w:b/>
          <w:bCs/>
        </w:rPr>
        <w:t>1. zadání</w:t>
      </w:r>
      <w:r>
        <w:rPr>
          <w:rFonts w:eastAsia="Times New Roman CE CE;Times New Roman" w:cs="Times New Roman CE CE;Times New Roman" w:ascii="Times New Roman CE CE;Times New Roman" w:hAnsi="Times New Roman CE CE;Times New Roman"/>
        </w:rPr>
        <w:t>: funkční klávesa F8 (+ číslo zásobník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1700" w:hanging="0"/>
        <w:rPr/>
      </w:pPr>
      <w:r>
        <w:rPr>
          <w:rFonts w:eastAsia="Times New Roman CE CE;Times New Roman" w:cs="Times New Roman CE CE;Times New Roman" w:ascii="Times New Roman CE CE;Times New Roman" w:hAnsi="Times New Roman CE CE;Times New Roman"/>
          <w:b/>
          <w:bCs/>
        </w:rPr>
        <w:t xml:space="preserve">ODLOŽENÍ STAVĚNÍ CESTY (+M </w:t>
      </w:r>
      <w:r>
        <w:rPr>
          <w:b/>
          <w:bCs/>
        </w:rPr>
        <w:t>nebo</w:t>
      </w:r>
      <w:r>
        <w:rPr/>
        <w:t xml:space="preserve"> HHMM):</w:t>
      </w:r>
    </w:p>
    <w:tbl>
      <w:tblPr>
        <w:tblW w:w="9426" w:type="dxa"/>
        <w:jc w:val="left"/>
        <w:tblInd w:w="-77" w:type="dxa"/>
        <w:tblLayout w:type="fixed"/>
        <w:tblCellMar>
          <w:top w:w="0" w:type="dxa"/>
          <w:left w:w="70" w:type="dxa"/>
          <w:bottom w:w="0" w:type="dxa"/>
          <w:right w:w="70" w:type="dxa"/>
        </w:tblCellMar>
      </w:tblPr>
      <w:tblGrid>
        <w:gridCol w:w="2197"/>
        <w:gridCol w:w="3827"/>
        <w:gridCol w:w="163"/>
        <w:gridCol w:w="3239"/>
      </w:tblGrid>
      <w:tr>
        <w:trPr/>
        <w:tc>
          <w:tcPr>
            <w:tcW w:w="2197"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3827"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63"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239"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2197"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3827"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163"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239"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 znaky na černém pozadí</w:t>
            </w:r>
          </w:p>
        </w:tc>
      </w:tr>
    </w:tbl>
    <w:p>
      <w:pPr>
        <w:pStyle w:val="Zadn"/>
        <w:rPr/>
      </w:pPr>
      <w:r>
        <w:rPr>
          <w:b/>
          <w:bCs/>
        </w:rPr>
        <w:t xml:space="preserve">2. zadání </w:t>
      </w:r>
      <w:r>
        <w:rPr/>
        <w:t>(klávesnice):</w:t>
      </w:r>
    </w:p>
    <w:p>
      <w:pPr>
        <w:pStyle w:val="Odstavec"/>
        <w:keepLines/>
        <w:tabs>
          <w:tab w:val="clear" w:pos="720"/>
          <w:tab w:val="left" w:pos="709" w:leader="none"/>
          <w:tab w:val="left" w:pos="2268" w:leader="dot"/>
        </w:tabs>
        <w:ind w:left="2269" w:hanging="1985"/>
        <w:rPr/>
      </w:pPr>
      <w:r>
        <w:rPr/>
        <w:t>a)</w:t>
        <w:tab/>
      </w:r>
      <w:r>
        <w:rPr>
          <w:rFonts w:eastAsia="Symbol;Wingdings 3" w:cs="Symbol;Wingdings 3" w:ascii="Symbol;Wingdings 3" w:hAnsi="Symbol;Wingdings 3"/>
          <w:b/>
          <w:bCs/>
        </w:rPr>
        <w:t>+</w:t>
      </w:r>
      <w:r>
        <w:rPr>
          <w:b/>
          <w:bCs/>
        </w:rPr>
        <w:t>M</w:t>
      </w:r>
      <w:r>
        <w:rPr>
          <w:rFonts w:eastAsia="Times New Roman CE CE;Times New Roman" w:cs="Times New Roman CE CE;Times New Roman" w:ascii="Times New Roman CE CE;Times New Roman" w:hAnsi="Times New Roman CE CE;Times New Roman"/>
        </w:rPr>
        <w:tab/>
        <w:t>zadání doby odložení stavění následně navolené jízdní cesty. Doba odložení (v minutách) se měří (po posunutí jízdní cesty na aktuální pozici v zásobníku p</w:t>
      </w:r>
      <w:r>
        <w:rPr/>
        <w:t>o</w:t>
      </w:r>
      <w:r>
        <w:rPr>
          <w:rFonts w:eastAsia="Times New Roman CE CE;Times New Roman" w:cs="Times New Roman CE CE;Times New Roman" w:ascii="Times New Roman CE CE;Times New Roman" w:hAnsi="Times New Roman CE CE;Times New Roman"/>
        </w:rPr>
        <w:t>velů) od okamžiku pominutí blokujících podmínek nevyžadujících reakci ze str</w:t>
      </w:r>
      <w:r>
        <w:rPr/>
        <w:t xml:space="preserve">any obsluhy. Po uplynutí této doby musí </w:t>
      </w:r>
      <w:r>
        <w:rPr>
          <w:rFonts w:eastAsia="Times New Roman CE CE;Times New Roman" w:cs="Times New Roman CE CE;Times New Roman" w:ascii="Times New Roman CE CE;Times New Roman" w:hAnsi="Times New Roman CE CE;Times New Roman"/>
        </w:rPr>
        <w:t>ještě obsluhující potvrdit případné bl</w:t>
      </w:r>
      <w:r>
        <w:rPr/>
        <w:t>o</w:t>
      </w:r>
      <w:r>
        <w:rPr>
          <w:rFonts w:eastAsia="Times New Roman CE CE;Times New Roman" w:cs="Times New Roman CE CE;Times New Roman" w:ascii="Times New Roman CE CE;Times New Roman" w:hAnsi="Times New Roman CE CE;Times New Roman"/>
        </w:rPr>
        <w:t xml:space="preserve">kující podmínky. (Např.  </w:t>
      </w:r>
      <w:r>
        <w:rPr>
          <w:rFonts w:eastAsia="Symbol;Wingdings 3" w:cs="Symbol;Wingdings 3" w:ascii="Symbol;Wingdings 3" w:hAnsi="Symbol;Wingdings 3"/>
          <w:b/>
          <w:bCs/>
        </w:rPr>
        <w:t>+</w:t>
      </w:r>
      <w:r>
        <w:rPr>
          <w:b/>
          <w:bCs/>
        </w:rPr>
        <w:t>4</w:t>
      </w:r>
      <w:r>
        <w:rPr/>
        <w:t xml:space="preserve">  </w:t>
      </w:r>
      <w:r>
        <w:rPr>
          <w:rFonts w:eastAsia="Symbol;Wingdings 3" w:cs="Symbol;Wingdings 3" w:ascii="Symbol;Wingdings 3" w:hAnsi="Symbol;Wingdings 3"/>
        </w:rPr>
        <w:t>Þ</w:t>
      </w:r>
      <w:r>
        <w:rPr/>
        <w:t> odložená jízdní cesta bude ze zásobníku do na</w:t>
      </w:r>
      <w:r>
        <w:rPr>
          <w:rFonts w:eastAsia="Times New Roman CE CE;Times New Roman" w:cs="Times New Roman CE CE;Times New Roman" w:ascii="Times New Roman CE CE;Times New Roman" w:hAnsi="Times New Roman CE CE;Times New Roman"/>
        </w:rPr>
        <w:t>vazující úrovně odeslána 4 minuty po projetí kolizní ce</w:t>
      </w:r>
      <w:r>
        <w:rPr/>
        <w:t>sty).</w:t>
      </w:r>
    </w:p>
    <w:p>
      <w:pPr>
        <w:pStyle w:val="Odstavec"/>
        <w:keepLines/>
        <w:tabs>
          <w:tab w:val="clear" w:pos="720"/>
          <w:tab w:val="left" w:pos="709" w:leader="none"/>
          <w:tab w:val="left" w:pos="2268" w:leader="dot"/>
        </w:tabs>
        <w:ind w:left="2269" w:hanging="1985"/>
        <w:rPr/>
      </w:pPr>
      <w:r>
        <w:rPr/>
        <w:t>b)</w:t>
        <w:tab/>
      </w:r>
      <w:r>
        <w:rPr>
          <w:b/>
          <w:bCs/>
        </w:rPr>
        <w:t>HHMM</w:t>
      </w:r>
      <w:r>
        <w:rPr>
          <w:rFonts w:eastAsia="Times New Roman CE CE;Times New Roman" w:cs="Times New Roman CE CE;Times New Roman" w:ascii="Times New Roman CE CE;Times New Roman" w:hAnsi="Times New Roman CE CE;Times New Roman"/>
        </w:rPr>
        <w:tab/>
        <w:t>zadání času (hodina a minuta – 4 čísla bez mezer) stavění následně navolené jízdní cesty. Cesta se začne stavět v navoleném čase, pokud je povel pro její st</w:t>
      </w:r>
      <w:r>
        <w:rPr/>
        <w:t>a</w:t>
      </w:r>
      <w:r>
        <w:rPr>
          <w:rFonts w:eastAsia="Times New Roman CE CE;Times New Roman" w:cs="Times New Roman CE CE;Times New Roman" w:ascii="Times New Roman CE CE;Times New Roman" w:hAnsi="Times New Roman CE CE;Times New Roman"/>
        </w:rPr>
        <w:t xml:space="preserve">vění již na aktuální pozici v zásobníku povelů a pominuly blokující podmínky nevyžadující reakci ze strany obsluhy a obsluhující po uplynutí času následně potvrdil případné blokující podmínky. (Např.  </w:t>
      </w:r>
      <w:r>
        <w:rPr>
          <w:b/>
          <w:bCs/>
        </w:rPr>
        <w:t>0853</w:t>
      </w:r>
      <w:r>
        <w:rPr/>
        <w:t xml:space="preserve">  </w:t>
      </w:r>
      <w:r>
        <w:rPr>
          <w:rFonts w:eastAsia="Symbol;Wingdings 3" w:cs="Symbol;Wingdings 3" w:ascii="Symbol;Wingdings 3" w:hAnsi="Symbol;Wingdings 3"/>
        </w:rPr>
        <w:t>Þ</w:t>
      </w:r>
      <w:r>
        <w:rPr>
          <w:rFonts w:eastAsia="Times New Roman CE CE;Times New Roman" w:cs="Times New Roman CE CE;Times New Roman" w:ascii="Times New Roman CE CE;Times New Roman" w:hAnsi="Times New Roman CE CE;Times New Roman"/>
        </w:rPr>
        <w:t> následně stavěná jízdní cesta nebude ze zásobníku do navazující úrovně odeslána dříve, než v 8 hodin 53 minuty).</w:t>
      </w:r>
    </w:p>
    <w:p>
      <w:pPr>
        <w:pStyle w:val="Odstavec"/>
        <w:rPr/>
      </w:pPr>
      <w:r>
        <w:rPr>
          <w:rFonts w:eastAsia="Times New Roman CE CE;Times New Roman" w:cs="Times New Roman CE CE;Times New Roman" w:ascii="Times New Roman CE CE;Times New Roman" w:hAnsi="Times New Roman CE CE;Times New Roman"/>
        </w:rPr>
        <w:t>Po odeslání klávesou ENTER je volba odeslána do zásobníku povelů a následně může obsluhující v</w:t>
      </w:r>
      <w:r>
        <w:rPr/>
        <w:t>o</w:t>
      </w:r>
      <w:r>
        <w:rPr>
          <w:rFonts w:eastAsia="Times New Roman CE CE;Times New Roman" w:cs="Times New Roman CE CE;Times New Roman" w:ascii="Times New Roman CE CE;Times New Roman" w:hAnsi="Times New Roman CE CE;Times New Roman"/>
        </w:rPr>
        <w:t>lit takto odkládanou jízdní cestu. Nemá</w:t>
        <w:noBreakHyphen/>
        <w:t>li být volba provedena, lze ji zrušit pravým tlačí</w:t>
      </w:r>
      <w:r>
        <w:rPr/>
        <w:t>tkem myši.</w:t>
      </w:r>
    </w:p>
    <w:p>
      <w:pPr>
        <w:pStyle w:val="Odstavec"/>
        <w:keepNext w:val="true"/>
        <w:rPr/>
      </w:pPr>
      <w:r>
        <w:rPr>
          <w:rFonts w:eastAsia="Times New Roman CE CE;Times New Roman" w:cs="Times New Roman CE CE;Times New Roman" w:ascii="Times New Roman CE CE;Times New Roman" w:hAnsi="Times New Roman CE CE;Times New Roman"/>
        </w:rPr>
        <w:t>Odložení stavění jízdní cesty se doporučuje realizovat i takovým způsobem, že jízdní cesta bude od</w:t>
      </w:r>
      <w:r>
        <w:rPr/>
        <w:t>e</w:t>
      </w:r>
      <w:r>
        <w:rPr>
          <w:rFonts w:eastAsia="Times New Roman CE CE;Times New Roman" w:cs="Times New Roman CE CE;Times New Roman" w:ascii="Times New Roman CE CE;Times New Roman" w:hAnsi="Times New Roman CE CE;Times New Roman"/>
        </w:rPr>
        <w:t>slána z aktuální pozice v zásobníku do navazující úrovně ihned po potvrzení případných blokujících po</w:t>
      </w:r>
      <w:r>
        <w:rPr/>
        <w:t>d</w:t>
      </w:r>
      <w:r>
        <w:rPr>
          <w:rFonts w:eastAsia="Times New Roman CE CE;Times New Roman" w:cs="Times New Roman CE CE;Times New Roman" w:ascii="Times New Roman CE CE;Times New Roman" w:hAnsi="Times New Roman CE CE;Times New Roman"/>
        </w:rPr>
        <w:t xml:space="preserve">mínek, ale s automaticky zablokovaným návěstidlem. Přitom zabezpečovací zařízení </w:t>
      </w:r>
      <w:r>
        <w:rPr>
          <w:u w:val="single"/>
        </w:rPr>
        <w:t>nesmí vydat povel</w:t>
      </w:r>
      <w:r>
        <w:rPr>
          <w:rFonts w:eastAsia="Times New Roman CE CE;Times New Roman" w:cs="Times New Roman CE CE;Times New Roman" w:ascii="Times New Roman CE CE;Times New Roman" w:hAnsi="Times New Roman CE CE;Times New Roman"/>
        </w:rPr>
        <w:t xml:space="preserve"> pro uzavření příslušných přejezdů. Po uplynutí navolené doby (času) se zablokování návěstidla automaticky zruší, dojde k uzavření příslušných přejezdů a následně k rozsvícení povolujícího znaku. Obsluha má mo</w:t>
      </w:r>
      <w:r>
        <w:rPr/>
        <w:t>ž</w:t>
      </w:r>
      <w:r>
        <w:rPr>
          <w:rFonts w:eastAsia="Times New Roman CE CE;Times New Roman" w:cs="Times New Roman CE CE;Times New Roman" w:ascii="Times New Roman CE CE;Times New Roman" w:hAnsi="Times New Roman CE CE;Times New Roman"/>
        </w:rPr>
        <w:t>nost zrušit zablokování návěstidla i dříve (povelem ZAM</w:t>
      </w:r>
      <w:r>
        <w:rPr>
          <w:rFonts w:eastAsia="Times New Roman" w:cs="Times New Roman" w:ascii="Times New Roman" w:hAnsi="Times New Roman"/>
        </w:rPr>
        <w:t>&lt;</w:t>
      </w:r>
      <w:r>
        <w:rPr>
          <w:rFonts w:eastAsia="Times New Roman CE CE;Times New Roman" w:cs="Times New Roman CE CE;Times New Roman" w:ascii="Times New Roman CE CE;Times New Roman" w:hAnsi="Times New Roman CE CE;Times New Roman"/>
        </w:rPr>
        <w:t>). Při tomto řešení není blokována činnost z</w:t>
      </w:r>
      <w:r>
        <w:rPr/>
        <w:t>ásobníku pro další navolené cesty.</w:t>
      </w:r>
    </w:p>
    <w:p>
      <w:pPr>
        <w:pStyle w:val="Odstavec"/>
        <w:rPr/>
      </w:pPr>
      <w:r>
        <w:rPr/>
        <w:t>Obsluhující zvolí tuto variantu t</w:t>
      </w:r>
      <w:r>
        <w:rPr>
          <w:rFonts w:eastAsia="Times New Roman CE CE;Times New Roman" w:cs="Times New Roman CE CE;Times New Roman" w:ascii="Times New Roman CE CE;Times New Roman" w:hAnsi="Times New Roman CE CE;Times New Roman"/>
        </w:rPr>
        <w:t xml:space="preserve">ak, že zadávanou dobu (čas) doplní následným zadáním písmena </w:t>
      </w:r>
      <w:r>
        <w:rPr>
          <w:b/>
          <w:bCs/>
        </w:rPr>
        <w:t>N</w:t>
      </w:r>
      <w:r>
        <w:rPr>
          <w:rFonts w:eastAsia="Times New Roman CE CE;Times New Roman" w:cs="Times New Roman CE CE;Times New Roman" w:ascii="Times New Roman CE CE;Times New Roman" w:hAnsi="Times New Roman CE CE;Times New Roman"/>
        </w:rPr>
        <w:t xml:space="preserve"> (např. </w:t>
      </w:r>
      <w:r>
        <w:rPr>
          <w:rFonts w:eastAsia="Symbol;Wingdings 3" w:cs="Symbol;Wingdings 3" w:ascii="Symbol;Wingdings 3" w:hAnsi="Symbol;Wingdings 3"/>
          <w:b/>
          <w:bCs/>
        </w:rPr>
        <w:t>+</w:t>
      </w:r>
      <w:r>
        <w:rPr>
          <w:b/>
          <w:bCs/>
        </w:rPr>
        <w:t>4N</w:t>
      </w:r>
      <w:r>
        <w:rPr/>
        <w:t xml:space="preserve">, </w:t>
      </w:r>
      <w:r>
        <w:rPr>
          <w:b/>
          <w:bCs/>
        </w:rPr>
        <w:t>0853N</w:t>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hybka, výkolejka, křižovatka s pohyblivými částmi srdcovek (PHS)</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V dalších částech textu těchto ZTP je pod názvem </w:t>
      </w:r>
      <w:r>
        <w:rPr>
          <w:u w:val="single"/>
        </w:rPr>
        <w:t>výhybka</w:t>
      </w:r>
      <w:r>
        <w:rPr>
          <w:rFonts w:eastAsia="Times New Roman CE CE;Times New Roman" w:cs="Times New Roman CE CE;Times New Roman" w:ascii="Times New Roman CE CE;Times New Roman" w:hAnsi="Times New Roman CE CE;Times New Roman"/>
        </w:rPr>
        <w:t xml:space="preserve"> přiměřeně myšlena i křižovatka s pohyblivými částmi srdcovek, popřípadě výkolejka.</w:t>
      </w:r>
    </w:p>
    <w:p>
      <w:pPr>
        <w:pStyle w:val="Zadn"/>
        <w:keepNext w:val="false"/>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jednotky; výběr jednotky je možný také zadáním jm</w:t>
      </w:r>
      <w:r>
        <w:rPr/>
        <w:t>éna.</w:t>
      </w:r>
    </w:p>
    <w:tbl>
      <w:tblPr>
        <w:tblW w:w="7938" w:type="dxa"/>
        <w:jc w:val="left"/>
        <w:tblInd w:w="-7" w:type="dxa"/>
        <w:tblLayout w:type="fixed"/>
        <w:tblCellMar>
          <w:top w:w="0" w:type="dxa"/>
          <w:left w:w="71" w:type="dxa"/>
          <w:bottom w:w="0" w:type="dxa"/>
          <w:right w:w="71" w:type="dxa"/>
        </w:tblCellMar>
      </w:tblPr>
      <w:tblGrid>
        <w:gridCol w:w="1985"/>
        <w:gridCol w:w="1134"/>
        <w:gridCol w:w="36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left="-71" w:firstLine="14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53</w:t>
            </w:r>
            <w:bookmarkStart w:id="35" w:name="_Ref465043123"/>
            <w:r>
              <w:rPr>
                <w:rStyle w:val="FootnoteCharacters"/>
                <w:rStyle w:val="FootnoteAnchor"/>
              </w:rPr>
              <w:footnoteReference w:id="2"/>
            </w:r>
            <w:bookmarkEnd w:id="35"/>
            <w:r>
              <w:rPr>
                <w:vertAlign w:val="superscript"/>
              </w:rPr>
              <w: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ind w:firstLine="919"/>
              <w:jc w:val="left"/>
              <w:rPr/>
            </w:pPr>
            <w:r>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5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91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režimu označování</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w:t>
            </w:r>
            <w:r>
              <w:rPr>
                <w:rFonts w:eastAsia="Symbol;Wingdings 3" w:cs="Symbol;Wingdings 3" w:ascii="Symbol;Wingdings 3" w:hAnsi="Symbol;Wingdings 3"/>
              </w:rPr>
              <w: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ind w:firstLine="91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šuntujících větví KO:</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U</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ind w:firstLine="92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2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20"/>
              <w:jc w:val="center"/>
              <w:rPr/>
            </w:pPr>
            <w:r>
              <w:rPr/>
              <w:t>VYL</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0" w:after="20"/>
              <w:jc w:val="center"/>
              <w:rPr/>
            </w:pPr>
            <w:r>
              <w:rPr/>
              <w:t>N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MST&g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MST&l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S+</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NS</w:t>
            </w:r>
            <w:r>
              <w:rPr>
                <w:rFonts w:eastAsia="Symbol;Wingdings 3" w:cs="Symbol;Wingdings 3" w:ascii="Symbol;Wingdings 3" w:hAnsi="Symbol;Wingdings 3"/>
              </w:rPr>
              <w:t>-</w:t>
            </w:r>
          </w:p>
        </w:tc>
        <w:tc>
          <w:tcPr>
            <w:tcW w:w="4819" w:type="dxa"/>
            <w:gridSpan w:val="2"/>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S+ </w:t>
        <w:tab/>
        <w:t>přestavení volné výhybky do základní pol</w:t>
      </w:r>
      <w:r>
        <w:rPr/>
        <w:t>ohy</w:t>
      </w:r>
    </w:p>
    <w:p>
      <w:pPr>
        <w:pStyle w:val="Normal"/>
        <w:tabs>
          <w:tab w:val="clear" w:pos="720"/>
          <w:tab w:val="left" w:pos="1701" w:leader="dot"/>
          <w:tab w:val="left" w:pos="7371" w:leader="dot"/>
        </w:tabs>
        <w:suppressAutoHyphens w:val="true"/>
        <w:spacing w:before="60" w:after="0"/>
        <w:ind w:left="1701" w:right="2552" w:hanging="1559"/>
        <w:jc w:val="left"/>
        <w:rPr/>
      </w:pPr>
      <w:r>
        <w:rPr/>
        <w:t>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w:t>
        <w:tab/>
        <w:t>přestavení volné výhybky do polohy opačné k základní</w:t>
      </w:r>
    </w:p>
    <w:p>
      <w:pPr>
        <w:pStyle w:val="Normal"/>
        <w:tabs>
          <w:tab w:val="clear" w:pos="720"/>
          <w:tab w:val="left" w:pos="1701" w:leader="dot"/>
          <w:tab w:val="left" w:pos="7371" w:leader="dot"/>
        </w:tabs>
        <w:suppressAutoHyphens w:val="true"/>
        <w:spacing w:before="60" w:after="0"/>
        <w:ind w:left="1701" w:right="2552" w:hanging="1559"/>
        <w:jc w:val="left"/>
        <w:rPr/>
      </w:pPr>
      <w:r>
        <w:rPr/>
        <w:t>KU</w:t>
        <w:tab/>
        <w:t>vyvolání menu kolejového úseku, pokud je kolejový úsek vymezen jen symbolem výhybky</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w:t>
      </w:r>
    </w:p>
    <w:p>
      <w:pPr>
        <w:pStyle w:val="Normal"/>
        <w:tabs>
          <w:tab w:val="clear" w:pos="720"/>
          <w:tab w:val="left" w:pos="1701" w:leader="dot"/>
          <w:tab w:val="left" w:pos="7371" w:leader="dot"/>
        </w:tabs>
        <w:suppressAutoHyphens w:val="true"/>
        <w:spacing w:before="60" w:after="0"/>
        <w:ind w:left="1701" w:right="2552"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ST&gt;</w:t>
        <w:tab/>
        <w:t>předání na místní stavění</w:t>
      </w:r>
    </w:p>
    <w:p>
      <w:pPr>
        <w:pStyle w:val="Normal"/>
        <w:tabs>
          <w:tab w:val="clear" w:pos="720"/>
          <w:tab w:val="left" w:pos="1701" w:leader="dot"/>
          <w:tab w:val="left" w:pos="7371" w:leader="dot"/>
        </w:tabs>
        <w:suppressAutoHyphens w:val="true"/>
        <w:spacing w:before="60" w:after="0"/>
        <w:ind w:left="1701" w:right="2552" w:hanging="1559"/>
        <w:jc w:val="left"/>
        <w:rPr/>
      </w:pPr>
      <w:r>
        <w:rPr/>
        <w:t>VYL</w:t>
        <w:tab/>
        <w:t xml:space="preserve">zavedení / zrušení kolejové výluky </w:t>
        <w:tab/>
      </w:r>
      <w:r>
        <w:rPr>
          <w:b/>
          <w:bCs/>
        </w:rPr>
        <w:t>D</w:t>
      </w:r>
      <w:r>
        <w:rPr/>
        <w:t xml:space="preserve"> pro rušení, </w:t>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ZAV&lt;</w:t>
        <w:tab/>
        <w:t>zrušení nouzov</w:t>
      </w:r>
      <w:r>
        <w:rPr>
          <w:rFonts w:eastAsia="Times New Roman CE CE;Times New Roman" w:cs="Times New Roman CE CE;Times New Roman" w:ascii="Times New Roman CE CE;Times New Roman" w:hAnsi="Times New Roman CE CE;Times New Roman"/>
        </w:rPr>
        <w:t xml:space="preserve">ého závěru </w:t>
        <w:tab/>
      </w:r>
      <w:r>
        <w:rPr>
          <w:b/>
          <w:bCs/>
        </w:rPr>
        <w:t>D + T</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MST&lt;</w:t>
        <w:tab/>
        <w:t>převzetí na ústřední stavění</w:t>
        <w:tab/>
      </w:r>
      <w:r>
        <w:rPr>
          <w:b/>
          <w:bCs/>
        </w:rPr>
        <w:t>D + T</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NS+</w:t>
        <w:tab/>
        <w:t>nouzové přestavení výhybky v obsazeném úseku do základní polohy</w:t>
        <w:tab/>
      </w:r>
      <w:r>
        <w:rPr>
          <w:b/>
          <w:bCs/>
        </w:rPr>
        <w:t>D</w:t>
      </w:r>
    </w:p>
    <w:p>
      <w:pPr>
        <w:pStyle w:val="Normal"/>
        <w:tabs>
          <w:tab w:val="clear" w:pos="720"/>
          <w:tab w:val="left" w:pos="1701" w:leader="dot"/>
          <w:tab w:val="left" w:pos="7371" w:leader="dot"/>
        </w:tabs>
        <w:suppressAutoHyphens w:val="true"/>
        <w:spacing w:before="60" w:after="0"/>
        <w:ind w:left="1701" w:right="2552" w:hanging="1559"/>
        <w:jc w:val="left"/>
        <w:rPr/>
      </w:pPr>
      <w:r>
        <w:rPr/>
        <w:t>N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ab/>
        <w:t>nouzové přestavení výhybky v obsazeném úseku do polohy opačné k základní</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UNT&gt;</w:t>
        <w:tab/>
        <w:t>označení nešuntující větve</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SUNT&lt;</w:t>
        <w:tab/>
        <w:t>zrušení označení nešuntující větve</w:t>
        <w:tab/>
      </w:r>
      <w:r>
        <w:rPr>
          <w:b/>
          <w:bCs/>
        </w:rPr>
        <w:t>D</w:t>
      </w:r>
    </w:p>
    <w:p>
      <w:pPr>
        <w:pStyle w:val="Poznmka"/>
        <w:tabs>
          <w:tab w:val="clear" w:pos="1134"/>
          <w:tab w:val="left" w:pos="2694" w:leader="dot"/>
        </w:tabs>
        <w:spacing w:before="240" w:after="0"/>
        <w:ind w:left="1559" w:hanging="1559"/>
        <w:jc w:val="left"/>
        <w:rPr/>
      </w:pPr>
      <w:r>
        <w:rPr>
          <w:rFonts w:eastAsia="Times New Roman CE CE;Times New Roman" w:cs="Times New Roman CE CE;Times New Roman" w:ascii="Times New Roman CE CE;Times New Roman" w:hAnsi="Times New Roman CE CE;Times New Roman"/>
          <w:b/>
          <w:bCs/>
          <w:i w:val="false"/>
          <w:iCs w:val="false"/>
          <w:u w:val="single"/>
        </w:rPr>
        <w:t>Vysvětlivky</w:t>
      </w:r>
      <w:r>
        <w:rPr>
          <w:i w:val="false"/>
          <w:iCs w:val="false"/>
        </w:rPr>
        <w:t>:</w:t>
        <w:tab/>
      </w:r>
      <w:r>
        <w:rPr>
          <w:b/>
          <w:bCs/>
          <w:i w:val="false"/>
          <w:iCs w:val="false"/>
        </w:rPr>
        <w:t>D</w:t>
      </w:r>
      <w:r>
        <w:rPr>
          <w:rFonts w:eastAsia="Times New Roman CE CE;Times New Roman" w:cs="Times New Roman CE CE;Times New Roman" w:ascii="Times New Roman CE CE;Times New Roman" w:hAnsi="Times New Roman CE CE;Times New Roman"/>
          <w:i w:val="false"/>
          <w:iCs w:val="false"/>
        </w:rPr>
        <w:tab/>
        <w:t xml:space="preserve">povinně dokumentovaný úkon dle </w:t>
      </w:r>
      <w:r>
        <w:rPr>
          <w:i w:val="false"/>
          <w:iCs w:val="false"/>
        </w:rPr>
        <w:fldChar w:fldCharType="begin"/>
      </w:r>
      <w:r>
        <w:rPr>
          <w:i w:val="false"/>
          <w:iCs w:val="false"/>
        </w:rPr>
        <w:instrText xml:space="preserve"> REF _Ref448033794 \n \h </w:instrText>
      </w:r>
      <w:r>
        <w:rPr>
          <w:i w:val="false"/>
          <w:iCs w:val="false"/>
        </w:rPr>
        <w:fldChar w:fldCharType="separate"/>
      </w:r>
      <w:r>
        <w:rPr>
          <w:i w:val="false"/>
          <w:iCs w:val="false"/>
        </w:rPr>
        <w:t>2.1.6</w:t>
      </w:r>
      <w:r>
        <w:rPr>
          <w:i w:val="false"/>
          <w:iCs w:val="false"/>
        </w:rPr>
        <w:fldChar w:fldCharType="end"/>
      </w:r>
      <w:r>
        <w:rPr>
          <w:i w:val="false"/>
          <w:iCs w:val="false"/>
        </w:rPr>
        <w:br/>
      </w:r>
      <w:r>
        <w:rPr>
          <w:b/>
          <w:bCs/>
          <w:i w:val="false"/>
          <w:iCs w:val="false"/>
        </w:rPr>
        <w:t>T</w:t>
      </w:r>
      <w:r>
        <w:rPr>
          <w:i w:val="false"/>
          <w:iCs w:val="false"/>
        </w:rPr>
        <w:tab/>
        <w:t xml:space="preserve">zobrazení textových informaci (viz </w:t>
      </w:r>
      <w:r>
        <w:rPr>
          <w:i w:val="false"/>
          <w:iCs w:val="false"/>
        </w:rPr>
        <w:fldChar w:fldCharType="begin"/>
      </w:r>
      <w:r>
        <w:rPr>
          <w:i w:val="false"/>
          <w:iCs w:val="false"/>
        </w:rPr>
        <w:instrText xml:space="preserve"> REF _Ref448026917 \n \h </w:instrText>
      </w:r>
      <w:r>
        <w:rPr>
          <w:i w:val="false"/>
          <w:iCs w:val="false"/>
        </w:rPr>
        <w:fldChar w:fldCharType="separate"/>
      </w:r>
      <w:r>
        <w:rPr>
          <w:i w:val="false"/>
          <w:iCs w:val="false"/>
        </w:rPr>
        <w:t>2.1.5</w:t>
      </w:r>
      <w:r>
        <w:rPr>
          <w:i w:val="false"/>
          <w:iCs w:val="false"/>
        </w:rPr>
        <w:fldChar w:fldCharType="end"/>
      </w:r>
      <w:r>
        <w:rPr>
          <w:i w:val="false"/>
          <w:iCs w:val="false"/>
        </w:rPr>
        <w:t xml:space="preserve"> a </w:t>
      </w:r>
      <w:r>
        <w:rPr>
          <w:i w:val="false"/>
          <w:iCs w:val="false"/>
        </w:rPr>
        <w:fldChar w:fldCharType="begin"/>
      </w:r>
      <w:r>
        <w:rPr>
          <w:i w:val="false"/>
          <w:iCs w:val="false"/>
        </w:rPr>
        <w:instrText xml:space="preserve"> REF _Ref448033794 \n \h </w:instrText>
      </w:r>
      <w:r>
        <w:rPr>
          <w:i w:val="false"/>
          <w:iCs w:val="false"/>
        </w:rPr>
        <w:fldChar w:fldCharType="separate"/>
      </w:r>
      <w:r>
        <w:rPr>
          <w:i w:val="false"/>
          <w:iCs w:val="false"/>
        </w:rPr>
        <w:t>2.1.6</w:t>
      </w:r>
      <w:r>
        <w:rPr>
          <w:i w:val="false"/>
          <w:iCs w:val="false"/>
        </w:rPr>
        <w:fldChar w:fldCharType="end"/>
      </w:r>
      <w:r>
        <w:rPr>
          <w:i w:val="false"/>
          <w:iCs w:val="false"/>
        </w:rPr>
        <w:t> C)</w:t>
        <w:br/>
      </w:r>
      <w:r>
        <w:rPr>
          <w:b/>
          <w:bCs/>
          <w:i w:val="false"/>
          <w:iCs w:val="false"/>
        </w:rPr>
        <w:t>P</w:t>
      </w:r>
      <w:r>
        <w:rPr>
          <w:i w:val="false"/>
          <w:iCs w:val="false"/>
        </w:rPr>
        <w:tab/>
        <w:t>zobrazení textu varovného štítku nebo výluky</w:t>
      </w:r>
    </w:p>
    <w:p>
      <w:pPr>
        <w:pStyle w:val="Odstavec"/>
        <w:spacing w:before="240" w:after="0"/>
        <w:rPr/>
      </w:pPr>
      <w:r>
        <w:rPr/>
        <w:t>V</w:t>
      </w:r>
      <w:r>
        <w:rPr>
          <w:rFonts w:eastAsia="Times New Roman CE CE;Times New Roman" w:cs="Times New Roman CE CE;Times New Roman" w:ascii="Times New Roman CE CE;Times New Roman" w:hAnsi="Times New Roman CE CE;Times New Roman"/>
        </w:rPr>
        <w:t>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Při volbě funkce S+ nebo 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není menu jednotky vymazáno. V tomto případě se výmaz menu provádí pravým tlačítkem myši (ESCAPE). Dále musí být volba funkce S+ nebo 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doprovázena na vhodném (pevně stanoveném) místě analogovým zobrazením velikosti přestavného pro</w:t>
      </w:r>
      <w:r>
        <w:rPr/>
        <w:t>udu.</w:t>
      </w:r>
    </w:p>
    <w:p>
      <w:pPr>
        <w:pStyle w:val="Odstavec"/>
        <w:keepNext w:val="true"/>
        <w:tabs>
          <w:tab w:val="clear" w:pos="720"/>
          <w:tab w:val="left" w:pos="3402" w:leader="none"/>
        </w:tabs>
        <w:ind w:left="3827" w:hanging="3401"/>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pouští se i třístavové zobrazení velikosti přestavného proudu:</w:t>
      </w:r>
    </w:p>
    <w:p>
      <w:pPr>
        <w:pStyle w:val="Odstavec"/>
        <w:keepNext w:val="true"/>
        <w:numPr>
          <w:ilvl w:val="0"/>
          <w:numId w:val="12"/>
        </w:numPr>
        <w:tabs>
          <w:tab w:val="clear" w:pos="720"/>
          <w:tab w:val="left" w:pos="0" w:leader="none"/>
        </w:tabs>
        <w:spacing w:before="0" w:after="0"/>
        <w:ind w:left="1248" w:right="2267" w:hanging="794"/>
        <w:jc w:val="left"/>
        <w:rPr/>
      </w:pPr>
      <w:r>
        <w:rPr/>
        <w:t xml:space="preserve">bez proudu  –  </w:t>
      </w:r>
      <w:r>
        <w:rPr>
          <w:u w:val="single"/>
        </w:rPr>
        <w:t>bez</w:t>
      </w:r>
      <w:r>
        <w:rPr>
          <w:rFonts w:eastAsia="Times New Roman CE CE;Times New Roman" w:cs="Times New Roman CE CE;Times New Roman" w:ascii="Times New Roman CE CE;Times New Roman" w:hAnsi="Times New Roman CE CE;Times New Roman"/>
        </w:rPr>
        <w:t xml:space="preserve"> vyznačení nebo </w:t>
      </w:r>
      <w:r>
        <w:rPr>
          <w:u w:val="single"/>
        </w:rPr>
        <w:t>šedou</w:t>
      </w:r>
      <w:r>
        <w:rPr/>
        <w:t xml:space="preserve"> barvou;</w:t>
      </w:r>
    </w:p>
    <w:p>
      <w:pPr>
        <w:pStyle w:val="Odstavec"/>
        <w:keepNext w:val="true"/>
        <w:numPr>
          <w:ilvl w:val="0"/>
          <w:numId w:val="12"/>
        </w:numPr>
        <w:tabs>
          <w:tab w:val="clear" w:pos="720"/>
          <w:tab w:val="left" w:pos="0" w:leader="none"/>
        </w:tabs>
        <w:spacing w:before="0" w:after="0"/>
        <w:ind w:left="1248" w:right="2267" w:hanging="794"/>
        <w:jc w:val="left"/>
        <w:rPr/>
      </w:pPr>
      <w:r>
        <w:rPr>
          <w:rFonts w:eastAsia="Times New Roman CE CE;Times New Roman" w:cs="Times New Roman CE CE;Times New Roman" w:ascii="Times New Roman CE CE;Times New Roman" w:hAnsi="Times New Roman CE CE;Times New Roman"/>
        </w:rPr>
        <w:t xml:space="preserve">přestavování jednoho přestavníku  –  </w:t>
      </w:r>
      <w:r>
        <w:rPr>
          <w:u w:val="single"/>
        </w:rPr>
        <w:t>bílou</w:t>
      </w:r>
      <w:r>
        <w:rPr/>
        <w:t xml:space="preserve"> barvou;</w:t>
      </w:r>
    </w:p>
    <w:p>
      <w:pPr>
        <w:pStyle w:val="Odstavec"/>
        <w:numPr>
          <w:ilvl w:val="0"/>
          <w:numId w:val="12"/>
        </w:numPr>
        <w:tabs>
          <w:tab w:val="clear" w:pos="720"/>
          <w:tab w:val="left" w:pos="0" w:leader="none"/>
        </w:tabs>
        <w:spacing w:before="0" w:after="0"/>
        <w:ind w:left="851" w:right="2267" w:hanging="397"/>
        <w:jc w:val="left"/>
        <w:rPr/>
      </w:pPr>
      <w:r>
        <w:rPr>
          <w:rFonts w:eastAsia="Times New Roman CE CE;Times New Roman" w:cs="Times New Roman CE CE;Times New Roman" w:ascii="Times New Roman CE CE;Times New Roman" w:hAnsi="Times New Roman CE CE;Times New Roman"/>
        </w:rPr>
        <w:t xml:space="preserve">zvýšený proud (rozběh, prokluzování spojky) nebo současný běh více přestavníků  –  </w:t>
      </w:r>
      <w:r>
        <w:rPr>
          <w:u w:val="single"/>
        </w:rPr>
        <w:t>žlutou</w:t>
      </w:r>
      <w:r>
        <w:rPr/>
        <w:t xml:space="preserve"> barvou.</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TIT a VYL viz </w:t>
      </w:r>
      <w:r>
        <w:rPr/>
        <w:fldChar w:fldCharType="begin"/>
      </w:r>
      <w:r>
        <w:rPr/>
        <w:instrText xml:space="preserve"> REF _Ref433083296 \n \h </w:instrText>
      </w:r>
      <w:r>
        <w:rPr/>
        <w:fldChar w:fldCharType="separate"/>
      </w:r>
      <w:r>
        <w:rPr/>
        <w:t>2.8.1</w:t>
      </w:r>
      <w:r>
        <w:rPr/>
        <w:fldChar w:fldCharType="end"/>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MST&gt; se smí nabízet jen v případě, není</w:t>
        <w:noBreakHyphen/>
        <w:t>li výhybka pod jakýmkoliv závěrem (jízdní cesty, závěrem odvratu, nouzovým, apod.)</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Odstavec"/>
        <w:keepNext w:val="true"/>
        <w:tabs>
          <w:tab w:val="clear" w:pos="720"/>
          <w:tab w:val="left" w:pos="5387" w:leader="none"/>
          <w:tab w:val="left" w:pos="9072" w:leader="none"/>
        </w:tabs>
        <w:rPr/>
      </w:pPr>
      <w:r>
        <w:rPr>
          <w:rFonts w:eastAsia="Times New Roman CE CE;Times New Roman" w:cs="Times New Roman CE CE;Times New Roman" w:ascii="Times New Roman CE CE;Times New Roman" w:hAnsi="Times New Roman CE CE;Times New Roman"/>
        </w:rPr>
        <w:t>Po volbě funkce MST&lt; se vypíší textové in</w:t>
      </w:r>
      <w:r>
        <w:rPr/>
        <w:t xml:space="preserve">formace podle </w:t>
      </w:r>
      <w:r>
        <w:rPr/>
        <w:fldChar w:fldCharType="begin"/>
      </w:r>
      <w:r>
        <w:rPr/>
        <w:instrText xml:space="preserve"> REF _Ref433074963 \n \h </w:instrText>
      </w:r>
      <w:r>
        <w:rPr/>
        <w:fldChar w:fldCharType="separate"/>
      </w:r>
      <w:r>
        <w:rPr/>
        <w:t>2.1.5</w:t>
      </w:r>
      <w:r>
        <w:rPr/>
        <w:fldChar w:fldCharType="end"/>
      </w:r>
      <w:r>
        <w:rPr/>
        <w:t xml:space="preserve"> o tom, že:</w:t>
      </w:r>
    </w:p>
    <w:p>
      <w:pPr>
        <w:pStyle w:val="Odstavec"/>
        <w:keepNext w:val="true"/>
        <w:numPr>
          <w:ilvl w:val="0"/>
          <w:numId w:val="13"/>
        </w:numPr>
        <w:tabs>
          <w:tab w:val="clear" w:pos="720"/>
          <w:tab w:val="left" w:pos="0" w:leader="none"/>
          <w:tab w:val="left" w:pos="8789" w:leader="none"/>
        </w:tabs>
        <w:spacing w:before="0" w:after="0"/>
        <w:ind w:left="1276" w:hanging="566"/>
        <w:rPr/>
      </w:pPr>
      <w:r>
        <w:rPr/>
        <w:t>výhybka není v koncové poloze,</w:t>
      </w:r>
    </w:p>
    <w:p>
      <w:pPr>
        <w:pStyle w:val="Odstavec"/>
        <w:numPr>
          <w:ilvl w:val="0"/>
          <w:numId w:val="13"/>
        </w:numPr>
        <w:tabs>
          <w:tab w:val="clear" w:pos="720"/>
          <w:tab w:val="left" w:pos="0" w:leader="none"/>
          <w:tab w:val="left" w:pos="8789" w:leader="none"/>
        </w:tabs>
        <w:spacing w:before="0" w:after="0"/>
        <w:ind w:left="993" w:hanging="283"/>
        <w:rPr/>
      </w:pPr>
      <w:r>
        <w:rPr/>
        <w:t>výhybkový kolejový úsek není volný.</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UNT&gt; a SUNT&lt; viz </w:t>
      </w:r>
      <w:r>
        <w:rPr/>
        <w:fldChar w:fldCharType="begin"/>
      </w:r>
      <w:r>
        <w:rPr/>
        <w:instrText xml:space="preserve"> REF _Ref433164917 \n \h </w:instrText>
      </w:r>
      <w:r>
        <w:rPr/>
        <w:fldChar w:fldCharType="separate"/>
      </w:r>
      <w:r>
        <w:rPr/>
        <w:t>2.8.3</w:t>
      </w:r>
      <w:r>
        <w:rPr/>
        <w:fldChar w:fldCharType="end"/>
      </w:r>
      <w:r>
        <w:rPr/>
        <w:t>.</w:t>
      </w:r>
    </w:p>
    <w:p>
      <w:pPr>
        <w:pStyle w:val="Heading3"/>
        <w:tabs>
          <w:tab w:val="clear" w:pos="720"/>
          <w:tab w:val="left" w:pos="0" w:leader="none"/>
        </w:tabs>
        <w:ind w:left="0" w:hanging="0"/>
        <w:rPr/>
      </w:pPr>
      <w:r>
        <w:rPr/>
        <w:t>Elektromagnetický zámek</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zámku; výběr možný také zadáním jména.</w:t>
      </w:r>
    </w:p>
    <w:tbl>
      <w:tblPr>
        <w:tblW w:w="3119" w:type="dxa"/>
        <w:jc w:val="left"/>
        <w:tblInd w:w="-7"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left="-71" w:firstLine="14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ZVK105/</w:t>
              <w:br/>
              <w:t>456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Z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ZA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ind w:left="-71" w:hanging="0"/>
              <w:jc w:val="center"/>
              <w:rPr/>
            </w:pPr>
            <w:r>
              <w:rPr/>
              <w:t>ZAV&l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K</w:t>
        <w:tab/>
        <w:t>uvolnění klíče</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UK</w:t>
        <w:tab/>
        <w:t>zrušení uvolnění klíče</w:t>
      </w:r>
    </w:p>
    <w:p>
      <w:pPr>
        <w:pStyle w:val="Normal"/>
        <w:tabs>
          <w:tab w:val="clear" w:pos="720"/>
          <w:tab w:val="left" w:pos="1701" w:leader="dot"/>
          <w:tab w:val="left" w:pos="7371" w:leader="dot"/>
        </w:tabs>
        <w:suppressAutoHyphens w:val="true"/>
        <w:spacing w:before="60" w:after="0"/>
        <w:ind w:left="1701" w:right="2552" w:hanging="1559"/>
        <w:jc w:val="left"/>
        <w:rPr/>
      </w:pPr>
      <w:r>
        <w:rPr/>
        <w:t>ZAV&gt;</w:t>
        <w:tab/>
        <w:t>zavedení nouz</w:t>
      </w:r>
      <w:r>
        <w:rPr>
          <w:rFonts w:eastAsia="Times New Roman CE CE;Times New Roman" w:cs="Times New Roman CE CE;Times New Roman" w:ascii="Times New Roman CE CE;Times New Roman" w:hAnsi="Times New Roman CE CE;Times New Roman"/>
        </w:rPr>
        <w:t>ového závěru</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w:t>
        <w:tab/>
      </w:r>
      <w:r>
        <w:rPr>
          <w:b/>
          <w:bCs/>
        </w:rPr>
        <w:t>D + 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Zavedený nouzový závěr se zobrazuje jen v případě, když je klíč zapevněn v zámku; současně je mo</w:t>
      </w:r>
      <w:r>
        <w:rPr/>
        <w:t>ž</w:t>
      </w:r>
      <w:r>
        <w:rPr>
          <w:rFonts w:eastAsia="Times New Roman CE CE;Times New Roman" w:cs="Times New Roman CE CE;Times New Roman" w:ascii="Times New Roman CE CE;Times New Roman" w:hAnsi="Times New Roman CE CE;Times New Roman"/>
        </w:rPr>
        <w:t>né ho zobrazit i na příslušné v</w:t>
      </w:r>
      <w:r>
        <w:rPr/>
        <w:t>ýhybce (výkolejce).</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33074963 \n \h </w:instrText>
      </w:r>
      <w:r>
        <w:rPr/>
        <w:fldChar w:fldCharType="separate"/>
      </w:r>
      <w:r>
        <w:rPr/>
        <w:t>2.1.5</w:t>
      </w:r>
      <w:r>
        <w:rPr/>
        <w:fldChar w:fldCharType="end"/>
      </w:r>
      <w:r>
        <w:rPr/>
        <w:t xml:space="preserve"> o tom, že rušený</w:t>
      </w:r>
      <w:r>
        <w:rPr>
          <w:rFonts w:eastAsia="Times New Roman CE CE;Times New Roman" w:cs="Times New Roman CE CE;Times New Roman" w:ascii="Times New Roman CE CE;Times New Roman" w:hAnsi="Times New Roman CE CE;Times New Roman"/>
        </w:rPr>
        <w:t xml:space="preserve"> nouzový závěr je součástí nouzové 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36" w:name="_Ref434387980"/>
      <w:r>
        <w:rPr>
          <w:rFonts w:eastAsia="Times New Roman CE CE;Times New Roman" w:cs="Times New Roman CE CE;Times New Roman" w:ascii="Times New Roman CE CE;Times New Roman" w:hAnsi="Times New Roman CE CE;Times New Roman"/>
        </w:rPr>
        <w:t>Hlavní návěstidlo</w:t>
      </w:r>
      <w:bookmarkEnd w:id="36"/>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49"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1"/>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R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 xml:space="preserve">RNZ </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1"/>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PPN</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hlavního návěstidla na STŮJ nebo zrušení přivolávací návěsti</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N</w:t>
        <w:tab/>
        <w:t>přestavení návěstidla do polohy povolující jízdu po předchozím výpadku v plnění podmínek jízdní cesty, v případě, že je zadán tento povel v době měření času pro rušení cesty, provede se současně i zrušení povelu RC</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V</w:t>
        <w:tab/>
        <w:t>zavedení / změna čísla vlaku ve sledu stavění jízdní cesty + současná volba KC</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gt;</w:t>
        <w:tab/>
        <w:t>zavedení automatického stavění vlakové cesty od návěstidla + současná volba VC, není</w:t>
        <w:noBreakHyphen/>
        <w:t>li od návěstidla cesta postavena nebo při volbě do zásobníku;</w:t>
      </w:r>
    </w:p>
    <w:p>
      <w:pPr>
        <w:pStyle w:val="Normal"/>
        <w:keepNext w:val="true"/>
        <w:tabs>
          <w:tab w:val="clear" w:pos="720"/>
          <w:tab w:val="left" w:pos="3119" w:leader="dot"/>
          <w:tab w:val="left" w:pos="6946" w:leader="dot"/>
        </w:tabs>
        <w:suppressAutoHyphens w:val="true"/>
        <w:spacing w:before="60" w:after="0"/>
        <w:ind w:left="1985" w:right="2693"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lternativně:</w:t>
        <w:tab/>
        <w:t xml:space="preserve">AB  </w:t>
        <w:tab/>
        <w:t>pro současnou volbu cesty</w:t>
      </w:r>
    </w:p>
    <w:p>
      <w:pPr>
        <w:pStyle w:val="Normal"/>
        <w:tabs>
          <w:tab w:val="clear" w:pos="720"/>
          <w:tab w:val="left" w:pos="3119" w:leader="dot"/>
          <w:tab w:val="left" w:pos="6946" w:leader="dot"/>
        </w:tabs>
        <w:suppressAutoHyphens w:val="true"/>
        <w:ind w:left="3119" w:right="2693" w:hanging="113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AB&gt; </w:t>
        <w:tab/>
        <w:t>při postavené cestě od návěstidl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lt;</w:t>
        <w:tab/>
        <w:t>zrušení zavedeného automatického stavění vlakové cesty od návěstidl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C</w:t>
        <w:tab/>
        <w:t>rušení cesty, včetně současného provedení AB&lt;</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gt;</w:t>
        <w:tab/>
        <w:t>zablokování návěstidla v poloze STŮJ</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lt;</w:t>
        <w:tab/>
        <w:t>odblokování návěstidla</w:t>
      </w:r>
    </w:p>
    <w:p>
      <w:pPr>
        <w:pStyle w:val="Normal"/>
        <w:tabs>
          <w:tab w:val="clear" w:pos="720"/>
          <w:tab w:val="left" w:pos="1701" w:leader="dot"/>
          <w:tab w:val="left" w:pos="7371" w:leader="dot"/>
        </w:tabs>
        <w:suppressAutoHyphens w:val="true"/>
        <w:spacing w:before="60" w:after="0"/>
        <w:ind w:left="1701" w:right="2552"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2" w:hanging="1559"/>
        <w:jc w:val="left"/>
        <w:rPr/>
      </w:pPr>
      <w:r>
        <w:rPr/>
        <w:t>KC</w:t>
        <w:tab/>
        <w:t>konec cesty</w:t>
        <w:tab/>
      </w:r>
      <w:r>
        <w:rPr>
          <w:b/>
          <w:bCs/>
        </w:rPr>
        <w:t>D</w:t>
      </w:r>
      <w:r>
        <w:rPr/>
        <w:t xml:space="preserve"> *)</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C</w:t>
        <w:tab/>
        <w:t>začátek vlakové cesty</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C</w:t>
        <w:tab/>
        <w:t>začátek posunové cesty</w:t>
      </w:r>
    </w:p>
    <w:p>
      <w:pPr>
        <w:pStyle w:val="Normal"/>
        <w:tabs>
          <w:tab w:val="clear" w:pos="720"/>
          <w:tab w:val="left" w:pos="1701" w:leader="dot"/>
          <w:tab w:val="left" w:pos="7371" w:leader="dot"/>
        </w:tabs>
        <w:suppressAutoHyphens w:val="true"/>
        <w:spacing w:before="60" w:after="0"/>
        <w:ind w:left="1701" w:right="2552" w:hanging="1559"/>
        <w:jc w:val="left"/>
        <w:rPr/>
      </w:pPr>
      <w:r>
        <w:rPr/>
        <w:t>PP</w:t>
        <w:tab/>
        <w:t>volba nouzové posunové cesty</w:t>
        <w:tab/>
      </w:r>
      <w:r>
        <w:rPr>
          <w:b/>
          <w:bCs/>
        </w:rPr>
        <w:t>T</w:t>
      </w:r>
    </w:p>
    <w:p>
      <w:pPr>
        <w:pStyle w:val="Normal"/>
        <w:tabs>
          <w:tab w:val="clear" w:pos="720"/>
          <w:tab w:val="left" w:pos="1701" w:leader="dot"/>
          <w:tab w:val="left" w:pos="7371" w:leader="dot"/>
        </w:tabs>
        <w:suppressAutoHyphens w:val="true"/>
        <w:spacing w:before="60" w:after="0"/>
        <w:ind w:left="1701" w:right="2552" w:hanging="1559"/>
        <w:jc w:val="left"/>
        <w:rPr/>
      </w:pPr>
      <w:r>
        <w:rPr/>
        <w:t>PN</w:t>
        <w:tab/>
        <w:t>volba nouzové vlakové cesty</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esty</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PN</w:t>
        <w:tab/>
        <w:t>prodloužení svícení přivolávací návěsti</w:t>
        <w:tab/>
      </w:r>
      <w:r>
        <w:rPr>
          <w:b/>
          <w:bCs/>
        </w:rPr>
        <w:t>D</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 pro kontrolu volnosti apo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olba funkce STUJ ukončí jakoukoliv povolující návěst včetně přivolávací návěsti.</w:t>
      </w:r>
    </w:p>
    <w:p>
      <w:pPr>
        <w:pStyle w:val="Odstavec"/>
        <w:rPr/>
      </w:pPr>
      <w:r>
        <w:rPr>
          <w:rFonts w:eastAsia="Times New Roman CE CE;Times New Roman" w:cs="Times New Roman CE CE;Times New Roman" w:ascii="Times New Roman CE CE;Times New Roman" w:hAnsi="Times New Roman CE CE;Times New Roman"/>
        </w:rPr>
        <w:t xml:space="preserve">Pokud je funkce DN zvolena pro jízdní cestu, která vyžadovala povinně dokumentovaný úkon KC, nebo není v okamžiku této volby splněna některá z podmínek pro jízdu na přejezd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musí být i při této volbě vyžadováno potvrzení povinně dok</w:t>
      </w:r>
      <w:r>
        <w:rPr/>
        <w:t>umentovaného úkonu.</w:t>
      </w:r>
    </w:p>
    <w:p>
      <w:pPr>
        <w:pStyle w:val="Odstavec"/>
        <w:rPr/>
      </w:pPr>
      <w:r>
        <w:rPr/>
        <w:t>Postup p</w:t>
      </w:r>
      <w:r>
        <w:rPr>
          <w:rFonts w:eastAsia="Times New Roman CE CE;Times New Roman" w:cs="Times New Roman CE CE;Times New Roman" w:ascii="Times New Roman CE CE;Times New Roman" w:hAnsi="Times New Roman CE CE;Times New Roman"/>
        </w:rPr>
        <w:t xml:space="preserve">ři volbě funkce CV viz </w:t>
      </w:r>
      <w:r>
        <w:rPr/>
        <w:fldChar w:fldCharType="begin"/>
      </w:r>
      <w:r>
        <w:rPr/>
        <w:instrText xml:space="preserve"> REF _Ref463752893 \n \h </w:instrText>
      </w:r>
      <w:r>
        <w:rPr/>
        <w:fldChar w:fldCharType="separate"/>
      </w:r>
      <w:r>
        <w:rPr/>
        <w:t>2.11.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tvrzení povinně dokumentovaného úkonu KC se provádí až v době, kdy je povel pro stavění jízdní cesty na aktuální pozici v zásobníku, pominuly blokující podmínky nevyžadující reakci ze strany obsluhy a byly potvrzeny podle </w:t>
      </w:r>
      <w:r>
        <w:rPr/>
        <w:fldChar w:fldCharType="begin"/>
      </w:r>
      <w:r>
        <w:rPr/>
        <w:instrText xml:space="preserve"> REF _Ref448039234 \n \h </w:instrText>
      </w:r>
      <w:r>
        <w:rPr/>
        <w:fldChar w:fldCharType="separate"/>
      </w:r>
      <w:r>
        <w:rPr/>
        <w:t>2.12.1</w:t>
      </w:r>
      <w:r>
        <w:rPr/>
        <w:fldChar w:fldCharType="end"/>
      </w:r>
      <w:r>
        <w:rPr>
          <w:rFonts w:eastAsia="Times New Roman CE CE;Times New Roman" w:cs="Times New Roman CE CE;Times New Roman" w:ascii="Times New Roman CE CE;Times New Roman" w:hAnsi="Times New Roman CE CE;Times New Roman"/>
        </w:rPr>
        <w:t xml:space="preserve"> případné další blokující podmín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je zvolena funkce PN (PP), považuje se návěstidlo za začátek nouzové vlakové (posunové) cesty. Proto musí dále následovat volba konce jízdní cesty, popřípadě variantních bodů. Po volbě konce jízdní cesty je celá volba odeslána do zásobníku povelů.</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PP, PN, RNZ a PPN viz </w:t>
      </w:r>
      <w:r>
        <w:rPr/>
        <w:fldChar w:fldCharType="begin"/>
      </w:r>
      <w:r>
        <w:rPr/>
        <w:instrText xml:space="preserve"> REF _Ref433418827 \n \h </w:instrText>
      </w:r>
      <w:r>
        <w:rPr/>
        <w:fldChar w:fldCharType="separate"/>
      </w:r>
      <w:r>
        <w:rPr/>
        <w:t>2.9</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e STUJ, DN, CV, RC, ZAM&gt;, ZAM&lt;, RNZ, AB&gt; (nejedná</w:t>
        <w:noBreakHyphen/>
        <w:t>li se o současnou volbu cesty), AB&lt; jsou odeslány do nav</w:t>
      </w:r>
      <w:r>
        <w:rPr/>
        <w:t>a</w:t>
      </w:r>
      <w:r>
        <w:rPr>
          <w:rFonts w:eastAsia="Times New Roman CE CE;Times New Roman" w:cs="Times New Roman CE CE;Times New Roman" w:ascii="Times New Roman CE CE;Times New Roman" w:hAnsi="Times New Roman CE CE;Times New Roman"/>
        </w:rPr>
        <w:t>zující úrovně k realizaci bezprostředně po jejich volbě.</w:t>
      </w:r>
    </w:p>
    <w:p>
      <w:pPr>
        <w:pStyle w:val="Odstavec"/>
        <w:keepNext w:val="true"/>
        <w:rPr/>
      </w:pPr>
      <w:r>
        <w:rPr>
          <w:rFonts w:eastAsia="Times New Roman CE CE;Times New Roman" w:cs="Times New Roman CE CE;Times New Roman" w:ascii="Times New Roman CE CE;Times New Roman" w:hAnsi="Times New Roman CE CE;Times New Roman"/>
        </w:rPr>
        <w:t>Funkce VB, KC, VC, PC, AB&gt; (jedná</w:t>
        <w:noBreakHyphen/>
        <w:t>li se o současnou volbu cesty), AB (alternativně) PP, PN o</w:t>
      </w:r>
      <w:r>
        <w:rPr/>
        <w:t>d</w:t>
      </w:r>
      <w:r>
        <w:rPr>
          <w:rFonts w:eastAsia="Times New Roman CE CE;Times New Roman" w:cs="Times New Roman CE CE;Times New Roman" w:ascii="Times New Roman CE CE;Times New Roman" w:hAnsi="Times New Roman CE CE;Times New Roman"/>
        </w:rPr>
        <w:t>cházejí do zásobníku povelů jako součást jíz</w:t>
      </w:r>
      <w:r>
        <w:rPr/>
        <w:t>dní cesty.</w:t>
      </w:r>
    </w:p>
    <w:p>
      <w:pPr>
        <w:pStyle w:val="Poznmka"/>
        <w:tabs>
          <w:tab w:val="clear" w:pos="1134"/>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Skupinové návěstidlo je zobrazeno symboly návěstidel umístěnými v každé z kolejí, pro kterou toto skupinové návěstidlo platí. Jméno každého takového fiktivního návěstidla v jeho menu je tvořeno jménem skupinového návěstidla, lomítkem a číslem příslušné koleje s indexem K (např. skupinové návěstidlo L4–6 je zobrazeno fiktivními návěstidly L4–6/4K a L4–6/6K). Zablokování skupinového návěstidla se provádí povelem ZAM&gt; vždy jen pro jízdu z příslušné kolej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37" w:name="_Ref448304630"/>
      <w:bookmarkStart w:id="38" w:name="_Ref445793761"/>
      <w:r>
        <w:rPr>
          <w:rFonts w:eastAsia="Times New Roman CE CE;Times New Roman" w:cs="Times New Roman CE CE;Times New Roman" w:ascii="Times New Roman CE CE;Times New Roman" w:hAnsi="Times New Roman CE CE;Times New Roman"/>
        </w:rPr>
        <w:t>Seřaďovací návěstidlo</w:t>
      </w:r>
      <w:bookmarkEnd w:id="37"/>
      <w:bookmarkEnd w:id="38"/>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Se15</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R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RNZ</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návěstidla na POSUN ZAKÁZÁN</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N</w:t>
        <w:tab/>
        <w:t>přestavení návěstidla do polohy povolující jízdu po předchozím výpadku v plnění podmínek jízdní cesty, v případě, že je zadán tento povel v době měření času pro rušení cesty, provede se současně i zrušení povelu RC</w:t>
      </w:r>
    </w:p>
    <w:p>
      <w:pPr>
        <w:pStyle w:val="Normal"/>
        <w:tabs>
          <w:tab w:val="clear" w:pos="720"/>
          <w:tab w:val="left" w:pos="1701" w:leader="dot"/>
          <w:tab w:val="left" w:pos="7371" w:leader="dot"/>
        </w:tabs>
        <w:suppressAutoHyphens w:val="true"/>
        <w:spacing w:before="60" w:after="0"/>
        <w:ind w:left="1701" w:right="2552" w:hanging="1559"/>
        <w:jc w:val="left"/>
        <w:rPr/>
      </w:pPr>
      <w:r>
        <w:rPr/>
        <w:t>RC</w:t>
        <w:tab/>
        <w:t>rušení cesty</w:t>
      </w:r>
    </w:p>
    <w:p>
      <w:pPr>
        <w:pStyle w:val="Normal"/>
        <w:tabs>
          <w:tab w:val="clear" w:pos="720"/>
          <w:tab w:val="left" w:pos="1701" w:leader="dot"/>
          <w:tab w:val="left" w:pos="7371" w:leader="dot"/>
        </w:tabs>
        <w:suppressAutoHyphens w:val="true"/>
        <w:spacing w:before="60" w:after="0"/>
        <w:ind w:left="1701" w:right="2552" w:hanging="1559"/>
        <w:jc w:val="left"/>
        <w:rPr/>
      </w:pPr>
      <w:r>
        <w:rPr/>
        <w:t>ZAM&gt;</w:t>
        <w:tab/>
        <w:t>zablokování</w:t>
      </w:r>
      <w:r>
        <w:rPr>
          <w:rFonts w:eastAsia="Times New Roman CE CE;Times New Roman" w:cs="Times New Roman CE CE;Times New Roman" w:ascii="Times New Roman CE CE;Times New Roman" w:hAnsi="Times New Roman CE CE;Times New Roman"/>
        </w:rPr>
        <w:t xml:space="preserve"> návěstidla v poloze POSUN ZAKÁZÁN</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lt;</w:t>
        <w:tab/>
        <w:t>odblokování návěstidla</w:t>
      </w:r>
    </w:p>
    <w:p>
      <w:pPr>
        <w:pStyle w:val="Normal"/>
        <w:tabs>
          <w:tab w:val="clear" w:pos="720"/>
          <w:tab w:val="left" w:pos="1701" w:leader="dot"/>
          <w:tab w:val="left" w:pos="7371" w:leader="dot"/>
        </w:tabs>
        <w:suppressAutoHyphens w:val="true"/>
        <w:spacing w:before="60" w:after="0"/>
        <w:ind w:left="1701" w:right="2552"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2" w:hanging="1559"/>
        <w:jc w:val="left"/>
        <w:rPr/>
      </w:pPr>
      <w:r>
        <w:rPr/>
        <w:t>KC</w:t>
        <w:tab/>
        <w:t xml:space="preserve">konec cesty </w:t>
        <w:tab/>
      </w:r>
      <w:r>
        <w:rPr>
          <w:b/>
          <w:bCs/>
        </w:rPr>
        <w:t>D</w:t>
      </w:r>
      <w:r>
        <w:rPr/>
        <w:t xml:space="preserve"> *)</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C</w:t>
        <w:tab/>
        <w:t>začátek posunové cesty</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PP</w:t>
        <w:tab/>
        <w:t xml:space="preserve">volba nouzové posunové cesty </w:t>
        <w:tab/>
      </w:r>
      <w:r>
        <w:rPr>
          <w:b/>
          <w:bCs/>
        </w:rPr>
        <w:t>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esty</w:t>
        <w:tab/>
      </w:r>
      <w:r>
        <w:rPr>
          <w:b/>
          <w:bCs/>
        </w:rPr>
        <w:t>D + T</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 pro kontrolu volnosti apod.)</w:t>
      </w:r>
    </w:p>
    <w:p>
      <w:pPr>
        <w:pStyle w:val="Odstavec"/>
        <w:rPr/>
      </w:pPr>
      <w:r>
        <w:rPr/>
        <w:t>Pokud je funkce DN zvolena pro jízdní cestu, která vyžadova</w:t>
      </w:r>
      <w:r>
        <w:rPr>
          <w:rFonts w:eastAsia="Times New Roman CE CE;Times New Roman" w:cs="Times New Roman CE CE;Times New Roman" w:ascii="Times New Roman CE CE;Times New Roman" w:hAnsi="Times New Roman CE CE;Times New Roman"/>
        </w:rPr>
        <w:t xml:space="preserve">la povinně dokumentovaný úkon KC, nebo není v okamžiku této volby splněna některá z podmínek pro jízdu na přejezd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musí být i při této volbě vyžadováno potvrzení povinně dok</w:t>
      </w:r>
      <w:r>
        <w:rPr/>
        <w:t>umentovaného úkonu.</w:t>
      </w:r>
    </w:p>
    <w:p>
      <w:pPr>
        <w:pStyle w:val="Odstavec"/>
        <w:rPr/>
      </w:pPr>
      <w:r>
        <w:rPr>
          <w:rFonts w:eastAsia="Times New Roman CE CE;Times New Roman" w:cs="Times New Roman CE CE;Times New Roman" w:ascii="Times New Roman CE CE;Times New Roman" w:hAnsi="Times New Roman CE CE;Times New Roman"/>
        </w:rPr>
        <w:t xml:space="preserve">Potvrzení povinně dokumentovaného úkonu KC se provádí až v době, kdy je povel pro stavění jízdní cesty na aktuální pozici v zásobníku, pominuly blokující podmínky nevyžadující reakci ze strany obsluhy a byly potvrzeny podle </w:t>
      </w:r>
      <w:r>
        <w:rPr/>
        <w:fldChar w:fldCharType="begin"/>
      </w:r>
      <w:r>
        <w:rPr/>
        <w:instrText xml:space="preserve"> REF _Ref448039234 \n \h </w:instrText>
      </w:r>
      <w:r>
        <w:rPr/>
        <w:fldChar w:fldCharType="separate"/>
      </w:r>
      <w:r>
        <w:rPr/>
        <w:t>2.12.1</w:t>
      </w:r>
      <w:r>
        <w:rPr/>
        <w:fldChar w:fldCharType="end"/>
      </w:r>
      <w:r>
        <w:rPr>
          <w:rFonts w:eastAsia="Times New Roman CE CE;Times New Roman" w:cs="Times New Roman CE CE;Times New Roman" w:ascii="Times New Roman CE CE;Times New Roman" w:hAnsi="Times New Roman CE CE;Times New Roman"/>
        </w:rPr>
        <w:t xml:space="preserve"> případné další blokující p</w:t>
      </w:r>
      <w:r>
        <w:rPr/>
        <w:t>odmín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je zvolena funkce PP, považuje se návěstidlo za začátek nouzové posunové cesty. Proto musí dále následovat volba konce jízdní cesty, popřípadě variantních bodů. Po volbě konce jízdní cesty je celá volba odeslána do zásobníku povelů.</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PP a RNZ viz </w:t>
      </w:r>
      <w:r>
        <w:rPr/>
        <w:fldChar w:fldCharType="begin"/>
      </w:r>
      <w:r>
        <w:rPr/>
        <w:instrText xml:space="preserve"> REF _Ref433418827 \n \h </w:instrText>
      </w:r>
      <w:r>
        <w:rPr/>
        <w:fldChar w:fldCharType="separate"/>
      </w:r>
      <w:r>
        <w:rPr/>
        <w:t>2.9</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e STUJ, RC, ZAM&gt;, ZAM&lt;, RNZ jsou odeslány do navazující úrovně k realizaci bezprostře</w:t>
      </w:r>
      <w:r>
        <w:rPr/>
        <w:t>d</w:t>
      </w:r>
      <w:r>
        <w:rPr>
          <w:rFonts w:eastAsia="Times New Roman CE CE;Times New Roman" w:cs="Times New Roman CE CE;Times New Roman" w:ascii="Times New Roman CE CE;Times New Roman" w:hAnsi="Times New Roman CE CE;Times New Roman"/>
        </w:rPr>
        <w:t>ně po jejich volbě.</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VB, KC, PC, PP odcházejí do zásobníku povelů jako součást jízdní cesty.</w:t>
      </w:r>
    </w:p>
    <w:p>
      <w:pPr>
        <w:pStyle w:val="Poznmka"/>
        <w:tabs>
          <w:tab w:val="clear" w:pos="1134"/>
        </w:tabs>
        <w:ind w:left="1276" w:hanging="1276"/>
        <w:rPr/>
      </w:pPr>
      <w:r>
        <w:rPr/>
        <w:t>Poznámk</w:t>
      </w:r>
      <w:r>
        <w:rPr>
          <w:rFonts w:eastAsia="Times New Roman CE CE;Times New Roman" w:cs="Times New Roman CE CE;Times New Roman" w:ascii="Times New Roman CE CE;Times New Roman" w:hAnsi="Times New Roman CE CE;Times New Roman"/>
        </w:rPr>
        <w:t>a:</w:t>
        <w:tab/>
        <w:t>Skupinové návěstidlo je zobrazeno symboly návěstidel umístěnými v každé z kolejí, pro kterou toto skupinové návěstidlo platí. Jméno každého takového fiktivního návěstidla v jeho menu je tvořeno jménem skupinového návěstidla, lomítkem a číslem příslušné koleje s indexem K (např. skupinové návěstidlo Se15 platné pro 9. až 13. kolej je zobrazeno fi</w:t>
      </w:r>
      <w:r>
        <w:rPr/>
        <w:t>k</w:t>
      </w:r>
      <w:r>
        <w:rPr>
          <w:rFonts w:eastAsia="Times New Roman CE CE;Times New Roman" w:cs="Times New Roman CE CE;Times New Roman" w:ascii="Times New Roman CE CE;Times New Roman" w:hAnsi="Times New Roman CE CE;Times New Roman"/>
        </w:rPr>
        <w:t>tivními návěstidly Se15/9K, Se15/11K a Se15/13K). Zablokování a odblokování skupin</w:t>
      </w:r>
      <w:r>
        <w:rPr/>
        <w:t>o</w:t>
      </w:r>
      <w:r>
        <w:rPr>
          <w:rFonts w:eastAsia="Times New Roman CE CE;Times New Roman" w:cs="Times New Roman CE CE;Times New Roman" w:ascii="Times New Roman CE CE;Times New Roman" w:hAnsi="Times New Roman CE CE;Times New Roman"/>
        </w:rPr>
        <w:t>vého návěstidla se provádí povelem ZAM&gt; vždy jen pro jí</w:t>
      </w:r>
      <w:r>
        <w:rPr/>
        <w:t>z</w:t>
      </w:r>
      <w:r>
        <w:rPr>
          <w:rFonts w:eastAsia="Times New Roman CE CE;Times New Roman" w:cs="Times New Roman CE CE;Times New Roman" w:ascii="Times New Roman CE CE;Times New Roman" w:hAnsi="Times New Roman CE CE;Times New Roman"/>
        </w:rPr>
        <w:t>du z příslušné koleje</w:t>
      </w:r>
    </w:p>
    <w:p>
      <w:pPr>
        <w:pStyle w:val="Heading3"/>
        <w:tabs>
          <w:tab w:val="clear" w:pos="720"/>
          <w:tab w:val="left" w:pos="0" w:leader="none"/>
        </w:tabs>
        <w:ind w:left="0" w:hanging="0"/>
        <w:rPr/>
      </w:pPr>
      <w:bookmarkStart w:id="39" w:name="_Ref464881978"/>
      <w:bookmarkStart w:id="40" w:name="_Ref448304651"/>
      <w:bookmarkStart w:id="41" w:name="_Ref434388012"/>
      <w:r>
        <w:rPr/>
        <w:t>Kolejový úsek</w:t>
      </w:r>
      <w:bookmarkEnd w:id="39"/>
      <w:bookmarkEnd w:id="40"/>
      <w:bookmarkEnd w:id="41"/>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koleje; výběr jednotky možný také zad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5K</w:t>
            </w:r>
            <w:bookmarkStart w:id="42" w:name="_Ref465056265"/>
            <w:r>
              <w:rPr>
                <w:vertAlign w:val="superscript"/>
              </w:rPr>
              <w:t xml:space="preserve"> </w:t>
            </w:r>
            <w:r>
              <w:rPr>
                <w:rStyle w:val="FootnoteCharacters"/>
                <w:rStyle w:val="FootnoteAnchor"/>
              </w:rPr>
              <w:footnoteReference w:id="3"/>
            </w:r>
            <w:bookmarkEnd w:id="42"/>
            <w:r>
              <w:rPr>
                <w:vertAlign w:val="superscript"/>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V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ZSKU</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w:t>
      </w:r>
      <w:r>
        <w:rPr/>
        <w:t>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V</w:t>
        <w:tab/>
        <w:t>zavedení / změna čísla vlaku; ve sledu stavění jízdní cesty zavedení / změna čísla vlaku, pro nějž je stavěna cesta + současná volba KC</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1" w:hanging="1559"/>
        <w:jc w:val="left"/>
        <w:rPr/>
      </w:pPr>
      <w:r>
        <w:rPr/>
        <w:t>KC</w:t>
        <w:tab/>
        <w:t>konec cesty</w:t>
        <w:tab/>
      </w:r>
      <w:r>
        <w:rPr>
          <w:b/>
          <w:bCs/>
        </w:rPr>
        <w:t>D</w:t>
      </w:r>
      <w:r>
        <w:rPr/>
        <w:t xml:space="preserve"> *)</w:t>
      </w:r>
    </w:p>
    <w:p>
      <w:pPr>
        <w:pStyle w:val="Normal"/>
        <w:keepNext w:val="true"/>
        <w:tabs>
          <w:tab w:val="clear" w:pos="720"/>
          <w:tab w:val="left" w:pos="1701" w:leader="dot"/>
          <w:tab w:val="left" w:pos="7371" w:leader="dot"/>
        </w:tabs>
        <w:suppressAutoHyphens w:val="true"/>
        <w:spacing w:before="60" w:after="0"/>
        <w:ind w:left="1701" w:right="2834"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UZ</w:t>
        <w:tab/>
        <w:t>označení (zrušení označení) úseku pro nouzové uvolnění závěru</w:t>
      </w:r>
    </w:p>
    <w:p>
      <w:pPr>
        <w:pStyle w:val="Normal"/>
        <w:keepNext w:val="true"/>
        <w:tabs>
          <w:tab w:val="clear" w:pos="720"/>
          <w:tab w:val="left" w:pos="3402" w:leader="dot"/>
          <w:tab w:val="left" w:pos="6946" w:leader="dot"/>
        </w:tabs>
        <w:suppressAutoHyphens w:val="true"/>
        <w:spacing w:before="60" w:after="0"/>
        <w:ind w:left="1985" w:right="2693" w:hanging="1559"/>
        <w:jc w:val="left"/>
        <w:rPr/>
      </w:pPr>
      <w:r>
        <w:rPr>
          <w:rFonts w:eastAsia="Times New Roman CE CE;Times New Roman" w:cs="Times New Roman CE CE;Times New Roman" w:ascii="Times New Roman CE CE;Times New Roman" w:hAnsi="Times New Roman CE CE;Times New Roman"/>
        </w:rPr>
        <w:t xml:space="preserve">alternativně: </w:t>
        <w:tab/>
        <w:t>NUZ</w:t>
      </w:r>
      <w:r>
        <w:rPr>
          <w:rFonts w:eastAsia="Times New Roman CE;Times New Roman" w:cs="Times New Roman CE;Times New Roman"/>
        </w:rPr>
        <w:t>&gt;</w:t>
      </w:r>
      <w:r>
        <w:rPr>
          <w:rFonts w:eastAsia="Times New Roman CE CE;Times New Roman" w:cs="Times New Roman CE CE;Times New Roman" w:ascii="Times New Roman CE CE;Times New Roman" w:hAnsi="Times New Roman CE CE;Times New Roman"/>
        </w:rPr>
        <w:tab/>
        <w:t>označení,</w:t>
      </w:r>
    </w:p>
    <w:p>
      <w:pPr>
        <w:pStyle w:val="Normal"/>
        <w:tabs>
          <w:tab w:val="clear" w:pos="720"/>
          <w:tab w:val="left" w:pos="3402" w:leader="dot"/>
          <w:tab w:val="left" w:pos="7371" w:leader="dot"/>
        </w:tabs>
        <w:suppressAutoHyphens w:val="true"/>
        <w:ind w:left="3402" w:right="2551" w:hanging="1417"/>
        <w:jc w:val="left"/>
        <w:rPr/>
      </w:pPr>
      <w:r>
        <w:rPr/>
        <w:t>NUZ</w:t>
      </w:r>
      <w:r>
        <w:rPr>
          <w:rFonts w:eastAsia="Times New Roman CE;Times New Roman" w:cs="Times New Roman CE;Times New Roman"/>
        </w:rPr>
        <w:t>&lt;</w:t>
      </w:r>
      <w:r>
        <w:rPr>
          <w:rFonts w:eastAsia="Times New Roman CE CE;Times New Roman" w:cs="Times New Roman CE CE;Times New Roman" w:ascii="Times New Roman CE CE;Times New Roman" w:hAnsi="Times New Roman CE CE;Times New Roman"/>
        </w:rPr>
        <w:tab/>
        <w:t>zrušení označení</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VL</w:t>
        <w:tab/>
        <w:t>zavedení / zrušení napěťové výluky</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VYL</w:t>
        <w:tab/>
        <w:t xml:space="preserve">zavedení / zrušení kolejové výluky </w:t>
        <w:tab/>
      </w:r>
      <w:r>
        <w:rPr>
          <w:b/>
          <w:bCs/>
        </w:rPr>
        <w:t xml:space="preserve">D </w:t>
      </w:r>
      <w:r>
        <w:rPr/>
        <w:t xml:space="preserve">pro rušení, </w:t>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UZ</w:t>
        <w:tab/>
        <w:t>podmíněné uvolnění závěru úseku</w:t>
        <w:tab/>
      </w:r>
      <w:r>
        <w:rPr>
          <w:b/>
          <w:bCs/>
        </w:rPr>
        <w:t>D</w:t>
      </w:r>
    </w:p>
    <w:p>
      <w:pPr>
        <w:pStyle w:val="Normal"/>
        <w:tabs>
          <w:tab w:val="clear" w:pos="720"/>
          <w:tab w:val="left" w:pos="1701" w:leader="dot"/>
          <w:tab w:val="left" w:pos="7371" w:leader="dot"/>
        </w:tabs>
        <w:suppressAutoHyphens w:val="true"/>
        <w:spacing w:before="60" w:after="0"/>
        <w:ind w:left="1701" w:right="2835" w:hanging="1559"/>
        <w:jc w:val="left"/>
        <w:rPr/>
      </w:pPr>
      <w:r>
        <w:rPr>
          <w:rFonts w:eastAsia="Times New Roman CE CE;Times New Roman" w:cs="Times New Roman CE CE;Times New Roman" w:ascii="Times New Roman CE CE;Times New Roman" w:hAnsi="Times New Roman CE CE;Times New Roman"/>
        </w:rPr>
        <w:t>ZSKU</w:t>
        <w:tab/>
        <w:t xml:space="preserve">uvedení zařízení pro hlášení volnosti úseku do základního stavu </w:t>
        <w:tab/>
      </w:r>
      <w:r>
        <w:rPr>
          <w:b/>
          <w:bCs/>
        </w:rPr>
        <w:t>D</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w:t>
      </w:r>
      <w:r>
        <w:rPr/>
        <w:t xml:space="preserve"> pro kontrolu volnosti apod.)</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CV viz </w:t>
      </w:r>
      <w:r>
        <w:rPr/>
        <w:fldChar w:fldCharType="begin"/>
      </w:r>
      <w:r>
        <w:rPr/>
        <w:instrText xml:space="preserve"> REF _Ref454674709 \n \h </w:instrText>
      </w:r>
      <w:r>
        <w:rPr/>
        <w:fldChar w:fldCharType="separate"/>
      </w:r>
      <w:r>
        <w:rPr/>
        <w:t>2.11</w:t>
      </w:r>
      <w:r>
        <w:rPr/>
        <w:fldChar w:fldCharType="end"/>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TIT, NVL a VYL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Potvrzení povinně dokumentovaného úkonu KC se provádí až v době, kdy je povel pro stavění jízdní cesty na aktuální pozici v zásobníku, pominuly blokující podmínky nevyžadující reakci ze strany obsluhy a byly potvrzeny případné další blokující podmínky pod</w:t>
      </w:r>
      <w:r>
        <w:rPr/>
        <w:t xml:space="preserve">le </w:t>
      </w:r>
      <w:r>
        <w:rPr/>
        <w:fldChar w:fldCharType="begin"/>
      </w:r>
      <w:r>
        <w:rPr/>
        <w:instrText xml:space="preserve"> REF _Ref448039234 \n \h </w:instrText>
      </w:r>
      <w:r>
        <w:rPr/>
        <w:fldChar w:fldCharType="separate"/>
      </w:r>
      <w:r>
        <w:rPr/>
        <w:t>2.12.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NUZ viz </w:t>
      </w:r>
      <w:r>
        <w:rPr/>
        <w:fldChar w:fldCharType="begin"/>
      </w:r>
      <w:r>
        <w:rPr/>
        <w:instrText xml:space="preserve"> REF _Ref463753906 \n \h </w:instrText>
      </w:r>
      <w:r>
        <w:rPr/>
        <w:fldChar w:fldCharType="separate"/>
      </w:r>
      <w:r>
        <w:rPr/>
        <w:t>2.10.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í PUZ se potvrzuje administrativní zajištění některé podmínky nezajišťované zařízením a nutné pro uvolnění závěru, popř. pro zrušení výluky (např. po jízdní cestě vedoucí jen přes jeden výhybkový úsek s paralelním kolejovým obvodem se po jeho obsazení a uvolnění potvrdí tímto povelem, že vozidlo skutečně úsekem pr</w:t>
      </w:r>
      <w:r>
        <w:rPr/>
        <w:t>ojelo).</w:t>
      </w:r>
    </w:p>
    <w:p>
      <w:pPr>
        <w:pStyle w:val="Odstavec"/>
        <w:rPr/>
      </w:pPr>
      <w:r>
        <w:rPr>
          <w:rFonts w:eastAsia="Times New Roman CE CE;Times New Roman" w:cs="Times New Roman CE CE;Times New Roman" w:ascii="Times New Roman CE CE;Times New Roman" w:hAnsi="Times New Roman CE CE;Times New Roman"/>
        </w:rPr>
        <w:t>Veškeré funkce, s výjimkou VB a KC jsou odeslány do navazující úrovně ke zpracování bezprostře</w:t>
      </w:r>
      <w:r>
        <w:rPr/>
        <w:t>d</w:t>
      </w:r>
      <w:r>
        <w:rPr>
          <w:rFonts w:eastAsia="Times New Roman CE CE;Times New Roman" w:cs="Times New Roman CE CE;Times New Roman" w:ascii="Times New Roman CE CE;Times New Roman" w:hAnsi="Times New Roman CE CE;Times New Roman"/>
        </w:rPr>
        <w:t xml:space="preserve">ně po jejich volbě, funkce VB a KC odcházejí do zásobníku povelů jako součást </w:t>
      </w:r>
      <w:r>
        <w:rPr/>
        <w:t>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3" w:name="_Ref403586448"/>
      <w:bookmarkStart w:id="44" w:name="_Ref401919172"/>
      <w:r>
        <w:rPr>
          <w:rFonts w:eastAsia="Times New Roman CE CE;Times New Roman" w:cs="Times New Roman CE CE;Times New Roman" w:ascii="Times New Roman CE CE;Times New Roman" w:hAnsi="Times New Roman CE CE;Times New Roman"/>
        </w:rPr>
        <w:t>Přejezd</w:t>
      </w:r>
      <w:bookmarkEnd w:id="43"/>
      <w:bookmarkEnd w:id="44"/>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přejezdu; výběr jednotky možný také zadáním jména.</w:t>
      </w:r>
    </w:p>
    <w:tbl>
      <w:tblPr>
        <w:tblW w:w="8789" w:type="dxa"/>
        <w:jc w:val="left"/>
        <w:tblInd w:w="-150" w:type="dxa"/>
        <w:tblLayout w:type="fixed"/>
        <w:tblCellMar>
          <w:top w:w="0" w:type="dxa"/>
          <w:left w:w="71" w:type="dxa"/>
          <w:bottom w:w="0" w:type="dxa"/>
          <w:right w:w="71" w:type="dxa"/>
        </w:tblCellMar>
      </w:tblPr>
      <w:tblGrid>
        <w:gridCol w:w="1985"/>
        <w:gridCol w:w="1134"/>
        <w:gridCol w:w="1701"/>
        <w:gridCol w:w="1134"/>
        <w:gridCol w:w="1701"/>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430,152</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214"/>
              <w:jc w:val="center"/>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lternativně:</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km 430</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60"/>
              <w:ind w:firstLine="355"/>
              <w:jc w:val="center"/>
              <w:rPr/>
            </w:pPr>
            <w:r>
              <w:rPr/>
              <w:t>Podmenu:</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430,15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60"/>
              <w:jc w:val="center"/>
              <w:rPr/>
            </w:pPr>
            <w:r>
              <w:rPr/>
              <w:t>m 152</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170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20" w:after="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1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c>
          <w:tcPr>
            <w:tcW w:w="170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20" w:after="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2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P</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DK&lt;</w:t>
            </w:r>
          </w:p>
        </w:tc>
        <w:tc>
          <w:tcPr>
            <w:tcW w:w="5670" w:type="dxa"/>
            <w:gridSpan w:val="4"/>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Z</w:t>
        <w:tab/>
        <w:t>uzavření přejezdu</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T&lt;</w:t>
        <w:tab/>
        <w:t>zrušení nouzového otevření přejezdu</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STAV</w:t>
        <w:tab/>
        <w:t>zobrazení textové informace o stavu přejezdu</w:t>
        <w:tab/>
      </w:r>
      <w:r>
        <w:rPr>
          <w:b/>
          <w:bCs/>
        </w:rPr>
        <w:t>T</w:t>
      </w:r>
    </w:p>
    <w:p>
      <w:pPr>
        <w:pStyle w:val="Normal"/>
        <w:tabs>
          <w:tab w:val="clear" w:pos="720"/>
          <w:tab w:val="left" w:pos="1701" w:leader="dot"/>
          <w:tab w:val="left" w:pos="7371" w:leader="dot"/>
        </w:tabs>
        <w:suppressAutoHyphens w:val="true"/>
        <w:spacing w:before="60" w:after="0"/>
        <w:ind w:left="1701" w:right="2551" w:hanging="1559"/>
        <w:jc w:val="left"/>
        <w:rPr/>
      </w:pPr>
      <w:r>
        <w:rPr/>
        <w:t>NOT&gt;</w:t>
        <w:tab/>
        <w:t>zavede</w:t>
      </w:r>
      <w:r>
        <w:rPr>
          <w:rFonts w:eastAsia="Times New Roman CE CE;Times New Roman" w:cs="Times New Roman CE CE;Times New Roman" w:ascii="Times New Roman CE CE;Times New Roman" w:hAnsi="Times New Roman CE CE;Times New Roman"/>
        </w:rPr>
        <w:t>ní nouzového otevření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ZUZ</w:t>
        <w:tab/>
        <w:t>zrušení uzavření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VYP</w:t>
        <w:tab/>
        <w:t>nouzové vypnutí z činnosti</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DK&gt;</w:t>
        <w:tab/>
        <w:t>zavedení dopravního klidu na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DK&lt;</w:t>
        <w:tab/>
        <w:t>zrušení dopravního klidu na přejezdu</w:t>
        <w:tab/>
      </w:r>
      <w:r>
        <w:rPr>
          <w:b/>
          <w:bCs/>
        </w:rPr>
        <w:t>D + T</w:t>
      </w:r>
    </w:p>
    <w:p>
      <w:pPr>
        <w:pStyle w:val="Odstavec"/>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keepNext w:val="true"/>
        <w:tabs>
          <w:tab w:val="clear" w:pos="720"/>
          <w:tab w:val="left" w:pos="5387" w:leader="none"/>
          <w:tab w:val="left" w:pos="9072" w:leader="none"/>
        </w:tabs>
        <w:rPr/>
      </w:pPr>
      <w:r>
        <w:rPr>
          <w:rFonts w:eastAsia="Times New Roman CE CE;Times New Roman" w:cs="Times New Roman CE CE;Times New Roman" w:ascii="Times New Roman CE CE;Times New Roman" w:hAnsi="Times New Roman CE CE;Times New Roman"/>
        </w:rPr>
        <w:t xml:space="preserve">Po volbě funkcí NOT&gt;, ZUZ, DK&gt;, DK&lt; a VYP se vypíší textové informace podle </w:t>
      </w:r>
      <w:r>
        <w:rPr/>
        <w:fldChar w:fldCharType="begin"/>
      </w:r>
      <w:r>
        <w:rPr/>
        <w:instrText xml:space="preserve"> REF _Ref433074963 \n \h </w:instrText>
      </w:r>
      <w:r>
        <w:rPr/>
        <w:fldChar w:fldCharType="separate"/>
      </w:r>
      <w:r>
        <w:rPr/>
        <w:t>2.1.5</w:t>
      </w:r>
      <w:r>
        <w:rPr/>
        <w:fldChar w:fldCharType="end"/>
      </w:r>
      <w:r>
        <w:rPr/>
        <w:t xml:space="preserve"> o tom, že:</w:t>
      </w:r>
    </w:p>
    <w:p>
      <w:pPr>
        <w:pStyle w:val="Odstavec"/>
        <w:keepNext w:val="true"/>
        <w:tabs>
          <w:tab w:val="clear" w:pos="720"/>
          <w:tab w:val="left" w:pos="9072" w:leader="none"/>
        </w:tabs>
        <w:spacing w:before="0" w:after="0"/>
        <w:ind w:left="426" w:hanging="0"/>
        <w:rPr/>
      </w:pPr>
      <w:r>
        <w:rPr>
          <w:rFonts w:eastAsia="Times New Roman CE CE;Times New Roman" w:cs="Times New Roman CE CE;Times New Roman" w:ascii="Times New Roman CE CE;Times New Roman" w:hAnsi="Times New Roman CE CE;Times New Roman"/>
        </w:rPr>
        <w:t xml:space="preserve">a) kolejový úsek na přejezdu </w:t>
      </w:r>
      <w:r>
        <w:rPr/>
        <w:t>je obsazen,</w:t>
      </w:r>
    </w:p>
    <w:p>
      <w:pPr>
        <w:pStyle w:val="Odstavec"/>
        <w:tabs>
          <w:tab w:val="clear" w:pos="720"/>
          <w:tab w:val="left" w:pos="9072" w:leader="none"/>
        </w:tabs>
        <w:spacing w:before="0" w:after="0"/>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kolejový úsek na přejezdu je pod závěrem.</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AV viz </w:t>
      </w:r>
      <w:r>
        <w:rPr/>
        <w:fldChar w:fldCharType="begin"/>
      </w:r>
      <w:r>
        <w:rPr/>
        <w:instrText xml:space="preserve"> REF _Ref433426435 \n \h </w:instrText>
      </w:r>
      <w:r>
        <w:rPr/>
        <w:fldChar w:fldCharType="separate"/>
      </w:r>
      <w:r>
        <w:rPr/>
        <w:t>2.6.3</w:t>
      </w:r>
      <w:r>
        <w:rPr/>
        <w:fldChar w:fldCharType="end"/>
      </w:r>
      <w:r>
        <w:rPr/>
        <w:t>.</w:t>
      </w:r>
    </w:p>
    <w:p>
      <w:pPr>
        <w:pStyle w:val="Odstavec"/>
        <w:keepNext w:val="true"/>
        <w:rPr/>
      </w:pPr>
      <w:r>
        <w:rPr>
          <w:rFonts w:eastAsia="Times New Roman CE CE;Times New Roman" w:cs="Times New Roman CE CE;Times New Roman" w:ascii="Times New Roman CE CE;Times New Roman" w:hAnsi="Times New Roman CE CE;Times New Roman"/>
        </w:rPr>
        <w:t>Zavádí</w:t>
        <w:noBreakHyphen/>
        <w:t>li se dopravní klid na vícekolejném přejezdu jen pro některou z kolejí, zobrazí se po volbě funkce DK&gt; nebo DK&lt; podmenu s čísly traťových kolejí, pro které je možno zavést dopravní klid a funkce je odeslána do navazující úrovně ke zpracování bezprostředně po volbě tr</w:t>
      </w:r>
      <w:r>
        <w:rPr/>
        <w:t>a</w:t>
      </w:r>
      <w:r>
        <w:rPr>
          <w:rFonts w:eastAsia="Times New Roman CE CE;Times New Roman" w:cs="Times New Roman CE CE;Times New Roman" w:ascii="Times New Roman CE CE;Times New Roman" w:hAnsi="Times New Roman CE CE;Times New Roman"/>
        </w:rPr>
        <w:t>ťové koleje v podmenu.</w:t>
      </w:r>
    </w:p>
    <w:p>
      <w:pPr>
        <w:pStyle w:val="Poznmka"/>
        <w:tabs>
          <w:tab w:val="clear" w:pos="1134"/>
        </w:tabs>
        <w:ind w:left="1276" w:hanging="141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Uplatnění povelu UZ (ZUZ) v zásobníku se nepovoluje. Pokud má být PZ samočinně přidrženo v uzavřeném stavu pro další jízdní cestu, předvolenou v zásobníku, musí být toto řešeno logikou spouštění PZ v zabezpečovacím zaříze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raťové zabezpečovací zařízení</w:t>
      </w:r>
    </w:p>
    <w:p>
      <w:pPr>
        <w:pStyle w:val="Zadn"/>
        <w:spacing w:before="240" w:after="240"/>
        <w:ind w:left="992" w:hanging="992"/>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traťového souhlasu; výběr jednotky možný také zadáním jména.</w:t>
      </w:r>
    </w:p>
    <w:tbl>
      <w:tblPr>
        <w:tblW w:w="8932" w:type="dxa"/>
        <w:jc w:val="left"/>
        <w:tblInd w:w="-150" w:type="dxa"/>
        <w:tblLayout w:type="fixed"/>
        <w:tblCellMar>
          <w:top w:w="0" w:type="dxa"/>
          <w:left w:w="71" w:type="dxa"/>
          <w:bottom w:w="0" w:type="dxa"/>
          <w:right w:w="71" w:type="dxa"/>
        </w:tblCellMar>
      </w:tblPr>
      <w:tblGrid>
        <w:gridCol w:w="1985"/>
        <w:gridCol w:w="1134"/>
        <w:gridCol w:w="5813"/>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JE–1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922" w:leader="dot"/>
                <w:tab w:val="left" w:pos="1489" w:leader="none"/>
                <w:tab w:val="left" w:pos="1915" w:leader="none"/>
              </w:tabs>
              <w:spacing w:before="60" w:after="0"/>
              <w:jc w:val="left"/>
              <w:rPr/>
            </w:pPr>
            <w:r>
              <w:rPr/>
              <w:tab/>
              <w:t xml:space="preserve"> kde:</w:t>
              <w:tab/>
              <w:t>JE</w:t>
              <w:tab/>
            </w:r>
            <w:r>
              <w:rPr>
                <w:rFonts w:eastAsia="Symbol;Wingdings 3" w:cs="Symbol;Wingdings 3" w:ascii="Symbol;Wingdings 3" w:hAnsi="Symbol;Wingdings 3"/>
              </w:rPr>
              <w:t>Þ</w:t>
            </w:r>
            <w:r>
              <w:rPr/>
              <w:t xml:space="preserve">  </w:t>
            </w:r>
            <w:r>
              <w:rPr>
                <w:spacing w:val="-8"/>
              </w:rPr>
              <w:t>zkratka názvu sousední stanice</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ZTS&g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489" w:leader="none"/>
                <w:tab w:val="left" w:pos="1915" w:leader="none"/>
              </w:tabs>
              <w:jc w:val="left"/>
              <w:rPr/>
            </w:pPr>
            <w:r>
              <w:rPr/>
              <w:tab/>
              <w:t xml:space="preserve"> 1</w:t>
              <w:tab/>
            </w:r>
            <w:r>
              <w:rPr>
                <w:rFonts w:eastAsia="Symbol;Wingdings 3" w:cs="Symbol;Wingdings 3" w:ascii="Symbol;Wingdings 3" w:hAnsi="Symbol;Wingdings 3"/>
              </w:rPr>
              <w:t>Þ</w:t>
            </w:r>
            <w:r>
              <w:rPr>
                <w:rFonts w:eastAsia="Times New Roman CE CE;Times New Roman" w:cs="Times New Roman CE CE;Times New Roman" w:ascii="Times New Roman CE CE;Times New Roman" w:hAnsi="Times New Roman CE CE;Times New Roman"/>
              </w:rPr>
              <w:t xml:space="preserve">  číslo traťové koleje</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pacing w:before="20" w:after="0"/>
              <w:jc w:val="center"/>
              <w:rPr/>
            </w:pPr>
            <w:r>
              <w:rPr/>
              <w:t>ZTS&l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064" w:leader="none"/>
                <w:tab w:val="left" w:pos="1631" w:leader="none"/>
              </w:tabs>
              <w:jc w:val="left"/>
              <w:rPr/>
            </w:pPr>
            <w:r>
              <w:rPr/>
              <w:tab/>
            </w:r>
            <w:r>
              <w:rPr>
                <w:rFonts w:eastAsia="Times New Roman CE CE;Times New Roman" w:cs="Times New Roman CE CE;Times New Roman" w:ascii="Times New Roman CE CE;Times New Roman" w:hAnsi="Times New Roman CE CE;Times New Roman"/>
                <w:i/>
                <w:iCs/>
              </w:rPr>
              <w:t>Pozn.</w:t>
              <w:tab/>
              <w:t>Ve druhém řádku může být uvedeno jméno</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keepNext w:val="true"/>
              <w:keepLines/>
              <w:spacing w:before="20" w:after="0"/>
              <w:jc w:val="center"/>
              <w:rPr/>
            </w:pPr>
            <w:r>
              <w:rPr/>
              <w:t>UTS</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631" w:leader="none"/>
              </w:tabs>
              <w:spacing w:before="20" w:after="0"/>
              <w:jc w:val="left"/>
              <w:rPr/>
            </w:pPr>
            <w:r>
              <w:rPr/>
              <w:tab/>
            </w:r>
            <w:r>
              <w:rPr>
                <w:rFonts w:eastAsia="Times New Roman CE CE;Times New Roman" w:cs="Times New Roman CE CE;Times New Roman" w:ascii="Times New Roman CE CE;Times New Roman" w:hAnsi="Times New Roman CE CE;Times New Roman"/>
                <w:i/>
                <w:iCs/>
              </w:rPr>
              <w:t xml:space="preserve">traťového úseku viz </w:t>
            </w:r>
            <w:r>
              <w:rPr>
                <w:rFonts w:eastAsia="Times New Roman CE CE;Times New Roman" w:cs="Times New Roman CE CE;Times New Roman" w:ascii="Times New Roman CE CE;Times New Roman" w:hAnsi="Times New Roman CE CE;Times New Roman"/>
                <w:i/>
                <w:iCs/>
              </w:rPr>
              <w:fldChar w:fldCharType="begin"/>
            </w:r>
            <w:r>
              <w:rPr>
                <w:i/>
                <w:iCs/>
                <w:rFonts w:eastAsia="Times New Roman CE CE;Times New Roman" w:cs="Times New Roman CE CE;Times New Roman" w:ascii="Times New Roman CE CE;Times New Roman" w:hAnsi="Times New Roman CE CE;Times New Roman"/>
              </w:rPr>
              <w:instrText xml:space="preserve"> REF _RefF0 \h </w:instrText>
            </w:r>
            <w:r>
              <w:rPr>
                <w:i/>
                <w:iCs/>
                <w:rFonts w:eastAsia="Times New Roman CE CE;Times New Roman" w:cs="Times New Roman CE CE;Times New Roman" w:ascii="Times New Roman CE CE;Times New Roman" w:hAnsi="Times New Roman CE CE;Times New Roman"/>
              </w:rPr>
              <w:fldChar w:fldCharType="separate"/>
            </w:r>
            <w:r>
              <w:rPr>
                <w:i/>
                <w:iCs/>
                <w:rFonts w:eastAsia="Times New Roman CE CE;Times New Roman" w:cs="Times New Roman CE CE;Times New Roman" w:ascii="Times New Roman CE CE;Times New Roman" w:hAnsi="Times New Roman CE CE;Times New Roman"/>
              </w:rPr>
              <w:t>Error: Reference source not found</w:t>
            </w:r>
            <w:r>
              <w:rPr>
                <w:i/>
                <w:iCs/>
                <w:rFonts w:eastAsia="Times New Roman CE CE;Times New Roman" w:cs="Times New Roman CE CE;Times New Roman" w:ascii="Times New Roman CE CE;Times New Roman" w:hAnsi="Times New Roman CE CE;Times New Roman"/>
              </w:rPr>
              <w:fldChar w:fldCharType="end"/>
            </w:r>
            <w:r>
              <w:rPr>
                <w:i/>
                <w:iCs/>
                <w:vertAlign w:val="superscript"/>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K&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UJ</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UBP&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ODHL</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K&l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UBP&lt;</w:t>
            </w:r>
          </w:p>
        </w:tc>
        <w:tc>
          <w:tcPr>
            <w:tcW w:w="5813" w:type="dxa"/>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S&gt;</w:t>
        <w:tab/>
        <w:t>žádost o udělení traťového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S&lt;</w:t>
        <w:tab/>
        <w:t>zrušení žádosti o udělení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TS</w:t>
        <w:tab/>
        <w:t>udělení traťového souhlasu</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 xml:space="preserve">zavedení / zrušení varovného štítku </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pPr>
      <w:r>
        <w:rPr/>
        <w:t>ZAK&gt;</w:t>
        <w:tab/>
        <w:t xml:space="preserve">registrace zákazu odjezdu </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 traťového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všech návěstidel traťového úseku ve směru uděleného souhlasu do polohy STŮJ</w:t>
      </w:r>
    </w:p>
    <w:p>
      <w:pPr>
        <w:pStyle w:val="Normal"/>
        <w:tabs>
          <w:tab w:val="clear" w:pos="720"/>
          <w:tab w:val="left" w:pos="1701" w:leader="dot"/>
          <w:tab w:val="left" w:pos="7371" w:leader="dot"/>
        </w:tabs>
        <w:suppressAutoHyphens w:val="true"/>
        <w:spacing w:before="60" w:after="0"/>
        <w:ind w:left="1701" w:right="2551" w:hanging="1559"/>
        <w:jc w:val="left"/>
        <w:rPr/>
      </w:pPr>
      <w:r>
        <w:rPr/>
        <w:t>UBP&gt;</w:t>
        <w:tab/>
        <w:t>zavedení úplné blokové podmínky</w:t>
      </w:r>
    </w:p>
    <w:p>
      <w:pPr>
        <w:pStyle w:val="Normal"/>
        <w:tabs>
          <w:tab w:val="clear" w:pos="720"/>
          <w:tab w:val="left" w:pos="1701" w:leader="dot"/>
          <w:tab w:val="left" w:pos="7371" w:leader="dot"/>
        </w:tabs>
        <w:suppressAutoHyphens w:val="true"/>
        <w:spacing w:before="60" w:after="0"/>
        <w:ind w:left="1701" w:right="2551" w:hanging="1559"/>
        <w:jc w:val="left"/>
        <w:rPr/>
      </w:pPr>
      <w:r>
        <w:rPr/>
        <w:t>STAV</w:t>
        <w:tab/>
        <w:t xml:space="preserve">zobrazení textové informace o stavu TZZ </w:t>
        <w:tab/>
      </w:r>
      <w:r>
        <w:rPr>
          <w:b/>
          <w:bCs/>
        </w:rPr>
        <w:t>T</w:t>
      </w:r>
    </w:p>
    <w:p>
      <w:pPr>
        <w:pStyle w:val="Normal"/>
        <w:tabs>
          <w:tab w:val="clear" w:pos="720"/>
          <w:tab w:val="left" w:pos="1701" w:leader="dot"/>
          <w:tab w:val="left" w:pos="7371" w:leader="dot"/>
        </w:tabs>
        <w:suppressAutoHyphens w:val="true"/>
        <w:spacing w:before="60" w:after="0"/>
        <w:ind w:left="1701" w:right="2551" w:hanging="1559"/>
        <w:jc w:val="left"/>
        <w:rPr/>
      </w:pPr>
      <w:r>
        <w:rPr/>
        <w:t>ODHL</w:t>
        <w:tab/>
        <w:t xml:space="preserve">odeslání odhlášky </w:t>
        <w:tab/>
      </w:r>
      <w:r>
        <w:rPr>
          <w:b/>
          <w:bCs/>
        </w:rPr>
        <w:t>D</w:t>
      </w:r>
    </w:p>
    <w:p>
      <w:pPr>
        <w:pStyle w:val="Normal"/>
        <w:tabs>
          <w:tab w:val="clear" w:pos="720"/>
          <w:tab w:val="left" w:pos="1701" w:leader="dot"/>
          <w:tab w:val="left" w:pos="7371" w:leader="dot"/>
        </w:tabs>
        <w:suppressAutoHyphens w:val="true"/>
        <w:spacing w:before="60" w:after="0"/>
        <w:ind w:left="1701" w:right="2552" w:hanging="1559"/>
        <w:jc w:val="left"/>
        <w:rPr/>
      </w:pPr>
      <w:r>
        <w:rPr/>
        <w:t>ZAK&lt;</w:t>
        <w:tab/>
        <w:t xml:space="preserve">zrušení registrace zákazu odjezdu </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traťového souhlasu </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t>UBP&lt;</w:t>
        <w:tab/>
        <w:t xml:space="preserve">zrušení úplné blokové podmínky </w:t>
        <w:tab/>
      </w:r>
      <w:r>
        <w:rPr>
          <w:b/>
          <w:bCs/>
        </w:rPr>
        <w:t>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Volbou ZAK&gt; se zaregistruje zákaz odjezdu, registrace se musí rovněž provést automaticky volbou posunové cesty na trať od návěstidla nahrazujícího označník. Tato registrace znemožní pro příslušnou tr</w:t>
      </w:r>
      <w:r>
        <w:rPr/>
        <w:t>a</w:t>
      </w:r>
      <w:r>
        <w:rPr>
          <w:rFonts w:eastAsia="Times New Roman CE CE;Times New Roman" w:cs="Times New Roman CE CE;Times New Roman" w:ascii="Times New Roman CE CE;Times New Roman" w:hAnsi="Times New Roman CE CE;Times New Roman"/>
        </w:rPr>
        <w:t>ťovou kolej udělování traťového souhlasu (volbu UTS) a stavění odjezdových vlakových cest. Pokud je zákaz odjezdu zaregistrován ještě před volbou posunové cesty na trať od návěstidla nahrazujícího označník, musí být pro postavení této cesty funkce KC povinně dokumentovaná s textovým výpisem „Zákaz odje</w:t>
      </w:r>
      <w:r>
        <w:rPr/>
        <w:t>z</w:t>
      </w:r>
      <w:r>
        <w:rPr>
          <w:rFonts w:eastAsia="Times New Roman CE CE;Times New Roman" w:cs="Times New Roman CE CE;Times New Roman" w:ascii="Times New Roman CE CE;Times New Roman" w:hAnsi="Times New Roman CE CE;Times New Roman"/>
        </w:rPr>
        <w:t>du“. Zákaz odjezdu je indikován červeným kolečkem zobrazeným vlevo nebo vpravo od symbolu traťového souhlas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ZAV&gt; znemožní pro příslušnou traťovou kolej udělování traťového souhlasu (volbu UTS). Nouzový závěr je indikován světle tyrkysovou barvou symbolu traťového souhlasu (nezobrazuje se při směru traťového souhlasu pro jízdu ze sousední stanice).</w:t>
      </w:r>
    </w:p>
    <w:p>
      <w:pPr>
        <w:pStyle w:val="Odstavec"/>
        <w:rPr/>
      </w:pPr>
      <w:r>
        <w:rPr>
          <w:rFonts w:eastAsia="Times New Roman CE CE;Times New Roman" w:cs="Times New Roman CE CE;Times New Roman" w:ascii="Times New Roman CE CE;Times New Roman" w:hAnsi="Times New Roman CE CE;Times New Roman"/>
        </w:rPr>
        <w:t xml:space="preserve">Po volbě funkce STAV se zobrazí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stavu traťového zabezpečovacího zař</w:t>
      </w:r>
      <w:r>
        <w:rPr/>
        <w:t>í</w:t>
      </w:r>
      <w:r>
        <w:rPr>
          <w:rFonts w:eastAsia="Times New Roman CE CE;Times New Roman" w:cs="Times New Roman CE CE;Times New Roman" w:ascii="Times New Roman CE CE;Times New Roman" w:hAnsi="Times New Roman CE CE;Times New Roman"/>
        </w:rPr>
        <w:t>zení (je/není souhlas k odjezdu, volný/obsazený 1. vzdalovací úsek, je/není registrován zákaz odjezdu, je/není zaveden nouzový závěr traťového souhlasu, žádost/výzva o/k udělení souhlasu, je/není odhláška, výzva k udělení odhlášky, zavedena bloková podmínka, porucha blokové podmínky, výluka TZZ, volnost kolejových úseků apo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rušení registrace zákazu odjezdu volbou ZAK&lt; je možné jen v případě, že není postavena posunová cesta na trať od návěstidla nahrazujícího označník.</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mocné stavědlo</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místní obsluhy</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PST1</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PS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S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HO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NPS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ST&gt;</w:t>
        <w:tab/>
        <w:t>předání obsluhy na PSt</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ST&lt;</w:t>
        <w:tab/>
        <w:t>převzetí obsluhy z PSt</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OUK</w:t>
        <w:tab/>
        <w:t>houkačka na PSt</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t>NPST</w:t>
        <w:tab/>
        <w:t>nouzové zrušení obsluhy z PSt</w:t>
        <w:tab/>
      </w:r>
      <w:r>
        <w:rPr>
          <w:b/>
          <w:bCs/>
        </w:rPr>
        <w:t>D + T</w:t>
      </w:r>
    </w:p>
    <w:p>
      <w:pPr>
        <w:pStyle w:val="Odstavec"/>
        <w:rPr/>
      </w:pPr>
      <w:r>
        <w:rPr>
          <w:rFonts w:eastAsia="Times New Roman CE CE;Times New Roman" w:cs="Times New Roman CE CE;Times New Roman" w:ascii="Times New Roman CE CE;Times New Roman" w:hAnsi="Times New Roman CE CE;Times New Roman"/>
        </w:rPr>
        <w:t>Po uvolnění obvodu PSt pro převzetí k místní obsluze dojde k  vyznačení symbolů kolejí a výhybek (výkolejek), na kterých je možno realizovat posun řízený z PSt,</w:t>
      </w:r>
      <w:r>
        <w:rPr/>
        <w:t xml:space="preserve"> modrou barvo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edený nouzový závěr znemožní předání obsluhy na PSt a zobrazuje se jen v případě, že obsluha na PSt není předána.</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33074963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 volbě funkce NPST se vypíší textové informace podle </w:t>
      </w:r>
      <w:r>
        <w:rPr/>
        <w:fldChar w:fldCharType="begin"/>
      </w:r>
      <w:r>
        <w:rPr/>
        <w:instrText xml:space="preserve"> REF _Ref433074963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nesplněných podmínkách pro př</w:t>
      </w:r>
      <w:r>
        <w:rPr/>
        <w:t>evzetí obsluhy:</w:t>
      </w:r>
    </w:p>
    <w:p>
      <w:pPr>
        <w:pStyle w:val="Odstavec"/>
        <w:numPr>
          <w:ilvl w:val="0"/>
          <w:numId w:val="14"/>
        </w:numPr>
        <w:tabs>
          <w:tab w:val="clear" w:pos="720"/>
          <w:tab w:val="left" w:pos="0" w:leader="none"/>
          <w:tab w:val="left" w:pos="8789" w:leader="none"/>
        </w:tabs>
        <w:spacing w:before="0" w:after="0"/>
        <w:ind w:left="992"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jména obsazených kolejových úseků,</w:t>
      </w:r>
    </w:p>
    <w:p>
      <w:pPr>
        <w:pStyle w:val="Odstavec"/>
        <w:keepNext w:val="true"/>
        <w:numPr>
          <w:ilvl w:val="0"/>
          <w:numId w:val="14"/>
        </w:numPr>
        <w:tabs>
          <w:tab w:val="clear" w:pos="720"/>
          <w:tab w:val="left" w:pos="0" w:leader="none"/>
          <w:tab w:val="left" w:pos="8789" w:leader="none"/>
        </w:tabs>
        <w:spacing w:before="0" w:after="0"/>
        <w:ind w:left="992" w:hanging="567"/>
        <w:rPr/>
      </w:pPr>
      <w:r>
        <w:rPr/>
        <w:t xml:space="preserve">jména výhybek, které nejsou v odpovídající koncové </w:t>
      </w:r>
      <w:r>
        <w:rPr>
          <w:rFonts w:eastAsia="Times New Roman CE CE;Times New Roman" w:cs="Times New Roman CE CE;Times New Roman" w:ascii="Times New Roman CE CE;Times New Roman" w:hAnsi="Times New Roman CE CE;Times New Roman"/>
        </w:rPr>
        <w:t>poloze a jména výhybek, které jsou po rozř</w:t>
      </w:r>
      <w:r>
        <w:rPr/>
        <w:t>ezu,</w:t>
      </w:r>
    </w:p>
    <w:p>
      <w:pPr>
        <w:pStyle w:val="Odstavec"/>
        <w:keepNext w:val="true"/>
        <w:numPr>
          <w:ilvl w:val="0"/>
          <w:numId w:val="14"/>
        </w:numPr>
        <w:tabs>
          <w:tab w:val="clear" w:pos="720"/>
          <w:tab w:val="left" w:pos="0" w:leader="none"/>
          <w:tab w:val="left" w:pos="8789" w:leader="none"/>
        </w:tabs>
        <w:spacing w:before="0" w:after="0"/>
        <w:ind w:left="709"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že ovládací prvky na Pst nejsou v určené poloze.</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5" w:name="_Ref454681974"/>
      <w:r>
        <w:rPr>
          <w:rFonts w:eastAsia="Times New Roman CE CE;Times New Roman" w:cs="Times New Roman CE CE;Times New Roman" w:ascii="Times New Roman CE CE;Times New Roman" w:hAnsi="Times New Roman CE CE;Times New Roman"/>
        </w:rPr>
        <w:t>Povely z menu stanoviště obsluhy</w:t>
      </w:r>
      <w:bookmarkEnd w:id="45"/>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9356" w:type="dxa"/>
        <w:jc w:val="left"/>
        <w:tblInd w:w="-152" w:type="dxa"/>
        <w:tblLayout w:type="fixed"/>
        <w:tblCellMar>
          <w:top w:w="0" w:type="dxa"/>
          <w:left w:w="71" w:type="dxa"/>
          <w:bottom w:w="0" w:type="dxa"/>
          <w:right w:w="71" w:type="dxa"/>
        </w:tblCellMar>
      </w:tblPr>
      <w:tblGrid>
        <w:gridCol w:w="1701"/>
        <w:gridCol w:w="1134"/>
        <w:gridCol w:w="2665"/>
        <w:gridCol w:w="1134"/>
        <w:gridCol w:w="227"/>
        <w:gridCol w:w="1134"/>
        <w:gridCol w:w="227"/>
        <w:gridCol w:w="1134"/>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60"/>
              <w:jc w:val="righ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padná pod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NAPAJ</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OBSL</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REZIM</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POR?</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DEN</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D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AH&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OC</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774190</wp:posOffset>
                      </wp:positionH>
                      <wp:positionV relativeFrom="paragraph">
                        <wp:posOffset>103505</wp:posOffset>
                      </wp:positionV>
                      <wp:extent cx="635" cy="297815"/>
                      <wp:effectExtent l="1905" t="1905" r="1905" b="1905"/>
                      <wp:wrapNone/>
                      <wp:docPr id="1"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7pt;margin-top:8.15pt;width:0pt;height:23.4pt" coordorigin="2794,163" coordsize="0,468">
                      <v:line id="shape_0" from="2794,480" to="2794,631" stroked="t" o:allowincell="f" style="position:absolute">
                        <v:stroke color="black" weight="3240" joinstyle="round" endcap="flat"/>
                        <v:fill o:detectmouseclick="t" on="false"/>
                        <w10:wrap type="none"/>
                      </v:line>
                      <v:line id="shape_0" from="2794,163" to="2794,314"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EN</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A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P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NAPAJ</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gt;</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D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DEL</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lt;</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LUZ</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OV&gt;</w:t>
            </w:r>
          </w:p>
        </w:tc>
        <w:tc>
          <w:tcPr>
            <w:tcW w:w="227"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ENIK</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OV&lt;</w:t>
            </w:r>
          </w:p>
        </w:tc>
        <w:tc>
          <w:tcPr>
            <w:tcW w:w="22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UNT&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AKRO</w:t>
            </w:r>
          </w:p>
        </w:tc>
        <w:tc>
          <w:tcPr>
            <w:tcW w:w="2665"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EOV</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SUNT&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39">
                      <wp:simplePos x="0" y="0"/>
                      <wp:positionH relativeFrom="column">
                        <wp:posOffset>1773555</wp:posOffset>
                      </wp:positionH>
                      <wp:positionV relativeFrom="paragraph">
                        <wp:posOffset>121285</wp:posOffset>
                      </wp:positionV>
                      <wp:extent cx="635" cy="297815"/>
                      <wp:effectExtent l="1905" t="1905" r="1905" b="1905"/>
                      <wp:wrapNone/>
                      <wp:docPr id="2"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65pt;margin-top:9.55pt;width:0pt;height:23.4pt" coordorigin="2793,191" coordsize="0,468">
                      <v:line id="shape_0" from="2793,508" to="2793,659" stroked="t" o:allowincell="f" style="position:absolute">
                        <v:stroke color="black" weight="3240" joinstyle="round" endcap="flat"/>
                        <v:fill o:detectmouseclick="t" on="false"/>
                        <w10:wrap type="none"/>
                      </v:line>
                      <v:line id="shape_0" from="2793,191" to="2793,342"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P</w:t>
            </w:r>
          </w:p>
        </w:tc>
        <w:tc>
          <w:tcPr>
            <w:tcW w:w="266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OSVET</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RES</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OBSL</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TV</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6KV</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UZ</w:t>
            </w:r>
          </w:p>
        </w:tc>
        <w:tc>
          <w:tcPr>
            <w:tcW w:w="2665"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SDEL</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1774190</wp:posOffset>
                      </wp:positionH>
                      <wp:positionV relativeFrom="paragraph">
                        <wp:posOffset>118745</wp:posOffset>
                      </wp:positionV>
                      <wp:extent cx="635" cy="297815"/>
                      <wp:effectExtent l="1905" t="1905" r="1905" b="1905"/>
                      <wp:wrapNone/>
                      <wp:docPr id="3"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7pt;margin-top:9.35pt;width:0pt;height:23.4pt" coordorigin="2794,187" coordsize="0,468">
                      <v:line id="shape_0" from="2794,504" to="2794,655" stroked="t" o:allowincell="f" style="position:absolute">
                        <v:stroke color="black" weight="3240" joinstyle="round" endcap="flat"/>
                        <v:fill o:detectmouseclick="t" on="false"/>
                        <w10:wrap type="none"/>
                      </v:line>
                      <v:line id="shape_0" from="2794,187" to="2794,338"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gt;</w:t>
            </w:r>
          </w:p>
        </w:tc>
        <w:tc>
          <w:tcPr>
            <w:tcW w:w="26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3856" w:type="dxa"/>
            <w:gridSpan w:val="5"/>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REZIM</w:t>
            </w:r>
          </w:p>
        </w:tc>
        <w:tc>
          <w:tcPr>
            <w:tcW w:w="3856" w:type="dxa"/>
            <w:gridSpan w:val="5"/>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RES</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3856" w:type="dxa"/>
            <w:gridSpan w:val="5"/>
            <w:tcBorders/>
            <w:tcMar>
              <w:left w:w="0" w:type="dxa"/>
              <w:right w:w="0" w:type="dxa"/>
            </w:tcMar>
          </w:tcPr>
          <w:p>
            <w:pPr>
              <w:pStyle w:val="Normal"/>
              <w:snapToGrid w:val="false"/>
              <w:rPr/>
            </w:pPr>
            <w:r>
              <w:rPr/>
            </w:r>
          </w:p>
        </w:tc>
      </w:tr>
    </w:tbl>
    <w:p>
      <w:pPr>
        <w:pStyle w:val="Odstavec"/>
        <w:spacing w:before="120" w:after="0"/>
        <w:rPr/>
      </w:pPr>
      <w:r>
        <w:rPr>
          <w:rFonts w:eastAsia="Times New Roman CE CE;Times New Roman" w:cs="Times New Roman CE CE;Times New Roman" w:ascii="Times New Roman CE CE;Times New Roman" w:hAnsi="Times New Roman CE CE;Times New Roman"/>
        </w:rPr>
        <w:t xml:space="preserve">Znázorněno je obecné menu; obsluha a podmínky pro jednotlivé funkce viz odpovídající kapitola (POR? a RES viz </w:t>
      </w:r>
      <w:r>
        <w:rPr/>
        <w:fldChar w:fldCharType="begin"/>
      </w:r>
      <w:r>
        <w:rPr/>
        <w:instrText xml:space="preserve"> REF _Ref451148796 \n \h </w:instrText>
      </w:r>
      <w:r>
        <w:rPr/>
        <w:fldChar w:fldCharType="separate"/>
      </w:r>
      <w:r>
        <w:rPr/>
        <w:t>2.7</w:t>
      </w:r>
      <w:r>
        <w:rPr/>
        <w:fldChar w:fldCharType="end"/>
      </w:r>
      <w:r>
        <w:rPr/>
        <w:t xml:space="preserve">, NAPAJ viz </w:t>
      </w:r>
      <w:r>
        <w:rPr/>
        <w:fldChar w:fldCharType="begin"/>
      </w:r>
      <w:r>
        <w:rPr/>
        <w:instrText xml:space="preserve"> REF _Ref451148835 \n \h </w:instrText>
      </w:r>
      <w:r>
        <w:rPr/>
        <w:fldChar w:fldCharType="separate"/>
      </w:r>
      <w:r>
        <w:rPr/>
        <w:t>2.5</w:t>
      </w:r>
      <w:r>
        <w:rPr/>
        <w:fldChar w:fldCharType="end"/>
      </w:r>
      <w:r>
        <w:rPr/>
        <w:t xml:space="preserve">, SLUZ a DENIK viz </w:t>
      </w:r>
      <w:r>
        <w:rPr/>
        <w:fldChar w:fldCharType="begin"/>
      </w:r>
      <w:r>
        <w:rPr/>
        <w:instrText xml:space="preserve"> REF _Ref451148891 \n \h </w:instrText>
      </w:r>
      <w:r>
        <w:rPr/>
        <w:fldChar w:fldCharType="separate"/>
      </w:r>
      <w:r>
        <w:rPr/>
        <w:t>2.16</w:t>
      </w:r>
      <w:r>
        <w:rPr/>
        <w:fldChar w:fldCharType="end"/>
      </w:r>
      <w:r>
        <w:rPr/>
        <w:t xml:space="preserve">, MAKRO viz </w:t>
      </w:r>
      <w:r>
        <w:rPr/>
        <w:fldChar w:fldCharType="begin"/>
      </w:r>
      <w:r>
        <w:rPr/>
        <w:instrText xml:space="preserve"> REF _Ref451148881 \n \h </w:instrText>
      </w:r>
      <w:r>
        <w:rPr/>
        <w:fldChar w:fldCharType="separate"/>
      </w:r>
      <w:r>
        <w:rPr/>
        <w:t>2.13.3</w:t>
      </w:r>
      <w:r>
        <w:rPr/>
        <w:fldChar w:fldCharType="end"/>
      </w:r>
      <w:r>
        <w:rPr/>
        <w:t xml:space="preserve">, OBSL, AH, VDS a DK viz </w:t>
      </w:r>
      <w:r>
        <w:rPr/>
        <w:fldChar w:fldCharType="begin"/>
      </w:r>
      <w:r>
        <w:rPr/>
        <w:instrText xml:space="preserve"> REF _Ref454678683 \n \h </w:instrText>
      </w:r>
      <w:r>
        <w:rPr/>
        <w:fldChar w:fldCharType="separate"/>
      </w:r>
      <w:r>
        <w:rPr/>
        <w:t>2.4</w:t>
      </w:r>
      <w:r>
        <w:rPr/>
        <w:fldChar w:fldCharType="end"/>
      </w:r>
      <w:r>
        <w:rPr/>
        <w:t xml:space="preserve">, NUZ viz </w:t>
      </w:r>
      <w:r>
        <w:rPr/>
        <w:fldChar w:fldCharType="begin"/>
      </w:r>
      <w:r>
        <w:rPr/>
        <w:instrText xml:space="preserve"> REF _Ref451148858 \n \h </w:instrText>
      </w:r>
      <w:r>
        <w:rPr/>
        <w:fldChar w:fldCharType="separate"/>
      </w:r>
      <w:r>
        <w:rPr/>
        <w:t>2.10.2</w:t>
      </w:r>
      <w:r>
        <w:rPr/>
        <w:fldChar w:fldCharType="end"/>
      </w:r>
      <w:r>
        <w:rPr/>
        <w:t xml:space="preserve">, SUNT viz </w:t>
      </w:r>
      <w:r>
        <w:rPr/>
        <w:fldChar w:fldCharType="begin"/>
      </w:r>
      <w:r>
        <w:rPr/>
        <w:instrText xml:space="preserve"> REF _Ref451148817 \n \h </w:instrText>
      </w:r>
      <w:r>
        <w:rPr/>
        <w:fldChar w:fldCharType="separate"/>
      </w:r>
      <w:r>
        <w:rPr/>
        <w:t>2.8.3</w:t>
      </w:r>
      <w:r>
        <w:rPr/>
        <w:fldChar w:fldCharType="end"/>
      </w:r>
      <w:r>
        <w:rPr>
          <w:rFonts w:eastAsia="Times New Roman CE CE;Times New Roman" w:cs="Times New Roman CE CE;Times New Roman" w:ascii="Times New Roman CE CE;Times New Roman" w:hAnsi="Times New Roman CE CE;Times New Roman"/>
        </w:rPr>
        <w:t>). Jednotlivé funkce je možno sdružovat podle znázorněných podm</w:t>
      </w:r>
      <w:r>
        <w:rPr/>
        <w:t>enu.</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w:t>
        <w:tab/>
        <w:t>vyvolání textového výpisu o výhybkách</w:t>
        <w:tab/>
      </w:r>
      <w:r>
        <w:rPr>
          <w:b/>
          <w:bCs/>
        </w:rPr>
        <w:t>T</w:t>
      </w:r>
    </w:p>
    <w:p>
      <w:pPr>
        <w:pStyle w:val="Odstavec"/>
        <w:rPr/>
      </w:pPr>
      <w:r>
        <w:rPr>
          <w:rFonts w:eastAsia="Times New Roman CE CE;Times New Roman" w:cs="Times New Roman CE CE;Times New Roman" w:ascii="Times New Roman CE CE;Times New Roman" w:hAnsi="Times New Roman CE CE;Times New Roman"/>
        </w:rPr>
        <w:t>Funkce je odeslána ke zpracování bezprostředně po její vo</w:t>
      </w:r>
      <w:r>
        <w:rPr/>
        <w:t>l</w:t>
      </w:r>
      <w:r>
        <w:rPr>
          <w:rFonts w:eastAsia="Times New Roman CE CE;Times New Roman" w:cs="Times New Roman CE CE;Times New Roman" w:ascii="Times New Roman CE CE;Times New Roman" w:hAnsi="Times New Roman CE CE;Times New Roman"/>
        </w:rPr>
        <w:t>bě.</w:t>
      </w:r>
    </w:p>
    <w:p>
      <w:pPr>
        <w:pStyle w:val="Odstavec"/>
        <w:rPr/>
      </w:pPr>
      <w:r>
        <w:rPr>
          <w:rFonts w:eastAsia="Times New Roman CE CE;Times New Roman" w:cs="Times New Roman CE CE;Times New Roman" w:ascii="Times New Roman CE CE;Times New Roman" w:hAnsi="Times New Roman CE CE;Times New Roman"/>
        </w:rPr>
        <w:t>Volba KPV se používá u zařízení, která (třeba jen i v některé části stanice) neumožňují stavění pos</w:t>
      </w:r>
      <w:r>
        <w:rPr/>
        <w:t>unových cest (ani nouzových). Tato volba vyvolá zobrazení textového výpisu s uvedením poloh výhybek</w:t>
      </w:r>
      <w:r>
        <w:rPr>
          <w:rFonts w:eastAsia="Times New Roman CE CE;Times New Roman" w:cs="Times New Roman CE CE;Times New Roman" w:ascii="Times New Roman CE CE;Times New Roman" w:hAnsi="Times New Roman CE CE;Times New Roman"/>
        </w:rPr>
        <w:t xml:space="preserve"> a zavedeném či nezavedeném nouzovém závěru na nich. Po vyhodnocení těchto informací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je možné je využít pro povolení nezabezpečené jízdy administrativním způsobem. (Při napájení zabezpečov</w:t>
      </w:r>
      <w:r>
        <w:rPr/>
        <w:t>a</w:t>
      </w:r>
      <w:r>
        <w:rPr>
          <w:rFonts w:eastAsia="Times New Roman CE CE;Times New Roman" w:cs="Times New Roman CE CE;Times New Roman" w:ascii="Times New Roman CE CE;Times New Roman" w:hAnsi="Times New Roman CE CE;Times New Roman"/>
        </w:rPr>
        <w:t xml:space="preserve">cího zařízení z nouzového zdroje je touto volbou současně automaticky realizována i funkce KPV&gt; podle </w:t>
      </w:r>
      <w:r>
        <w:rPr/>
        <w:fldChar w:fldCharType="begin"/>
      </w:r>
      <w:r>
        <w:rPr/>
        <w:instrText xml:space="preserve"> REF _Ref451149456 \n \h </w:instrText>
      </w:r>
      <w:r>
        <w:rPr/>
        <w:fldChar w:fldCharType="separate"/>
      </w:r>
      <w:r>
        <w:rPr/>
        <w:t>2.5</w:t>
      </w:r>
      <w:r>
        <w:rPr/>
        <w:fldChar w:fldCharType="end"/>
      </w:r>
      <w:r>
        <w:rPr/>
        <w:t>.)</w:t>
      </w:r>
    </w:p>
    <w:p>
      <w:pPr>
        <w:pStyle w:val="Heading2"/>
        <w:tabs>
          <w:tab w:val="clear" w:pos="720"/>
          <w:tab w:val="left" w:pos="0" w:leader="none"/>
        </w:tabs>
        <w:ind w:left="0" w:hanging="0"/>
        <w:rPr/>
      </w:pPr>
      <w:r>
        <w:rPr/>
        <w:t>POTVRZENÍ SOUHRNNÉHO PORUCHOVÉHO HLÁŠE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ová hlášení musí být rozdělena do dvou kategorií:</w:t>
      </w:r>
    </w:p>
    <w:p>
      <w:pPr>
        <w:pStyle w:val="Normal"/>
        <w:keepNext w:val="true"/>
        <w:numPr>
          <w:ilvl w:val="0"/>
          <w:numId w:val="15"/>
        </w:numPr>
        <w:tabs>
          <w:tab w:val="clear" w:pos="720"/>
          <w:tab w:val="left" w:pos="0" w:leader="none"/>
        </w:tabs>
        <w:spacing w:before="120" w:after="0"/>
        <w:ind w:left="992" w:hanging="567"/>
        <w:jc w:val="left"/>
        <w:rPr/>
      </w:pPr>
      <w:r>
        <w:rPr>
          <w:rFonts w:eastAsia="Times New Roman CE CE;Times New Roman" w:cs="Times New Roman CE CE;Times New Roman" w:ascii="Times New Roman CE CE;Times New Roman" w:hAnsi="Times New Roman CE CE;Times New Roman"/>
        </w:rPr>
        <w:t>hlášení, které musí být obsluhou vzaty okamžitě na vědom</w:t>
      </w:r>
      <w:r>
        <w:rPr/>
        <w:t>í – jejich výskyt blokuje další volbu</w:t>
      </w:r>
    </w:p>
    <w:p>
      <w:pPr>
        <w:pStyle w:val="Normal"/>
        <w:numPr>
          <w:ilvl w:val="0"/>
          <w:numId w:val="15"/>
        </w:numPr>
        <w:tabs>
          <w:tab w:val="clear" w:pos="720"/>
          <w:tab w:val="left" w:pos="0" w:leader="none"/>
        </w:tabs>
        <w:spacing w:before="0" w:after="120"/>
        <w:ind w:left="709" w:hanging="283"/>
        <w:rPr/>
      </w:pPr>
      <w:r>
        <w:rPr/>
        <w:t>hlášení, která neinformují o kritickém stavu – jejich výskyt neblokuje volb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souhrnného poruchového hlášení se provádí výlučně klávesou ENTER (levé tlačítko myši je neúčinné). Poruchové hlášení po potvrzení zmizí.</w:t>
      </w:r>
    </w:p>
    <w:p>
      <w:pPr>
        <w:pStyle w:val="Odstavec"/>
        <w:rPr/>
      </w:pPr>
      <w:r>
        <w:rPr>
          <w:rFonts w:eastAsia="Times New Roman CE CE;Times New Roman" w:cs="Times New Roman CE CE;Times New Roman" w:ascii="Times New Roman CE CE;Times New Roman" w:hAnsi="Times New Roman CE CE;Times New Roman"/>
        </w:rPr>
        <w:t>Pokud se potvrzuje více poruch najednou, musí být vždy zobrazen výpis všech potvrzovaných poruch. Pokud v průběhu výzvy k potvrzení dojde k další poruše, je tato doplněna do výpisu. Při potvrzování musí být vždy zcela zřejmé, které poruchy jsou potvr</w:t>
      </w:r>
      <w:r>
        <w:rPr/>
        <w:t>zovány. Nelze</w:t>
        <w:noBreakHyphen/>
        <w:t>li zobrazit výpis všech nepotvrzených poruch najednou, je nutno potvrzovat každou vypsanou skupinu po</w:t>
      </w:r>
      <w:r>
        <w:rPr>
          <w:rFonts w:eastAsia="Times New Roman CE CE;Times New Roman" w:cs="Times New Roman CE CE;Times New Roman" w:ascii="Times New Roman CE CE;Times New Roman" w:hAnsi="Times New Roman CE CE;Times New Roman"/>
        </w:rPr>
        <w:t>ruch samostat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je požadováno v každém případě, i tehdy, když již porucha netrvá.</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se provádí na každém obslužném pracovišti zvlášť.</w:t>
      </w:r>
    </w:p>
    <w:p>
      <w:pPr>
        <w:pStyle w:val="Odstavec"/>
        <w:rPr/>
      </w:pPr>
      <w:r>
        <w:rPr>
          <w:rFonts w:eastAsia="Times New Roman CE CE;Times New Roman" w:cs="Times New Roman CE CE;Times New Roman" w:ascii="Times New Roman CE CE;Times New Roman" w:hAnsi="Times New Roman CE CE;Times New Roman"/>
        </w:rPr>
        <w:t>Je</w:t>
        <w:noBreakHyphen/>
        <w:t>li obslužné pracoviště deaktivováno, objeví se výzva k potvrzení souhrnného poruchového hlášení až při jeho akt</w:t>
      </w:r>
      <w:r>
        <w:rPr/>
        <w:t>ivaci.</w:t>
      </w:r>
    </w:p>
    <w:p>
      <w:pPr>
        <w:pStyle w:val="Heading2"/>
        <w:tabs>
          <w:tab w:val="clear" w:pos="720"/>
          <w:tab w:val="left" w:pos="0" w:leader="none"/>
        </w:tabs>
        <w:ind w:left="426" w:hanging="426"/>
        <w:rPr/>
      </w:pPr>
      <w:bookmarkStart w:id="46" w:name="_Ref454678683"/>
      <w:r>
        <w:rPr/>
        <w:t>DÁLKOVÉ OVLÁDÁNÍ STANICE, STANICE JAKO AUTOMATICKÉ HRADLO, VÝLUKA DOPRAVNÍ SLUŽBY, DOPRAVNÍ KLID</w:t>
      </w:r>
      <w:bookmarkEnd w:id="46"/>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2835" w:type="dxa"/>
        <w:jc w:val="left"/>
        <w:tblInd w:w="-152" w:type="dxa"/>
        <w:tblLayout w:type="fixed"/>
        <w:tblCellMar>
          <w:top w:w="0" w:type="dxa"/>
          <w:left w:w="71" w:type="dxa"/>
          <w:bottom w:w="0" w:type="dxa"/>
          <w:right w:w="71" w:type="dxa"/>
        </w:tblCellMar>
      </w:tblPr>
      <w:tblGrid>
        <w:gridCol w:w="1701"/>
        <w:gridCol w:w="1134"/>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4"/>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P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D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DK&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Normal"/>
        <w:spacing w:lineRule="atLeast" w:line="240" w:before="120" w:after="0"/>
        <w:rPr/>
      </w:pPr>
      <w:r>
        <w:rPr>
          <w:rFonts w:eastAsia="Times New Roman CE CE;Times New Roman" w:cs="Times New Roman CE CE;Times New Roman" w:ascii="Times New Roman CE CE;Times New Roman" w:hAnsi="Times New Roman CE CE;Times New Roman"/>
        </w:rPr>
        <w:t xml:space="preserve">Znázorněny jsou pouze zde potřebné funkce (celkové zobrazení viz </w:t>
      </w:r>
      <w:r>
        <w:rPr/>
        <w:fldChar w:fldCharType="begin"/>
      </w:r>
      <w:r>
        <w:rPr/>
        <w:instrText xml:space="preserve"> REF _Ref454681974 \n \h </w:instrText>
      </w:r>
      <w:r>
        <w:rPr/>
        <w:fldChar w:fldCharType="separate"/>
      </w:r>
      <w:r>
        <w:rPr/>
        <w:t>2.2.12</w:t>
      </w:r>
      <w:r>
        <w:rPr/>
        <w:fldChar w:fldCharType="end"/>
      </w:r>
      <w:r>
        <w:rPr/>
        <w:t>)</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P</w:t>
        <w:tab/>
        <w:t>předání / převzetí stanice na dálkový provoz</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P</w:t>
        <w:tab/>
        <w:t>předání / převzetí stanice na místní provoz</w:t>
      </w:r>
    </w:p>
    <w:p>
      <w:pPr>
        <w:pStyle w:val="Normal"/>
        <w:tabs>
          <w:tab w:val="clear" w:pos="720"/>
          <w:tab w:val="left" w:pos="1701" w:leader="dot"/>
          <w:tab w:val="left" w:pos="7371" w:leader="dot"/>
        </w:tabs>
        <w:suppressAutoHyphens w:val="true"/>
        <w:spacing w:before="60" w:after="0"/>
        <w:ind w:left="1701" w:right="2267"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MP</w:t>
        <w:tab/>
        <w:t>předání / převzetí stanice na povelovaný místní provoz</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DP.</w:t>
        <w:tab/>
        <w:t>nouzové převzet</w:t>
      </w:r>
      <w:r>
        <w:rPr/>
        <w:t>í na dálkový provoz</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MP</w:t>
        <w:tab/>
        <w:t>nouzové převzetí na místní provoz</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AH&gt;</w:t>
        <w:tab/>
        <w:t>přepnutí stanice do režimu automatického hradla</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AH&lt;</w:t>
        <w:tab/>
        <w:t>zrušení režimu automatického hradla</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VDS&gt;</w:t>
        <w:tab/>
        <w:t>zavedení výluky dopravní služby</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VDS&lt;</w:t>
        <w:tab/>
        <w:t>zrušení výluky dopravní služby</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DK&gt;</w:t>
        <w:tab/>
        <w:t>zavedení dopravního klidu</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DK&lt;</w:t>
        <w:tab/>
        <w:t>zrušení dopravního klidu</w:t>
        <w:tab/>
      </w:r>
      <w:r>
        <w:rPr>
          <w:b/>
          <w:bCs/>
        </w:rPr>
        <w:t>D</w:t>
      </w:r>
    </w:p>
    <w:p>
      <w:pPr>
        <w:pStyle w:val="Odstavec"/>
        <w:rPr/>
      </w:pPr>
      <w:r>
        <w:rPr>
          <w:rFonts w:eastAsia="Times New Roman CE CE;Times New Roman" w:cs="Times New Roman CE CE;Times New Roman" w:ascii="Times New Roman CE CE;Times New Roman" w:hAnsi="Times New Roman CE CE;Times New Roman"/>
        </w:rPr>
        <w:t>Veškeré funkce z menu stanoviště obsluhy jsou odesílány ke zpracování bezprostředně po jejich vo</w:t>
      </w:r>
      <w:r>
        <w:rPr/>
        <w:t>l</w:t>
      </w:r>
      <w:r>
        <w:rPr>
          <w:rFonts w:eastAsia="Times New Roman CE CE;Times New Roman" w:cs="Times New Roman CE CE;Times New Roman" w:ascii="Times New Roman CE CE;Times New Roman" w:hAnsi="Times New Roman CE CE;Times New Roman"/>
        </w:rPr>
        <w:t>bě.</w:t>
      </w:r>
    </w:p>
    <w:p>
      <w:pPr>
        <w:pStyle w:val="Odstavec"/>
        <w:rPr/>
      </w:pPr>
      <w:r>
        <w:rPr>
          <w:rFonts w:eastAsia="Times New Roman CE CE;Times New Roman" w:cs="Times New Roman CE CE;Times New Roman" w:ascii="Times New Roman CE CE;Times New Roman" w:hAnsi="Times New Roman CE CE;Times New Roman"/>
        </w:rPr>
        <w:t xml:space="preserve">Při volbě MP lze variantně zobrazovat podmenu s nabídkou vymezení rozsahu místního provozu (celá stanice, hlavní </w:t>
      </w:r>
      <w:r>
        <w:rPr/>
        <w:t>koleje apod.)</w:t>
      </w:r>
    </w:p>
    <w:p>
      <w:pPr>
        <w:pStyle w:val="Odstavec"/>
        <w:rPr/>
      </w:pPr>
      <w:r>
        <w:rPr>
          <w:rFonts w:eastAsia="Times New Roman CE CE;Times New Roman" w:cs="Times New Roman CE CE;Times New Roman" w:ascii="Times New Roman CE CE;Times New Roman" w:hAnsi="Times New Roman CE CE;Times New Roman"/>
        </w:rPr>
        <w:t>Ke změně barvy označení stanoviště obsluhy dojde po převzetí příslušného oprávnění k obsluze, př</w:t>
      </w:r>
      <w:r>
        <w:rPr/>
        <w:t>i</w:t>
      </w:r>
      <w:r>
        <w:rPr>
          <w:rFonts w:eastAsia="Times New Roman CE CE;Times New Roman" w:cs="Times New Roman CE CE;Times New Roman" w:ascii="Times New Roman CE CE;Times New Roman" w:hAnsi="Times New Roman CE CE;Times New Roman"/>
        </w:rPr>
        <w:t>čemž v době předávání obsluhy (tj. v době mezi předáním a převzetím) je stanoviště obsluhy označeno barvou na bílou.</w:t>
      </w:r>
    </w:p>
    <w:p>
      <w:pPr>
        <w:pStyle w:val="Odstavec"/>
        <w:rPr/>
      </w:pPr>
      <w:r>
        <w:rPr>
          <w:rFonts w:eastAsia="Times New Roman CE CE;Times New Roman" w:cs="Times New Roman CE CE;Times New Roman" w:ascii="Times New Roman CE CE;Times New Roman" w:hAnsi="Times New Roman CE CE;Times New Roman"/>
        </w:rPr>
        <w:t>Volba AH&gt; způsobí trvalé zapevnění jízdní cesty obvykle po hlavní koleji a přepnutí staničního zař</w:t>
      </w:r>
      <w:r>
        <w:rPr/>
        <w:t>í</w:t>
      </w:r>
      <w:r>
        <w:rPr>
          <w:rFonts w:eastAsia="Times New Roman CE CE;Times New Roman" w:cs="Times New Roman CE CE;Times New Roman" w:ascii="Times New Roman CE CE;Times New Roman" w:hAnsi="Times New Roman CE CE;Times New Roman"/>
        </w:rPr>
        <w:t>zení do režimu automatického hradla, kde oddílovými návěstidly jsou návěstidla vjezd</w:t>
      </w:r>
      <w:r>
        <w:rPr/>
        <w:t>ová.</w:t>
      </w:r>
    </w:p>
    <w:p>
      <w:pPr>
        <w:pStyle w:val="Odstavec"/>
        <w:rPr/>
      </w:pPr>
      <w:r>
        <w:rPr>
          <w:rFonts w:eastAsia="Times New Roman CE CE;Times New Roman" w:cs="Times New Roman CE CE;Times New Roman" w:ascii="Times New Roman CE CE;Times New Roman" w:hAnsi="Times New Roman CE CE;Times New Roman"/>
        </w:rPr>
        <w:t>Volba VDS&gt; způsobí trvalé zapevnění jízdní cesty po hlavní koleji a označení návěstidel hlavní koleje křížem neplatnosti, popř. rozsvícení povolujícího znaku na těchto návěstidlech v závislosti na směru trať</w:t>
      </w:r>
      <w:r>
        <w:rPr/>
        <w:t>ového souhlasu.</w:t>
      </w:r>
    </w:p>
    <w:p>
      <w:pPr>
        <w:pStyle w:val="Odstavec"/>
        <w:keepNext w:val="true"/>
        <w:rPr/>
      </w:pPr>
      <w:r>
        <w:rPr>
          <w:rFonts w:eastAsia="Times New Roman CE CE;Times New Roman" w:cs="Times New Roman CE CE;Times New Roman" w:ascii="Times New Roman CE CE;Times New Roman" w:hAnsi="Times New Roman CE CE;Times New Roman"/>
        </w:rPr>
        <w:t>Volba DK&gt; odpojí napájení vnějších prvků (včetně kolejových obvodů a jejich měničů) s výjimkou napájení červených světel vjezdových návěstidel, popřípadě dojde i k současnému uvedení určených přeje</w:t>
      </w:r>
      <w:r>
        <w:rPr/>
        <w:t>z</w:t>
      </w:r>
      <w:r>
        <w:rPr>
          <w:rFonts w:eastAsia="Times New Roman CE CE;Times New Roman" w:cs="Times New Roman CE CE;Times New Roman" w:ascii="Times New Roman CE CE;Times New Roman" w:hAnsi="Times New Roman CE CE;Times New Roman"/>
        </w:rPr>
        <w:t>dů do dopravního klidu.</w:t>
      </w:r>
    </w:p>
    <w:p>
      <w:pPr>
        <w:pStyle w:val="Poznmka"/>
        <w:tabs>
          <w:tab w:val="left" w:pos="1134" w:leader="none"/>
          <w:tab w:val="left" w:pos="8647" w:leader="none"/>
        </w:tabs>
        <w:spacing w:before="360" w:after="0"/>
        <w:ind w:left="1418" w:hanging="156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w:t>
        <w:tab/>
        <w:t>Předání obsluhy (DP, MP) se nesmí uskutečnit v průběhu vydávání nouzového povelu pro svícení přivolávací návěsti nebo při zavedeném nouzovém otevření přejezdu v předávaném obvodu.</w:t>
      </w:r>
    </w:p>
    <w:p>
      <w:pPr>
        <w:pStyle w:val="Poznmka"/>
        <w:keepNext w:val="true"/>
        <w:tabs>
          <w:tab w:val="left" w:pos="1134" w:leader="none"/>
          <w:tab w:val="left" w:pos="8647" w:leader="none"/>
        </w:tabs>
        <w:spacing w:before="0" w:after="0"/>
        <w:ind w:left="1417"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b)</w:t>
        <w:tab/>
        <w:t>Předáním obsluhy (DP, MP) musí dojít k vymazání všech povelů ze zásobníku povelů v předávaném obvodu.</w:t>
      </w:r>
    </w:p>
    <w:p>
      <w:pPr>
        <w:pStyle w:val="Poznmka"/>
        <w:tabs>
          <w:tab w:val="left" w:pos="1134" w:leader="none"/>
          <w:tab w:val="left" w:pos="8647" w:leader="none"/>
        </w:tabs>
        <w:spacing w:before="0" w:after="240"/>
        <w:ind w:left="1418" w:hanging="1560"/>
        <w:rPr/>
      </w:pPr>
      <w:r>
        <w:rPr>
          <w:rFonts w:eastAsia="Times New Roman CE CE;Times New Roman" w:cs="Times New Roman CE CE;Times New Roman" w:ascii="Times New Roman CE CE;Times New Roman" w:hAnsi="Times New Roman CE CE;Times New Roman"/>
        </w:rPr>
        <w:tab/>
        <w:t>c)</w:t>
        <w:tab/>
        <w:t>Nouzovým převzetím obsluhy (NDP, NMP) musí být v obvodu, jehož obsluha se přebírá, zrušeny vydávané nouzové povely pro svícení přivolávacích návěstí a zavedená nouzová otevření přejezdů a musí dojít k vymazání všech povelů ze zásobníku povelů v předávan</w:t>
      </w:r>
      <w:r>
        <w:rPr/>
        <w:t>ém obvodu na dosud obsluhovaném pracovišt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7" w:name="_Ref451149456"/>
      <w:bookmarkStart w:id="48" w:name="_Ref451148835"/>
      <w:r>
        <w:rPr>
          <w:rFonts w:eastAsia="Times New Roman CE CE;Times New Roman" w:cs="Times New Roman CE CE;Times New Roman" w:ascii="Times New Roman CE CE;Times New Roman" w:hAnsi="Times New Roman CE CE;Times New Roman"/>
        </w:rPr>
        <w:t>OBSLUHA NAPÁJECÍCH ZAŘÍZENÍ</w:t>
      </w:r>
      <w:bookmarkEnd w:id="47"/>
      <w:bookmarkEnd w:id="48"/>
    </w:p>
    <w:p>
      <w:pPr>
        <w:pStyle w:val="Odstavec"/>
        <w:keepNext w:val="true"/>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sluha napájecích zařízení se uskutečňuje prostřednictvím zadávacích a indikačních částí JOP. Všechny obslužné úkony se provádí označením stanoviště obsluhy.</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DE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NO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NA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KP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KP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EO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SVE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T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6K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4"/>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DE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4"/>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Normal"/>
        <w:spacing w:lineRule="atLeast" w:line="240" w:before="120" w:after="0"/>
        <w:rPr/>
      </w:pPr>
      <w:r>
        <w:rPr>
          <w:rFonts w:eastAsia="Times New Roman CE CE;Times New Roman" w:cs="Times New Roman CE CE;Times New Roman" w:ascii="Times New Roman CE CE;Times New Roman" w:hAnsi="Times New Roman CE CE;Times New Roman"/>
        </w:rPr>
        <w:t xml:space="preserve">Znázorněny jsou pouze zde potřebné funkce (celkové zobrazení viz </w:t>
      </w:r>
      <w:r>
        <w:rPr/>
        <w:fldChar w:fldCharType="begin"/>
      </w:r>
      <w:r>
        <w:rPr/>
        <w:instrText xml:space="preserve"> REF _Ref454681974 \n \h </w:instrText>
      </w:r>
      <w:r>
        <w:rPr/>
        <w:fldChar w:fldCharType="separate"/>
      </w:r>
      <w:r>
        <w:rPr/>
        <w:t>2.2.12</w:t>
      </w:r>
      <w:r>
        <w:rPr/>
        <w:fldChar w:fldCharType="end"/>
      </w:r>
      <w:r>
        <w:rPr/>
        <w:t>)</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EN</w:t>
        <w:tab/>
        <w:t>přepnutí návěstidel na denní napětí</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C</w:t>
        <w:tab/>
        <w:t>přepnutí návěstidel na noční napětí</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AP</w:t>
        <w:tab/>
        <w:t>zobrazení stavu napájecího zařízení</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gt;</w:t>
        <w:tab/>
        <w:t>zavedení kontroly polohy výhybek</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lt;</w:t>
        <w:tab/>
        <w:t>zrušení kontroly polohy výhybek</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V&gt;</w:t>
        <w:tab/>
        <w:t>zapnutí osvětlení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V&lt;</w:t>
        <w:tab/>
        <w:t>vypnutí osvětlení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OV</w:t>
        <w:tab/>
        <w:t>vyvolání podmenu pro obsluhu ohřevu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SVET</w:t>
        <w:tab/>
        <w:t>vyvolání podmenu pro obsluhu osvětlení stanice</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w:t>
        <w:tab/>
        <w:t>vyvolání podmenu pro obsluhu ovladačů trakčního vedení</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6KV</w:t>
        <w:tab/>
        <w:t>vyvolání podmenu pro přepínání napájení kabelu 6kV</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DEL</w:t>
        <w:tab/>
        <w:t>vyvolání podmenu pro obsluhu sdělovacího zařízení</w:t>
      </w:r>
    </w:p>
    <w:p>
      <w:pPr>
        <w:pStyle w:val="Normal"/>
        <w:keepNext w:val="true"/>
        <w:tabs>
          <w:tab w:val="clear" w:pos="720"/>
          <w:tab w:val="left" w:pos="993" w:leader="none"/>
          <w:tab w:val="left" w:pos="2268" w:leader="dot"/>
          <w:tab w:val="left" w:pos="3799" w:leader="dot"/>
          <w:tab w:val="left" w:pos="5103" w:leader="dot"/>
        </w:tabs>
        <w:spacing w:before="60" w:after="0"/>
        <w:ind w:right="283" w:hanging="0"/>
        <w:jc w:val="left"/>
        <w:rPr/>
      </w:pPr>
      <w:r>
        <w:rPr/>
        <w:t>Po volbě NAP se v komunikačním poli zobrazí následující zpětné hlášení systému:</w:t>
      </w:r>
    </w:p>
    <w:tbl>
      <w:tblPr>
        <w:tblW w:w="9430" w:type="dxa"/>
        <w:jc w:val="left"/>
        <w:tblInd w:w="-77" w:type="dxa"/>
        <w:tblLayout w:type="fixed"/>
        <w:tblCellMar>
          <w:top w:w="0" w:type="dxa"/>
          <w:left w:w="70" w:type="dxa"/>
          <w:bottom w:w="0" w:type="dxa"/>
          <w:right w:w="70" w:type="dxa"/>
        </w:tblCellMar>
      </w:tblPr>
      <w:tblGrid>
        <w:gridCol w:w="354"/>
        <w:gridCol w:w="425"/>
        <w:gridCol w:w="299"/>
        <w:gridCol w:w="410"/>
        <w:gridCol w:w="709"/>
        <w:gridCol w:w="992"/>
        <w:gridCol w:w="142"/>
        <w:gridCol w:w="425"/>
        <w:gridCol w:w="710"/>
        <w:gridCol w:w="4821"/>
        <w:gridCol w:w="143"/>
      </w:tblGrid>
      <w:tr>
        <w:trPr>
          <w:trHeight w:val="120" w:hRule="exact"/>
        </w:trPr>
        <w:tc>
          <w:tcPr>
            <w:tcW w:w="1078"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1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71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496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r>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8508" w:type="dxa"/>
            <w:gridSpan w:val="8"/>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2056" w:leader="none"/>
                <w:tab w:val="left" w:pos="3616" w:leader="none"/>
                <w:tab w:val="left" w:pos="4891" w:leader="none"/>
              </w:tabs>
              <w:spacing w:lineRule="atLeast" w:line="240" w:before="60" w:after="60"/>
              <w:ind w:left="72" w:hanging="0"/>
              <w:jc w:val="left"/>
              <w:rPr/>
            </w:pPr>
            <w:r>
              <w:rPr>
                <w:rFonts w:eastAsia="Times New Roman CE CE;Times New Roman" w:cs="Times New Roman CE CE;Times New Roman" w:ascii="Times New Roman CE CE;Times New Roman" w:hAnsi="Times New Roman CE CE;Times New Roman"/>
              </w:rPr>
              <w:t>NAPÁJENÍ:</w:t>
              <w:tab/>
              <w:t>DEN</w:t>
              <w:tab/>
              <w:t>1</w:t>
              <w:tab/>
              <w:t>(+ případné další i</w:t>
            </w:r>
            <w:r>
              <w:rPr/>
              <w:t>nformace)</w:t>
            </w:r>
          </w:p>
        </w:tc>
        <w:tc>
          <w:tcPr>
            <w:tcW w:w="143" w:type="dxa"/>
            <w:tcBorders/>
            <w:tcMar>
              <w:left w:w="0" w:type="dxa"/>
              <w:right w:w="0" w:type="dxa"/>
            </w:tcMar>
          </w:tcPr>
          <w:p>
            <w:pPr>
              <w:pStyle w:val="Normal"/>
              <w:snapToGrid w:val="false"/>
              <w:rPr/>
            </w:pPr>
            <w:r>
              <w:rPr/>
            </w:r>
          </w:p>
        </w:tc>
      </w:tr>
      <w:tr>
        <w:trPr>
          <w:trHeight w:val="120" w:hRule="exact"/>
        </w:trPr>
        <w:tc>
          <w:tcPr>
            <w:tcW w:w="9287" w:type="dxa"/>
            <w:gridSpan w:val="10"/>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70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277"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4821" w:type="dxa"/>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638" w:hanging="0"/>
              <w:jc w:val="left"/>
              <w:rPr/>
            </w:pPr>
            <w:r>
              <w:rPr>
                <w:rFonts w:eastAsia="Times New Roman CE CE;Times New Roman" w:cs="Times New Roman CE CE;Times New Roman" w:ascii="Times New Roman CE CE;Times New Roman" w:hAnsi="Times New Roman CE CE;Times New Roman"/>
              </w:rPr>
              <w:t>základní (1) nebo náhradní (2) zdroj (černé znaky na šedém poz</w:t>
            </w:r>
            <w:r>
              <w:rPr/>
              <w:t>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70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98"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3" w:hanging="0"/>
              <w:jc w:val="left"/>
              <w:rPr/>
            </w:pPr>
            <w:r>
              <w:rPr>
                <w:rFonts w:eastAsia="Times New Roman CE CE;Times New Roman" w:cs="Times New Roman CE CE;Times New Roman" w:ascii="Times New Roman CE CE;Times New Roman" w:hAnsi="Times New Roman CE CE;Times New Roman"/>
              </w:rPr>
              <w:t>napětí den (D) nebo noc (N) (černé znaky na šedém poz</w:t>
            </w:r>
            <w:r>
              <w:rPr/>
              <w:t>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843" w:type="dxa"/>
            <w:gridSpan w:val="3"/>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5956" w:type="dxa"/>
            <w:gridSpan w:val="3"/>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černé znaky na tmavě tyrkysovém p</w:t>
            </w:r>
            <w:r>
              <w:rPr/>
              <w:t>oz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9076" w:type="dxa"/>
            <w:gridSpan w:val="10"/>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72" w:hanging="0"/>
              <w:rPr>
                <w:rFonts w:ascii="Times New Roman CE CE;Times New Roman" w:hAnsi="Times New Roman CE CE;Times New Roman" w:eastAsia="Times New Roman CE CE;Times New Roman" w:cs="Times New Roman CE CE;Times New Roman"/>
                <w:spacing w:val="-8"/>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ovišti</w:t>
            </w:r>
          </w:p>
        </w:tc>
      </w:tr>
    </w:tbl>
    <w:p>
      <w:pPr>
        <w:pStyle w:val="Odstavec"/>
        <w:keepNext w:val="true"/>
        <w:spacing w:before="240" w:after="0"/>
        <w:rPr/>
      </w:pPr>
      <w:r>
        <w:rPr>
          <w:rFonts w:eastAsia="Times New Roman CE CE;Times New Roman" w:cs="Times New Roman CE CE;Times New Roman" w:ascii="Times New Roman CE CE;Times New Roman" w:hAnsi="Times New Roman CE CE;Times New Roman"/>
        </w:rPr>
        <w:t>Informace o stavu napájení návěstidel je zobrazována trvale prostřednictvím barvy symbolu stanoviště obsl</w:t>
      </w:r>
      <w:r>
        <w:rPr/>
        <w:t>uhy (jen na aktivním pracovišti):</w:t>
      </w:r>
    </w:p>
    <w:p>
      <w:pPr>
        <w:pStyle w:val="Normal"/>
        <w:keepNext w:val="true"/>
        <w:tabs>
          <w:tab w:val="clear" w:pos="720"/>
          <w:tab w:val="left" w:pos="2127" w:leader="dot"/>
          <w:tab w:val="left" w:pos="7655" w:leader="dot"/>
        </w:tabs>
        <w:spacing w:before="60" w:after="0"/>
        <w:ind w:left="2127"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á</w:t>
        <w:tab/>
        <w:t>denní napětí</w:t>
      </w:r>
    </w:p>
    <w:p>
      <w:pPr>
        <w:pStyle w:val="Normal"/>
        <w:tabs>
          <w:tab w:val="clear" w:pos="720"/>
          <w:tab w:val="left" w:pos="2127" w:leader="dot"/>
          <w:tab w:val="left" w:pos="7655" w:leader="dot"/>
        </w:tabs>
        <w:ind w:left="2126"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odrá</w:t>
        <w:tab/>
        <w:t>noční napětí</w:t>
      </w:r>
    </w:p>
    <w:p>
      <w:pPr>
        <w:pStyle w:val="Odstavec"/>
        <w:rPr/>
      </w:pPr>
      <w:r>
        <w:rPr>
          <w:rFonts w:eastAsia="Times New Roman CE CE;Times New Roman" w:cs="Times New Roman CE CE;Times New Roman" w:ascii="Times New Roman CE CE;Times New Roman" w:hAnsi="Times New Roman CE CE;Times New Roman"/>
        </w:rPr>
        <w:t>Volbou KPV&gt; je možno zobrazit polohu výhybek v situaci, kdy je zabezpečovací zařízení napájeno z nouzového zdroje. (Pokud je prováděna volba nouzové jízdní cesty, je po dobu od kontroly podmínek jízdní cesty do zrušení nouzového závěru cesty realizována f</w:t>
      </w:r>
      <w:r>
        <w:rPr/>
        <w:t>unkce KPV&gt; automaticky.)</w:t>
      </w:r>
    </w:p>
    <w:p>
      <w:pPr>
        <w:pStyle w:val="Odstavec"/>
        <w:rPr/>
      </w:pPr>
      <w:r>
        <w:rPr/>
        <w:t>Volbou KPV&lt; je zobrazení polohy výhybek zrušeno.</w:t>
      </w:r>
    </w:p>
    <w:p>
      <w:pPr>
        <w:pStyle w:val="Odstavec"/>
        <w:rPr/>
      </w:pPr>
      <w:r>
        <w:rPr>
          <w:rFonts w:eastAsia="Times New Roman CE CE;Times New Roman" w:cs="Times New Roman CE CE;Times New Roman" w:ascii="Times New Roman CE CE;Times New Roman" w:hAnsi="Times New Roman CE CE;Times New Roman"/>
        </w:rPr>
        <w:t>Volbou EOV, OSVET, TV, 6KV, SDEL se zobrazí podmenu umožňující obsluhu příslušných zaříz</w:t>
      </w:r>
      <w:r>
        <w:rPr/>
        <w:t>ení. Strukturu podmenu stanoví samostat</w:t>
      </w:r>
      <w:r>
        <w:rPr>
          <w:rFonts w:eastAsia="Times New Roman CE CE;Times New Roman" w:cs="Times New Roman CE CE;Times New Roman" w:ascii="Times New Roman CE CE;Times New Roman" w:hAnsi="Times New Roman CE CE;Times New Roman"/>
        </w:rPr>
        <w:t>né ZTP, do jejich vydání dodavatelská firma JOP se souhlasem ČD.</w:t>
      </w:r>
    </w:p>
    <w:p>
      <w:pPr>
        <w:pStyle w:val="Odstavec"/>
        <w:rPr/>
      </w:pPr>
      <w:r>
        <w:rPr>
          <w:rFonts w:eastAsia="Times New Roman CE CE;Times New Roman" w:cs="Times New Roman CE CE;Times New Roman" w:ascii="Times New Roman CE CE;Times New Roman" w:hAnsi="Times New Roman CE CE;Times New Roman"/>
        </w:rPr>
        <w:t>Vyskytne</w:t>
        <w:noBreakHyphen/>
        <w:t>li se požadavek ovládání dalších zařízení, je možno doplnit obdobným způsobem i další p</w:t>
      </w:r>
      <w:r>
        <w:rPr/>
        <w:t>ožadované volby.</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SLUHA PŘEJEZDOVÝCH ZAŘÍZENÍ</w:t>
      </w:r>
    </w:p>
    <w:p>
      <w:pPr>
        <w:pStyle w:val="Odstavec"/>
        <w:spacing w:before="240" w:after="24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déle trvajícím uzavření některého z přejezdů (po dobu delší než cca 10 minut) se zobrazí hlášení „Přejezd km xxx,xxx dlouhou dobu uzavřen“. Potvrzení tohoto hlášení se provádí klávesou ENTER, po potvrzení hlášení zmizí. Toto hlášení se v případě dále trvajícího uzavření přejezdu zobrazuje opakovaně v pravidelném intervalu (cca 10 minut) a to vždy souhrnně pro všechny přejezdy uzavřené déle než uvedená doba (s vypsáním všech dotčených přejezdů).</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9" w:name="_Ref463756865"/>
      <w:bookmarkStart w:id="50" w:name="_Ref433431306"/>
      <w:bookmarkStart w:id="51" w:name="_Ref433429616"/>
      <w:r>
        <w:rPr>
          <w:rFonts w:eastAsia="Times New Roman CE CE;Times New Roman" w:cs="Times New Roman CE CE;Times New Roman" w:ascii="Times New Roman CE CE;Times New Roman" w:hAnsi="Times New Roman CE CE;Times New Roman"/>
        </w:rPr>
        <w:t>Přejezdová zařízení s logickou vazbou na SZZ</w:t>
      </w:r>
      <w:bookmarkEnd w:id="49"/>
      <w:bookmarkEnd w:id="50"/>
      <w:bookmarkEnd w:id="51"/>
    </w:p>
    <w:p>
      <w:pPr>
        <w:pStyle w:val="Odstavec"/>
        <w:spacing w:before="240" w:after="240"/>
        <w:rPr/>
      </w:pPr>
      <w:r>
        <w:rPr>
          <w:rFonts w:eastAsia="Times New Roman CE CE;Times New Roman" w:cs="Times New Roman CE CE;Times New Roman" w:ascii="Times New Roman CE CE;Times New Roman" w:hAnsi="Times New Roman CE CE;Times New Roman"/>
        </w:rPr>
        <w:t>Přejezdová zařízení tohoto typu (přibližovací úseky zasahují do obvodu SZZ) se zobrazují na monit</w:t>
      </w:r>
      <w:r>
        <w:rPr/>
        <w:t>o</w:t>
      </w:r>
      <w:r>
        <w:rPr>
          <w:rFonts w:eastAsia="Times New Roman CE CE;Times New Roman" w:cs="Times New Roman CE CE;Times New Roman" w:ascii="Times New Roman CE CE;Times New Roman" w:hAnsi="Times New Roman CE CE;Times New Roman"/>
        </w:rPr>
        <w:t>ru symboly silnice, pod kterými je ukryto menu přeje</w:t>
      </w:r>
      <w:r>
        <w:rPr/>
        <w:t>zdu:</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430,15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VYP</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Možnosti obsluhy a 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t>, barva a tvar sym</w:t>
      </w:r>
      <w:r>
        <w:rPr>
          <w:rFonts w:eastAsia="Times New Roman CE CE;Times New Roman" w:cs="Times New Roman CE CE;Times New Roman" w:ascii="Times New Roman CE CE;Times New Roman" w:hAnsi="Times New Roman CE CE;Times New Roman"/>
        </w:rPr>
        <w:t>bolů přeje</w:t>
      </w:r>
      <w:r>
        <w:rPr/>
        <w:t>z</w:t>
      </w:r>
      <w:r>
        <w:rPr>
          <w:rFonts w:eastAsia="Times New Roman CE CE;Times New Roman" w:cs="Times New Roman CE CE;Times New Roman" w:ascii="Times New Roman CE CE;Times New Roman" w:hAnsi="Times New Roman CE CE;Times New Roman"/>
        </w:rPr>
        <w:t>du odpovídá katalogu typů.</w:t>
      </w:r>
    </w:p>
    <w:p>
      <w:pPr>
        <w:pStyle w:val="Odstavec"/>
        <w:rPr/>
      </w:pPr>
      <w:r>
        <w:rPr>
          <w:rFonts w:eastAsia="Times New Roman CE CE;Times New Roman" w:cs="Times New Roman CE CE;Times New Roman" w:ascii="Times New Roman CE CE;Times New Roman" w:hAnsi="Times New Roman CE CE;Times New Roman"/>
        </w:rPr>
        <w:t>Po výběru funkce NOT&gt; nebo VYP je indikace stavu PZ změněna na poruchovou; rovněž tak po v</w:t>
      </w:r>
      <w:r>
        <w:rPr/>
        <w:t>ý</w:t>
      </w:r>
      <w:r>
        <w:rPr>
          <w:rFonts w:eastAsia="Times New Roman CE CE;Times New Roman" w:cs="Times New Roman CE CE;Times New Roman" w:ascii="Times New Roman CE CE;Times New Roman" w:hAnsi="Times New Roman CE CE;Times New Roman"/>
        </w:rPr>
        <w:t xml:space="preserve">běru funkce DK&gt;, kromě případů, kdy je zřízena indikace dopravního klidu podle </w:t>
      </w:r>
      <w:r>
        <w:rPr/>
        <w:fldChar w:fldCharType="begin"/>
      </w:r>
      <w:r>
        <w:rPr/>
        <w:instrText xml:space="preserve"> REF _Ref435315888 \n \h </w:instrText>
      </w:r>
      <w:r>
        <w:rPr/>
        <w:fldChar w:fldCharType="separate"/>
      </w:r>
      <w:r>
        <w:rPr/>
        <w:t>2.6.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2" w:name="_Ref445705871"/>
      <w:bookmarkStart w:id="53" w:name="_Ref433431343"/>
      <w:r>
        <w:rPr>
          <w:rFonts w:eastAsia="Times New Roman CE CE;Times New Roman" w:cs="Times New Roman CE CE;Times New Roman" w:ascii="Times New Roman CE CE;Times New Roman" w:hAnsi="Times New Roman CE CE;Times New Roman"/>
        </w:rPr>
        <w:t>Přejezdová zařízení v mezistaničním úseku</w:t>
      </w:r>
      <w:bookmarkEnd w:id="52"/>
      <w:bookmarkEnd w:id="53"/>
    </w:p>
    <w:p>
      <w:pPr>
        <w:pStyle w:val="Odstavec"/>
        <w:keepNext w:val="true"/>
        <w:rPr/>
      </w:pPr>
      <w:r>
        <w:rPr>
          <w:rFonts w:eastAsia="Times New Roman CE CE;Times New Roman" w:cs="Times New Roman CE CE;Times New Roman" w:ascii="Times New Roman CE CE;Times New Roman" w:hAnsi="Times New Roman CE CE;Times New Roman"/>
        </w:rPr>
        <w:t>Pro tento typ přejezdových zařízení se zřizují společné indikace všech přejezdů v jednom mezistanič</w:t>
      </w:r>
      <w:r>
        <w:rPr/>
        <w:t>ním úse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 této kategorie patří přejezdová zařízení, která jsou bez logické vazby na SZZ, avšak také ta, která mají vazbu na SZZ a současně se nacházejí již na traťové koleji (mohou sem být zahrnuty i přejezdy ve vlastní stanici, přes které vedou odjezdové vlakové cesty do příslušného mezistaničního úseku), tj. mají současně vlastní zobrazení přejezdu a poskytují informace pro společnou indikaci.</w:t>
      </w:r>
    </w:p>
    <w:p>
      <w:pPr>
        <w:pStyle w:val="Zadn"/>
        <w:spacing w:before="240" w:after="240"/>
        <w:ind w:left="3260" w:hanging="3260"/>
        <w:rPr/>
      </w:pPr>
      <w:r>
        <w:rPr>
          <w:rFonts w:eastAsia="Times New Roman CE CE;Times New Roman" w:cs="Times New Roman CE CE;Times New Roman" w:ascii="Times New Roman CE CE;Times New Roman" w:hAnsi="Times New Roman CE CE;Times New Roman"/>
          <w:b/>
          <w:bCs/>
        </w:rPr>
        <w:t>1. zadání</w:t>
      </w:r>
      <w:r>
        <w:rPr>
          <w:rFonts w:eastAsia="Times New Roman CE CE;Times New Roman" w:cs="Times New Roman CE CE;Times New Roman" w:ascii="Times New Roman CE CE;Times New Roman" w:hAnsi="Times New Roman CE CE;Times New Roman"/>
        </w:rPr>
        <w:t xml:space="preserve"> (střední tlačítko myši): symbol bezporuchového (poruchového) stavu přejezdů v obrazu kole</w:t>
      </w:r>
      <w:r>
        <w:rPr/>
        <w:t>jiště</w:t>
      </w:r>
    </w:p>
    <w:tbl>
      <w:tblPr>
        <w:tblW w:w="3403" w:type="dxa"/>
        <w:jc w:val="left"/>
        <w:tblInd w:w="-150" w:type="dxa"/>
        <w:tblLayout w:type="fixed"/>
        <w:tblCellMar>
          <w:top w:w="0" w:type="dxa"/>
          <w:left w:w="71" w:type="dxa"/>
          <w:bottom w:w="0" w:type="dxa"/>
          <w:right w:w="71" w:type="dxa"/>
        </w:tblCellMar>
      </w:tblPr>
      <w:tblGrid>
        <w:gridCol w:w="1985"/>
        <w:gridCol w:w="1418"/>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60" w:after="0"/>
              <w:jc w:val="center"/>
              <w:rPr/>
            </w:pPr>
            <w:r>
              <w:rPr/>
              <w:t>ŠVIHOV LUŽANY</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ind w:firstLine="72"/>
              <w:jc w:val="left"/>
              <w:rPr/>
            </w:pPr>
            <w:r>
              <w:rPr/>
              <w:t>145,652 O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6,123 U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6,895 Z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8,520 U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50,050  ??</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DK&lt;</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V názvu menu je označení mezistaničního úseku; v obsahu se nacházejí kilometrické polohy přejezdů se symboly (písmeny) za kilometrickou polohou, které vyjadřují stav přejezdů (náhradou za grafické zobr</w:t>
      </w:r>
      <w:r>
        <w:rPr/>
        <w:t>a</w:t>
      </w:r>
      <w:r>
        <w:rPr>
          <w:rFonts w:eastAsia="Times New Roman CE CE;Times New Roman" w:cs="Times New Roman CE CE;Times New Roman" w:ascii="Times New Roman CE CE;Times New Roman" w:hAnsi="Times New Roman CE CE;Times New Roman"/>
        </w:rPr>
        <w:t xml:space="preserve">zení přejezdů podle </w:t>
      </w:r>
      <w:r>
        <w:rPr/>
        <w:fldChar w:fldCharType="begin"/>
      </w:r>
      <w:r>
        <w:rPr/>
        <w:instrText xml:space="preserve"> REF _Ref433429616 \n \h </w:instrText>
      </w:r>
      <w:r>
        <w:rPr/>
        <w:fldChar w:fldCharType="separate"/>
      </w:r>
      <w:r>
        <w:rPr/>
        <w:t>2.6.1</w:t>
      </w:r>
      <w:r>
        <w:rPr/>
        <w:fldChar w:fldCharType="end"/>
      </w:r>
      <w:r>
        <w:rPr/>
        <w:t>) ná</w:t>
      </w:r>
      <w:r>
        <w:rPr>
          <w:rFonts w:eastAsia="Times New Roman CE CE;Times New Roman" w:cs="Times New Roman CE CE;Times New Roman" w:ascii="Times New Roman CE CE;Times New Roman" w:hAnsi="Times New Roman CE CE;Times New Roman"/>
        </w:rPr>
        <w:t>sledujícím způsobem.</w:t>
      </w:r>
    </w:p>
    <w:p>
      <w:pPr>
        <w:pStyle w:val="Odstavec"/>
        <w:keepNext w:val="true"/>
        <w:keepLines/>
        <w:ind w:hanging="0"/>
        <w:jc w:val="left"/>
        <w:rPr/>
      </w:pPr>
      <w:r>
        <w:rPr/>
        <w:t xml:space="preserve">Písmeno na </w:t>
      </w:r>
      <w:r>
        <w:rPr>
          <w:u w:val="single"/>
        </w:rPr>
        <w:t>první</w:t>
      </w:r>
      <w:r>
        <w:rPr>
          <w:rFonts w:eastAsia="Times New Roman CE CE;Times New Roman" w:cs="Times New Roman CE CE;Times New Roman" w:ascii="Times New Roman CE CE;Times New Roman" w:hAnsi="Times New Roman CE CE;Times New Roman"/>
        </w:rPr>
        <w:t xml:space="preserve"> pozici vyjadřuje stav:</w:t>
      </w:r>
    </w:p>
    <w:p>
      <w:pPr>
        <w:pStyle w:val="Odstavec"/>
        <w:keepNext w:val="true"/>
        <w:tabs>
          <w:tab w:val="clear" w:pos="720"/>
          <w:tab w:val="left" w:pos="1701" w:leader="dot"/>
        </w:tabs>
        <w:ind w:left="4536" w:hanging="396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w:t>
        <w:tab/>
        <w:t>přejezd uzavřen</w:t>
      </w:r>
    </w:p>
    <w:p>
      <w:pPr>
        <w:pStyle w:val="Odstavec"/>
        <w:keepNext w:val="true"/>
        <w:tabs>
          <w:tab w:val="clear" w:pos="720"/>
          <w:tab w:val="left" w:pos="1701" w:leader="dot"/>
        </w:tabs>
        <w:spacing w:before="0" w:after="0"/>
        <w:ind w:left="4536" w:right="566" w:hanging="3969"/>
        <w:jc w:val="left"/>
        <w:rPr/>
      </w:pPr>
      <w:r>
        <w:rPr>
          <w:rFonts w:eastAsia="Times New Roman CE CE;Times New Roman" w:cs="Times New Roman CE CE;Times New Roman" w:ascii="Times New Roman CE CE;Times New Roman" w:hAnsi="Times New Roman CE CE;Times New Roman"/>
        </w:rPr>
        <w:t>Z</w:t>
        <w:tab/>
        <w:t>přejezd uzavřen povelem UZ (jen na pracovišti, ze kterého je možno zrušit uz</w:t>
      </w:r>
      <w:r>
        <w:rPr/>
        <w:t>a</w:t>
      </w:r>
      <w:r>
        <w:rPr>
          <w:rFonts w:eastAsia="Times New Roman CE CE;Times New Roman" w:cs="Times New Roman CE CE;Times New Roman" w:ascii="Times New Roman CE CE;Times New Roman" w:hAnsi="Times New Roman CE CE;Times New Roman"/>
        </w:rPr>
        <w:t>vření přejezdu povelem ZUZ)</w:t>
      </w:r>
    </w:p>
    <w:p>
      <w:pPr>
        <w:pStyle w:val="Odstavec"/>
        <w:tabs>
          <w:tab w:val="clear" w:pos="720"/>
          <w:tab w:val="left" w:pos="1701" w:leader="dot"/>
        </w:tabs>
        <w:spacing w:before="0" w:after="240"/>
        <w:ind w:left="4536" w:hanging="396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w:t>
        <w:tab/>
        <w:t>přejezd otevřen</w:t>
      </w:r>
    </w:p>
    <w:p>
      <w:pPr>
        <w:pStyle w:val="Odstavec"/>
        <w:keepNext w:val="true"/>
        <w:keepLines/>
        <w:ind w:hanging="0"/>
        <w:jc w:val="left"/>
        <w:rPr/>
      </w:pPr>
      <w:r>
        <w:rPr/>
        <w:t xml:space="preserve">Písmeno na </w:t>
      </w:r>
      <w:r>
        <w:rPr>
          <w:u w:val="single"/>
        </w:rPr>
        <w:t>druhé</w:t>
      </w:r>
      <w:r>
        <w:rPr>
          <w:rFonts w:eastAsia="Times New Roman CE CE;Times New Roman" w:cs="Times New Roman CE CE;Times New Roman" w:ascii="Times New Roman CE CE;Times New Roman" w:hAnsi="Times New Roman CE CE;Times New Roman"/>
        </w:rPr>
        <w:t xml:space="preserve"> pozici vyjadřuje stav:</w:t>
      </w:r>
    </w:p>
    <w:p>
      <w:pPr>
        <w:pStyle w:val="Odstavec"/>
        <w:keepNext w:val="true"/>
        <w:tabs>
          <w:tab w:val="clear" w:pos="720"/>
          <w:tab w:val="left" w:pos="1701" w:leader="dot"/>
        </w:tabs>
        <w:ind w:left="4536" w:hanging="3969"/>
        <w:jc w:val="left"/>
        <w:rPr/>
      </w:pPr>
      <w:r>
        <w:rPr/>
        <w:t>B</w:t>
        <w:tab/>
        <w:t>pohotovostní</w:t>
      </w:r>
    </w:p>
    <w:p>
      <w:pPr>
        <w:pStyle w:val="Odstavec"/>
        <w:tabs>
          <w:tab w:val="clear" w:pos="720"/>
          <w:tab w:val="left" w:pos="1701" w:leader="dot"/>
        </w:tabs>
        <w:spacing w:before="0" w:after="240"/>
        <w:ind w:left="4536" w:hanging="3969"/>
        <w:jc w:val="left"/>
        <w:rPr/>
      </w:pPr>
      <w:r>
        <w:rPr/>
        <w:t>P</w:t>
        <w:tab/>
        <w:t>poruchový.</w:t>
      </w:r>
    </w:p>
    <w:p>
      <w:pPr>
        <w:pStyle w:val="Odstavec"/>
        <w:ind w:hanging="0"/>
        <w:rPr/>
      </w:pPr>
      <w:r>
        <w:rPr/>
        <w:t>Otazníky místo písmen indikují ztrátu komunikace.</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Odstavec"/>
        <w:rPr/>
      </w:pPr>
      <w:r>
        <w:rPr>
          <w:rFonts w:eastAsia="Times New Roman CE CE;Times New Roman" w:cs="Times New Roman CE CE;Times New Roman" w:ascii="Times New Roman CE CE;Times New Roman" w:hAnsi="Times New Roman CE CE;Times New Roman"/>
        </w:rPr>
        <w:t>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rFonts w:eastAsia="Times New Roman CE CE;Times New Roman" w:cs="Times New Roman CE CE;Times New Roman" w:ascii="Times New Roman CE CE;Times New Roman" w:hAnsi="Times New Roman CE CE;Times New Roman"/>
        </w:rPr>
        <w:t>, barva a tvar symbolů součtových hlásek přejezdů odp</w:t>
      </w:r>
      <w:r>
        <w:rPr/>
        <w:t>o</w:t>
      </w:r>
      <w:r>
        <w:rPr>
          <w:rFonts w:eastAsia="Times New Roman CE CE;Times New Roman" w:cs="Times New Roman CE CE;Times New Roman" w:ascii="Times New Roman CE CE;Times New Roman" w:hAnsi="Times New Roman CE CE;Times New Roman"/>
        </w:rPr>
        <w:t>vídá katalogu typů.</w:t>
      </w:r>
    </w:p>
    <w:p>
      <w:pPr>
        <w:pStyle w:val="Odstavec"/>
        <w:rPr/>
      </w:pPr>
      <w:r>
        <w:rPr>
          <w:rFonts w:eastAsia="Times New Roman CE CE;Times New Roman" w:cs="Times New Roman CE CE;Times New Roman" w:ascii="Times New Roman CE CE;Times New Roman" w:hAnsi="Times New Roman CE CE;Times New Roman"/>
        </w:rPr>
        <w:t>Při výběru jedné z funkcí NOT&gt;, NOT&lt;, UZ, ZUZ bude vybraný povel aplikován na všechny přeje</w:t>
      </w:r>
      <w:r>
        <w:rPr/>
        <w:t>z</w:t>
      </w:r>
      <w:r>
        <w:rPr>
          <w:rFonts w:eastAsia="Times New Roman CE CE;Times New Roman" w:cs="Times New Roman CE CE;Times New Roman" w:ascii="Times New Roman CE CE;Times New Roman" w:hAnsi="Times New Roman CE CE;Times New Roman"/>
        </w:rPr>
        <w:t>dy v mezistaničním úseku. Povel ZUZ zruší uzavření přejezdu jen tehdy, pokud nebyl uplatněn povel UZ z individuálního menu přejezdu.</w:t>
      </w:r>
    </w:p>
    <w:p>
      <w:pPr>
        <w:pStyle w:val="Odstavec"/>
        <w:rPr/>
      </w:pPr>
      <w:r>
        <w:rPr>
          <w:rFonts w:eastAsia="Times New Roman CE CE;Times New Roman" w:cs="Times New Roman CE CE;Times New Roman" w:ascii="Times New Roman CE CE;Times New Roman" w:hAnsi="Times New Roman CE CE;Times New Roman"/>
        </w:rPr>
        <w:t>Při výběru funkce DK&gt; (DK&lt;) se stav „dopravní klid na přejezdu“ zavádí (ruší) pro všechna přeje</w:t>
      </w:r>
      <w:r>
        <w:rPr/>
        <w:t>z</w:t>
      </w:r>
      <w:r>
        <w:rPr>
          <w:rFonts w:eastAsia="Times New Roman CE CE;Times New Roman" w:cs="Times New Roman CE CE;Times New Roman" w:ascii="Times New Roman CE CE;Times New Roman" w:hAnsi="Times New Roman CE CE;Times New Roman"/>
        </w:rPr>
        <w:t>dová zařízení v úseku. Zavádí</w:t>
        <w:noBreakHyphen/>
        <w:t>li se dopravní klid na vícekolejném přejezdu jen pro některou z kolejí, zobr</w:t>
      </w:r>
      <w:r>
        <w:rPr/>
        <w:t>a</w:t>
      </w:r>
      <w:r>
        <w:rPr>
          <w:rFonts w:eastAsia="Times New Roman CE CE;Times New Roman" w:cs="Times New Roman CE CE;Times New Roman" w:ascii="Times New Roman CE CE;Times New Roman" w:hAnsi="Times New Roman CE CE;Times New Roman"/>
        </w:rPr>
        <w:t>zí se po výběru funkce DK&gt; nebo DK&lt; podmenu s čísly traťových kolejí, pro které je možno zavést d</w:t>
      </w:r>
      <w:r>
        <w:rPr/>
        <w:t>o</w:t>
      </w:r>
      <w:r>
        <w:rPr>
          <w:rFonts w:eastAsia="Times New Roman CE CE;Times New Roman" w:cs="Times New Roman CE CE;Times New Roman" w:ascii="Times New Roman CE CE;Times New Roman" w:hAnsi="Times New Roman CE CE;Times New Roman"/>
        </w:rPr>
        <w:t>pravní klid a př</w:t>
      </w:r>
      <w:r>
        <w:rPr/>
        <w:t>í</w:t>
      </w:r>
      <w:r>
        <w:rPr>
          <w:rFonts w:eastAsia="Times New Roman CE CE;Times New Roman" w:cs="Times New Roman CE CE;Times New Roman" w:ascii="Times New Roman CE CE;Times New Roman" w:hAnsi="Times New Roman CE CE;Times New Roman"/>
        </w:rPr>
        <w:t>slušná kolej se v podmenu zadá levým tlačítkem myši.</w:t>
      </w:r>
    </w:p>
    <w:p>
      <w:pPr>
        <w:pStyle w:val="Odstavec"/>
        <w:rPr/>
      </w:pPr>
      <w:r>
        <w:rPr>
          <w:rFonts w:eastAsia="Times New Roman CE CE;Times New Roman" w:cs="Times New Roman CE CE;Times New Roman" w:ascii="Times New Roman CE CE;Times New Roman" w:hAnsi="Times New Roman CE CE;Times New Roman"/>
        </w:rPr>
        <w:t>Po výběru funkce NOT&gt; je indikace stavu PZ změněna na poruchovou; rovněž tak po výběru funkce DK&gt;, kromě případů, kdy je zřízena indikace dopra</w:t>
      </w:r>
      <w:r>
        <w:rPr/>
        <w:t xml:space="preserve">vního klidu podle </w:t>
      </w:r>
      <w:r>
        <w:rPr/>
        <w:fldChar w:fldCharType="begin"/>
      </w:r>
      <w:r>
        <w:rPr/>
        <w:instrText xml:space="preserve"> REF _Ref435315888 \n \h </w:instrText>
      </w:r>
      <w:r>
        <w:rPr/>
        <w:fldChar w:fldCharType="separate"/>
      </w:r>
      <w:r>
        <w:rPr/>
        <w:t>2.6.4</w:t>
      </w:r>
      <w:r>
        <w:rPr/>
        <w:fldChar w:fldCharType="end"/>
      </w:r>
      <w:r>
        <w:rPr/>
        <w:t>.</w:t>
      </w:r>
    </w:p>
    <w:p>
      <w:pPr>
        <w:pStyle w:val="Normal"/>
        <w:keepNext w:val="true"/>
        <w:spacing w:lineRule="atLeast" w:line="240" w:before="360" w:after="120"/>
        <w:rPr>
          <w:b/>
          <w:b/>
          <w:bCs/>
        </w:rPr>
      </w:pPr>
      <w:r>
        <w:rPr>
          <w:rFonts w:eastAsia="Times New Roman CE CE;Times New Roman" w:cs="Times New Roman CE CE;Times New Roman" w:ascii="Times New Roman CE CE;Times New Roman" w:hAnsi="Times New Roman CE CE;Times New Roman"/>
          <w:b/>
          <w:bCs/>
        </w:rPr>
        <w:t>Po výběru konkrétního přejezdu je rozbaleno podm</w:t>
      </w:r>
      <w:r>
        <w:rPr>
          <w:b/>
          <w:bCs/>
        </w:rPr>
        <w:t>enu:</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60"/>
              <w:ind w:firstLine="72"/>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46,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VYP</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Odstavec"/>
        <w:keepNext w:val="true"/>
        <w:rPr/>
      </w:pPr>
      <w:r>
        <w:rPr>
          <w:rFonts w:eastAsia="Times New Roman CE CE;Times New Roman" w:cs="Times New Roman CE CE;Times New Roman" w:ascii="Times New Roman CE CE;Times New Roman" w:hAnsi="Times New Roman CE CE;Times New Roman"/>
        </w:rPr>
        <w:t>Možnosti obsluhy a 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t>.</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volbě UZ dojde k zobrazení symbolu (součtové hlásky) uzavřeného přejezdu.</w:t>
      </w:r>
    </w:p>
    <w:p>
      <w:pPr>
        <w:pStyle w:val="Odstavec"/>
        <w:rPr/>
      </w:pPr>
      <w:r>
        <w:rPr>
          <w:rFonts w:eastAsia="Times New Roman CE CE;Times New Roman" w:cs="Times New Roman CE CE;Times New Roman" w:ascii="Times New Roman CE CE;Times New Roman" w:hAnsi="Times New Roman CE CE;Times New Roman"/>
        </w:rPr>
        <w:t>Po výběru funkce NOT&gt; nebo VYP je indikace stavu PZ změněna na poruchovou; rovněž tak p</w:t>
      </w:r>
      <w:r>
        <w:rPr/>
        <w:t>o vý</w:t>
      </w:r>
      <w:r>
        <w:rPr>
          <w:rFonts w:eastAsia="Times New Roman CE CE;Times New Roman" w:cs="Times New Roman CE CE;Times New Roman" w:ascii="Times New Roman CE CE;Times New Roman" w:hAnsi="Times New Roman CE CE;Times New Roman"/>
        </w:rPr>
        <w:t xml:space="preserve">běru funkce DK&gt;, kromě případů, kdy je zřízena indikace dopravního klidu podle </w:t>
      </w:r>
      <w:r>
        <w:rPr/>
        <w:fldChar w:fldCharType="begin"/>
      </w:r>
      <w:r>
        <w:rPr/>
        <w:instrText xml:space="preserve"> REF _Ref435315888 \n \h </w:instrText>
      </w:r>
      <w:r>
        <w:rPr/>
        <w:fldChar w:fldCharType="separate"/>
      </w:r>
      <w:r>
        <w:rPr/>
        <w:t>2.6.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4" w:name="_Ref433426435"/>
      <w:r>
        <w:rPr>
          <w:rFonts w:eastAsia="Times New Roman CE CE;Times New Roman" w:cs="Times New Roman CE CE;Times New Roman" w:ascii="Times New Roman CE CE;Times New Roman" w:hAnsi="Times New Roman CE CE;Times New Roman"/>
        </w:rPr>
        <w:t>Ověření stavu přejezdových zařízení</w:t>
      </w:r>
      <w:bookmarkEnd w:id="54"/>
    </w:p>
    <w:p>
      <w:pPr>
        <w:pStyle w:val="Odstavec"/>
        <w:rPr/>
      </w:pPr>
      <w:r>
        <w:rPr/>
        <w:t xml:space="preserve">Pro </w:t>
      </w:r>
      <w:r>
        <w:rPr>
          <w:rFonts w:eastAsia="Times New Roman CE CE;Times New Roman" w:cs="Times New Roman CE CE;Times New Roman" w:ascii="Times New Roman CE CE;Times New Roman" w:hAnsi="Times New Roman CE CE;Times New Roman"/>
          <w:u w:val="single"/>
        </w:rPr>
        <w:t>bezpečné zjištění stavu</w:t>
      </w:r>
      <w:r>
        <w:rPr>
          <w:rFonts w:eastAsia="Times New Roman CE CE;Times New Roman" w:cs="Times New Roman CE CE;Times New Roman" w:ascii="Times New Roman CE CE;Times New Roman" w:hAnsi="Times New Roman CE CE;Times New Roman"/>
        </w:rPr>
        <w:t xml:space="preserve"> přejezdových zařízení (např. pro přijetí vlaku ze sousední stanice) se p</w:t>
      </w:r>
      <w:r>
        <w:rPr/>
        <w:t>o</w:t>
      </w:r>
      <w:r>
        <w:rPr>
          <w:rFonts w:eastAsia="Times New Roman CE CE;Times New Roman" w:cs="Times New Roman CE CE;Times New Roman" w:ascii="Times New Roman CE CE;Times New Roman" w:hAnsi="Times New Roman CE CE;Times New Roman"/>
        </w:rPr>
        <w:t>stupuje následujícím způsobem s tím, že obsluhující pracovník může považovat informace za bezpečné jen při zjištění shodnosti grafického zo</w:t>
      </w:r>
      <w:r>
        <w:rPr/>
        <w:t xml:space="preserve">brazení a textového výpisu po jejich porovnání (viz </w:t>
      </w:r>
      <w:r>
        <w:rPr/>
        <w:fldChar w:fldCharType="begin"/>
      </w:r>
      <w:r>
        <w:rPr/>
        <w:instrText xml:space="preserve"> REF _Ref448026917 \n \h </w:instrText>
      </w:r>
      <w:r>
        <w:rPr/>
        <w:fldChar w:fldCharType="separate"/>
      </w:r>
      <w:r>
        <w:rPr/>
        <w:t>2.1.5</w:t>
      </w:r>
      <w:r>
        <w:rPr/>
        <w:fldChar w:fldCharType="end"/>
      </w:r>
      <w:r>
        <w:rPr/>
        <w:t>).</w:t>
      </w:r>
    </w:p>
    <w:p>
      <w:pPr>
        <w:pStyle w:val="Odstavec"/>
        <w:keepNext w:val="true"/>
        <w:spacing w:before="240" w:after="0"/>
        <w:ind w:hanging="0"/>
        <w:rPr/>
      </w:pPr>
      <w:r>
        <w:rPr>
          <w:b/>
          <w:bCs/>
        </w:rPr>
        <w:t>A)</w:t>
      </w:r>
      <w:r>
        <w:rPr>
          <w:rFonts w:eastAsia="Times New Roman CE CE;Times New Roman" w:cs="Times New Roman CE CE;Times New Roman" w:ascii="Times New Roman CE CE;Times New Roman" w:hAnsi="Times New Roman CE CE;Times New Roman"/>
        </w:rPr>
        <w:t xml:space="preserve"> přejezd zobrazený symboly silnice</w:t>
      </w:r>
      <w:r>
        <w:rPr/>
        <w:t xml:space="preserve"> podle </w:t>
      </w:r>
      <w:r>
        <w:rPr/>
        <w:fldChar w:fldCharType="begin"/>
      </w:r>
      <w:r>
        <w:rPr/>
        <w:instrText xml:space="preserve"> REF _Ref433431306 \n \h </w:instrText>
      </w:r>
      <w:r>
        <w:rPr/>
        <w:fldChar w:fldCharType="separate"/>
      </w:r>
      <w:r>
        <w:rPr/>
        <w:t>2.6.1</w:t>
      </w:r>
      <w:r>
        <w:rPr/>
        <w:fldChar w:fldCharType="end"/>
      </w:r>
      <w:r>
        <w:rPr/>
        <w:t>:</w:t>
      </w:r>
    </w:p>
    <w:p>
      <w:pPr>
        <w:pStyle w:val="Odstavec"/>
        <w:spacing w:before="80" w:after="240"/>
        <w:rPr/>
      </w:pPr>
      <w:r>
        <w:rPr>
          <w:rFonts w:eastAsia="Times New Roman CE CE;Times New Roman" w:cs="Times New Roman CE CE;Times New Roman" w:ascii="Times New Roman CE CE;Times New Roman" w:hAnsi="Times New Roman CE CE;Times New Roman"/>
        </w:rPr>
        <w:t xml:space="preserve">Po výběru funkce STAV z menu přejezdu se zobrazí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na vymezeném místě, přičemž n</w:t>
      </w:r>
      <w:r>
        <w:rPr/>
        <w:t>e</w:t>
      </w:r>
      <w:r>
        <w:rPr>
          <w:rFonts w:eastAsia="Times New Roman CE CE;Times New Roman" w:cs="Times New Roman CE CE;Times New Roman" w:ascii="Times New Roman CE CE;Times New Roman" w:hAnsi="Times New Roman CE CE;Times New Roman"/>
        </w:rPr>
        <w:t>smí být překryta část obrazu kolejiště se symboly zvoleného přejezdu):</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851" w:leader="none"/>
          <w:tab w:val="left" w:pos="1134" w:leader="none"/>
        </w:tabs>
        <w:ind w:left="426" w:right="2410" w:hanging="1"/>
        <w:jc w:val="left"/>
        <w:rPr>
          <w:u w:val="single"/>
        </w:rPr>
      </w:pPr>
      <w:r>
        <w:rPr>
          <w:u w:val="single"/>
        </w:rPr>
        <w:t>PZ</w:t>
        <w:tab/>
        <w:tab/>
        <w:t>430,152:</w:t>
      </w:r>
    </w:p>
    <w:p>
      <w:pPr>
        <w:pStyle w:val="Normal"/>
        <w:keepNext w:val="true"/>
        <w:keepLines/>
        <w:pBdr>
          <w:top w:val="single" w:sz="6" w:space="9" w:color="000000"/>
          <w:left w:val="single" w:sz="6" w:space="9" w:color="000000"/>
          <w:bottom w:val="single" w:sz="6" w:space="9" w:color="000000"/>
          <w:right w:val="single" w:sz="6" w:space="9" w:color="000000"/>
        </w:pBdr>
        <w:tabs>
          <w:tab w:val="clear" w:pos="720"/>
          <w:tab w:val="left" w:pos="851" w:leader="none"/>
          <w:tab w:val="left" w:pos="1134" w:leader="none"/>
        </w:tabs>
        <w:ind w:left="425" w:right="2410"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hotovostní / poruchový / nouzový stav</w:t>
        <w:br/>
        <w:t>Vydán povel UZ</w:t>
        <w:br/>
        <w:t>Uzavřeno (neuplynula přibližovací doba) / otevřeno / nouzově otevřeno</w:t>
        <w:br/>
        <w:t>3K</w:t>
        <w:tab/>
        <w:t>dopravní klid</w:t>
        <w:br/>
        <w:t>1K</w:t>
        <w:tab/>
        <w:t>bezanulační stav / anulace (anulace po jízdě z/do/na ...)</w:t>
        <w:br/>
        <w:t>2K</w:t>
        <w:tab/>
        <w:t>anulace (anulace po jízdě z/do/na ...) / bezanulační stav</w:t>
        <w:br/>
        <w:t>4K</w:t>
        <w:tab/>
        <w:t>výluka automatické činnosti</w:t>
      </w:r>
    </w:p>
    <w:p>
      <w:pPr>
        <w:pStyle w:val="Odstavec"/>
        <w:rPr/>
      </w:pPr>
      <w:r>
        <w:rPr/>
        <w:t>Textový výpis se smaže stiskem klávesy ENTER nebo ESCAPE.</w:t>
      </w:r>
    </w:p>
    <w:p>
      <w:pPr>
        <w:pStyle w:val="Odstavec"/>
        <w:keepNext w:val="true"/>
        <w:spacing w:before="240" w:after="0"/>
        <w:ind w:hanging="0"/>
        <w:rPr/>
      </w:pPr>
      <w:r>
        <w:rPr>
          <w:b/>
          <w:bCs/>
        </w:rPr>
        <w:t>B)</w:t>
      </w:r>
      <w:r>
        <w:rPr>
          <w:rFonts w:eastAsia="Times New Roman CE CE;Times New Roman" w:cs="Times New Roman CE CE;Times New Roman" w:ascii="Times New Roman CE CE;Times New Roman" w:hAnsi="Times New Roman CE CE;Times New Roman"/>
        </w:rPr>
        <w:t xml:space="preserve"> přejezdy v mezistaničním úseku podle </w:t>
      </w:r>
      <w:r>
        <w:rPr/>
        <w:fldChar w:fldCharType="begin"/>
      </w:r>
      <w:r>
        <w:rPr/>
        <w:instrText xml:space="preserve"> REF _Ref433431343 \n \h </w:instrText>
      </w:r>
      <w:r>
        <w:rPr/>
        <w:fldChar w:fldCharType="separate"/>
      </w:r>
      <w:r>
        <w:rPr/>
        <w:t>2.6.2</w:t>
      </w:r>
      <w:r>
        <w:rPr/>
        <w:fldChar w:fldCharType="end"/>
      </w:r>
      <w:r>
        <w:rPr/>
        <w:t>:</w:t>
      </w:r>
    </w:p>
    <w:p>
      <w:pPr>
        <w:pStyle w:val="Zadn"/>
        <w:ind w:left="3261" w:hanging="3261"/>
        <w:rPr/>
      </w:pPr>
      <w:r>
        <w:rPr>
          <w:b/>
          <w:bCs/>
        </w:rPr>
        <w:t>1. zadání</w:t>
      </w:r>
      <w:r>
        <w:rPr>
          <w:rFonts w:eastAsia="Times New Roman CE CE;Times New Roman" w:cs="Times New Roman CE CE;Times New Roman" w:ascii="Times New Roman CE CE;Times New Roman" w:hAnsi="Times New Roman CE CE;Times New Roman"/>
        </w:rPr>
        <w:t xml:space="preserve"> (střední tlačítko myši):</w:t>
        <w:tab/>
        <w:t>symbol bezanulačního stavu přejezdů v obrazu kolejiště pro příslu</w:t>
      </w:r>
      <w:r>
        <w:rPr/>
        <w:t>š</w:t>
      </w:r>
      <w:r>
        <w:rPr>
          <w:rFonts w:eastAsia="Times New Roman CE CE;Times New Roman" w:cs="Times New Roman CE CE;Times New Roman" w:ascii="Times New Roman CE CE;Times New Roman" w:hAnsi="Times New Roman CE CE;Times New Roman"/>
        </w:rPr>
        <w:t>nou traťovou kolej</w:t>
      </w:r>
    </w:p>
    <w:p>
      <w:pPr>
        <w:pStyle w:val="Odstavec"/>
        <w:spacing w:before="80" w:after="240"/>
        <w:rPr/>
      </w:pPr>
      <w:r>
        <w:rPr/>
        <w:t xml:space="preserve">Zobrazí se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na vymezeném místě, přičemž nesmí být překryta část obrazu kolejiště nu</w:t>
      </w:r>
      <w:r>
        <w:rPr/>
        <w:t>t</w:t>
      </w:r>
      <w:r>
        <w:rPr>
          <w:rFonts w:eastAsia="Times New Roman CE CE;Times New Roman" w:cs="Times New Roman CE CE;Times New Roman" w:ascii="Times New Roman CE CE;Times New Roman" w:hAnsi="Times New Roman CE CE;Times New Roman"/>
        </w:rPr>
        <w:t>ná pro zjištění stavu přejezdů podle grafického zobrazení):</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u w:val="single"/>
        </w:rPr>
      </w:pPr>
      <w:r>
        <w:rPr>
          <w:u w:val="single"/>
        </w:rPr>
        <w:t>PZ  –  1TK   ŠVIHOV – LUŽANY:</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5,621</w:t>
        <w:tab/>
        <w:t>Pohotovostní / poruchový / nouzový stav</w:t>
        <w:br/>
        <w:t>Vydán povel UZ</w:t>
        <w:br/>
        <w:t>Uzavřeno / otevřeno / nouzově otevřeno</w:t>
        <w:br/>
        <w:t>Anulace po jízdě ze  ŠVIHOVA / bezanulační stav</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6,520</w:t>
        <w:tab/>
        <w:t>Poruchový stav</w:t>
        <w:br/>
        <w:t>Otevřeno</w:t>
        <w:br/>
        <w:t>Výluka automatické činnosti</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pPr>
      <w:r>
        <w:rPr/>
        <w:t>47,666</w:t>
        <w:tab/>
        <w:t>Dopravní klid</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8,777</w:t>
        <w:tab/>
        <w:t>Nouzový stav</w:t>
        <w:br/>
        <w:t>Otevřeno</w:t>
        <w:br/>
        <w:t>Bezanulační stav / anulace (anulace po jízdě z/do/na ...)</w:t>
      </w:r>
    </w:p>
    <w:p>
      <w:pPr>
        <w:pStyle w:val="Odstavec"/>
        <w:keepNext w:val="true"/>
        <w:spacing w:before="120" w:after="0"/>
        <w:rPr/>
      </w:pPr>
      <w:r>
        <w:rPr>
          <w:rFonts w:eastAsia="Times New Roman CE CE;Times New Roman" w:cs="Times New Roman CE CE;Times New Roman" w:ascii="Times New Roman CE CE;Times New Roman" w:hAnsi="Times New Roman CE CE;Times New Roman"/>
        </w:rPr>
        <w:t xml:space="preserve">Pro přejezdy nezobrazované symboly silnice (viz </w:t>
      </w:r>
      <w:r>
        <w:rPr/>
        <w:fldChar w:fldCharType="begin"/>
      </w:r>
      <w:r>
        <w:rPr/>
        <w:instrText xml:space="preserve"> REF _Ref463756865 \n \h </w:instrText>
      </w:r>
      <w:r>
        <w:rPr/>
        <w:fldChar w:fldCharType="separate"/>
      </w:r>
      <w:r>
        <w:rPr/>
        <w:t>2.6.1</w:t>
      </w:r>
      <w:r>
        <w:rPr/>
        <w:fldChar w:fldCharType="end"/>
      </w:r>
      <w:r>
        <w:rPr>
          <w:rFonts w:eastAsia="Times New Roman CE CE;Times New Roman" w:cs="Times New Roman CE CE;Times New Roman" w:ascii="Times New Roman CE CE;Times New Roman" w:hAnsi="Times New Roman CE CE;Times New Roman"/>
        </w:rPr>
        <w:t xml:space="preserve">) se jako náhrada za grafické zobrazení otevře současně i část menu podle </w:t>
      </w:r>
      <w:r>
        <w:rPr/>
        <w:fldChar w:fldCharType="begin"/>
      </w:r>
      <w:r>
        <w:rPr/>
        <w:instrText xml:space="preserve"> REF _Ref445705871 \n \h </w:instrText>
      </w:r>
      <w:r>
        <w:rPr/>
        <w:fldChar w:fldCharType="separate"/>
      </w:r>
      <w:r>
        <w:rPr/>
        <w:t>2.6.2</w:t>
      </w:r>
      <w:r>
        <w:rPr/>
        <w:fldChar w:fldCharType="end"/>
      </w:r>
      <w:r>
        <w:rPr/>
        <w:t xml:space="preserve"> s kilometrick</w:t>
      </w:r>
      <w:r>
        <w:rPr>
          <w:rFonts w:eastAsia="Times New Roman CE CE;Times New Roman" w:cs="Times New Roman CE CE;Times New Roman" w:ascii="Times New Roman CE CE;Times New Roman" w:hAnsi="Times New Roman CE CE;Times New Roman"/>
        </w:rPr>
        <w:t>ými polohami přejezdů a příslušnými symboly (písmen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ý výpis a případné menu se smaže stiskem klávesy ENTER nebo ESCAP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5" w:name="_Ref435315888"/>
      <w:r>
        <w:rPr>
          <w:rFonts w:eastAsia="Times New Roman CE CE;Times New Roman" w:cs="Times New Roman CE CE;Times New Roman" w:ascii="Times New Roman CE CE;Times New Roman" w:hAnsi="Times New Roman CE CE;Times New Roman"/>
        </w:rPr>
        <w:t>Výluka automatické činnosti, dopravní klid</w:t>
      </w:r>
      <w:bookmarkEnd w:id="55"/>
    </w:p>
    <w:p>
      <w:pPr>
        <w:pStyle w:val="Odstavec"/>
        <w:rPr/>
      </w:pPr>
      <w:r>
        <w:rPr>
          <w:rFonts w:eastAsia="Times New Roman CE CE;Times New Roman" w:cs="Times New Roman CE CE;Times New Roman" w:ascii="Times New Roman CE CE;Times New Roman" w:hAnsi="Times New Roman CE CE;Times New Roman"/>
        </w:rPr>
        <w:t>Při výluce automatické činnosti (např. vyjmutím výlukové zásuvky, zavedením výluky při posunu) v některé koleji vedoucí přes přejezd se tento stav automaticky označí obdobně jako výluka tj. hnědým p</w:t>
      </w:r>
      <w:r>
        <w:rPr/>
        <w:t>o</w:t>
      </w:r>
      <w:r>
        <w:rPr>
          <w:rFonts w:eastAsia="Times New Roman CE CE;Times New Roman" w:cs="Times New Roman CE CE;Times New Roman" w:ascii="Times New Roman CE CE;Times New Roman" w:hAnsi="Times New Roman CE CE;Times New Roman"/>
        </w:rPr>
        <w:t>zadím symbolu v místě křížení přejezdu s příslušnou kolejí, popřípadě hnědým pozadím symbolu součtové hlásky bezanulačního stavu přejezdů v mezistaničním úseku pro příslušnou kolej. Obsluhující pracovník nemá možnost toto označení ovlivnit.</w:t>
      </w:r>
    </w:p>
    <w:p>
      <w:pPr>
        <w:pStyle w:val="Odstavec"/>
        <w:keepNext w:val="true"/>
        <w:tabs>
          <w:tab w:val="clear" w:pos="720"/>
          <w:tab w:val="left" w:pos="2127" w:leader="dot"/>
        </w:tabs>
        <w:rPr/>
      </w:pPr>
      <w:r>
        <w:rPr>
          <w:rFonts w:eastAsia="Times New Roman CE CE;Times New Roman" w:cs="Times New Roman CE CE;Times New Roman" w:ascii="Times New Roman CE CE;Times New Roman" w:hAnsi="Times New Roman CE CE;Times New Roman"/>
        </w:rPr>
        <w:t>Zavádí</w:t>
        <w:noBreakHyphen/>
        <w:t>li se dopravní klid na vícekolejném přejezdu jen pro některou z kolejí, popř. i ve všech osta</w:t>
      </w:r>
      <w:r>
        <w:rPr/>
        <w:t>t</w:t>
      </w:r>
      <w:r>
        <w:rPr>
          <w:rFonts w:eastAsia="Times New Roman CE CE;Times New Roman" w:cs="Times New Roman CE CE;Times New Roman" w:ascii="Times New Roman CE CE;Times New Roman" w:hAnsi="Times New Roman CE CE;Times New Roman"/>
        </w:rPr>
        <w:t>ních případech při zavádění dopravního klidu, zobrazí se zavedení dopravního klidu stejným způsobem jako výše popsaná výluka automatické činnosti (tj. hnědým pozadím symbolu).</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Pokud zařízení neumožňuje automatické zavedení informace „výluka automatické činno</w:t>
      </w:r>
      <w:r>
        <w:rPr/>
        <w:t xml:space="preserve">sti“ vyjmutím výlukové zásuvky apod., musí </w:t>
      </w:r>
      <w:r>
        <w:rPr>
          <w:rFonts w:eastAsia="Times New Roman CE CE;Times New Roman" w:cs="Times New Roman CE CE;Times New Roman" w:ascii="Times New Roman CE CE;Times New Roman" w:hAnsi="Times New Roman CE CE;Times New Roman"/>
        </w:rPr>
        <w:t>mít možnost zavedení této informace do zaříz</w:t>
      </w:r>
      <w:r>
        <w:rPr/>
        <w:t>ení udržující pracovník.</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6" w:name="_Ref464961905"/>
      <w:bookmarkStart w:id="57" w:name="_Ref445012168"/>
      <w:bookmarkStart w:id="58" w:name="_Ref435845431"/>
      <w:bookmarkStart w:id="59" w:name="_Ref434388366"/>
      <w:r>
        <w:rPr>
          <w:rFonts w:eastAsia="Times New Roman CE CE;Times New Roman" w:cs="Times New Roman CE CE;Times New Roman" w:ascii="Times New Roman CE CE;Times New Roman" w:hAnsi="Times New Roman CE CE;Times New Roman"/>
        </w:rPr>
        <w:t>Volba jízdní cesty vedoucí na přejezd</w:t>
      </w:r>
      <w:bookmarkEnd w:id="56"/>
      <w:bookmarkEnd w:id="57"/>
      <w:bookmarkEnd w:id="58"/>
      <w:bookmarkEnd w:id="59"/>
    </w:p>
    <w:p>
      <w:pPr>
        <w:pStyle w:val="Odstavec"/>
        <w:tabs>
          <w:tab w:val="clear" w:pos="720"/>
          <w:tab w:val="left" w:pos="851" w:leader="none"/>
        </w:tabs>
        <w:rPr/>
      </w:pPr>
      <w:r>
        <w:rPr>
          <w:rFonts w:eastAsia="Times New Roman CE CE;Times New Roman" w:cs="Times New Roman CE CE;Times New Roman" w:ascii="Times New Roman CE CE;Times New Roman" w:hAnsi="Times New Roman CE CE;Times New Roman"/>
        </w:rPr>
        <w:t>Volba jízdní cesty vedoucí na přejezdy probíhá bez omezení jen v případě, že žádný z přejezdů neind</w:t>
      </w:r>
      <w:r>
        <w:rPr/>
        <w:t>i</w:t>
      </w:r>
      <w:r>
        <w:rPr>
          <w:rFonts w:eastAsia="Times New Roman CE CE;Times New Roman" w:cs="Times New Roman CE CE;Times New Roman" w:ascii="Times New Roman CE CE;Times New Roman" w:hAnsi="Times New Roman CE CE;Times New Roman"/>
        </w:rPr>
        <w:t>kuje poruchový stav ani není nouzově otevřen a v příslušné koleji není provedena výluka automatické či</w:t>
      </w:r>
      <w:r>
        <w:rPr/>
        <w:t>n</w:t>
      </w:r>
      <w:r>
        <w:rPr>
          <w:rFonts w:eastAsia="Times New Roman CE CE;Times New Roman" w:cs="Times New Roman CE CE;Times New Roman" w:ascii="Times New Roman CE CE;Times New Roman" w:hAnsi="Times New Roman CE CE;Times New Roman"/>
        </w:rPr>
        <w:t xml:space="preserve">nosti, ani není PZ v anulaci po opačném směru jízdy, ani není dopravní klid na přejezdu. Kontrolována mají být </w:t>
      </w:r>
      <w:r>
        <w:rPr>
          <w:u w:val="single"/>
        </w:rPr>
        <w:t>všechna</w:t>
      </w:r>
      <w:r>
        <w:rPr>
          <w:rFonts w:eastAsia="Times New Roman CE CE;Times New Roman" w:cs="Times New Roman CE CE;Times New Roman" w:ascii="Times New Roman CE CE;Times New Roman" w:hAnsi="Times New Roman CE CE;Times New Roman"/>
        </w:rPr>
        <w:t xml:space="preserve"> PZ na přejezdech, které budou pojížděny, a to až po následující návěstidlo, popř. po místo ukončení posunu. Pokud následujícím návěstidlem je oddílové návěstidlo AB nebo AH, ve kterém nejsou provedeny kontroly PZ za ním, je třeba provádět výše uvedenou kontrolu všech PZ až k vjezdovému n</w:t>
      </w:r>
      <w:r>
        <w:rPr/>
        <w:t>á</w:t>
      </w:r>
      <w:r>
        <w:rPr>
          <w:rFonts w:eastAsia="Times New Roman CE CE;Times New Roman" w:cs="Times New Roman CE CE;Times New Roman" w:ascii="Times New Roman CE CE;Times New Roman" w:hAnsi="Times New Roman CE CE;Times New Roman"/>
        </w:rPr>
        <w:t>věstidlu sousední dopravny. Pokud nejsou tyto kontroly v zabezpečovacím zařízení zapracovány, musí být pro takové jízdní cesty povel KC dok</w:t>
      </w:r>
      <w:r>
        <w:rPr/>
        <w:t>umentovaným úkonem.</w:t>
      </w:r>
    </w:p>
    <w:p>
      <w:pPr>
        <w:pStyle w:val="Odstavec"/>
        <w:keepNext w:val="true"/>
        <w:rPr/>
      </w:pPr>
      <w:r>
        <w:rPr>
          <w:rFonts w:eastAsia="Times New Roman CE CE;Times New Roman" w:cs="Times New Roman CE CE;Times New Roman" w:ascii="Times New Roman CE CE;Times New Roman" w:hAnsi="Times New Roman CE CE;Times New Roman"/>
        </w:rPr>
        <w:t xml:space="preserve">V případě nesplnění některé z podmínek dojde k automatickému vyvolání textovému výpisu podle </w:t>
      </w:r>
      <w:r>
        <w:rPr/>
        <w:fldChar w:fldCharType="begin"/>
      </w:r>
      <w:r>
        <w:rPr/>
        <w:instrText xml:space="preserve"> REF _Ref433501446 \n \h </w:instrText>
      </w:r>
      <w:r>
        <w:rPr/>
        <w:fldChar w:fldCharType="separate"/>
      </w:r>
      <w:r>
        <w:rPr/>
        <w:t>2.1.5</w:t>
      </w:r>
      <w:r>
        <w:rPr/>
        <w:fldChar w:fldCharType="end"/>
      </w:r>
      <w:r>
        <w:rPr/>
        <w:t>:</w:t>
      </w:r>
    </w:p>
    <w:p>
      <w:pPr>
        <w:pStyle w:val="Normal"/>
        <w:keepNext w:val="true"/>
        <w:tabs>
          <w:tab w:val="clear" w:pos="720"/>
          <w:tab w:val="left" w:pos="1701" w:leader="dot"/>
          <w:tab w:val="left" w:pos="7655" w:leader="dot"/>
        </w:tabs>
        <w:spacing w:before="120" w:after="0"/>
        <w:ind w:left="1701" w:hanging="1559"/>
        <w:jc w:val="left"/>
        <w:rPr/>
      </w:pPr>
      <w:r>
        <w:rPr/>
        <w:t>45,621</w:t>
        <w:tab/>
        <w:t>Poruchový stav</w:t>
        <w:br/>
      </w:r>
      <w:r>
        <w:rPr>
          <w:rFonts w:eastAsia="Times New Roman CE CE;Times New Roman" w:cs="Times New Roman CE CE;Times New Roman" w:ascii="Times New Roman CE CE;Times New Roman" w:hAnsi="Times New Roman CE CE;Times New Roman"/>
        </w:rPr>
        <w:t>Nouzově otevřeno</w:t>
      </w:r>
    </w:p>
    <w:p>
      <w:pPr>
        <w:pStyle w:val="Normal"/>
        <w:tabs>
          <w:tab w:val="clear" w:pos="720"/>
          <w:tab w:val="left" w:pos="1701" w:leader="dot"/>
          <w:tab w:val="left" w:pos="7655" w:leader="dot"/>
        </w:tabs>
        <w:ind w:left="1701" w:hanging="1559"/>
        <w:jc w:val="left"/>
        <w:rPr/>
      </w:pPr>
      <w:r>
        <w:rPr/>
        <w:t>46,520</w:t>
        <w:tab/>
        <w:t>Anulace</w:t>
      </w:r>
    </w:p>
    <w:p>
      <w:pPr>
        <w:pStyle w:val="Normal"/>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7,666</w:t>
        <w:tab/>
        <w:t>Nouzově vypnuto z činnosti</w:t>
      </w:r>
    </w:p>
    <w:p>
      <w:pPr>
        <w:pStyle w:val="Normal"/>
        <w:tabs>
          <w:tab w:val="clear" w:pos="720"/>
          <w:tab w:val="left" w:pos="1701" w:leader="dot"/>
          <w:tab w:val="left" w:pos="7655" w:leader="dot"/>
        </w:tabs>
        <w:ind w:left="1701" w:hanging="1559"/>
        <w:jc w:val="left"/>
        <w:rPr/>
      </w:pPr>
      <w:r>
        <w:rPr/>
        <w:t>48,777</w:t>
        <w:tab/>
        <w:t>Dopravní klid</w:t>
      </w:r>
    </w:p>
    <w:p>
      <w:pPr>
        <w:pStyle w:val="Normal"/>
        <w:keepNext w:val="true"/>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8,987</w:t>
        <w:tab/>
        <w:t>Výluka automatické činnosti</w:t>
      </w:r>
    </w:p>
    <w:p>
      <w:pPr>
        <w:pStyle w:val="Normal"/>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9,987</w:t>
        <w:tab/>
        <w:t>Anulace po jízdě opačným směrem</w:t>
      </w:r>
    </w:p>
    <w:p>
      <w:pPr>
        <w:pStyle w:val="Odstavec"/>
        <w:rPr/>
      </w:pPr>
      <w:r>
        <w:rPr>
          <w:rFonts w:eastAsia="Times New Roman CE CE;Times New Roman" w:cs="Times New Roman CE CE;Times New Roman" w:ascii="Times New Roman CE CE;Times New Roman" w:hAnsi="Times New Roman CE CE;Times New Roman"/>
        </w:rPr>
        <w:t xml:space="preserve">Následovat může potvrzení povinně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po němž stavění jízdní cesty pokračuje.</w:t>
      </w:r>
    </w:p>
    <w:p>
      <w:pPr>
        <w:pStyle w:val="Odstavec"/>
        <w:rPr/>
      </w:pPr>
      <w:r>
        <w:rPr>
          <w:rFonts w:eastAsia="Times New Roman CE CE;Times New Roman" w:cs="Times New Roman CE CE;Times New Roman" w:ascii="Times New Roman CE CE;Times New Roman" w:hAnsi="Times New Roman CE CE;Times New Roman"/>
        </w:rPr>
        <w:t>Toto potvrzení se vysílá jen jednou, jako souhrnné pro všechny dotčené přeje</w:t>
      </w:r>
      <w:r>
        <w:rPr/>
        <w:t>zdy.</w:t>
      </w:r>
    </w:p>
    <w:p>
      <w:pPr>
        <w:pStyle w:val="Odstavec"/>
        <w:keepNext w:val="true"/>
        <w:rPr/>
      </w:pPr>
      <w:r>
        <w:rPr>
          <w:rFonts w:eastAsia="Times New Roman CE CE;Times New Roman" w:cs="Times New Roman CE CE;Times New Roman" w:ascii="Times New Roman CE CE;Times New Roman" w:hAnsi="Times New Roman CE CE;Times New Roman"/>
        </w:rPr>
        <w:t>Při stavění nouzové jízdní cesty se uvedený textový výpis nezobrazuje, ale uvedené nesplněné po</w:t>
      </w:r>
      <w:r>
        <w:rPr/>
        <w:t>d</w:t>
      </w:r>
      <w:r>
        <w:rPr>
          <w:rFonts w:eastAsia="Times New Roman CE CE;Times New Roman" w:cs="Times New Roman CE CE;Times New Roman" w:ascii="Times New Roman CE CE;Times New Roman" w:hAnsi="Times New Roman CE CE;Times New Roman"/>
        </w:rPr>
        <w:t>mínky jsou součástí textového výpisu pod</w:t>
      </w:r>
      <w:r>
        <w:rPr/>
        <w:t xml:space="preserve">le </w:t>
      </w:r>
      <w:r>
        <w:rPr/>
        <w:fldChar w:fldCharType="begin"/>
      </w:r>
      <w:r>
        <w:rPr/>
        <w:instrText xml:space="preserve"> REF _Ref445706830 \n \h </w:instrText>
      </w:r>
      <w:r>
        <w:rPr/>
        <w:fldChar w:fldCharType="separate"/>
      </w:r>
      <w:r>
        <w:rPr/>
        <w:t>2.9.1</w:t>
      </w:r>
      <w:r>
        <w:rPr/>
        <w:fldChar w:fldCharType="end"/>
      </w:r>
      <w:r>
        <w:rPr/>
        <w:t>.</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Je</w:t>
        <w:noBreakHyphen/>
        <w:t>li od několika přejezdů společná indikace, musí být při nesplnění některé z podmínek (i jen na jednom z přejezdů) pro jízdní cestu vedoucí na přejezdy uvedeny v textovém výp</w:t>
      </w:r>
      <w:r>
        <w:rPr/>
        <w:t>i</w:t>
      </w:r>
      <w:r>
        <w:rPr>
          <w:rFonts w:eastAsia="Times New Roman CE CE;Times New Roman" w:cs="Times New Roman CE CE;Times New Roman" w:ascii="Times New Roman CE CE;Times New Roman" w:hAnsi="Times New Roman CE CE;Times New Roman"/>
        </w:rPr>
        <w:t>su kilometrické polohy všech přejezdů se společnou i</w:t>
      </w:r>
      <w:r>
        <w:rPr/>
        <w:t>ndikací.</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0" w:name="_Ref451148796"/>
      <w:r>
        <w:rPr>
          <w:rFonts w:eastAsia="Times New Roman CE CE;Times New Roman" w:cs="Times New Roman CE CE;Times New Roman" w:ascii="Times New Roman CE CE;Times New Roman" w:hAnsi="Times New Roman CE CE;Times New Roman"/>
        </w:rPr>
        <w:t>AKTIVACE PŘÍDAVNÝCH INFORMACÍ</w:t>
      </w:r>
      <w:bookmarkEnd w:id="60"/>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ové indikace, seznam poruch  –  doporuč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yvolání poruch ve formě seznamu se provádí po stanicích. Obslužné úkony se zavádí označením symbolu stanoviště obsluhy.</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60" w:after="20"/>
              <w:jc w:val="center"/>
              <w:rPr/>
            </w:pPr>
            <w:r>
              <w:rPr/>
              <w:t>POR?</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RES</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 xml:space="preserve">POR? </w:t>
        <w:tab/>
        <w:t>zapnutí seznamu poruch</w:t>
      </w:r>
    </w:p>
    <w:p>
      <w:pPr>
        <w:pStyle w:val="Normal"/>
        <w:tabs>
          <w:tab w:val="clear" w:pos="720"/>
          <w:tab w:val="left" w:pos="1701" w:leader="dot"/>
          <w:tab w:val="left" w:pos="7371" w:leader="dot"/>
        </w:tabs>
        <w:suppressAutoHyphens w:val="true"/>
        <w:spacing w:before="60" w:after="120"/>
        <w:ind w:left="1701" w:right="2552" w:hanging="1559"/>
        <w:jc w:val="left"/>
        <w:rPr/>
      </w:pPr>
      <w:r>
        <w:rPr/>
        <w:t xml:space="preserve">RES </w:t>
        <w:tab/>
        <w:t xml:space="preserve">restart jedné stanice </w:t>
        <w:tab/>
      </w:r>
      <w:r>
        <w:rPr>
          <w:b/>
          <w:bCs/>
        </w:rPr>
        <w:t>D</w:t>
      </w:r>
    </w:p>
    <w:p>
      <w:pPr>
        <w:pStyle w:val="Odstavec"/>
        <w:rPr/>
      </w:pPr>
      <w:r>
        <w:rPr>
          <w:rFonts w:eastAsia="Times New Roman CE CE;Times New Roman" w:cs="Times New Roman CE CE;Times New Roman" w:ascii="Times New Roman CE CE;Times New Roman" w:hAnsi="Times New Roman CE CE;Times New Roman"/>
        </w:rPr>
        <w:t>Obsluha zapojující přídavné informace je potvrzena zpětným hlášením systému v komunikačním poli (s udáním zkra</w:t>
      </w:r>
      <w:r>
        <w:rPr/>
        <w:t>tky jména stanice)</w:t>
      </w:r>
      <w:r>
        <w:rPr>
          <w:b/>
          <w:bCs/>
        </w:rPr>
        <w:t>.</w:t>
      </w:r>
    </w:p>
    <w:p>
      <w:pPr>
        <w:pStyle w:val="Odstavec"/>
        <w:rPr/>
      </w:pPr>
      <w:r>
        <w:rPr>
          <w:rFonts w:eastAsia="Times New Roman CE CE;Times New Roman" w:cs="Times New Roman CE CE;Times New Roman" w:ascii="Times New Roman CE CE;Times New Roman" w:hAnsi="Times New Roman CE CE;Times New Roman"/>
        </w:rPr>
        <w:t xml:space="preserve">Na základě výběru funkce POR? se zobrazí seznam poruch. </w:t>
      </w:r>
      <w:r>
        <w:rPr>
          <w:u w:val="single"/>
        </w:rPr>
        <w:t>Funkce</w:t>
      </w:r>
      <w:r>
        <w:rPr/>
        <w:t xml:space="preserve"> v seznamu jsou </w:t>
      </w:r>
      <w:r>
        <w:rPr>
          <w:rFonts w:eastAsia="Times New Roman CE CE;Times New Roman" w:cs="Times New Roman CE CE;Times New Roman" w:ascii="Times New Roman CE CE;Times New Roman" w:hAnsi="Times New Roman CE CE;Times New Roman"/>
          <w:u w:val="single"/>
        </w:rPr>
        <w:t>černé na šedém pozadí</w:t>
      </w:r>
      <w:r>
        <w:rPr/>
        <w:t xml:space="preserve">. </w:t>
      </w:r>
      <w:r>
        <w:rPr>
          <w:u w:val="single"/>
        </w:rPr>
        <w:t>Aktuální poruchy</w:t>
      </w:r>
      <w:r>
        <w:rPr/>
        <w:t xml:space="preserve"> jsou zapsány </w:t>
      </w:r>
      <w:r>
        <w:rPr>
          <w:u w:val="single"/>
        </w:rPr>
        <w:t xml:space="preserve">bílými znaky </w:t>
      </w:r>
      <w:r>
        <w:rPr>
          <w:rFonts w:eastAsia="Times New Roman CE CE;Times New Roman" w:cs="Times New Roman CE CE;Times New Roman" w:ascii="Times New Roman CE CE;Times New Roman" w:hAnsi="Times New Roman CE CE;Times New Roman"/>
          <w:u w:val="single"/>
        </w:rPr>
        <w:t>na černém pozadí</w:t>
      </w:r>
      <w:r>
        <w:rPr/>
        <w:t xml:space="preserve">, </w:t>
      </w:r>
      <w:r>
        <w:rPr>
          <w:rFonts w:eastAsia="Times New Roman CE CE;Times New Roman" w:cs="Times New Roman CE CE;Times New Roman" w:ascii="Times New Roman CE CE;Times New Roman" w:hAnsi="Times New Roman CE CE;Times New Roman"/>
          <w:u w:val="single"/>
        </w:rPr>
        <w:t>poruchy odstraněné</w:t>
      </w:r>
      <w:r>
        <w:rPr>
          <w:rFonts w:eastAsia="Times New Roman CE CE;Times New Roman" w:cs="Times New Roman CE CE;Times New Roman" w:ascii="Times New Roman CE CE;Times New Roman" w:hAnsi="Times New Roman CE CE;Times New Roman"/>
        </w:rPr>
        <w:t xml:space="preserve"> jsou vyznačeny </w:t>
      </w:r>
      <w:r>
        <w:rPr>
          <w:rFonts w:eastAsia="Times New Roman CE CE;Times New Roman" w:cs="Times New Roman CE CE;Times New Roman" w:ascii="Times New Roman CE CE;Times New Roman" w:hAnsi="Times New Roman CE CE;Times New Roman"/>
          <w:u w:val="single"/>
        </w:rPr>
        <w:t>šedými znaky na černém pozadí</w:t>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élka seznamu má pro každé zařízení jednu projektovanou velikost (DIO...délka indikačního okna). První řádek nese nadpis odpovídající výběru. Ve druhém až třetím řádku jsou funkce VPRED a VZAD. V dalších řádcích jsou poslední zápisy do poruchové paměti.</w:t>
      </w:r>
    </w:p>
    <w:p>
      <w:pPr>
        <w:pStyle w:val="Odstavec"/>
        <w:rPr/>
      </w:pPr>
      <w:r>
        <w:rPr>
          <w:rFonts w:eastAsia="Times New Roman CE CE;Times New Roman" w:cs="Times New Roman CE CE;Times New Roman" w:ascii="Times New Roman CE CE;Times New Roman" w:hAnsi="Times New Roman CE CE;Times New Roman"/>
        </w:rPr>
        <w:t>Kurzor je nastaven na první sloupec druhého řádku na funkci VZAD a je vertikálně pohyblivý uvnitř prvního sloupce indikačního okna mezi druhým a třetím řádkem. Volba funkce VPRED/VZAD způsobí zobrazení následujíc</w:t>
      </w:r>
      <w:r>
        <w:rPr/>
        <w:t>í</w:t>
      </w:r>
      <w:r>
        <w:rPr>
          <w:rFonts w:eastAsia="Times New Roman CE CE;Times New Roman" w:cs="Times New Roman CE CE;Times New Roman" w:ascii="Times New Roman CE CE;Times New Roman" w:hAnsi="Times New Roman CE CE;Times New Roman"/>
        </w:rPr>
        <w:t>ho/předcházejícího zápisu v poruchové paměti.</w:t>
      </w:r>
    </w:p>
    <w:p>
      <w:pPr>
        <w:pStyle w:val="Odstavec"/>
        <w:rPr/>
      </w:pPr>
      <w:r>
        <w:rPr>
          <w:rFonts w:eastAsia="Times New Roman CE CE;Times New Roman" w:cs="Times New Roman CE CE;Times New Roman" w:ascii="Times New Roman CE CE;Times New Roman" w:hAnsi="Times New Roman CE CE;Times New Roman"/>
        </w:rPr>
        <w:t>Stisk levého tlačítka myši vymaže ze seznamu odstraněné poruchy, stisk pravého tlačítka myši vym</w:t>
      </w:r>
      <w:r>
        <w:rPr/>
        <w:t>a</w:t>
      </w:r>
      <w:r>
        <w:rPr>
          <w:rFonts w:eastAsia="Times New Roman CE CE;Times New Roman" w:cs="Times New Roman CE CE;Times New Roman" w:ascii="Times New Roman CE CE;Times New Roman" w:hAnsi="Times New Roman CE CE;Times New Roman"/>
        </w:rPr>
        <w:t>že celé indikační okno, jež je jinak automaticky smazáno nejpozději 180 sekund po poslední obsluze tlačí</w:t>
      </w:r>
      <w:r>
        <w:rPr/>
        <w:t>tka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hyb v seznamu a jeho uzavření je možno realizovat standardními prostředky prostředí Windows.</w:t>
      </w:r>
    </w:p>
    <w:p>
      <w:pPr>
        <w:pStyle w:val="Normal"/>
        <w:keepNext w:val="true"/>
        <w:spacing w:lineRule="atLeast" w:line="240" w:before="12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klad: seznam poruch stanice Cheb:</w:t>
      </w:r>
    </w:p>
    <w:p>
      <w:pPr>
        <w:pStyle w:val="Normal"/>
        <w:keepNext w:val="true"/>
        <w:pBdr>
          <w:top w:val="single" w:sz="6" w:space="6" w:color="000000"/>
          <w:left w:val="single" w:sz="6" w:space="6" w:color="000000"/>
          <w:right w:val="single" w:sz="6" w:space="6" w:color="000000"/>
        </w:pBdr>
        <w:ind w:left="426" w:right="708" w:hanging="0"/>
        <w:jc w:val="left"/>
        <w:rPr/>
      </w:pPr>
      <w:r>
        <w:rPr/>
        <w:t>CHEB</w:t>
      </w:r>
    </w:p>
    <w:p>
      <w:pPr>
        <w:pStyle w:val="Normal"/>
        <w:keepNext w:val="true"/>
        <w:pBdr>
          <w:top w:val="single" w:sz="6" w:space="6" w:color="000000"/>
          <w:left w:val="single" w:sz="6" w:space="6" w:color="000000"/>
          <w:right w:val="single" w:sz="6" w:space="6" w:color="000000"/>
        </w:pBdr>
        <w:ind w:left="426" w:right="708" w:hanging="0"/>
        <w:jc w:val="left"/>
        <w:rPr/>
      </w:pPr>
      <w:r>
        <w:rPr>
          <w:spacing w:val="-20"/>
        </w:rPr>
        <w:t>&gt;</w:t>
      </w:r>
      <w:r>
        <w:rPr/>
        <w:t>VZAD</w:t>
      </w:r>
    </w:p>
    <w:p>
      <w:pPr>
        <w:pStyle w:val="Normal"/>
        <w:keepNext w:val="true"/>
        <w:pBdr>
          <w:top w:val="single" w:sz="6" w:space="6" w:color="000000"/>
          <w:left w:val="single" w:sz="6" w:space="6" w:color="000000"/>
          <w:right w:val="single" w:sz="6" w:space="6" w:color="000000"/>
        </w:pBdr>
        <w:ind w:left="426" w:right="708" w:hanging="0"/>
        <w:jc w:val="left"/>
        <w:rPr/>
      </w:pPr>
      <w:r>
        <w:rPr/>
        <w:t>VPRED</w:t>
      </w:r>
    </w:p>
    <w:p>
      <w:pPr>
        <w:pStyle w:val="Normal"/>
        <w:keepNext w:val="true"/>
        <w:pBdr>
          <w:top w:val="single" w:sz="6" w:space="6" w:color="000000"/>
          <w:left w:val="single" w:sz="6" w:space="6" w:color="000000"/>
          <w:right w:val="single" w:sz="6" w:space="6" w:color="000000"/>
        </w:pBdr>
        <w:ind w:left="426" w:right="708" w:hanging="0"/>
        <w:jc w:val="left"/>
        <w:rPr/>
      </w:pPr>
      <w:r>
        <w:rPr>
          <w:spacing w:val="84"/>
        </w:rPr>
        <w:t>--------------------------------------</w:t>
      </w:r>
      <w:r>
        <w:rPr>
          <w:spacing w:val="24"/>
        </w:rPr>
        <w:t>22.09.9</w:t>
      </w:r>
      <w:r>
        <w:rPr>
          <w:spacing w:val="84"/>
        </w:rPr>
        <w:t>3-----</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t>09.45</w:t>
        <w:tab/>
        <w:t xml:space="preserve">VC – S1 – </w:t>
      </w:r>
      <w:r>
        <w:rPr>
          <w:rFonts w:eastAsia="Times New Roman CE CE;Times New Roman" w:cs="Times New Roman CE CE;Times New Roman" w:ascii="Times New Roman CE CE;Times New Roman" w:hAnsi="Times New Roman CE CE;Times New Roman"/>
        </w:rPr>
        <w:t>1K</w:t>
        <w:tab/>
        <w:t>SNÍŽENÝ NÁVĚSTNÍ ZNAK</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2.50</w:t>
        <w:tab/>
        <w:t>Se12</w:t>
        <w:tab/>
        <w:t>ZHASLÉ NÁVĚSTIDLO</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spacing w:val="84"/>
        </w:rPr>
        <w:t>--------------------------------------</w:t>
      </w:r>
      <w:r>
        <w:rPr>
          <w:spacing w:val="24"/>
        </w:rPr>
        <w:t>01.10.9</w:t>
      </w:r>
      <w:r>
        <w:rPr>
          <w:spacing w:val="84"/>
        </w:rPr>
        <w:t>3-----</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08.25</w:t>
        <w:tab/>
        <w:t>146,123</w:t>
        <w:tab/>
        <w:t>PORUCHOVÝ STAV PZ</w:t>
        <w:br/>
        <w:t>09.50</w:t>
        <w:tab/>
        <w:t>3</w:t>
        <w:tab/>
        <w:t>ROZŘEZ VÝHYBKY</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spacing w:val="84"/>
        </w:rPr>
        <w:t>--------------------------------------</w:t>
      </w:r>
      <w:r>
        <w:rPr>
          <w:spacing w:val="24"/>
        </w:rPr>
        <w:t>03.10.9</w:t>
      </w:r>
      <w:r>
        <w:rPr>
          <w:spacing w:val="84"/>
        </w:rPr>
        <w:t>3-----</w:t>
      </w:r>
    </w:p>
    <w:p>
      <w:pPr>
        <w:pStyle w:val="Normal"/>
        <w:pBdr>
          <w:left w:val="single" w:sz="6" w:space="6" w:color="000000"/>
          <w:bottom w:val="single" w:sz="6" w:space="6" w:color="000000"/>
          <w:right w:val="single" w:sz="6" w:space="6" w:color="000000"/>
        </w:pBdr>
        <w:tabs>
          <w:tab w:val="clear" w:pos="720"/>
          <w:tab w:val="left" w:pos="1418" w:leader="none"/>
          <w:tab w:val="left" w:pos="3544" w:leader="none"/>
        </w:tabs>
        <w:ind w:left="425" w:right="708" w:hanging="0"/>
        <w:jc w:val="left"/>
        <w:rPr/>
      </w:pPr>
      <w:r>
        <w:rPr/>
        <w:t>01.30</w:t>
        <w:tab/>
        <w:t>KMITAC</w:t>
        <w:tab/>
        <w:t>PORUCHA</w:t>
      </w:r>
    </w:p>
    <w:p>
      <w:pPr>
        <w:pStyle w:val="Odstavec"/>
        <w:keepNext w:val="true"/>
        <w:spacing w:before="24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obsahuje</w:t>
        <w:noBreakHyphen/>
        <w:t>li poruchová paměť žádnou poruchu, je zobrazena indikace:</w:t>
      </w:r>
    </w:p>
    <w:p>
      <w:pPr>
        <w:pStyle w:val="Normal"/>
        <w:keepNext w:val="true"/>
        <w:pBdr>
          <w:top w:val="single" w:sz="6" w:space="6" w:color="000000"/>
          <w:left w:val="single" w:sz="6" w:space="6" w:color="000000"/>
          <w:right w:val="single" w:sz="6" w:space="6" w:color="000000"/>
        </w:pBdr>
        <w:ind w:left="426" w:right="708" w:hanging="0"/>
        <w:jc w:val="left"/>
        <w:rPr/>
      </w:pPr>
      <w:r>
        <w:rPr/>
        <w:t>CHEB</w:t>
      </w:r>
    </w:p>
    <w:p>
      <w:pPr>
        <w:pStyle w:val="Normal"/>
        <w:keepNext w:val="true"/>
        <w:pBdr>
          <w:top w:val="single" w:sz="6" w:space="6" w:color="000000"/>
          <w:left w:val="single" w:sz="6" w:space="6" w:color="000000"/>
          <w:right w:val="single" w:sz="6" w:space="6" w:color="000000"/>
        </w:pBdr>
        <w:ind w:left="426" w:right="708" w:hanging="0"/>
        <w:jc w:val="left"/>
        <w:rPr/>
      </w:pPr>
      <w:r>
        <w:rPr>
          <w:spacing w:val="-20"/>
        </w:rPr>
        <w:t>&gt;</w:t>
      </w:r>
      <w:r>
        <w:rPr/>
        <w:t>VZAD</w:t>
      </w:r>
    </w:p>
    <w:p>
      <w:pPr>
        <w:pStyle w:val="Normal"/>
        <w:keepNext w:val="true"/>
        <w:pBdr>
          <w:top w:val="single" w:sz="6" w:space="6" w:color="000000"/>
          <w:left w:val="single" w:sz="6" w:space="6" w:color="000000"/>
          <w:right w:val="single" w:sz="6" w:space="6" w:color="000000"/>
        </w:pBdr>
        <w:ind w:left="426" w:right="708" w:hanging="0"/>
        <w:jc w:val="left"/>
        <w:rPr/>
      </w:pPr>
      <w:r>
        <w:rPr/>
        <w:t>VPRED</w:t>
      </w:r>
    </w:p>
    <w:p>
      <w:pPr>
        <w:pStyle w:val="Normal"/>
        <w:keepNext w:val="true"/>
        <w:pBdr>
          <w:top w:val="single" w:sz="6" w:space="6" w:color="000000"/>
          <w:left w:val="single" w:sz="6" w:space="6" w:color="000000"/>
          <w:right w:val="single" w:sz="6" w:space="6" w:color="000000"/>
        </w:pBdr>
        <w:spacing w:before="0" w:after="480"/>
        <w:ind w:left="425" w:right="709" w:hanging="0"/>
        <w:jc w:val="left"/>
        <w:rPr/>
      </w:pPr>
      <w:r>
        <w:rPr>
          <w:spacing w:val="84"/>
        </w:rPr>
        <w:t>------------------</w:t>
      </w:r>
      <w:r>
        <w:rPr/>
        <w:t>ZADNA PORUCH</w:t>
      </w:r>
      <w:r>
        <w:rPr>
          <w:spacing w:val="84"/>
        </w:rPr>
        <w:t>A------------------</w:t>
      </w:r>
    </w:p>
    <w:p>
      <w:pPr>
        <w:pStyle w:val="Normal"/>
        <w:pBdr>
          <w:left w:val="single" w:sz="6" w:space="6" w:color="000000"/>
          <w:bottom w:val="single" w:sz="6" w:space="6" w:color="000000"/>
          <w:right w:val="single" w:sz="6" w:space="6" w:color="000000"/>
        </w:pBdr>
        <w:tabs>
          <w:tab w:val="clear" w:pos="720"/>
          <w:tab w:val="left" w:pos="1418" w:leader="none"/>
          <w:tab w:val="left" w:pos="3544" w:leader="none"/>
        </w:tabs>
        <w:ind w:left="425" w:right="708" w:hanging="0"/>
        <w:jc w:val="left"/>
        <w:rPr>
          <w:spacing w:val="84"/>
        </w:rPr>
      </w:pPr>
      <w:r>
        <w:rPr>
          <w:spacing w:val="84"/>
        </w:rPr>
      </w:r>
    </w:p>
    <w:p>
      <w:pPr>
        <w:pStyle w:val="Odstavec"/>
        <w:keepNext w:val="true"/>
        <w:spacing w:before="24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značení poruchy jako poruchy odstraněné provádí návěstní mistr na diagnostickém pracovišti.</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Alternativně může být seznam poruch zo</w:t>
      </w:r>
      <w:r>
        <w:rPr/>
        <w:t>brazen na pomocném monitoru.</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AROVNÁ HLÁŠENÍ S BLOKUJÍCÍM PŮSOBENÍ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1" w:name="_Ref433083296"/>
      <w:r>
        <w:rPr>
          <w:rFonts w:eastAsia="Times New Roman CE CE;Times New Roman" w:cs="Times New Roman CE CE;Times New Roman" w:ascii="Times New Roman CE CE;Times New Roman" w:hAnsi="Times New Roman CE CE;Times New Roman"/>
        </w:rPr>
        <w:t>Nastavení, rušení, kontrola varovných štítků, napěťových a kolejových výluk</w:t>
      </w:r>
      <w:bookmarkEnd w:id="61"/>
    </w:p>
    <w:p>
      <w:pPr>
        <w:pStyle w:val="Odstavec"/>
        <w:rPr/>
      </w:pPr>
      <w:r>
        <w:rPr>
          <w:rFonts w:eastAsia="Times New Roman CE CE;Times New Roman" w:cs="Times New Roman CE CE;Times New Roman" w:ascii="Times New Roman CE CE;Times New Roman" w:hAnsi="Times New Roman CE CE;Times New Roman"/>
        </w:rPr>
        <w:t>K označení provozních mimořádností má obsluha možnost nastavit na kolejový úsek příp. výhybku v obrazu kolejiště varovný štítek, napěťovou nebo kolejovou výluku. Varovný štítek lze nastavit i na ele</w:t>
      </w:r>
      <w:r>
        <w:rPr/>
        <w:t>k</w:t>
      </w:r>
      <w:r>
        <w:rPr>
          <w:rFonts w:eastAsia="Times New Roman CE CE;Times New Roman" w:cs="Times New Roman CE CE;Times New Roman" w:ascii="Times New Roman CE CE;Times New Roman" w:hAnsi="Times New Roman CE CE;Times New Roman"/>
        </w:rPr>
        <w:t>tromagnetický zámek, přejezd, traťový souhlas apod. Ve sledu stavění jízdní cesty (respektive po volbě PST</w:t>
      </w:r>
      <w:r>
        <w:rPr>
          <w:rFonts w:eastAsia="Times New Roman" w:cs="Times New Roman" w:ascii="Times New Roman" w:hAnsi="Times New Roman"/>
        </w:rPr>
        <w:t>&gt;</w:t>
      </w:r>
      <w:r>
        <w:rPr>
          <w:rFonts w:eastAsia="Times New Roman CE CE;Times New Roman" w:cs="Times New Roman CE CE;Times New Roman" w:ascii="Times New Roman CE CE;Times New Roman" w:hAnsi="Times New Roman CE CE;Times New Roman"/>
        </w:rPr>
        <w:t>) je obsluha na tuto skutečnost zvlášť upozorněna prostřednictvím vyvolání textu s požadavkem na potvrzení. Teprve po potvrzení všech varovných hlášení od všech jednotek s nastavenými omezeními v jízdní cestě (respektive v obvodu PSt) je obslužný úkon od</w:t>
      </w:r>
      <w:r>
        <w:rPr/>
        <w:t>e</w:t>
      </w:r>
      <w:r>
        <w:rPr>
          <w:rFonts w:eastAsia="Times New Roman CE CE;Times New Roman" w:cs="Times New Roman CE CE;Times New Roman" w:ascii="Times New Roman CE CE;Times New Roman" w:hAnsi="Times New Roman CE CE;Times New Roman"/>
        </w:rPr>
        <w:t>slán do navazující úrov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následném zadání funkce z menu symbolu jednotky s nastaveným varovným štítkem je obsluha na štítek upozorněna prostřednictvím vyvolání textu s požadavkem na potvrzení. Obslužný úkon je odeslán do navazující úrovně až po potvrzení tohoto štítku.</w:t>
      </w:r>
    </w:p>
    <w:p>
      <w:pPr>
        <w:pStyle w:val="Odstavec"/>
        <w:rPr/>
      </w:pPr>
      <w:r>
        <w:rPr/>
        <w:t>Na výstražný štítek musí být obsluha upozor</w:t>
      </w:r>
      <w:r>
        <w:rPr>
          <w:rFonts w:eastAsia="Times New Roman CE CE;Times New Roman" w:cs="Times New Roman CE CE;Times New Roman" w:ascii="Times New Roman CE CE;Times New Roman" w:hAnsi="Times New Roman CE CE;Times New Roman"/>
        </w:rPr>
        <w:t xml:space="preserve">něna prostřednictvím vyvolání jeho textu s požadavkem na potvrzení </w:t>
      </w:r>
      <w:r>
        <w:rPr>
          <w:rFonts w:eastAsia="Times New Roman CE CE;Times New Roman" w:cs="Times New Roman CE CE;Times New Roman" w:ascii="Times New Roman CE CE;Times New Roman" w:hAnsi="Times New Roman CE CE;Times New Roman"/>
          <w:u w:val="single"/>
        </w:rPr>
        <w:t>vždy, když je požadována změna stavu jednotky</w:t>
      </w:r>
      <w:r>
        <w:rPr>
          <w:rFonts w:eastAsia="Times New Roman CE CE;Times New Roman" w:cs="Times New Roman CE CE;Times New Roman" w:ascii="Times New Roman CE CE;Times New Roman" w:hAnsi="Times New Roman CE CE;Times New Roman"/>
        </w:rPr>
        <w:t xml:space="preserve"> s nastaveným varovným štítkem (při volbě funkce z menu jedno</w:t>
      </w:r>
      <w:r>
        <w:rPr/>
        <w:t>t</w:t>
      </w:r>
      <w:r>
        <w:rPr>
          <w:rFonts w:eastAsia="Times New Roman CE CE;Times New Roman" w:cs="Times New Roman CE CE;Times New Roman" w:ascii="Times New Roman CE CE;Times New Roman" w:hAnsi="Times New Roman CE CE;Times New Roman"/>
        </w:rPr>
        <w:t>ky, při volbě cesty, apod.).</w:t>
      </w:r>
    </w:p>
    <w:p>
      <w:pPr>
        <w:pStyle w:val="Odstavec"/>
        <w:rPr/>
      </w:pPr>
      <w:r>
        <w:rPr>
          <w:rFonts w:eastAsia="Times New Roman CE CE;Times New Roman" w:cs="Times New Roman CE CE;Times New Roman" w:ascii="Times New Roman CE CE;Times New Roman" w:hAnsi="Times New Roman CE CE;Times New Roman"/>
        </w:rPr>
        <w:t>Způsob potvrzování varovného štítku, napěťové nebo kolejové výluky ve sledu stavění jízdní cesty je popsán v </w:t>
      </w:r>
      <w:r>
        <w:rPr/>
        <w:fldChar w:fldCharType="begin"/>
      </w:r>
      <w:r>
        <w:rPr/>
        <w:instrText xml:space="preserve"> REF _Ref404659574 \n \h </w:instrText>
      </w:r>
      <w:r>
        <w:rPr/>
        <w:fldChar w:fldCharType="separate"/>
      </w:r>
      <w:r>
        <w:rPr/>
        <w:t>2.8.2</w:t>
      </w:r>
      <w:r>
        <w:rPr/>
        <w:fldChar w:fldCharType="end"/>
      </w:r>
      <w:r>
        <w:rPr/>
        <w:t>.</w:t>
      </w:r>
    </w:p>
    <w:p>
      <w:pPr>
        <w:pStyle w:val="Zadn"/>
        <w:spacing w:before="240" w:after="240"/>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koleje, v</w:t>
      </w:r>
      <w:r>
        <w:rPr/>
        <w:t>ýhybky, atd.</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V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w:t>
      </w:r>
      <w:r>
        <w:rPr/>
        <w:t>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 xml:space="preserve">STIT </w:t>
        <w:tab/>
        <w:t>zavedení / zrušení  varovného štítku</w:t>
        <w:tab/>
      </w:r>
      <w:r>
        <w:rPr>
          <w:b/>
          <w:bCs/>
        </w:rPr>
        <w:t>P</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NVL </w:t>
        <w:tab/>
        <w:t>zavedení / zrušení  napěťové výluky</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 xml:space="preserve">VYL </w:t>
        <w:tab/>
        <w:t xml:space="preserve">zavedení / zrušení  kolejové výluky </w:t>
        <w:tab/>
      </w:r>
      <w:r>
        <w:rPr>
          <w:b/>
          <w:bCs/>
        </w:rPr>
        <w:t>D</w:t>
      </w:r>
      <w:r>
        <w:rPr/>
        <w:t xml:space="preserve"> pro zrušení, </w:t>
      </w:r>
      <w:r>
        <w:rPr>
          <w:b/>
          <w:bCs/>
        </w:rPr>
        <w:t>P</w:t>
      </w:r>
    </w:p>
    <w:p>
      <w:pPr>
        <w:pStyle w:val="Odstavec"/>
        <w:keepNext w:val="true"/>
        <w:spacing w:before="240" w:after="120"/>
        <w:ind w:hanging="0"/>
        <w:rPr/>
      </w:pPr>
      <w:r>
        <w:rPr/>
        <w:t>Zobrazí se komunikační pole pro zadávání textu:</w:t>
      </w:r>
    </w:p>
    <w:tbl>
      <w:tblPr>
        <w:tblW w:w="9427" w:type="dxa"/>
        <w:jc w:val="left"/>
        <w:tblInd w:w="-78" w:type="dxa"/>
        <w:tblLayout w:type="fixed"/>
        <w:tblCellMar>
          <w:top w:w="0" w:type="dxa"/>
          <w:left w:w="71" w:type="dxa"/>
          <w:bottom w:w="0" w:type="dxa"/>
          <w:right w:w="71" w:type="dxa"/>
        </w:tblCellMar>
      </w:tblPr>
      <w:tblGrid>
        <w:gridCol w:w="354"/>
        <w:gridCol w:w="426"/>
        <w:gridCol w:w="354"/>
        <w:gridCol w:w="426"/>
        <w:gridCol w:w="1772"/>
        <w:gridCol w:w="4252"/>
        <w:gridCol w:w="851"/>
        <w:gridCol w:w="992"/>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12K:</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283" w:hanging="0"/>
              <w:jc w:val="left"/>
              <w:rPr>
                <w:spacing w:val="54"/>
              </w:rPr>
            </w:pPr>
            <w:r>
              <w:rPr>
                <w:spacing w:val="54"/>
              </w:rPr>
              <w:t>//////////////////////</w:t>
            </w:r>
          </w:p>
        </w:tc>
        <w:tc>
          <w:tcPr>
            <w:tcW w:w="1843" w:type="dxa"/>
            <w:gridSpan w:val="2"/>
            <w:tcBorders/>
            <w:tcMar>
              <w:left w:w="0" w:type="dxa"/>
              <w:right w:w="0" w:type="dxa"/>
            </w:tcMar>
          </w:tcPr>
          <w:p>
            <w:pPr>
              <w:pStyle w:val="Normal"/>
              <w:snapToGrid w:val="false"/>
              <w:rPr>
                <w:spacing w:val="54"/>
              </w:rPr>
            </w:pPr>
            <w:r>
              <w:rPr>
                <w:spacing w:val="54"/>
              </w:rPr>
            </w:r>
          </w:p>
        </w:tc>
      </w:tr>
      <w:tr>
        <w:trPr>
          <w:trHeight w:val="60" w:hRule="exact"/>
        </w:trPr>
        <w:tc>
          <w:tcPr>
            <w:tcW w:w="7584" w:type="dxa"/>
            <w:gridSpan w:val="6"/>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60"/>
              <w:jc w:val="left"/>
              <w:rPr/>
            </w:pPr>
            <w:r>
              <w:rPr/>
            </w:r>
          </w:p>
        </w:tc>
        <w:tc>
          <w:tcPr>
            <w:tcW w:w="1843"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5103"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60"/>
              <w:ind w:left="284" w:hanging="0"/>
              <w:jc w:val="left"/>
              <w:rPr/>
            </w:pPr>
            <w:r>
              <w:rPr/>
              <w:t>Text štítku (výluky)</w:t>
            </w:r>
            <w:r>
              <w:rPr>
                <w:rFonts w:eastAsia="Times New Roman CE CE;Times New Roman" w:cs="Times New Roman CE CE;Times New Roman" w:ascii="Times New Roman CE CE;Times New Roman" w:hAnsi="Times New Roman CE CE;Times New Roman"/>
                <w:i/>
                <w:iCs/>
              </w:rPr>
              <w:t xml:space="preserve"> – znaky černé, pozadí bílé</w:t>
            </w:r>
          </w:p>
        </w:tc>
        <w:tc>
          <w:tcPr>
            <w:tcW w:w="992"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rPr/>
            </w:pPr>
            <w:r>
              <w:rPr/>
            </w:r>
          </w:p>
        </w:tc>
        <w:tc>
          <w:tcPr>
            <w:tcW w:w="8293" w:type="dxa"/>
            <w:gridSpan w:val="5"/>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60" w:after="60"/>
              <w:ind w:left="2552" w:hanging="0"/>
              <w:rPr/>
            </w:pPr>
            <w:r>
              <w:rPr/>
              <w:t>Jméno jednotky</w:t>
            </w:r>
            <w:r>
              <w:rPr>
                <w:rFonts w:eastAsia="Times New Roman CE CE;Times New Roman" w:cs="Times New Roman CE CE;Times New Roman" w:ascii="Times New Roman CE CE;Times New Roman" w:hAnsi="Times New Roman CE CE;Times New Roman"/>
                <w:i/>
                <w:iCs/>
              </w:rPr>
              <w:t xml:space="preserve"> – znaky černé, pozadí tmavě tyrky</w:t>
            </w:r>
            <w:r>
              <w:rPr>
                <w:i/>
                <w:iCs/>
              </w:rPr>
              <w:t>sov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rPr/>
            </w:pPr>
            <w:r>
              <w:rPr/>
            </w:r>
          </w:p>
        </w:tc>
        <w:tc>
          <w:tcPr>
            <w:tcW w:w="9073" w:type="dxa"/>
            <w:gridSpan w:val="7"/>
            <w:tcBorders>
              <w:top w:val="dashed" w:sz="6" w:space="0" w:color="auto"/>
              <w:left w:val="dotted" w:sz="6" w:space="0" w:color="000000"/>
              <w:bottom w:val="dotted" w:sz="6" w:space="0" w:color="000000"/>
              <w:right w:val="dashed" w:sz="6" w:space="0" w:color="auto"/>
            </w:tcBorders>
          </w:tcPr>
          <w:p>
            <w:pPr>
              <w:pStyle w:val="Normal"/>
              <w:spacing w:lineRule="atLeast" w:line="240" w:before="120" w:after="60"/>
              <w:ind w:left="213" w:firstLine="1"/>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Zadn"/>
        <w:spacing w:before="360" w:after="0"/>
        <w:rPr/>
      </w:pPr>
      <w:r>
        <w:rPr>
          <w:b/>
          <w:bCs/>
        </w:rPr>
        <w:t>A.</w:t>
      </w:r>
      <w:r>
        <w:rPr/>
        <w:t xml:space="preserve"> </w:t>
      </w:r>
      <w:r>
        <w:rPr>
          <w:b/>
          <w:bCs/>
        </w:rPr>
        <w:t>Nastavení</w:t>
      </w:r>
      <w:r>
        <w:rPr>
          <w:rFonts w:eastAsia="Times New Roman CE CE;Times New Roman" w:cs="Times New Roman CE CE;Times New Roman" w:ascii="Times New Roman CE CE;Times New Roman" w:hAnsi="Times New Roman CE CE;Times New Roman"/>
        </w:rPr>
        <w:t xml:space="preserve"> varovného štítku, napěťové </w:t>
      </w:r>
      <w:r>
        <w:rPr/>
        <w:t>a kolejové výluky:</w:t>
      </w:r>
    </w:p>
    <w:p>
      <w:pPr>
        <w:pStyle w:val="Zadn"/>
        <w:ind w:left="2127" w:hanging="2127"/>
        <w:rPr/>
      </w:pPr>
      <w:r>
        <w:rPr>
          <w:b/>
          <w:bCs/>
        </w:rPr>
        <w:t xml:space="preserve">3. zadání – </w:t>
      </w:r>
      <w:r>
        <w:rPr>
          <w:rFonts w:eastAsia="Times New Roman CE CE;Times New Roman" w:cs="Times New Roman CE CE;Times New Roman" w:ascii="Times New Roman CE CE;Times New Roman" w:hAnsi="Times New Roman CE CE;Times New Roman"/>
        </w:rPr>
        <w:t>klávesnicí: text (musí být možno zadat až 50 znaků)</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é zadání se ukončuje klávesou ENTER.</w:t>
      </w:r>
    </w:p>
    <w:p>
      <w:pPr>
        <w:pStyle w:val="Odstavec"/>
        <w:rPr/>
      </w:pPr>
      <w:r>
        <w:rPr>
          <w:rFonts w:eastAsia="Times New Roman CE CE;Times New Roman" w:cs="Times New Roman CE CE;Times New Roman" w:ascii="Times New Roman CE CE;Times New Roman" w:hAnsi="Times New Roman CE CE;Times New Roman"/>
        </w:rPr>
        <w:t>Bezprostředně po ukončení zadání dojde k příslušnému zobrazení štítku (výluky) v reliéfu kolejiště. V případě volby napěťové výluky dojde k jejímu zobrazení ve všech úsecích příslušné napájecí sekce, a to bez další vo</w:t>
      </w:r>
      <w:r>
        <w:rPr/>
        <w:t>lby.</w:t>
      </w:r>
    </w:p>
    <w:p>
      <w:pPr>
        <w:pStyle w:val="Zadn"/>
        <w:spacing w:before="360" w:after="0"/>
        <w:rPr/>
      </w:pPr>
      <w:r>
        <w:rPr>
          <w:b/>
          <w:bCs/>
        </w:rPr>
        <w:t>B.</w:t>
      </w:r>
      <w:r>
        <w:rPr/>
        <w:t xml:space="preserve"> </w:t>
      </w:r>
      <w:r>
        <w:rPr>
          <w:b/>
          <w:bCs/>
        </w:rPr>
        <w:t>Zrušení</w:t>
      </w:r>
      <w:r>
        <w:rPr>
          <w:rFonts w:eastAsia="Times New Roman CE CE;Times New Roman" w:cs="Times New Roman CE CE;Times New Roman" w:ascii="Times New Roman CE CE;Times New Roman" w:hAnsi="Times New Roman CE CE;Times New Roman"/>
        </w:rPr>
        <w:t xml:space="preserve"> varovného štítku, napěťové a kolejové výluky</w:t>
      </w:r>
    </w:p>
    <w:p>
      <w:pPr>
        <w:pStyle w:val="Zadn"/>
        <w:ind w:left="2127" w:hanging="2127"/>
        <w:rPr/>
      </w:pPr>
      <w:r>
        <w:rPr>
          <w:b/>
          <w:bCs/>
        </w:rPr>
        <w:t xml:space="preserve">3. zadání – </w:t>
      </w:r>
      <w:r>
        <w:rPr/>
        <w:t>klávesnicí: stisk klávesy DELETE</w:t>
      </w:r>
    </w:p>
    <w:p>
      <w:pPr>
        <w:pStyle w:val="Odstavec"/>
        <w:rPr/>
      </w:pPr>
      <w:r>
        <w:rPr>
          <w:rFonts w:eastAsia="Times New Roman CE CE;Times New Roman" w:cs="Times New Roman CE CE;Times New Roman" w:ascii="Times New Roman CE CE;Times New Roman" w:hAnsi="Times New Roman CE CE;Times New Roman"/>
        </w:rPr>
        <w:t xml:space="preserve">Po něm dojde ke zrušení textu štítku (výluky) a ke změně barvy </w:t>
      </w:r>
      <w:r>
        <w:rPr/>
        <w:t xml:space="preserve">jeho pozadí na </w:t>
      </w:r>
      <w:r>
        <w:rPr>
          <w:u w:val="single"/>
        </w:rPr>
        <w:t>šedou</w:t>
      </w:r>
      <w:r>
        <w:rPr>
          <w:rFonts w:eastAsia="Times New Roman CE CE;Times New Roman" w:cs="Times New Roman CE CE;Times New Roman" w:ascii="Times New Roman CE CE;Times New Roman" w:hAnsi="Times New Roman CE CE;Times New Roman"/>
        </w:rPr>
        <w:t>. Zrušení textu štítku (výluky) se potvrdí následným stiskem klávesy ENTER. Tím dojde v případě štítku nebo napěťové výluky k jejich zrušení, v případě výluky dojde k jejímu zrušení až po následném potvrzení dokumentov</w:t>
      </w:r>
      <w:r>
        <w:rPr/>
        <w:t xml:space="preserve">aného úkonu podle </w:t>
      </w:r>
      <w:r>
        <w:rPr/>
        <w:fldChar w:fldCharType="begin"/>
      </w:r>
      <w:r>
        <w:rPr/>
        <w:instrText xml:space="preserve"> REF _Ref448033794 \n \h </w:instrText>
      </w:r>
      <w:r>
        <w:rPr/>
        <w:fldChar w:fldCharType="separate"/>
      </w:r>
      <w:r>
        <w:rPr/>
        <w:t>2.1.6</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2" w:name="_Ref434388229"/>
      <w:bookmarkStart w:id="63" w:name="_Ref434301597"/>
      <w:bookmarkStart w:id="64" w:name="_Ref433444011"/>
      <w:bookmarkStart w:id="65" w:name="_Ref408721527"/>
      <w:bookmarkStart w:id="66" w:name="_Ref406907584"/>
      <w:bookmarkStart w:id="67" w:name="_Ref404659574"/>
      <w:r>
        <w:rPr>
          <w:rFonts w:eastAsia="Times New Roman CE CE;Times New Roman" w:cs="Times New Roman CE CE;Times New Roman" w:ascii="Times New Roman CE CE;Times New Roman" w:hAnsi="Times New Roman CE CE;Times New Roman"/>
        </w:rPr>
        <w:t>Potvrzení varovného štítku (kolejové, napěťové výluky) ve sledu stavění jízdní cesty</w:t>
      </w:r>
      <w:bookmarkEnd w:id="62"/>
      <w:bookmarkEnd w:id="63"/>
      <w:bookmarkEnd w:id="64"/>
      <w:bookmarkEnd w:id="65"/>
      <w:bookmarkEnd w:id="66"/>
      <w:bookmarkEnd w:id="67"/>
    </w:p>
    <w:p>
      <w:pPr>
        <w:pStyle w:val="Odstavec"/>
        <w:spacing w:before="80" w:after="120"/>
        <w:rPr/>
      </w:pPr>
      <w:r>
        <w:rPr>
          <w:rFonts w:eastAsia="Times New Roman CE CE;Times New Roman" w:cs="Times New Roman CE CE;Times New Roman" w:ascii="Times New Roman CE CE;Times New Roman" w:hAnsi="Times New Roman CE CE;Times New Roman"/>
        </w:rPr>
        <w:t>V okamžiku, kdy je v zásobníku jízdních cest na aktuálním pořadí cesta (i nouzová cesta) s vyznačenými varovnými štítky (výlukami) a pokud pominuly blokující podmínky nevyžadující reakci ze strany obsluhy a popř. uplynul čas pro odložení stavění cesty, dojde v tomto zásobníku k vyznačení blokující podmínky (štítek, výluka) a povel čeká na zásah obsluhy. Pro pokračování procesu musí obsluha umís</w:t>
      </w:r>
      <w:r>
        <w:rPr/>
        <w:t>tit kurzor do zásobníku na blokující podmínku a stisknout levé tlačítko myši, čímž dojde k postupnému vyvolání textů varovných štítků, následně textů napěťových výluk a nakonec textů výluk:</w:t>
      </w:r>
    </w:p>
    <w:tbl>
      <w:tblPr>
        <w:tblW w:w="9427" w:type="dxa"/>
        <w:jc w:val="left"/>
        <w:tblInd w:w="-78" w:type="dxa"/>
        <w:tblLayout w:type="fixed"/>
        <w:tblCellMar>
          <w:top w:w="0" w:type="dxa"/>
          <w:left w:w="71" w:type="dxa"/>
          <w:bottom w:w="0" w:type="dxa"/>
          <w:right w:w="71" w:type="dxa"/>
        </w:tblCellMar>
      </w:tblPr>
      <w:tblGrid>
        <w:gridCol w:w="354"/>
        <w:gridCol w:w="426"/>
        <w:gridCol w:w="354"/>
        <w:gridCol w:w="426"/>
        <w:gridCol w:w="1772"/>
        <w:gridCol w:w="4252"/>
        <w:gridCol w:w="1559"/>
        <w:gridCol w:w="284"/>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12K:</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283" w:hanging="0"/>
              <w:jc w:val="left"/>
              <w:rPr>
                <w:spacing w:val="54"/>
              </w:rPr>
            </w:pPr>
            <w:r>
              <w:rPr>
                <w:spacing w:val="54"/>
              </w:rPr>
              <w:t>//////////////////////</w:t>
            </w:r>
          </w:p>
        </w:tc>
        <w:tc>
          <w:tcPr>
            <w:tcW w:w="1843" w:type="dxa"/>
            <w:gridSpan w:val="2"/>
            <w:tcBorders/>
            <w:tcMar>
              <w:left w:w="0" w:type="dxa"/>
              <w:right w:w="0" w:type="dxa"/>
            </w:tcMar>
          </w:tcPr>
          <w:p>
            <w:pPr>
              <w:pStyle w:val="Normal"/>
              <w:snapToGrid w:val="false"/>
              <w:rPr>
                <w:spacing w:val="54"/>
              </w:rPr>
            </w:pPr>
            <w:r>
              <w:rPr>
                <w:spacing w:val="54"/>
              </w:rPr>
            </w:r>
          </w:p>
        </w:tc>
      </w:tr>
      <w:tr>
        <w:trPr>
          <w:trHeight w:val="60" w:hRule="exact"/>
        </w:trPr>
        <w:tc>
          <w:tcPr>
            <w:tcW w:w="7584" w:type="dxa"/>
            <w:gridSpan w:val="6"/>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60"/>
              <w:jc w:val="left"/>
              <w:rPr/>
            </w:pPr>
            <w:r>
              <w:rPr/>
            </w:r>
          </w:p>
        </w:tc>
        <w:tc>
          <w:tcPr>
            <w:tcW w:w="1843"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5811"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2" w:hanging="0"/>
              <w:jc w:val="left"/>
              <w:rPr/>
            </w:pPr>
            <w:r>
              <w:rPr>
                <w:rFonts w:eastAsia="Times New Roman CE CE;Times New Roman" w:cs="Times New Roman CE CE;Times New Roman" w:ascii="Times New Roman CE CE;Times New Roman" w:hAnsi="Times New Roman CE CE;Times New Roman"/>
              </w:rPr>
              <w:t>Text štítku, napěťové výluk</w:t>
            </w:r>
            <w:r>
              <w:rPr/>
              <w:t>y</w:t>
            </w:r>
            <w:r>
              <w:rPr>
                <w:i/>
                <w:iCs/>
              </w:rPr>
              <w:t xml:space="preserve"> – znaky žluté, pozadí šed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5811"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2" w:hanging="0"/>
              <w:jc w:val="left"/>
              <w:rPr/>
            </w:pPr>
            <w:r>
              <w:rPr/>
              <w:t>Text kolejové výluky</w:t>
            </w:r>
            <w:r>
              <w:rPr>
                <w:rFonts w:eastAsia="Times New Roman CE CE;Times New Roman" w:cs="Times New Roman CE CE;Times New Roman" w:ascii="Times New Roman CE CE;Times New Roman" w:hAnsi="Times New Roman CE CE;Times New Roman"/>
                <w:i/>
                <w:iCs/>
              </w:rPr>
              <w:t xml:space="preserve"> – znaky červené, pozadí bíl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rPr/>
            </w:pPr>
            <w:r>
              <w:rPr/>
            </w:r>
          </w:p>
        </w:tc>
        <w:tc>
          <w:tcPr>
            <w:tcW w:w="8009"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60" w:after="0"/>
              <w:ind w:left="2410" w:hanging="0"/>
              <w:rPr/>
            </w:pPr>
            <w:r>
              <w:rPr/>
              <w:t>Jméno jednotky</w:t>
            </w:r>
            <w:r>
              <w:rPr>
                <w:rFonts w:eastAsia="Times New Roman CE CE;Times New Roman" w:cs="Times New Roman CE CE;Times New Roman" w:ascii="Times New Roman CE CE;Times New Roman" w:hAnsi="Times New Roman CE CE;Times New Roman"/>
                <w:i/>
                <w:iCs/>
              </w:rPr>
              <w:t xml:space="preserve"> – znaky černé, pozadí hněd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9073" w:type="dxa"/>
            <w:gridSpan w:val="7"/>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3" w:firstLine="1"/>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spacing w:before="120" w:after="120"/>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urzor je představován hnědým pozadím čísla koleje (výhybky) na štítku.</w:t>
      </w:r>
    </w:p>
    <w:p>
      <w:pPr>
        <w:pStyle w:val="Zadn"/>
        <w:ind w:left="1077" w:hanging="1077"/>
        <w:rPr/>
      </w:pPr>
      <w:r>
        <w:rPr>
          <w:b/>
          <w:bCs/>
        </w:rPr>
        <w:t>1. zadání:</w:t>
      </w:r>
      <w:r>
        <w:rPr/>
        <w:tab/>
        <w:t xml:space="preserve">potvrzení </w:t>
      </w:r>
      <w:r>
        <w:rPr>
          <w:u w:val="single"/>
        </w:rPr>
        <w:t>každého</w:t>
      </w:r>
      <w:r>
        <w:rPr>
          <w:rFonts w:eastAsia="Times New Roman CE CE;Times New Roman" w:cs="Times New Roman CE CE;Times New Roman" w:ascii="Times New Roman CE CE;Times New Roman" w:hAnsi="Times New Roman CE CE;Times New Roman"/>
        </w:rPr>
        <w:t xml:space="preserve"> postupně vyvolaného textu </w:t>
      </w:r>
      <w:r>
        <w:rPr>
          <w:u w:val="single"/>
        </w:rPr>
        <w:t>varovného štítku</w:t>
      </w:r>
      <w:r>
        <w:rPr>
          <w:rFonts w:eastAsia="Times New Roman CE CE;Times New Roman" w:cs="Times New Roman CE CE;Times New Roman" w:ascii="Times New Roman CE CE;Times New Roman" w:hAnsi="Times New Roman CE CE;Times New Roman"/>
        </w:rPr>
        <w:t xml:space="preserve"> a následně textu </w:t>
      </w:r>
      <w:r>
        <w:rPr>
          <w:u w:val="single"/>
        </w:rPr>
        <w:t>každé</w:t>
      </w:r>
      <w:r>
        <w:rPr/>
        <w:t xml:space="preserve"> postup</w:t>
      </w:r>
      <w:r>
        <w:rPr>
          <w:rFonts w:eastAsia="Times New Roman CE CE;Times New Roman" w:cs="Times New Roman CE CE;Times New Roman" w:ascii="Times New Roman CE CE;Times New Roman" w:hAnsi="Times New Roman CE CE;Times New Roman"/>
        </w:rPr>
        <w:t xml:space="preserve">ně vyvolané </w:t>
      </w:r>
      <w:r>
        <w:rPr>
          <w:rFonts w:eastAsia="Times New Roman CE CE;Times New Roman" w:cs="Times New Roman CE CE;Times New Roman" w:ascii="Times New Roman CE CE;Times New Roman" w:hAnsi="Times New Roman CE CE;Times New Roman"/>
          <w:u w:val="single"/>
        </w:rPr>
        <w:t>napěťové výluky</w:t>
      </w:r>
      <w:r>
        <w:rPr/>
        <w:t xml:space="preserve"> a dále textu </w:t>
      </w:r>
      <w:r>
        <w:rPr>
          <w:u w:val="single"/>
        </w:rPr>
        <w:t>každé</w:t>
      </w:r>
      <w:r>
        <w:rPr>
          <w:rFonts w:eastAsia="Times New Roman CE CE;Times New Roman" w:cs="Times New Roman CE CE;Times New Roman" w:ascii="Times New Roman CE CE;Times New Roman" w:hAnsi="Times New Roman CE CE;Times New Roman"/>
        </w:rPr>
        <w:t xml:space="preserve"> postupně vyvolané </w:t>
      </w:r>
      <w:r>
        <w:rPr>
          <w:u w:val="single"/>
        </w:rPr>
        <w:t>výluky</w:t>
      </w:r>
      <w:r>
        <w:rPr/>
        <w:t>.</w:t>
      </w:r>
    </w:p>
    <w:p>
      <w:pPr>
        <w:pStyle w:val="Odstavec"/>
        <w:rPr/>
      </w:pPr>
      <w:r>
        <w:rPr/>
        <w:t>Potvrzování se provádí pro každý vy</w:t>
      </w:r>
      <w:r>
        <w:rPr>
          <w:rFonts w:eastAsia="Times New Roman CE CE;Times New Roman" w:cs="Times New Roman CE CE;Times New Roman" w:ascii="Times New Roman CE CE;Times New Roman" w:hAnsi="Times New Roman CE CE;Times New Roman"/>
        </w:rPr>
        <w:t>volaný text štítku (výluky) samostatně výlučně klávesou ENTER (levé tlačítko myši je neúči</w:t>
      </w:r>
      <w:r>
        <w:rPr/>
        <w:t>nné).</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nebyl vyvolán žádný text výluky, proces stavění jízdní cesty pokračuje.</w:t>
      </w:r>
    </w:p>
    <w:p>
      <w:pPr>
        <w:pStyle w:val="Odstavec"/>
        <w:rPr/>
      </w:pPr>
      <w:r>
        <w:rPr>
          <w:rFonts w:eastAsia="Times New Roman CE CE;Times New Roman" w:cs="Times New Roman CE CE;Times New Roman" w:ascii="Times New Roman CE CE;Times New Roman" w:hAnsi="Times New Roman CE CE;Times New Roman"/>
        </w:rPr>
        <w:t>V opačném případě dojde po potvrzení všech postupně vyvolaných textů výluk k zobrazení textového výpisu (viz </w:t>
      </w:r>
      <w:r>
        <w:rPr/>
        <w:fldChar w:fldCharType="begin"/>
      </w:r>
      <w:r>
        <w:rPr/>
        <w:instrText xml:space="preserve"> REF _Ref433503934 \n \h </w:instrText>
      </w:r>
      <w:r>
        <w:rPr/>
        <w:fldChar w:fldCharType="separate"/>
      </w:r>
      <w:r>
        <w:rPr/>
        <w:t>2.1.5</w:t>
      </w:r>
      <w:r>
        <w:rPr/>
        <w:fldChar w:fldCharType="end"/>
      </w:r>
      <w:r>
        <w:rPr/>
        <w:t>) obsahujícího seznam všech potvrzených výluk a následuje:</w:t>
      </w:r>
    </w:p>
    <w:p>
      <w:pPr>
        <w:pStyle w:val="Zadn"/>
        <w:ind w:left="1077" w:hanging="1077"/>
        <w:rPr/>
      </w:pPr>
      <w:r>
        <w:rPr>
          <w:b/>
          <w:bCs/>
        </w:rPr>
        <w:t>2. zadání:</w:t>
      </w:r>
      <w:r>
        <w:rPr>
          <w:rFonts w:eastAsia="Times New Roman CE CE;Times New Roman" w:cs="Times New Roman CE CE;Times New Roman" w:ascii="Times New Roman CE CE;Times New Roman" w:hAnsi="Times New Roman CE CE;Times New Roman"/>
        </w:rPr>
        <w:tab/>
        <w:t xml:space="preserve">souhrnné potvrzení všech těchto výluk povinně dokumentovaným úkonem podle </w:t>
      </w:r>
      <w:r>
        <w:rPr/>
        <w:fldChar w:fldCharType="begin"/>
      </w:r>
      <w:r>
        <w:rPr/>
        <w:instrText xml:space="preserve"> REF _Ref448033794 \n \h </w:instrText>
      </w:r>
      <w:r>
        <w:rPr/>
        <w:fldChar w:fldCharType="separate"/>
      </w:r>
      <w:r>
        <w:rPr/>
        <w:t>2.1.6</w:t>
      </w:r>
      <w:r>
        <w:rPr/>
        <w:fldChar w:fldCharType="end"/>
      </w:r>
      <w:r>
        <w:rPr/>
        <w:t>.</w:t>
      </w:r>
    </w:p>
    <w:p>
      <w:pPr>
        <w:pStyle w:val="Odstavec"/>
        <w:keepNext w:val="true"/>
        <w:rPr/>
      </w:pPr>
      <w:r>
        <w:rPr>
          <w:rFonts w:eastAsia="Times New Roman CE CE;Times New Roman" w:cs="Times New Roman CE CE;Times New Roman" w:ascii="Times New Roman CE CE;Times New Roman" w:hAnsi="Times New Roman CE CE;Times New Roman"/>
        </w:rPr>
        <w:t>Proces stavění jízdní c</w:t>
      </w:r>
      <w:r>
        <w:rPr/>
        <w:t>esty po</w:t>
      </w:r>
      <w:r>
        <w:rPr>
          <w:rFonts w:eastAsia="Times New Roman CE CE;Times New Roman" w:cs="Times New Roman CE CE;Times New Roman" w:ascii="Times New Roman CE CE;Times New Roman" w:hAnsi="Times New Roman CE CE;Times New Roman"/>
        </w:rPr>
        <w:t>kračuje.</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cesty vyžadující potvrzení štítku nebo výluky vykonána, lze ji zrušit pravým tlačí</w:t>
      </w:r>
      <w:r>
        <w:rPr/>
        <w:t>tkem myši.</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8" w:name="_Ref451148817"/>
      <w:bookmarkStart w:id="69" w:name="_Ref433164917"/>
      <w:r>
        <w:rPr>
          <w:rFonts w:eastAsia="Times New Roman CE CE;Times New Roman" w:cs="Times New Roman CE CE;Times New Roman" w:ascii="Times New Roman CE CE;Times New Roman" w:hAnsi="Times New Roman CE CE;Times New Roman"/>
        </w:rPr>
        <w:t>Označení nespolehlivě šuntujících větví výhybkových kolejových obvodů</w:t>
      </w:r>
      <w:bookmarkEnd w:id="68"/>
      <w:bookmarkEnd w:id="69"/>
    </w:p>
    <w:p>
      <w:pPr>
        <w:pStyle w:val="Odstavec"/>
        <w:rPr/>
      </w:pPr>
      <w:r>
        <w:rPr>
          <w:rFonts w:eastAsia="Times New Roman CE CE;Times New Roman" w:cs="Times New Roman CE CE;Times New Roman" w:ascii="Times New Roman CE CE;Times New Roman" w:hAnsi="Times New Roman CE CE;Times New Roman"/>
        </w:rPr>
        <w:t>V málo pojížděných kolejových úsecích, ve kterých jsou pro zjišťování jejich volnosti použity kolejové obvody, může dojít vlivem koroze hlav kolejnic k nespolehlivému vyhodnocování volnosti úseku v některé z větví výhybky (v místě výkolejky). Obsluhující pracovník má možnost označit nespolehlivě šuntující vě</w:t>
      </w:r>
      <w:r>
        <w:rPr/>
        <w:t>tve vý</w:t>
      </w:r>
      <w:r>
        <w:rPr>
          <w:rFonts w:eastAsia="Times New Roman CE CE;Times New Roman" w:cs="Times New Roman CE CE;Times New Roman" w:ascii="Times New Roman CE CE;Times New Roman" w:hAnsi="Times New Roman CE CE;Times New Roman"/>
        </w:rPr>
        <w:t>hybkových kolejových obvodů nebo toto označení zr</w:t>
      </w:r>
      <w:r>
        <w:rPr/>
        <w:t>ušit. </w:t>
      </w:r>
      <w:bookmarkStart w:id="70" w:name="_Ref405774050"/>
      <w:r>
        <w:rPr>
          <w:rStyle w:val="FootnoteCharacters"/>
          <w:rStyle w:val="FootnoteAnchor"/>
        </w:rPr>
        <w:footnoteReference w:id="4"/>
      </w:r>
      <w:bookmarkEnd w:id="70"/>
      <w:r>
        <w:rPr>
          <w:vertAlign w:val="superscript"/>
        </w:rPr>
        <w:t>)</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UN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gt; </w:t>
        <w:tab/>
        <w:t>zapnutí režimu nastavování nešuntujících větví</w:t>
      </w:r>
    </w:p>
    <w:p>
      <w:pPr>
        <w:pStyle w:val="Normal"/>
        <w:tabs>
          <w:tab w:val="clear" w:pos="720"/>
          <w:tab w:val="left" w:pos="1701" w:leader="dot"/>
          <w:tab w:val="left" w:pos="7371" w:leader="dot"/>
        </w:tabs>
        <w:suppressAutoHyphens w:val="true"/>
        <w:spacing w:before="60" w:after="6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lt; </w:t>
        <w:tab/>
        <w:t>vypnutí režimu nastavování nešuntujících větví</w:t>
      </w:r>
    </w:p>
    <w:p>
      <w:pPr>
        <w:pStyle w:val="Odstavec"/>
        <w:rPr/>
      </w:pPr>
      <w:r>
        <w:rPr>
          <w:rFonts w:eastAsia="Times New Roman CE CE;Times New Roman" w:cs="Times New Roman CE CE;Times New Roman" w:ascii="Times New Roman CE CE;Times New Roman" w:hAnsi="Times New Roman CE CE;Times New Roman"/>
        </w:rPr>
        <w:t>V režimu nastavování nešuntujících větví výhybkových kolejových obvodů je možno (kromě tohoto nastavování) pouze přestavovat výhy</w:t>
      </w:r>
      <w:r>
        <w:rPr/>
        <w:t xml:space="preserve">bky, </w:t>
      </w:r>
      <w:r>
        <w:rPr>
          <w:rFonts w:eastAsia="Times New Roman CE CE;Times New Roman" w:cs="Times New Roman CE CE;Times New Roman" w:ascii="Times New Roman CE CE;Times New Roman" w:hAnsi="Times New Roman CE CE;Times New Roman"/>
          <w:u w:val="single"/>
        </w:rPr>
        <w:t>ostatní volba je nepřístupná</w:t>
      </w:r>
      <w:r>
        <w:rPr>
          <w:rFonts w:eastAsia="Times New Roman CE CE;Times New Roman" w:cs="Times New Roman CE CE;Times New Roman" w:ascii="Times New Roman CE CE;Times New Roman" w:hAnsi="Times New Roman CE CE;Times New Roman"/>
        </w:rPr>
        <w:t>. Symbol stanoviště obsluhy má v tomto režimu barvu žlutou.</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3. zadání </w:t>
      </w:r>
      <w:r>
        <w:rPr/>
        <w:t>(střední tlačítko myši): symbol výhybky</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SUNT&lt;</w:t>
            </w:r>
          </w:p>
        </w:tc>
      </w:tr>
    </w:tbl>
    <w:p>
      <w:pPr>
        <w:pStyle w:val="Zadn"/>
        <w:rPr/>
      </w:pPr>
      <w:r>
        <w:rPr>
          <w:b/>
          <w:bCs/>
        </w:rPr>
        <w:t xml:space="preserve">4.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gt; </w:t>
        <w:tab/>
        <w:t>označení nešuntující větve</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SUNT&lt; </w:t>
        <w:tab/>
        <w:t>zrušení označení nešuntující větve</w:t>
        <w:tab/>
      </w:r>
      <w:r>
        <w:rPr>
          <w:b/>
          <w:bCs/>
        </w:rPr>
        <w:t>D</w:t>
      </w:r>
    </w:p>
    <w:p>
      <w:pPr>
        <w:pStyle w:val="Odstavec"/>
        <w:rPr/>
      </w:pPr>
      <w:r>
        <w:rPr>
          <w:rFonts w:eastAsia="Times New Roman CE CE;Times New Roman" w:cs="Times New Roman CE CE;Times New Roman" w:ascii="Times New Roman CE CE;Times New Roman" w:hAnsi="Times New Roman CE CE;Times New Roman"/>
        </w:rPr>
        <w:t>Označení (zrušení označení) se provede jen v té větvi, do jejíhož směru je výhybka přestavena; výhy</w:t>
      </w:r>
      <w:r>
        <w:rPr/>
        <w:t>b</w:t>
      </w:r>
      <w:r>
        <w:rPr>
          <w:rFonts w:eastAsia="Times New Roman CE CE;Times New Roman" w:cs="Times New Roman CE CE;Times New Roman" w:ascii="Times New Roman CE CE;Times New Roman" w:hAnsi="Times New Roman CE CE;Times New Roman"/>
        </w:rPr>
        <w:t>ku je nutno do požadované polohy přestavit ještě před zadáním</w:t>
      </w:r>
      <w:r>
        <w:rPr/>
        <w:t xml:space="preserve"> tohoto povelu.</w:t>
      </w:r>
    </w:p>
    <w:p>
      <w:pPr>
        <w:pStyle w:val="Odstavec"/>
        <w:rPr/>
      </w:pPr>
      <w:r>
        <w:rPr>
          <w:rFonts w:eastAsia="Times New Roman CE CE;Times New Roman" w:cs="Times New Roman CE CE;Times New Roman" w:ascii="Times New Roman CE CE;Times New Roman" w:hAnsi="Times New Roman CE CE;Times New Roman"/>
        </w:rPr>
        <w:t xml:space="preserve">Bezprostředně po tomto povelu dojde k vyznačení, respektive po potvrzení povinně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xml:space="preserve"> ke zrušení vyznačení, dotčených symbolů výhybek (výkolejek) žlutě.</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Pokud se ve směru této větve nacházejí v tomtéž výhybkovém úseku další výhybky (výkolejky), mohou se současně vyznačit automaticky jako nešuntující (následuje</w:t>
        <w:noBreakHyphen/>
        <w:t>li výhy</w:t>
      </w:r>
      <w:r>
        <w:rPr/>
        <w:t>b</w:t>
      </w:r>
      <w:r>
        <w:rPr>
          <w:rFonts w:eastAsia="Times New Roman CE CE;Times New Roman" w:cs="Times New Roman CE CE;Times New Roman" w:ascii="Times New Roman CE CE;Times New Roman" w:hAnsi="Times New Roman CE CE;Times New Roman"/>
        </w:rPr>
        <w:t>ka proti hrotu vyznačí se obě jejich větve, následuje</w:t>
        <w:noBreakHyphen/>
        <w:t>li výhybka po hrotu vyznačí se jen n</w:t>
      </w:r>
      <w:r>
        <w:rPr/>
        <w:t>a</w:t>
      </w:r>
      <w:r>
        <w:rPr>
          <w:rFonts w:eastAsia="Times New Roman CE CE;Times New Roman" w:cs="Times New Roman CE CE;Times New Roman" w:ascii="Times New Roman CE CE;Times New Roman" w:hAnsi="Times New Roman CE CE;Times New Roman"/>
        </w:rPr>
        <w:t>vazující větev). Zrušení označení je však nutno zadat individuálně pro každou výhybku. (Pro výkolejku, ležící v dané větvi bezprostředně za výhybkou, je možno označení zrušit automaticky současně s rušením označení větve této v</w:t>
      </w:r>
      <w:r>
        <w:rPr/>
        <w:t>ýhybk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kud se má zavádět nebo rušit označení více takových větví výhybkových úseků, </w:t>
      </w:r>
      <w:r>
        <w:rPr>
          <w:u w:val="single"/>
        </w:rPr>
        <w:t>lze 3. a 4. zadání opakovat</w:t>
      </w:r>
      <w:r>
        <w:rPr/>
        <w:t>.</w:t>
      </w:r>
    </w:p>
    <w:p>
      <w:pPr>
        <w:pStyle w:val="Odstavec"/>
        <w:keepNext w:val="true"/>
        <w:rPr/>
      </w:pPr>
      <w:r>
        <w:rPr>
          <w:u w:val="single"/>
        </w:rPr>
        <w:t>Režim nastavování</w:t>
      </w:r>
      <w:r>
        <w:rPr>
          <w:rFonts w:eastAsia="Times New Roman CE CE;Times New Roman" w:cs="Times New Roman CE CE;Times New Roman" w:ascii="Times New Roman CE CE;Times New Roman" w:hAnsi="Times New Roman CE CE;Times New Roman"/>
        </w:rPr>
        <w:t xml:space="preserve"> nešuntujících větví </w:t>
      </w:r>
      <w:r>
        <w:rPr>
          <w:rFonts w:eastAsia="Times New Roman CE CE;Times New Roman" w:cs="Times New Roman CE CE;Times New Roman" w:ascii="Times New Roman CE CE;Times New Roman" w:hAnsi="Times New Roman CE CE;Times New Roman"/>
          <w:u w:val="single"/>
        </w:rPr>
        <w:t>se ukončí</w:t>
      </w:r>
      <w:r>
        <w:rPr/>
        <w:t xml:space="preserve"> opakováním </w:t>
      </w:r>
      <w:r>
        <w:rPr>
          <w:u w:val="single"/>
        </w:rPr>
        <w:t>1. a 2. zadání</w:t>
      </w:r>
      <w:r>
        <w:rPr/>
        <w:t xml:space="preserve"> (SUNT&lt;).</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Některé větve stanovené projektem {zejména podle bodu 1.a) v poznámce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rFonts w:eastAsia="Times New Roman CE CE;Times New Roman" w:cs="Times New Roman CE CE;Times New Roman" w:ascii="Times New Roman CE CE;Times New Roman" w:hAnsi="Times New Roman CE CE;Times New Roman"/>
        </w:rPr>
        <w:t>)} mohou být označené trvale bez možnosti pro obsluhujícího pracovníka toto označení zrušit.</w:t>
      </w:r>
    </w:p>
    <w:p>
      <w:pPr>
        <w:pStyle w:val="Heading3"/>
        <w:tabs>
          <w:tab w:val="clear" w:pos="720"/>
          <w:tab w:val="left" w:pos="0" w:leader="none"/>
        </w:tabs>
        <w:ind w:left="0" w:hanging="0"/>
        <w:rPr/>
      </w:pPr>
      <w:bookmarkStart w:id="71" w:name="_Ref434388304"/>
      <w:bookmarkStart w:id="72" w:name="_Ref434301878"/>
      <w:r>
        <w:rPr/>
        <w:t>Potvrzení volnosti jízdního profilu</w:t>
      </w:r>
      <w:bookmarkEnd w:id="71"/>
      <w:bookmarkEnd w:id="72"/>
    </w:p>
    <w:p>
      <w:pPr>
        <w:pStyle w:val="Heading4"/>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3" w:name="_Ref434629229"/>
      <w:r>
        <w:rPr>
          <w:rFonts w:eastAsia="Times New Roman CE CE;Times New Roman" w:cs="Times New Roman CE CE;Times New Roman" w:ascii="Times New Roman CE CE;Times New Roman" w:hAnsi="Times New Roman CE CE;Times New Roman"/>
        </w:rPr>
        <w:t>Pro přestavení výhybky v nespolehlivě šuntující větvi kolejového obvodu</w:t>
      </w:r>
      <w:bookmarkEnd w:id="73"/>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volnosti jízdního profilu se provádí při povelu k přestavení výhybky (sklopené výkolejky), která se nachází v poloze pro jízdu nespolehlivě šuntující větví. Symbol výhybky, výkolejky je v této poloze trvale vyznačen žlutě.</w:t>
      </w:r>
    </w:p>
    <w:p>
      <w:pPr>
        <w:pStyle w:val="Odstavec"/>
        <w:keepNext w:val="true"/>
        <w:spacing w:before="80" w:after="240"/>
        <w:rPr/>
      </w:pPr>
      <w:r>
        <w:rPr>
          <w:rFonts w:eastAsia="Times New Roman CE CE;Times New Roman" w:cs="Times New Roman CE CE;Times New Roman" w:ascii="Times New Roman CE CE;Times New Roman" w:hAnsi="Times New Roman CE CE;Times New Roman"/>
        </w:rPr>
        <w:t>Povel k přestavení dotčené výhybky z této polohy je v tomto případě povinně</w:t>
      </w:r>
      <w:r>
        <w:rPr/>
        <w:t xml:space="preserve"> dokumentovaným úkonem (viz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xml:space="preserve">). Požadavek na potvrzení povinně dokumentovaného úkonu přichází i </w:t>
      </w:r>
      <w:r>
        <w:rPr>
          <w:rFonts w:eastAsia="Times New Roman CE CE;Times New Roman" w:cs="Times New Roman CE CE;Times New Roman" w:ascii="Times New Roman CE CE;Times New Roman" w:hAnsi="Times New Roman CE CE;Times New Roman"/>
          <w:u w:val="single"/>
        </w:rPr>
        <w:t>ve sledu stavění jízdní cesty</w:t>
      </w:r>
      <w:r>
        <w:rPr>
          <w:rFonts w:eastAsia="Times New Roman CE CE;Times New Roman" w:cs="Times New Roman CE CE;Times New Roman" w:ascii="Times New Roman CE CE;Times New Roman" w:hAnsi="Times New Roman CE CE;Times New Roman"/>
        </w:rPr>
        <w:t xml:space="preserve"> při požadavku na přestavení dotčené výhybky a to pro každou takovou výhybku samostatně a je v tomto případě </w:t>
      </w:r>
      <w:r>
        <w:rPr>
          <w:rFonts w:eastAsia="Times New Roman CE CE;Times New Roman" w:cs="Times New Roman CE CE;Times New Roman" w:ascii="Times New Roman CE CE;Times New Roman" w:hAnsi="Times New Roman CE CE;Times New Roman"/>
          <w:u w:val="single"/>
        </w:rPr>
        <w:t>doplněn i textovým výpisem</w:t>
      </w:r>
      <w:r>
        <w:rPr>
          <w:rFonts w:eastAsia="Times New Roman CE CE;Times New Roman" w:cs="Times New Roman CE CE;Times New Roman" w:ascii="Times New Roman CE CE;Times New Roman" w:hAnsi="Times New Roman CE CE;Times New Roman"/>
        </w:rPr>
        <w:t xml:space="preserve"> s názvem dotčené výhybky. Komunikační pole (viz </w:t>
      </w:r>
      <w:r>
        <w:rPr/>
        <w:fldChar w:fldCharType="begin"/>
      </w:r>
      <w:r>
        <w:rPr/>
        <w:instrText xml:space="preserve"> REF _Ref434029068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je navíc doplněno pop</w:t>
      </w:r>
      <w:r>
        <w:rPr/>
        <w:t>isem „</w:t>
      </w:r>
      <w:r>
        <w:rPr>
          <w:b/>
          <w:bCs/>
        </w:rPr>
        <w:t>! </w:t>
      </w:r>
      <w:r>
        <w:rPr/>
        <w:t>PROFIL </w:t>
      </w:r>
      <w:r>
        <w:rPr>
          <w:b/>
          <w:bCs/>
        </w:rPr>
        <w:t>!</w:t>
      </w:r>
      <w:r>
        <w:rPr/>
        <w:t>“:</w:t>
      </w:r>
    </w:p>
    <w:tbl>
      <w:tblPr>
        <w:tblW w:w="7939" w:type="dxa"/>
        <w:jc w:val="left"/>
        <w:tblInd w:w="-78" w:type="dxa"/>
        <w:tblLayout w:type="fixed"/>
        <w:tblCellMar>
          <w:top w:w="0" w:type="dxa"/>
          <w:left w:w="71" w:type="dxa"/>
          <w:bottom w:w="0" w:type="dxa"/>
          <w:right w:w="71" w:type="dxa"/>
        </w:tblCellMar>
      </w:tblPr>
      <w:tblGrid>
        <w:gridCol w:w="780"/>
        <w:gridCol w:w="780"/>
        <w:gridCol w:w="3883"/>
        <w:gridCol w:w="2496"/>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113" w:hanging="0"/>
              <w:jc w:val="center"/>
              <w:rPr/>
            </w:pPr>
            <w:r>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113" w:hanging="0"/>
              <w:jc w:val="left"/>
              <w:rPr/>
            </w:pPr>
            <w:r>
              <w:rPr/>
              <w:t>S</w:t>
            </w:r>
            <w:r>
              <w:rPr>
                <w:rFonts w:eastAsia="Symbol;Wingdings 3" w:cs="Symbol;Wingdings 3" w:ascii="Symbol;Wingdings 3" w:hAnsi="Symbol;Wingdings 3"/>
              </w:rPr>
              <w:t>-</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s>
              <w:spacing w:lineRule="atLeast" w:line="240" w:before="60" w:after="60"/>
              <w:ind w:left="113" w:hanging="0"/>
              <w:jc w:val="left"/>
              <w:rPr/>
            </w:pPr>
            <w:r>
              <w:rPr/>
              <w:t>8/Vk1</w:t>
              <w:tab/>
            </w:r>
            <w:r>
              <w:rPr>
                <w:b/>
                <w:bCs/>
              </w:rPr>
              <w:t>! </w:t>
            </w:r>
            <w:r>
              <w:rPr>
                <w:b/>
                <w:bCs/>
                <w:spacing w:val="38"/>
              </w:rPr>
              <w:t>PROFIL</w:t>
            </w:r>
            <w:r>
              <w:rPr>
                <w:b/>
                <w:bCs/>
              </w:rPr>
              <w:t> !</w:t>
            </w:r>
          </w:p>
        </w:tc>
        <w:tc>
          <w:tcPr>
            <w:tcW w:w="2496"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113" w:hanging="0"/>
              <w:jc w:val="left"/>
              <w:rPr/>
            </w:pPr>
            <w:r>
              <w:rPr/>
            </w:r>
          </w:p>
        </w:tc>
      </w:tr>
    </w:tbl>
    <w:p>
      <w:pPr>
        <w:pStyle w:val="Heading4"/>
        <w:tabs>
          <w:tab w:val="clear" w:pos="720"/>
          <w:tab w:val="left" w:pos="0" w:leader="none"/>
        </w:tabs>
        <w:spacing w:before="480" w:after="60"/>
        <w:ind w:left="0" w:hanging="0"/>
        <w:rPr>
          <w:rFonts w:ascii="Times New Roman CE CE;Times New Roman" w:hAnsi="Times New Roman CE CE;Times New Roman" w:eastAsia="Times New Roman CE CE;Times New Roman" w:cs="Times New Roman CE CE;Times New Roman"/>
        </w:rPr>
      </w:pPr>
      <w:bookmarkStart w:id="74" w:name="_Ref434629236"/>
      <w:r>
        <w:rPr>
          <w:rFonts w:eastAsia="Times New Roman CE CE;Times New Roman" w:cs="Times New Roman CE CE;Times New Roman" w:ascii="Times New Roman CE CE;Times New Roman" w:hAnsi="Times New Roman CE CE;Times New Roman"/>
        </w:rPr>
        <w:t>Při obsazené oblasti nezajištěné boční ochrany</w:t>
      </w:r>
      <w:bookmarkEnd w:id="74"/>
    </w:p>
    <w:p>
      <w:pPr>
        <w:pStyle w:val="Odstavec"/>
        <w:rPr/>
      </w:pPr>
      <w:r>
        <w:rPr/>
        <w:t>Potvrzení volnosti jízdního pr</w:t>
      </w:r>
      <w:r>
        <w:rPr>
          <w:rFonts w:eastAsia="Times New Roman CE CE;Times New Roman" w:cs="Times New Roman CE CE;Times New Roman" w:ascii="Times New Roman CE CE;Times New Roman" w:hAnsi="Times New Roman CE CE;Times New Roman"/>
        </w:rPr>
        <w:t>ofilu se provádí při stavění vlakové cesty, pro kterou je vyžadována vo</w:t>
      </w:r>
      <w:r>
        <w:rPr/>
        <w:t>l</w:t>
      </w:r>
      <w:r>
        <w:rPr>
          <w:rFonts w:eastAsia="Times New Roman CE CE;Times New Roman" w:cs="Times New Roman CE CE;Times New Roman" w:ascii="Times New Roman CE CE;Times New Roman" w:hAnsi="Times New Roman CE CE;Times New Roman"/>
        </w:rPr>
        <w:t>nost oblasti nezajištěné boční ochrany, a to v případě, že je tato volnost narušena. Potom od zahájení stavění této vlakové cesty, po dobu jejího uzavření až do následného zrušení závěru příslušného úseku, je symbol rozhodující výhybky vyzn</w:t>
      </w:r>
      <w:r>
        <w:rPr/>
        <w:t>a</w:t>
      </w:r>
      <w:r>
        <w:rPr>
          <w:rFonts w:eastAsia="Times New Roman CE CE;Times New Roman" w:cs="Times New Roman CE CE;Times New Roman" w:ascii="Times New Roman CE CE;Times New Roman" w:hAnsi="Times New Roman CE CE;Times New Roman"/>
        </w:rPr>
        <w:t>čen žlutě.</w:t>
      </w:r>
    </w:p>
    <w:p>
      <w:pPr>
        <w:pStyle w:val="Odstavec"/>
        <w:rPr/>
      </w:pPr>
      <w:r>
        <w:rPr>
          <w:rFonts w:eastAsia="Times New Roman CE CE;Times New Roman" w:cs="Times New Roman CE CE;Times New Roman" w:ascii="Times New Roman CE CE;Times New Roman" w:hAnsi="Times New Roman CE CE;Times New Roman"/>
        </w:rPr>
        <w:t>V okamžiku, kdy je v zásobníku jízdních cest na aktuálním pořadí cesta vyžadující potvrzení volnosti jízdního profilu a pokud pominuly blokující podmínky nevyžadující reakci ze strany obsluhy a popř. upl</w:t>
      </w:r>
      <w:r>
        <w:rPr/>
        <w:t>y</w:t>
      </w:r>
      <w:r>
        <w:rPr>
          <w:rFonts w:eastAsia="Times New Roman CE CE;Times New Roman" w:cs="Times New Roman CE CE;Times New Roman" w:ascii="Times New Roman CE CE;Times New Roman" w:hAnsi="Times New Roman CE CE;Times New Roman"/>
        </w:rPr>
        <w:t>nul čas pro odložení stavění cesty, dojde v tomto zásobníku k vyznačení blokující podmínky (profil) a povel čeká na zásah obsluhy. Po umístění kurzoru do zásobníku na blokující podmínku a stisku levého tlačítka myši následuje výzva na potvrzení povinně dokumentovaného úkonu včetně textového výpisu s názvem obsazeného úseku (viz </w:t>
      </w:r>
      <w:r>
        <w:rPr/>
        <w:fldChar w:fldCharType="begin"/>
      </w:r>
      <w:r>
        <w:rPr/>
        <w:instrText xml:space="preserve"> REF _Ref434028889 \n \h </w:instrText>
      </w:r>
      <w:r>
        <w:rPr/>
        <w:fldChar w:fldCharType="separate"/>
      </w:r>
      <w:r>
        <w:rPr/>
        <w:t>2.1.5</w:t>
      </w:r>
      <w:r>
        <w:rPr/>
        <w:fldChar w:fldCharType="end"/>
      </w:r>
      <w:r>
        <w:rPr/>
        <w:t xml:space="preserve"> a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vyžadující potvrzení volnosti profilu vykonána, lze ji zrušit pravým tlačí</w:t>
      </w:r>
      <w:r>
        <w:rPr/>
        <w:t>tkem myši.</w:t>
      </w:r>
    </w:p>
    <w:p>
      <w:pPr>
        <w:pStyle w:val="Odstavec"/>
        <w:rPr/>
      </w:pPr>
      <w:r>
        <w:rPr>
          <w:rFonts w:eastAsia="Times New Roman CE CE;Times New Roman" w:cs="Times New Roman CE CE;Times New Roman" w:ascii="Times New Roman CE CE;Times New Roman" w:hAnsi="Times New Roman CE CE;Times New Roman"/>
        </w:rPr>
        <w:t>Vede</w:t>
        <w:noBreakHyphen/>
        <w:t>li stavěná jízdní cesta přes více takových výhybek, přicházejí požadavky na potvrzení pro ka</w:t>
      </w:r>
      <w:r>
        <w:rPr/>
        <w:t>ž</w:t>
      </w:r>
      <w:r>
        <w:rPr>
          <w:rFonts w:eastAsia="Times New Roman CE CE;Times New Roman" w:cs="Times New Roman CE CE;Times New Roman" w:ascii="Times New Roman CE CE;Times New Roman" w:hAnsi="Times New Roman CE CE;Times New Roman"/>
        </w:rPr>
        <w:t>dou výhybku zvlášť, a je třeba potvrdit každý samostatně.</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5" w:name="_Ref433418827"/>
      <w:r>
        <w:rPr>
          <w:rFonts w:eastAsia="Times New Roman CE CE;Times New Roman" w:cs="Times New Roman CE CE;Times New Roman" w:ascii="Times New Roman CE CE;Times New Roman" w:hAnsi="Times New Roman CE CE;Times New Roman"/>
        </w:rPr>
        <w:t>Nouzové zapevnění cesty, jízda na přivolávací návěst</w:t>
      </w:r>
      <w:bookmarkEnd w:id="75"/>
    </w:p>
    <w:p>
      <w:pPr>
        <w:pStyle w:val="Heading3"/>
        <w:tabs>
          <w:tab w:val="clear" w:pos="720"/>
          <w:tab w:val="left" w:pos="0" w:leader="none"/>
        </w:tabs>
        <w:ind w:left="0" w:hanging="0"/>
        <w:rPr/>
      </w:pPr>
      <w:bookmarkStart w:id="76" w:name="_Ref445706830"/>
      <w:bookmarkStart w:id="77" w:name="_Ref434629789"/>
      <w:r>
        <w:rPr/>
        <w:t>Volba nouzové jízdní cesty</w:t>
      </w:r>
      <w:bookmarkEnd w:id="76"/>
      <w:bookmarkEnd w:id="77"/>
    </w:p>
    <w:p>
      <w:pPr>
        <w:pStyle w:val="Odstavec"/>
        <w:rPr/>
      </w:pPr>
      <w:r>
        <w:rPr>
          <w:rFonts w:eastAsia="Times New Roman CE CE;Times New Roman" w:cs="Times New Roman CE CE;Times New Roman" w:ascii="Times New Roman CE CE;Times New Roman" w:hAnsi="Times New Roman CE CE;Times New Roman"/>
        </w:rPr>
        <w:t>V případě nemožnosti postavit řádným způsobem vlakovou nebo posunovou cestu má obsluha mo</w:t>
      </w:r>
      <w:r>
        <w:rPr/>
        <w:t>ž</w:t>
      </w:r>
      <w:r>
        <w:rPr>
          <w:rFonts w:eastAsia="Times New Roman CE CE;Times New Roman" w:cs="Times New Roman CE CE;Times New Roman" w:ascii="Times New Roman CE CE;Times New Roman" w:hAnsi="Times New Roman CE CE;Times New Roman"/>
        </w:rPr>
        <w:t>nost zadat postavení cesty nouzové, a to buď pro vlak, tj. i s rozsvícením přivolávací návěsti, nebo pro posun.</w:t>
      </w:r>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 xml:space="preserve">(dvojklik středního tlačítka myši): symbol návěstidla; výběr </w:t>
      </w:r>
      <w:r>
        <w:rPr/>
        <w:t>jednotky možný také zad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PN</w:t>
            </w:r>
          </w:p>
        </w:tc>
      </w:tr>
    </w:tbl>
    <w:p>
      <w:pPr>
        <w:pStyle w:val="Normal"/>
        <w:keepNext w:val="true"/>
        <w:spacing w:lineRule="atLeast" w:line="240" w:before="120" w:after="0"/>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PP</w:t>
        <w:tab/>
        <w:t>volba nouzové posunové cesty</w:t>
        <w:tab/>
      </w:r>
      <w:r>
        <w:rPr>
          <w:b/>
          <w:bCs/>
        </w:rPr>
        <w:t>T</w:t>
      </w:r>
    </w:p>
    <w:p>
      <w:pPr>
        <w:pStyle w:val="Normal"/>
        <w:tabs>
          <w:tab w:val="clear" w:pos="720"/>
          <w:tab w:val="left" w:pos="1701" w:leader="dot"/>
          <w:tab w:val="left" w:pos="7371" w:leader="dot"/>
        </w:tabs>
        <w:suppressAutoHyphens w:val="true"/>
        <w:spacing w:before="60" w:after="0"/>
        <w:ind w:left="1701" w:right="2552" w:hanging="1559"/>
        <w:jc w:val="left"/>
        <w:rPr/>
      </w:pPr>
      <w:r>
        <w:rPr/>
        <w:t>PN</w:t>
        <w:tab/>
        <w:t>volba nouzové vlakové cesty</w:t>
        <w:tab/>
      </w:r>
      <w:r>
        <w:rPr>
          <w:b/>
          <w:bCs/>
        </w:rPr>
        <w:t>D + T</w:t>
      </w:r>
    </w:p>
    <w:p>
      <w:pPr>
        <w:pStyle w:val="Odstavec"/>
        <w:rPr/>
      </w:pPr>
      <w:r>
        <w:rPr>
          <w:rFonts w:eastAsia="Times New Roman CE CE;Times New Roman" w:cs="Times New Roman CE CE;Times New Roman" w:ascii="Times New Roman CE CE;Times New Roman" w:hAnsi="Times New Roman CE CE;Times New Roman"/>
        </w:rPr>
        <w:t>Pokud je zvolena funkce PN (PP), považuje se návěstidlo za začátek nouzové vlakové (posunové) cesty. Zvolená jednotka se vyznačí světle tyrkysovým pozadím (připouští se jen orámováním) symbolu v místě ku</w:t>
      </w:r>
      <w:r>
        <w:rPr/>
        <w:t>r</w:t>
      </w:r>
      <w:r>
        <w:rPr>
          <w:rFonts w:eastAsia="Times New Roman CE CE;Times New Roman" w:cs="Times New Roman CE CE;Times New Roman" w:ascii="Times New Roman CE CE;Times New Roman" w:hAnsi="Times New Roman CE CE;Times New Roman"/>
        </w:rPr>
        <w:t>zoru, popřípadě i po jeho pravé a levé straně.</w:t>
      </w:r>
    </w:p>
    <w:p>
      <w:pPr>
        <w:pStyle w:val="Odstavec"/>
        <w:keepNext w:val="true"/>
        <w:rPr/>
      </w:pPr>
      <w:r>
        <w:rPr/>
        <w:t>Nemá</w:t>
        <w:noBreakHyphen/>
        <w:t>li být žádný úkon vykonán, lz</w:t>
      </w:r>
      <w:r>
        <w:rPr>
          <w:rFonts w:eastAsia="Times New Roman CE CE;Times New Roman" w:cs="Times New Roman CE CE;Times New Roman" w:ascii="Times New Roman CE CE;Times New Roman" w:hAnsi="Times New Roman CE CE;Times New Roman"/>
        </w:rPr>
        <w:t>e menu zrušit pravým tlačítkem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ále musí následovat volba konce jízdní cesty, popřípadě variantních bodů:</w:t>
      </w:r>
    </w:p>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symbol jednotky konce jízdní cesty (návěstidlo, kolej)</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zobrazí se žádné menu, zvolená jednotka se vyznačí světle tyrkysovým pozadím (připouští se jen orámováním) symbolu v místě kurzoru (připouští se i na stanoveném místě cílové koleje), popřípadě i po jeho pravé a levé stra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volbě konce jízdní cesty je celá volba odeslána do zásobníku povelů. (Při předvolené funkci pro přednostní volbu se připouští i přímé odeslání do navazující úrovně i mimo zásobník).</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má proběhnout volba variantní cesty, je mezi 1. a 2. bod postupu vložena následující obsluha:</w:t>
      </w:r>
    </w:p>
    <w:p>
      <w:pPr>
        <w:pStyle w:val="Zadn"/>
        <w:rPr/>
      </w:pPr>
      <w:r>
        <w:rPr>
          <w:b/>
          <w:bCs/>
        </w:rPr>
        <w:t xml:space="preserve">n. zadání </w:t>
      </w:r>
      <w:r>
        <w:rPr>
          <w:rFonts w:eastAsia="Times New Roman CE CE;Times New Roman" w:cs="Times New Roman CE CE;Times New Roman" w:ascii="Times New Roman CE CE;Times New Roman" w:hAnsi="Times New Roman CE CE;Times New Roman"/>
        </w:rPr>
        <w:t>(střední tlačítko myši): symbol variantního bodu jízdní cesty (návěstidlo, kolej, apod.)</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světle tyrkysovým pozadím (připouští se jen orámováním) symbolu v místě kurzoru (připouští se i na stanoveném místě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Odstavec"/>
        <w:rPr/>
      </w:pPr>
      <w:r>
        <w:rPr>
          <w:rFonts w:eastAsia="Times New Roman CE CE;Times New Roman" w:cs="Times New Roman CE CE;Times New Roman" w:ascii="Times New Roman CE CE;Times New Roman" w:hAnsi="Times New Roman CE CE;Times New Roman"/>
        </w:rPr>
        <w:t>V okamžiku, kdy se zvolená cesta dostane na aktuální pozici v zásobníku, dojde v tomto zásobníku k vyznačení, že se jedná o nouzovou cestu. Pro pokračování procesu musí obsluha umístit kurzor do z</w:t>
      </w:r>
      <w:r>
        <w:rPr/>
        <w:t>á</w:t>
      </w:r>
      <w:r>
        <w:rPr>
          <w:rFonts w:eastAsia="Times New Roman CE CE;Times New Roman" w:cs="Times New Roman CE CE;Times New Roman" w:ascii="Times New Roman CE CE;Times New Roman" w:hAnsi="Times New Roman CE CE;Times New Roman"/>
        </w:rPr>
        <w:t>sobníku na toto blokující vyznačení a stisknout levé tlačítko myši, čímž dojde k vyslání volby do navazující úrovně (jádro stavědla). Při přednostní volbě dojde k vyslání volby do navazující úrovně ihned po volbě konce nouzové cesty. Tato úroveň, po potvrzení případných varovných štítků a výluk (viz </w:t>
      </w:r>
      <w:r>
        <w:rPr/>
        <w:fldChar w:fldCharType="begin"/>
      </w:r>
      <w:r>
        <w:rPr/>
        <w:instrText xml:space="preserve"> REF _Ref434301597 \n \h </w:instrText>
      </w:r>
      <w:r>
        <w:rPr/>
        <w:fldChar w:fldCharType="separate"/>
      </w:r>
      <w:r>
        <w:rPr/>
        <w:t>2.8.2</w:t>
      </w:r>
      <w:r>
        <w:rPr/>
        <w:fldChar w:fldCharType="end"/>
      </w:r>
      <w:r>
        <w:rPr>
          <w:rFonts w:eastAsia="Times New Roman CE CE;Times New Roman" w:cs="Times New Roman CE CE;Times New Roman" w:ascii="Times New Roman CE CE;Times New Roman" w:hAnsi="Times New Roman CE CE;Times New Roman"/>
        </w:rPr>
        <w:t xml:space="preserve">), vydá povely k přestavení příslušných výhybek a výkolejek (u výhybek podle </w:t>
      </w:r>
      <w:r>
        <w:rPr/>
        <w:fldChar w:fldCharType="begin"/>
      </w:r>
      <w:r>
        <w:rPr/>
        <w:instrText xml:space="preserve"> REF _Ref434301878 \n \h </w:instrText>
      </w:r>
      <w:r>
        <w:rPr/>
        <w:fldChar w:fldCharType="separate"/>
      </w:r>
      <w:r>
        <w:rPr/>
        <w:t>2.8.4</w:t>
      </w:r>
      <w:r>
        <w:rPr/>
        <w:fldChar w:fldCharType="end"/>
      </w:r>
      <w:r>
        <w:rPr>
          <w:rFonts w:eastAsia="Times New Roman CE CE;Times New Roman" w:cs="Times New Roman CE CE;Times New Roman" w:ascii="Times New Roman CE CE;Times New Roman" w:hAnsi="Times New Roman CE CE;Times New Roman"/>
        </w:rPr>
        <w:t xml:space="preserve"> si vyžádá potvrzení jejich volnosti) a dále zkontroluje stav kolejových úseků, výhybek a výkolejek v zamýšlené cestě, provede jedno</w:t>
      </w:r>
      <w:r>
        <w:rPr/>
        <w:t>t</w:t>
      </w:r>
      <w:r>
        <w:rPr>
          <w:rFonts w:eastAsia="Times New Roman CE CE;Times New Roman" w:cs="Times New Roman CE CE;Times New Roman" w:ascii="Times New Roman CE CE;Times New Roman" w:hAnsi="Times New Roman CE CE;Times New Roman"/>
        </w:rPr>
        <w:t>livě nouzové závěry všech jednotek určených závěrovou tabulkou, t.j. pojížděných i odvratných výhybek a výkolejek, elektromagnetických zámků, pomocných stavědel a traťových souhlasů, a vydá povel k uzavření přejezdových zařízení v cestě. Návazně pak vrátí do úrovně JOP zadanou volbu, která se obsluhujícímu pracovníkovi zobrazí změ</w:t>
      </w:r>
      <w:r>
        <w:rPr/>
        <w:t xml:space="preserve">nou barvy povelu v zásobníku na </w:t>
      </w:r>
      <w:r>
        <w:rPr>
          <w:rFonts w:eastAsia="Times New Roman CE CE;Times New Roman" w:cs="Times New Roman CE CE;Times New Roman" w:ascii="Times New Roman CE CE;Times New Roman" w:hAnsi="Times New Roman CE CE;Times New Roman"/>
          <w:u w:val="single"/>
        </w:rPr>
        <w:t>červené znaky na bílém pozadí</w:t>
      </w:r>
      <w:r>
        <w:rPr/>
        <w:t>.</w:t>
      </w:r>
    </w:p>
    <w:p>
      <w:pPr>
        <w:pStyle w:val="Odstavec"/>
        <w:keepNext w:val="true"/>
        <w:rPr/>
      </w:pPr>
      <w:r>
        <w:rPr>
          <w:rFonts w:eastAsia="Times New Roman CE CE;Times New Roman" w:cs="Times New Roman CE CE;Times New Roman" w:ascii="Times New Roman CE CE;Times New Roman" w:hAnsi="Times New Roman CE CE;Times New Roman"/>
        </w:rPr>
        <w:t>Kromě toho se vypíší následující textové informace (viz </w:t>
      </w:r>
      <w:r>
        <w:rPr/>
        <w:fldChar w:fldCharType="begin"/>
      </w:r>
      <w:r>
        <w:rPr/>
        <w:instrText xml:space="preserve"> REF _Ref43351404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 nesplněných podmínkách pro stavě</w:t>
      </w:r>
      <w:r>
        <w:rPr/>
        <w:t>nou jízdní cestu:</w:t>
      </w:r>
    </w:p>
    <w:p>
      <w:pPr>
        <w:pStyle w:val="Normal"/>
        <w:keepNext w:val="true"/>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A:</w:t>
        <w:tab/>
        <w:t>jména výhybek (výkolejek), které se nenacházejí v odpovídající koncové poloze (popř. nemají klíč z výměnového zámku uzavřen v elektromagnetickém zámku) a jména výhybek, které jsou po ro</w:t>
      </w:r>
      <w:r>
        <w:rPr/>
        <w:t>z</w:t>
      </w:r>
      <w:r>
        <w:rPr>
          <w:rFonts w:eastAsia="Times New Roman CE CE;Times New Roman" w:cs="Times New Roman CE CE;Times New Roman" w:ascii="Times New Roman CE CE;Times New Roman" w:hAnsi="Times New Roman CE CE;Times New Roman"/>
        </w:rPr>
        <w:t>řezu,</w:t>
      </w:r>
    </w:p>
    <w:p>
      <w:pPr>
        <w:pStyle w:val="Normal"/>
        <w:spacing w:lineRule="atLeast" w:line="240" w:before="120" w:after="0"/>
        <w:ind w:left="851" w:hanging="42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w:t>
        <w:tab/>
        <w:t>jména výhybek (výkolejek), předaných do obvodu pomocného stavědla nebo na místní stavění,</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C:</w:t>
        <w:tab/>
        <w:t>jména výhybek (výkolejek), elektromagnetických zámků, pomocných stavědel, u kterých se n</w:t>
      </w:r>
      <w:r>
        <w:rPr/>
        <w:t>e</w:t>
      </w:r>
      <w:r>
        <w:rPr>
          <w:rFonts w:eastAsia="Times New Roman CE CE;Times New Roman" w:cs="Times New Roman CE CE;Times New Roman" w:ascii="Times New Roman CE CE;Times New Roman" w:hAnsi="Times New Roman CE CE;Times New Roman"/>
        </w:rPr>
        <w:t>provedl nouzový závěr,</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D:</w:t>
        <w:tab/>
        <w:t>jména obsazených kolejových úseků ležících v zamýšlené cestě, nebo hlídajících volnost námezn</w:t>
      </w:r>
      <w:r>
        <w:rPr/>
        <w:t>í</w:t>
      </w:r>
      <w:r>
        <w:rPr>
          <w:rFonts w:eastAsia="Times New Roman CE CE;Times New Roman" w:cs="Times New Roman CE CE;Times New Roman" w:ascii="Times New Roman CE CE;Times New Roman" w:hAnsi="Times New Roman CE CE;Times New Roman"/>
        </w:rPr>
        <w:t>ků,</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E:</w:t>
        <w:tab/>
        <w:t>jména úseků, jež se nacházejí se pod závěrem nebo výlukou (od jiné cesty, od předaného PSt apod.) před volbou, případně hlášení o postavených současně zakázaných ce</w:t>
      </w:r>
      <w:r>
        <w:rPr/>
        <w:t>stách,</w:t>
      </w:r>
    </w:p>
    <w:p>
      <w:pPr>
        <w:pStyle w:val="Normal"/>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F:</w:t>
        <w:tab/>
        <w:t xml:space="preserve">jména přejezdů v poruchovém stavu a přejezdů, u kterých neuplynula dostatečná doba výstrahy (do doby splnění této podmínky), nebo které nejsou ve stavu zajišťujícím spuštění výstrahy jízdou kolejových vozidel, t.j. pro které není splněna některá z podmínek podle </w:t>
      </w:r>
      <w:r>
        <w:rPr/>
        <w:fldChar w:fldCharType="begin"/>
      </w:r>
      <w:r>
        <w:rPr/>
        <w:instrText xml:space="preserve"> REF _Ref464961905 \n \h </w:instrText>
      </w:r>
      <w:r>
        <w:rPr/>
        <w:fldChar w:fldCharType="separate"/>
      </w:r>
      <w:r>
        <w:rPr/>
        <w:t>2.6.5</w:t>
      </w:r>
      <w:r>
        <w:rPr/>
        <w:fldChar w:fldCharType="end"/>
      </w:r>
      <w:r>
        <w:rPr/>
        <w:t>,</w:t>
      </w:r>
    </w:p>
    <w:p>
      <w:pPr>
        <w:pStyle w:val="Normal"/>
        <w:keepNext w:val="true"/>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G:</w:t>
        <w:tab/>
        <w:t>nesplněné podmínky pro jízdu do traťového úseku (zejména traťový souhlas, volnost oddílu, o</w:t>
      </w:r>
      <w:r>
        <w:rPr/>
        <w:t>d</w:t>
      </w:r>
      <w:r>
        <w:rPr>
          <w:rFonts w:eastAsia="Times New Roman CE CE;Times New Roman" w:cs="Times New Roman CE CE;Times New Roman" w:ascii="Times New Roman CE CE;Times New Roman" w:hAnsi="Times New Roman CE CE;Times New Roman"/>
        </w:rPr>
        <w:t>hláška, bloková podmínka) včetně hlášení o registraci zákazu odjezdu a o případně neprovedeném nouzovém závěru traťového souhlasu,</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H:</w:t>
        <w:tab/>
        <w:t>jméno návěstidla konce cesty, pokud je toto zhas</w:t>
      </w:r>
      <w:r>
        <w:rPr/>
        <w:t>lé.</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Po prověření uvedeného textového výpisu, jeho porovnání s obrazem kolejiště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kontrole komunikačního pole a po splnění dalších podmínek, stanovených Dopravními předpisy může být úkon k postavení nouzové vlakové cesty (rozsvícení přivolávací návěsti) odeslán výlučně jako povinně dok</w:t>
      </w:r>
      <w:r>
        <w:rPr/>
        <w:t xml:space="preserve">umentovaný povel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tvrzení o prověření textového výpisu, jeho porovnání s obrazem kolejiště (podle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a po splnění dalších podmínek, stanovených Dopravními předpisy pro postavení nouzové posunové cesty se provádí stiskem klávesy ENTER (nikoliv tlačítka myši), následně lze povolit jízdu pos</w:t>
      </w:r>
      <w:r>
        <w:rPr/>
        <w:t>unu.</w:t>
      </w:r>
    </w:p>
    <w:p>
      <w:pPr>
        <w:pStyle w:val="Odstavec"/>
        <w:keepNext w:val="true"/>
        <w:rPr/>
      </w:pPr>
      <w:r>
        <w:rPr>
          <w:rFonts w:eastAsia="Times New Roman CE CE;Times New Roman" w:cs="Times New Roman CE CE;Times New Roman" w:ascii="Times New Roman CE CE;Times New Roman" w:hAnsi="Times New Roman CE CE;Times New Roman"/>
        </w:rPr>
        <w:t>Pokud je nutno v obrazu kolejiště provést kontrolu nouzového závěru výhybky (výkolejky), která se nachází pod obsazeným kolejovým úsekem, jehož symbol je zobrazen jen symbolem výhybky (výkolejky), je nutno rozbalit menu této výhybky a vyhledat, zda se v něm nachází povel ZAV&lt; (jeho přítomnost potv</w:t>
      </w:r>
      <w:r>
        <w:rPr/>
        <w:t>r</w:t>
      </w:r>
      <w:r>
        <w:rPr>
          <w:rFonts w:eastAsia="Times New Roman CE CE;Times New Roman" w:cs="Times New Roman CE CE;Times New Roman" w:ascii="Times New Roman CE CE;Times New Roman" w:hAnsi="Times New Roman CE CE;Times New Roman"/>
        </w:rPr>
        <w:t xml:space="preserve">zuje nouzový závěr) jako náhradu grafického zobrazení pro vyhodnocení bezpečné indikace podle </w:t>
      </w:r>
      <w:r>
        <w:rPr/>
        <w:fldChar w:fldCharType="begin"/>
      </w:r>
      <w:r>
        <w:rPr/>
        <w:instrText xml:space="preserve"> REF _Ref433503934 \n \h </w:instrText>
      </w:r>
      <w:r>
        <w:rPr/>
        <w:fldChar w:fldCharType="separate"/>
      </w:r>
      <w:r>
        <w:rPr/>
        <w:t>2.1.5</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 xml:space="preserve">li být zvolený úkon vykonán, lze jej zrušit pravým tlačítkem myši, provedené nouzové závěry se zruší podle </w:t>
      </w:r>
      <w:r>
        <w:rPr/>
        <w:fldChar w:fldCharType="begin"/>
      </w:r>
      <w:r>
        <w:rPr/>
        <w:instrText xml:space="preserve"> REF _Ref433513872 \n \h </w:instrText>
      </w:r>
      <w:r>
        <w:rPr/>
        <w:fldChar w:fldCharType="separate"/>
      </w:r>
      <w:r>
        <w:rPr/>
        <w:t>2.9.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ydání přivolávací návěsti bez prověření podmínek</w:t>
      </w:r>
    </w:p>
    <w:p>
      <w:pPr>
        <w:pStyle w:val="Odstavec"/>
        <w:rPr>
          <w:b/>
          <w:b/>
          <w:bCs/>
        </w:rPr>
      </w:pPr>
      <w:r>
        <w:rPr>
          <w:rFonts w:eastAsia="Times New Roman CE CE;Times New Roman" w:cs="Times New Roman CE CE;Times New Roman" w:ascii="Times New Roman CE CE;Times New Roman" w:hAnsi="Times New Roman CE CE;Times New Roman"/>
        </w:rPr>
        <w:t>V případech, kdy je nutno rozsvítit přivolávací návěst pro cestu, která nemůže být prověřena z hlediska úplného splnění podmínek navazujícím zabezpečovacím zařízením (např. nouzová vlaková cesta na manipulační kolej), je možno z obslužného pracoviště vyslat povel k rozsvícení přivolávací návěsti, před jehož vykonáním JOP neposkytuje obsluze žádnou podporu. Tuto volbu nelze zadávat do zásobníku.</w:t>
      </w:r>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PN</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N</w:t>
        <w:tab/>
        <w:t>volba vlakové cesty na přivolávací návěst</w:t>
        <w:tab/>
      </w:r>
      <w:r>
        <w:rPr>
          <w:b/>
          <w:bCs/>
        </w:rPr>
        <w:t>D + T</w:t>
      </w:r>
    </w:p>
    <w:p>
      <w:pPr>
        <w:pStyle w:val="Odstavec"/>
        <w:keepNext w:val="true"/>
        <w:rPr/>
      </w:pPr>
      <w:r>
        <w:rPr>
          <w:rFonts w:eastAsia="Times New Roman CE CE;Times New Roman" w:cs="Times New Roman CE CE;Times New Roman" w:ascii="Times New Roman CE CE;Times New Roman" w:hAnsi="Times New Roman CE CE;Times New Roman"/>
        </w:rPr>
        <w:t>Pokud je zvolena funkce PN, považuje se návěstidlo za začátek nouzové vlak</w:t>
      </w:r>
      <w:r>
        <w:rPr/>
        <w:t>ové cesty. Zvolená jed</w:t>
      </w:r>
      <w:r>
        <w:rPr>
          <w:rFonts w:eastAsia="Times New Roman CE CE;Times New Roman" w:cs="Times New Roman CE CE;Times New Roman" w:ascii="Times New Roman CE CE;Times New Roman" w:hAnsi="Times New Roman CE CE;Times New Roman"/>
        </w:rPr>
        <w:t>notka se vyznačí světle tyrkysovým pozadím (připouští se jen orámováním) symbolu v místě kurzoru, p</w:t>
      </w:r>
      <w:r>
        <w:rPr/>
        <w:t>o</w:t>
      </w:r>
      <w:r>
        <w:rPr>
          <w:rFonts w:eastAsia="Times New Roman CE CE;Times New Roman" w:cs="Times New Roman CE CE;Times New Roman" w:ascii="Times New Roman CE CE;Times New Roman" w:hAnsi="Times New Roman CE CE;Times New Roman"/>
        </w:rPr>
        <w:t>případě i po jeho pravé a levé stra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má</w:t>
        <w:noBreakHyphen/>
        <w:t>li být žádný úkon vykonán, lze menu zrušit pravým tlačítkem myši.</w:t>
      </w:r>
    </w:p>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symbol stanoviště obsluhy</w:t>
      </w:r>
    </w:p>
    <w:p>
      <w:pPr>
        <w:pStyle w:val="Odstavec"/>
        <w:rPr/>
      </w:pPr>
      <w:r>
        <w:rPr>
          <w:rFonts w:eastAsia="Times New Roman CE CE;Times New Roman" w:cs="Times New Roman CE CE;Times New Roman" w:ascii="Times New Roman CE CE;Times New Roman" w:hAnsi="Times New Roman CE CE;Times New Roman"/>
        </w:rPr>
        <w:t xml:space="preserve">Po volbě stanoviště obsluhy se vypíše textová informace podle </w:t>
      </w:r>
      <w:r>
        <w:rPr/>
        <w:fldChar w:fldCharType="begin"/>
      </w:r>
      <w:r>
        <w:rPr/>
        <w:instrText xml:space="preserve"> REF _Ref433503934 \n \h </w:instrText>
      </w:r>
      <w:r>
        <w:rPr/>
        <w:fldChar w:fldCharType="separate"/>
      </w:r>
      <w:r>
        <w:rPr/>
        <w:t>2.1.5</w:t>
      </w:r>
      <w:r>
        <w:rPr/>
        <w:fldChar w:fldCharType="end"/>
      </w:r>
      <w:r>
        <w:rPr/>
        <w:t xml:space="preserve">, že </w:t>
      </w:r>
      <w:r>
        <w:rPr>
          <w:rFonts w:eastAsia="Times New Roman CE CE;Times New Roman" w:cs="Times New Roman CE CE;Times New Roman" w:ascii="Times New Roman CE CE;Times New Roman" w:hAnsi="Times New Roman CE CE;Times New Roman"/>
          <w:u w:val="single"/>
        </w:rPr>
        <w:t>zařízení nekontroluje žádné podmínky</w:t>
      </w:r>
      <w:r>
        <w:rPr>
          <w:rFonts w:eastAsia="Times New Roman CE CE;Times New Roman" w:cs="Times New Roman CE CE;Times New Roman" w:ascii="Times New Roman CE CE;Times New Roman" w:hAnsi="Times New Roman CE CE;Times New Roman"/>
        </w:rPr>
        <w:t xml:space="preserve"> pro vydání PN, ani neprovádí závěr žádných výhybek, či uzavírání př</w:t>
      </w:r>
      <w:r>
        <w:rPr/>
        <w:t>e</w:t>
      </w:r>
      <w:r>
        <w:rPr>
          <w:rFonts w:eastAsia="Times New Roman CE CE;Times New Roman" w:cs="Times New Roman CE CE;Times New Roman" w:ascii="Times New Roman CE CE;Times New Roman" w:hAnsi="Times New Roman CE CE;Times New Roman"/>
        </w:rPr>
        <w:t>jezdových zařízení.</w:t>
      </w:r>
    </w:p>
    <w:p>
      <w:pPr>
        <w:pStyle w:val="Odstavec"/>
        <w:rPr/>
      </w:pPr>
      <w:r>
        <w:rPr/>
        <w:t>P</w:t>
      </w:r>
      <w:r>
        <w:rPr>
          <w:rFonts w:eastAsia="Times New Roman CE CE;Times New Roman" w:cs="Times New Roman CE CE;Times New Roman" w:ascii="Times New Roman CE CE;Times New Roman" w:hAnsi="Times New Roman CE CE;Times New Roman"/>
        </w:rPr>
        <w:t xml:space="preserve">o kontrole komunikačního pole a splnění </w:t>
      </w:r>
      <w:r>
        <w:rPr>
          <w:u w:val="single"/>
        </w:rPr>
        <w:t>všech</w:t>
      </w:r>
      <w:r>
        <w:rPr>
          <w:rFonts w:eastAsia="Times New Roman CE CE;Times New Roman" w:cs="Times New Roman CE CE;Times New Roman" w:ascii="Times New Roman CE CE;Times New Roman" w:hAnsi="Times New Roman CE CE;Times New Roman"/>
        </w:rPr>
        <w:t xml:space="preserve"> podmínek, stanovených Dopravními předpisy může být úkon k rozsvícení přivolávací návěsti odeslán </w:t>
      </w:r>
      <w:r>
        <w:rPr>
          <w:rFonts w:eastAsia="Times New Roman CE CE;Times New Roman" w:cs="Times New Roman CE CE;Times New Roman" w:ascii="Times New Roman CE CE;Times New Roman" w:hAnsi="Times New Roman CE CE;Times New Roman"/>
          <w:u w:val="single"/>
        </w:rPr>
        <w:t>výlučně</w:t>
      </w:r>
      <w:r>
        <w:rPr>
          <w:rFonts w:eastAsia="Times New Roman CE CE;Times New Roman" w:cs="Times New Roman CE CE;Times New Roman" w:ascii="Times New Roman CE CE;Times New Roman" w:hAnsi="Times New Roman CE CE;Times New Roman"/>
        </w:rPr>
        <w:t xml:space="preserve"> jako povinně dokumentovaný povel podle </w:t>
      </w:r>
      <w:r>
        <w:rPr/>
        <w:fldChar w:fldCharType="begin"/>
      </w:r>
      <w:r>
        <w:rPr/>
        <w:instrText xml:space="preserve"> REF _Ref448033794 \n \h </w:instrText>
      </w:r>
      <w:r>
        <w:rPr/>
        <w:fldChar w:fldCharType="separate"/>
      </w:r>
      <w:r>
        <w:rPr/>
        <w:t>2.1.6</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8" w:name="_Ref433513643"/>
      <w:r>
        <w:rPr>
          <w:rFonts w:eastAsia="Times New Roman CE CE;Times New Roman" w:cs="Times New Roman CE CE;Times New Roman" w:ascii="Times New Roman CE CE;Times New Roman" w:hAnsi="Times New Roman CE CE;Times New Roman"/>
        </w:rPr>
        <w:t>Potvrzování pokračování přivolávací návěsti a její ukončení</w:t>
      </w:r>
    </w:p>
    <w:p>
      <w:pPr>
        <w:pStyle w:val="Odstavec"/>
        <w:rPr/>
      </w:pPr>
      <w:r>
        <w:rPr>
          <w:rFonts w:eastAsia="Times New Roman CE CE;Times New Roman" w:cs="Times New Roman CE CE;Times New Roman" w:ascii="Times New Roman CE CE;Times New Roman" w:hAnsi="Times New Roman CE CE;Times New Roman"/>
        </w:rPr>
        <w:t>Svícení přivolávací návěsti musí být časově omezeno na dobu 60</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180 s. Pro danou dopravnu je v závěrové tabulce stanovena jednotná doba (v uvedeném rozmezí) pro všechna návěstidla.</w:t>
      </w:r>
    </w:p>
    <w:p>
      <w:pPr>
        <w:pStyle w:val="Odstavec"/>
        <w:rPr/>
      </w:pPr>
      <w:r>
        <w:rPr>
          <w:rFonts w:eastAsia="Times New Roman CE CE;Times New Roman" w:cs="Times New Roman CE CE;Times New Roman" w:ascii="Times New Roman CE CE;Times New Roman" w:hAnsi="Times New Roman CE CE;Times New Roman"/>
        </w:rPr>
        <w:t>V okamžiku, kdy zbývá do automatického ukončení  přivolávací návěsti 30 s, se zobrazí komunikační pole (viz </w:t>
      </w:r>
      <w:r>
        <w:rPr/>
        <w:fldChar w:fldCharType="begin"/>
      </w:r>
      <w:r>
        <w:rPr/>
        <w:instrText xml:space="preserve"> REF _Ref433514567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xml:space="preserve"> F) s uvedením času zbývajícího do automatického zrušení přivolávací návěsti. Při svícení přivolávacích návěstí na více návěstidlech je ve výpisu uvedeno každé takové návěstidlo na zvláštním řádku v pořadí od nejkratšího zbývajícího času, současně je obsluha upozorňována akusticky (trvalým tónem podle </w:t>
      </w:r>
      <w:r>
        <w:rPr/>
        <w:fldChar w:fldCharType="begin"/>
      </w:r>
      <w:r>
        <w:rPr/>
        <w:instrText xml:space="preserve"> REF _Ref447513774 \n \h </w:instrText>
      </w:r>
      <w:r>
        <w:rPr/>
        <w:fldChar w:fldCharType="separate"/>
      </w:r>
      <w:r>
        <w:rPr/>
        <w:t>2.1.4</w:t>
      </w:r>
      <w:r>
        <w:rPr/>
        <w:fldChar w:fldCharType="end"/>
      </w:r>
      <w:r>
        <w:rPr>
          <w:rFonts w:eastAsia="Times New Roman CE CE;Times New Roman" w:cs="Times New Roman CE CE;Times New Roman" w:ascii="Times New Roman CE CE;Times New Roman" w:hAnsi="Times New Roman CE CE;Times New Roman"/>
        </w:rPr>
        <w:t>) na každý nově zobrazený řádek. Komunikační pole se uzavře, jestliže žádná přivolávací návěst nemá být do 30 s automaticky ukončena.</w:t>
      </w:r>
    </w:p>
    <w:p>
      <w:pPr>
        <w:pStyle w:val="Odstavec"/>
        <w:rPr/>
      </w:pPr>
      <w:r>
        <w:rPr>
          <w:rFonts w:eastAsia="Times New Roman CE CE;Times New Roman" w:cs="Times New Roman CE CE;Times New Roman" w:ascii="Times New Roman CE CE;Times New Roman" w:hAnsi="Times New Roman CE CE;Times New Roman"/>
        </w:rPr>
        <w:t xml:space="preserve">Požaduje-li obsluha prodloužení přivolávací návěsti, vyvolá z menu příslušného návěstidla povel PPN a následně provede kontrolu a potvrzení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Přivolávací návěst zůstane svítit, a to od okamžiku potvrzení jejího prodloužení po výše uvedenou stanovenou dobu. Prodloužit přiv</w:t>
      </w:r>
      <w:r>
        <w:rPr/>
        <w:t>o</w:t>
      </w:r>
      <w:r>
        <w:rPr>
          <w:rFonts w:eastAsia="Times New Roman CE CE;Times New Roman" w:cs="Times New Roman CE CE;Times New Roman" w:ascii="Times New Roman CE CE;Times New Roman" w:hAnsi="Times New Roman CE CE;Times New Roman"/>
        </w:rPr>
        <w:t>lávací návěst musí být možné kdykoliv v době jejího svícení (bez ohledu na to, zda komunikační pole je zobrazeno nebo ještě n</w:t>
      </w:r>
      <w:r>
        <w:rPr/>
        <w:t>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volávací návěst lze v kterémkoliv okamžiku ukončit povelem STUJ z menu příslušného návěstidla.</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automatickém ukončení přivolávací návěsti i po jejím ukončení povelem zůstávají nouzové závěry jednotlivých jednotek zachován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9" w:name="_Ref433513643"/>
      <w:bookmarkStart w:id="80" w:name="_Ref433513872"/>
      <w:r>
        <w:rPr>
          <w:rFonts w:eastAsia="Times New Roman CE CE;Times New Roman" w:cs="Times New Roman CE CE;Times New Roman" w:ascii="Times New Roman CE CE;Times New Roman" w:hAnsi="Times New Roman CE CE;Times New Roman"/>
        </w:rPr>
        <w:t>Ukončení nouzové jízdní cesty</w:t>
      </w:r>
      <w:bookmarkEnd w:id="79"/>
      <w:bookmarkEnd w:id="80"/>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RNZ</w:t>
            </w:r>
          </w:p>
        </w:tc>
      </w:tr>
    </w:tbl>
    <w:p>
      <w:pPr>
        <w:pStyle w:val="Normal"/>
        <w:keepNext w:val="true"/>
        <w:spacing w:lineRule="atLeast" w:line="240" w:before="120" w:after="0"/>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w:t>
      </w:r>
      <w:r>
        <w:rPr/>
        <w:t>esty</w:t>
        <w:tab/>
      </w:r>
      <w:r>
        <w:rPr>
          <w:b/>
          <w:bCs/>
        </w:rPr>
        <w:t>D + T</w:t>
      </w:r>
    </w:p>
    <w:p>
      <w:pPr>
        <w:pStyle w:val="Odstavec"/>
        <w:spacing w:before="120" w:after="0"/>
        <w:rPr/>
      </w:pPr>
      <w:r>
        <w:rPr>
          <w:rFonts w:eastAsia="Times New Roman CE CE;Times New Roman" w:cs="Times New Roman CE CE;Times New Roman" w:ascii="Times New Roman CE CE;Times New Roman" w:hAnsi="Times New Roman CE CE;Times New Roman"/>
        </w:rPr>
        <w:t xml:space="preserve">Volba funkce RNZ z menu návěstidla na začátku nouzové cesty (při svícení přivolávací návěsti na tomto návěstidle není tato volba přístupná) vyvolá textový výpis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bsahující názvy jednotek u nichž se bude nouzový závěr rušit a názvy obsazených úseků v nouzové cestě. Po prověření shody text</w:t>
      </w:r>
      <w:r>
        <w:rPr/>
        <w:t>o</w:t>
      </w:r>
      <w:r>
        <w:rPr>
          <w:rFonts w:eastAsia="Times New Roman CE CE;Times New Roman" w:cs="Times New Roman CE CE;Times New Roman" w:ascii="Times New Roman CE CE;Times New Roman" w:hAnsi="Times New Roman CE CE;Times New Roman"/>
        </w:rPr>
        <w:t>vé informace se zamýšleným rušením nouzových závěrů smí být úkon odeslán jako povinně dokumentov</w:t>
      </w:r>
      <w:r>
        <w:rPr/>
        <w:t xml:space="preserve">aný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t>Volbou funkce RNZ se nesmí zrušit nou</w:t>
      </w:r>
      <w:r>
        <w:rPr>
          <w:rFonts w:eastAsia="Times New Roman CE CE;Times New Roman" w:cs="Times New Roman CE CE;Times New Roman" w:ascii="Times New Roman CE CE;Times New Roman" w:hAnsi="Times New Roman CE CE;Times New Roman"/>
        </w:rPr>
        <w:t>zový závěr traťového souhlasu (ruší se vždy pouze individ</w:t>
      </w:r>
      <w:r>
        <w:rPr/>
        <w:t>u</w:t>
      </w:r>
      <w:r>
        <w:rPr>
          <w:rFonts w:eastAsia="Times New Roman CE CE;Times New Roman" w:cs="Times New Roman CE CE;Times New Roman" w:ascii="Times New Roman CE CE;Times New Roman" w:hAnsi="Times New Roman CE CE;Times New Roman"/>
        </w:rPr>
        <w:t>álně povelem ZAV&lt; z menu TZZ) a nouzové závěry zavedené na jednotku individuálně funkcí ZAV&gt;; funkce ZAV&lt; však zruší nouzový závěr na jednotce vždy.</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 xml:space="preserve">Po dobu svícení přivolávací návěsti a dále až do okamžiku provedení povelu RNZ (popřípadě do okamžiku individuálního zrušení </w:t>
      </w:r>
      <w:r>
        <w:rPr>
          <w:u w:val="single"/>
        </w:rPr>
        <w:t>všech</w:t>
      </w:r>
      <w:r>
        <w:rPr>
          <w:rFonts w:eastAsia="Times New Roman CE CE;Times New Roman" w:cs="Times New Roman CE CE;Times New Roman" w:ascii="Times New Roman CE CE;Times New Roman" w:hAnsi="Times New Roman CE CE;Times New Roman"/>
        </w:rPr>
        <w:t xml:space="preserve"> příslušných nouzových závěrů funkcí ZAV</w:t>
      </w:r>
      <w:r>
        <w:rPr>
          <w:rFonts w:eastAsia="Times New Roman" w:cs="Times New Roman" w:ascii="Times New Roman" w:hAnsi="Times New Roman"/>
        </w:rPr>
        <w:t>&lt;</w:t>
      </w:r>
      <w:r>
        <w:rPr/>
        <w:t>) musí být</w:t>
      </w:r>
      <w:r>
        <w:rPr>
          <w:rFonts w:eastAsia="Times New Roman CE CE;Times New Roman" w:cs="Times New Roman CE CE;Times New Roman" w:ascii="Times New Roman CE CE;Times New Roman" w:hAnsi="Times New Roman CE CE;Times New Roman"/>
          <w:u w:val="single"/>
        </w:rPr>
        <w:t xml:space="preserve"> při každém stavění jízdní cesty</w:t>
      </w:r>
      <w:r>
        <w:rPr/>
        <w:t xml:space="preserve"> (i nouzové) automaticky vyvolán varovný štítek s textem (zobrazení viz 2.8.1), up</w:t>
      </w:r>
      <w:r>
        <w:rPr>
          <w:rFonts w:eastAsia="Times New Roman CE CE;Times New Roman" w:cs="Times New Roman CE CE;Times New Roman" w:ascii="Times New Roman CE CE;Times New Roman" w:hAnsi="Times New Roman CE CE;Times New Roman"/>
        </w:rPr>
        <w:t>ozorňujícím na svícení přivolávací návěsti a na existenci nouzové cesty v obvodu zásobníku (potvrzuje se ve sledu stavění jízdní cesty podle 2.8.2).</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UZOVÉ UVOLŇOVÁNÍ ZÁVĚRŮ JÍZDNÍ CEST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uzové uvolnění nevybavených úseků jízdní cesty má dvě fáze:</w:t>
      </w:r>
    </w:p>
    <w:p>
      <w:pPr>
        <w:pStyle w:val="Normal"/>
        <w:keepNext w:val="true"/>
        <w:tabs>
          <w:tab w:val="clear" w:pos="720"/>
          <w:tab w:val="left" w:pos="851" w:leader="none"/>
        </w:tabs>
        <w:spacing w:before="120" w:after="0"/>
        <w:ind w:firstLine="567"/>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ab/>
        <w:t>volba kolejových úseků u kterých má být závěr nouzově uvo</w:t>
      </w:r>
      <w:r>
        <w:rPr/>
        <w:t>l</w:t>
      </w:r>
      <w:r>
        <w:rPr>
          <w:rFonts w:eastAsia="Times New Roman CE CE;Times New Roman" w:cs="Times New Roman CE CE;Times New Roman" w:ascii="Times New Roman CE CE;Times New Roman" w:hAnsi="Times New Roman CE CE;Times New Roman"/>
        </w:rPr>
        <w:t>něn,</w:t>
      </w:r>
    </w:p>
    <w:p>
      <w:pPr>
        <w:pStyle w:val="Normal"/>
        <w:tabs>
          <w:tab w:val="clear" w:pos="720"/>
          <w:tab w:val="left" w:pos="851" w:leader="none"/>
        </w:tabs>
        <w:spacing w:before="40" w:after="0"/>
        <w:ind w:firstLine="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ab/>
        <w:t>vyslání povelu k nouzovému uvolně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1" w:name="_Ref463753906"/>
      <w:r>
        <w:rPr>
          <w:rFonts w:eastAsia="Times New Roman CE CE;Times New Roman" w:cs="Times New Roman CE CE;Times New Roman" w:ascii="Times New Roman CE CE;Times New Roman" w:hAnsi="Times New Roman CE CE;Times New Roman"/>
        </w:rPr>
        <w:t>Volba kolejových úseků pro nouzové uvolnění závěru</w:t>
      </w:r>
      <w:bookmarkEnd w:id="81"/>
    </w:p>
    <w:p>
      <w:pPr>
        <w:pStyle w:val="Zadn"/>
        <w:spacing w:before="240" w:after="240"/>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koleje, v</w:t>
      </w:r>
      <w:r>
        <w:rPr/>
        <w:t>ýhybky</w:t>
      </w:r>
    </w:p>
    <w:tbl>
      <w:tblPr>
        <w:tblW w:w="3119" w:type="dxa"/>
        <w:jc w:val="left"/>
        <w:tblInd w:w="-149"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1"/>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1"/>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 xml:space="preserve">(levé tlačítko myši) funkce NUZ </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NUZ </w:t>
        <w:tab/>
        <w:t>označení (zrušení označení) úseku pro nouzové uvolnění závěru</w:t>
      </w:r>
    </w:p>
    <w:p>
      <w:pPr>
        <w:pStyle w:val="Normal"/>
        <w:keepNext w:val="true"/>
        <w:tabs>
          <w:tab w:val="clear" w:pos="720"/>
          <w:tab w:val="left" w:pos="3402" w:leader="dot"/>
          <w:tab w:val="left" w:pos="6946" w:leader="dot"/>
        </w:tabs>
        <w:suppressAutoHyphens w:val="true"/>
        <w:spacing w:before="60" w:after="0"/>
        <w:ind w:left="1985" w:right="2693" w:hanging="1559"/>
        <w:jc w:val="left"/>
        <w:rPr/>
      </w:pPr>
      <w:r>
        <w:rPr>
          <w:rFonts w:eastAsia="Times New Roman CE CE;Times New Roman" w:cs="Times New Roman CE CE;Times New Roman" w:ascii="Times New Roman CE CE;Times New Roman" w:hAnsi="Times New Roman CE CE;Times New Roman"/>
        </w:rPr>
        <w:t xml:space="preserve">alternativně: </w:t>
        <w:tab/>
        <w:t>NUZ</w:t>
      </w:r>
      <w:r>
        <w:rPr>
          <w:rFonts w:eastAsia="Times New Roman CE;Times New Roman" w:cs="Times New Roman CE;Times New Roman"/>
        </w:rPr>
        <w:t>&gt;</w:t>
      </w:r>
      <w:r>
        <w:rPr>
          <w:rFonts w:eastAsia="Times New Roman CE CE;Times New Roman" w:cs="Times New Roman CE CE;Times New Roman" w:ascii="Times New Roman CE CE;Times New Roman" w:hAnsi="Times New Roman CE CE;Times New Roman"/>
        </w:rPr>
        <w:tab/>
        <w:t>označení,</w:t>
      </w:r>
    </w:p>
    <w:p>
      <w:pPr>
        <w:pStyle w:val="Normal"/>
        <w:tabs>
          <w:tab w:val="clear" w:pos="720"/>
          <w:tab w:val="left" w:pos="3402" w:leader="dot"/>
          <w:tab w:val="left" w:pos="6946" w:leader="dot"/>
        </w:tabs>
        <w:suppressAutoHyphens w:val="true"/>
        <w:ind w:left="3402" w:right="2693" w:hanging="1417"/>
        <w:jc w:val="left"/>
        <w:rPr/>
      </w:pPr>
      <w:r>
        <w:rPr/>
        <w:t>NUZ</w:t>
      </w:r>
      <w:r>
        <w:rPr>
          <w:rFonts w:eastAsia="Times New Roman CE;Times New Roman" w:cs="Times New Roman CE;Times New Roman"/>
        </w:rPr>
        <w:t>&lt;</w:t>
      </w:r>
      <w:r>
        <w:rPr>
          <w:rFonts w:eastAsia="Times New Roman CE CE;Times New Roman" w:cs="Times New Roman CE CE;Times New Roman" w:ascii="Times New Roman CE CE;Times New Roman" w:hAnsi="Times New Roman CE CE;Times New Roman"/>
        </w:rPr>
        <w:tab/>
        <w:t>zrušení označe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odeslání volby je příslušný úsek předvolen, na monitoru je tento úsek zobrazován přerušovaně v aktuální barvě úse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vedený postup se opakuje pro všechny úseky, u nichž má být závěr uvolněn nouzovým způsob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2" w:name="_Ref451148858"/>
      <w:r>
        <w:rPr>
          <w:rFonts w:eastAsia="Times New Roman CE CE;Times New Roman" w:cs="Times New Roman CE CE;Times New Roman" w:ascii="Times New Roman CE CE;Times New Roman" w:hAnsi="Times New Roman CE CE;Times New Roman"/>
        </w:rPr>
        <w:t>Uvolnění závěrů předvolených úseků</w:t>
      </w:r>
      <w:bookmarkEnd w:id="82"/>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NUZ </w:t>
        <w:tab/>
        <w:t>nouzové uvolnění závěrů</w:t>
        <w:tab/>
      </w:r>
      <w:r>
        <w:rPr>
          <w:b/>
          <w:bCs/>
        </w:rPr>
        <w:t>D + T</w:t>
      </w:r>
    </w:p>
    <w:p>
      <w:pPr>
        <w:pStyle w:val="Odstavec"/>
        <w:rPr>
          <w:b/>
          <w:b/>
          <w:bCs/>
        </w:rPr>
      </w:pPr>
      <w:r>
        <w:rPr/>
        <w:t xml:space="preserve">Funkce NUZ vyvolá textový výpis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bsahující názvy všech kolejových úseků, předvolených k vykonání nouzového uvolnění závěru a názvy těch z nich, které jsou obsaz</w:t>
      </w:r>
      <w:r>
        <w:rPr/>
        <w:t>eny.</w:t>
      </w:r>
    </w:p>
    <w:p>
      <w:pPr>
        <w:pStyle w:val="Odstavec"/>
        <w:keepNext w:val="true"/>
        <w:rPr/>
      </w:pPr>
      <w:r>
        <w:rPr>
          <w:rFonts w:eastAsia="Times New Roman CE CE;Times New Roman" w:cs="Times New Roman CE CE;Times New Roman" w:ascii="Times New Roman CE CE;Times New Roman" w:hAnsi="Times New Roman CE CE;Times New Roman"/>
        </w:rPr>
        <w:t>Po prověření shody textové informace se zamýšleným nouzovým uvolněním závěrů smí být úkon od</w:t>
      </w:r>
      <w:r>
        <w:rPr/>
        <w:t>e</w:t>
      </w:r>
      <w:r>
        <w:rPr>
          <w:rFonts w:eastAsia="Times New Roman CE CE;Times New Roman" w:cs="Times New Roman CE CE;Times New Roman" w:ascii="Times New Roman CE CE;Times New Roman" w:hAnsi="Times New Roman CE CE;Times New Roman"/>
        </w:rPr>
        <w:t xml:space="preserve">slán jako povinně dokumentovaný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vykonána, lze ji zrušit pravým tlačítkem myši. Současně dojde i ke zrušení pře</w:t>
      </w:r>
      <w:r>
        <w:rPr/>
        <w:t>d</w:t>
      </w:r>
      <w:r>
        <w:rPr>
          <w:rFonts w:eastAsia="Times New Roman CE CE;Times New Roman" w:cs="Times New Roman CE CE;Times New Roman" w:ascii="Times New Roman CE CE;Times New Roman" w:hAnsi="Times New Roman CE CE;Times New Roman"/>
        </w:rPr>
        <w:t>voleb všech úsek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3" w:name="_Ref454674709"/>
      <w:r>
        <w:rPr>
          <w:rFonts w:eastAsia="Times New Roman CE CE;Times New Roman" w:cs="Times New Roman CE CE;Times New Roman" w:ascii="Times New Roman CE CE;Times New Roman" w:hAnsi="Times New Roman CE CE;Times New Roman"/>
        </w:rPr>
        <w:t>OBSLUHA ČÍSLA VLAKU</w:t>
      </w:r>
      <w:bookmarkEnd w:id="83"/>
    </w:p>
    <w:p>
      <w:pPr>
        <w:pStyle w:val="Odstavec"/>
        <w:rPr/>
      </w:pPr>
      <w:r>
        <w:rPr>
          <w:rFonts w:eastAsia="Times New Roman CE CE;Times New Roman" w:cs="Times New Roman CE CE;Times New Roman" w:ascii="Times New Roman CE CE;Times New Roman" w:hAnsi="Times New Roman CE CE;Times New Roman"/>
        </w:rPr>
        <w:t>Obsluha má možnost nastavit (změnit, zrušit) na symbolu kolejového úseku (staniční kolej, zásobník mezistaničního úseku) číslo vlaku. Změnu čísla vlaku lze provést pouze na symbolu koleje v místě, ve kt</w:t>
      </w:r>
      <w:r>
        <w:rPr/>
        <w:t>e</w:t>
      </w:r>
      <w:r>
        <w:rPr>
          <w:rFonts w:eastAsia="Times New Roman CE CE;Times New Roman" w:cs="Times New Roman CE CE;Times New Roman" w:ascii="Times New Roman CE CE;Times New Roman" w:hAnsi="Times New Roman CE CE;Times New Roman"/>
        </w:rPr>
        <w:t>rém se vlak skutečně nachází (odvozeně od stavu zabezpečovacího zařízení), nebo na které je pro vlak p</w:t>
      </w:r>
      <w:r>
        <w:rPr/>
        <w:t>ostavena jízdní cest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ditace čísla vlaku</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koleje</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 xml:space="preserve">(levé tlačítko myši) funkce v obslužném menu </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CV </w:t>
        <w:tab/>
        <w:t>zavedení / změna čísla vlaku</w:t>
      </w:r>
    </w:p>
    <w:p>
      <w:pPr>
        <w:pStyle w:val="Normal"/>
        <w:keepNext w:val="true"/>
        <w:spacing w:lineRule="atLeast" w:line="240" w:before="120" w:after="0"/>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Po volbě funkce CV:</w:t>
      </w:r>
    </w:p>
    <w:p>
      <w:pPr>
        <w:pStyle w:val="Odstavec"/>
        <w:tabs>
          <w:tab w:val="clear" w:pos="720"/>
          <w:tab w:val="left" w:pos="851" w:leader="none"/>
        </w:tabs>
        <w:spacing w:lineRule="auto" w:line="216" w:before="80" w:after="120"/>
        <w:rPr/>
      </w:pPr>
      <w:r>
        <w:rPr>
          <w:rFonts w:eastAsia="Times New Roman CE CE;Times New Roman" w:cs="Times New Roman CE CE;Times New Roman" w:ascii="Times New Roman CE CE;Times New Roman" w:hAnsi="Times New Roman CE CE;Times New Roman"/>
          <w:b/>
          <w:bCs/>
        </w:rPr>
        <w:t>a)</w:t>
        <w:tab/>
        <w:t>na staniční koleji</w:t>
      </w:r>
      <w:r>
        <w:rPr>
          <w:rFonts w:eastAsia="Times New Roman CE CE;Times New Roman" w:cs="Times New Roman CE CE;Times New Roman" w:ascii="Times New Roman CE CE;Times New Roman" w:hAnsi="Times New Roman CE CE;Times New Roman"/>
        </w:rPr>
        <w:t xml:space="preserve"> se zobrazí zásobník čísel vlaků v komunikačním poli jako řádkový, orientovaný shodně s kolejí, s prostorem pro 3 ¸</w:t>
      </w:r>
      <w:r>
        <w:rPr/>
        <w:t xml:space="preserve"> 4 čísla vlaku: </w:t>
      </w:r>
    </w:p>
    <w:tbl>
      <w:tblPr>
        <w:tblW w:w="9427" w:type="dxa"/>
        <w:jc w:val="left"/>
        <w:tblInd w:w="-78" w:type="dxa"/>
        <w:tblLayout w:type="fixed"/>
        <w:tblCellMar>
          <w:top w:w="0" w:type="dxa"/>
          <w:left w:w="71" w:type="dxa"/>
          <w:bottom w:w="0" w:type="dxa"/>
          <w:right w:w="71" w:type="dxa"/>
        </w:tblCellMar>
      </w:tblPr>
      <w:tblGrid>
        <w:gridCol w:w="354"/>
        <w:gridCol w:w="284"/>
        <w:gridCol w:w="426"/>
        <w:gridCol w:w="529"/>
        <w:gridCol w:w="321"/>
        <w:gridCol w:w="425"/>
        <w:gridCol w:w="284"/>
        <w:gridCol w:w="791"/>
        <w:gridCol w:w="399"/>
        <w:gridCol w:w="284"/>
        <w:gridCol w:w="1138"/>
        <w:gridCol w:w="336"/>
        <w:gridCol w:w="284"/>
        <w:gridCol w:w="383"/>
        <w:gridCol w:w="818"/>
        <w:gridCol w:w="273"/>
        <w:gridCol w:w="284"/>
        <w:gridCol w:w="750"/>
        <w:gridCol w:w="213"/>
        <w:gridCol w:w="301"/>
        <w:gridCol w:w="210"/>
        <w:gridCol w:w="340"/>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jc w:val="center"/>
              <w:rPr/>
            </w:pPr>
            <w:r>
              <w:rPr/>
              <w:t>0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b/>
                <w:b/>
                <w:bCs/>
              </w:rPr>
            </w:pPr>
            <w:r>
              <w:rPr>
                <w:b/>
                <w:bCs/>
              </w:rPr>
              <w:t>12K:</w:t>
            </w:r>
          </w:p>
        </w:tc>
        <w:tc>
          <w:tcPr>
            <w:tcW w:w="1821" w:type="dxa"/>
            <w:gridSpan w:val="4"/>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250" w:hanging="0"/>
              <w:rPr>
                <w:spacing w:val="20"/>
              </w:rPr>
            </w:pPr>
            <w:r>
              <w:rPr>
                <w:spacing w:val="20"/>
              </w:rPr>
              <w:t>/////////////</w:t>
            </w:r>
          </w:p>
        </w:tc>
        <w:tc>
          <w:tcPr>
            <w:tcW w:w="1821" w:type="dxa"/>
            <w:gridSpan w:val="3"/>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1821" w:type="dxa"/>
            <w:gridSpan w:val="4"/>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1821" w:type="dxa"/>
            <w:gridSpan w:val="5"/>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550" w:type="dxa"/>
            <w:gridSpan w:val="2"/>
            <w:tcBorders/>
            <w:tcMar>
              <w:left w:w="0" w:type="dxa"/>
              <w:right w:w="0" w:type="dxa"/>
            </w:tcMar>
          </w:tcPr>
          <w:p>
            <w:pPr>
              <w:pStyle w:val="Normal"/>
              <w:snapToGrid w:val="false"/>
              <w:rPr/>
            </w:pPr>
            <w:r>
              <w:rPr/>
            </w:r>
          </w:p>
        </w:tc>
      </w:tr>
      <w:tr>
        <w:trPr>
          <w:trHeight w:val="180" w:hRule="exact"/>
        </w:trPr>
        <w:tc>
          <w:tcPr>
            <w:tcW w:w="6238" w:type="dxa"/>
            <w:gridSpan w:val="14"/>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3189" w:type="dxa"/>
            <w:gridSpan w:val="8"/>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275" w:type="dxa"/>
            <w:gridSpan w:val="3"/>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340"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1559" w:type="dxa"/>
            <w:gridSpan w:val="4"/>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5953" w:type="dxa"/>
            <w:gridSpan w:val="12"/>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pacing w:lineRule="atLeast" w:line="240"/>
              <w:jc w:val="left"/>
              <w:rPr/>
            </w:pPr>
            <w:r>
              <w:rPr>
                <w:rFonts w:eastAsia="Times New Roman CE CE;Times New Roman" w:cs="Times New Roman CE CE;Times New Roman" w:ascii="Times New Roman CE CE;Times New Roman" w:hAnsi="Times New Roman CE CE;Times New Roman"/>
                <w:i/>
                <w:iCs/>
              </w:rPr>
              <w:t>(znaky světle tyrkysov</w:t>
            </w:r>
            <w:r>
              <w:rPr>
                <w:i/>
                <w:iCs/>
              </w:rPr>
              <w:t>é, pozadí jednotlivých polí šedé)</w:t>
            </w:r>
          </w:p>
        </w:tc>
        <w:tc>
          <w:tcPr>
            <w:tcW w:w="851"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850" w:type="dxa"/>
            <w:gridSpan w:val="2"/>
            <w:tcBorders>
              <w:top w:val="dashed" w:sz="6" w:space="0" w:color="auto"/>
              <w:left w:val="dotted" w:sz="6" w:space="0" w:color="000000"/>
              <w:bottom w:val="dotted" w:sz="6" w:space="0" w:color="000000"/>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6449" w:type="dxa"/>
            <w:gridSpan w:val="13"/>
            <w:tcBorders>
              <w:top w:val="dashed" w:sz="6" w:space="0" w:color="auto"/>
              <w:left w:val="dashed" w:sz="6" w:space="0" w:color="auto"/>
              <w:bottom w:val="dotted" w:sz="6" w:space="0" w:color="000000"/>
              <w:right w:val="dashed" w:sz="6" w:space="0" w:color="auto"/>
            </w:tcBorders>
          </w:tcPr>
          <w:p>
            <w:pPr>
              <w:pStyle w:val="Normal"/>
              <w:spacing w:lineRule="atLeast" w:line="240" w:before="120" w:after="0"/>
              <w:ind w:right="283" w:hanging="0"/>
              <w:rPr/>
            </w:pPr>
            <w:r>
              <w:rPr>
                <w:rFonts w:eastAsia="Times New Roman CE CE;Times New Roman" w:cs="Times New Roman CE CE;Times New Roman" w:ascii="Times New Roman CE CE;Times New Roman" w:hAnsi="Times New Roman CE CE;Times New Roman"/>
              </w:rPr>
              <w:t>Ukazatel čísla koleje</w:t>
            </w:r>
            <w:r>
              <w:rPr>
                <w:rFonts w:eastAsia="Times New Roman CE CE;Times New Roman" w:cs="Times New Roman CE CE;Times New Roman" w:ascii="Times New Roman CE CE;Times New Roman" w:hAnsi="Times New Roman CE CE;Times New Roman"/>
                <w:i/>
                <w:iCs/>
              </w:rPr>
              <w:t xml:space="preserve"> – znaky světle tyrkysové, pozadí černé</w:t>
            </w:r>
          </w:p>
        </w:tc>
        <w:tc>
          <w:tcPr>
            <w:tcW w:w="1064" w:type="dxa"/>
            <w:gridSpan w:val="4"/>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09" w:leader="none"/>
              </w:tabs>
              <w:snapToGrid w:val="false"/>
              <w:spacing w:lineRule="atLeast" w:line="240" w:before="120" w:after="0"/>
              <w:rPr/>
            </w:pPr>
            <w:r>
              <w:rPr/>
            </w:r>
          </w:p>
        </w:tc>
        <w:tc>
          <w:tcPr>
            <w:tcW w:w="9073" w:type="dxa"/>
            <w:gridSpan w:val="21"/>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355" w:right="283" w:hanging="0"/>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tabs>
          <w:tab w:val="clear" w:pos="720"/>
          <w:tab w:val="left" w:pos="851" w:leader="none"/>
        </w:tabs>
        <w:spacing w:before="360" w:after="0"/>
        <w:rPr/>
      </w:pPr>
      <w:r>
        <w:rPr>
          <w:rFonts w:eastAsia="Times New Roman CE CE;Times New Roman" w:cs="Times New Roman CE CE;Times New Roman" w:ascii="Times New Roman CE CE;Times New Roman" w:hAnsi="Times New Roman CE CE;Times New Roman"/>
          <w:b/>
          <w:bCs/>
        </w:rPr>
        <w:t>b)</w:t>
        <w:tab/>
        <w:t>na traťové koleji</w:t>
      </w:r>
      <w:r>
        <w:rPr>
          <w:rFonts w:eastAsia="Times New Roman CE CE;Times New Roman" w:cs="Times New Roman CE CE;Times New Roman" w:ascii="Times New Roman CE CE;Times New Roman" w:hAnsi="Times New Roman CE CE;Times New Roman"/>
        </w:rPr>
        <w:t xml:space="preserve"> se trvale zobrazený sloupcový zásobník čísel vlaků vykreslí v maximálním ro</w:t>
      </w:r>
      <w:r>
        <w:rPr/>
        <w:t>z</w:t>
      </w:r>
      <w:r>
        <w:rPr>
          <w:rFonts w:eastAsia="Times New Roman CE CE;Times New Roman" w:cs="Times New Roman CE CE;Times New Roman" w:ascii="Times New Roman CE CE;Times New Roman" w:hAnsi="Times New Roman CE CE;Times New Roman"/>
        </w:rPr>
        <w:t>sahu a je uvolněn pro editaci.</w:t>
      </w:r>
    </w:p>
    <w:p>
      <w:pPr>
        <w:pStyle w:val="Styl1"/>
        <w:rPr>
          <w:rFonts w:ascii="Times New Roman CE CE;Times New Roman" w:hAnsi="Times New Roman CE CE;Times New Roman" w:eastAsia="Times New Roman CE CE;Times New Roman" w:cs="Times New Roman CE CE;Times New Roman"/>
          <w:u w:val="single"/>
        </w:rPr>
      </w:pPr>
      <w:r>
        <w:rPr>
          <w:rFonts w:eastAsia="Times New Roman CE CE;Times New Roman" w:cs="Times New Roman CE CE;Times New Roman" w:ascii="Times New Roman CE CE;Times New Roman" w:hAnsi="Times New Roman CE CE;Times New Roman"/>
          <w:u w:val="single"/>
        </w:rPr>
        <w:t>Editace čísla vlaku</w:t>
      </w:r>
    </w:p>
    <w:p>
      <w:pPr>
        <w:pStyle w:val="Zadn"/>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a) Zadání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volné pole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Volba číslic z klávesnice. Pro kmenové vlaky je počet zadávaných číslic určen délkou čísla vlaku, d</w:t>
      </w:r>
      <w:r>
        <w:rPr/>
        <w:t>o</w:t>
      </w:r>
      <w:r>
        <w:rPr>
          <w:rFonts w:eastAsia="Times New Roman CE CE;Times New Roman" w:cs="Times New Roman CE CE;Times New Roman" w:ascii="Times New Roman CE CE;Times New Roman" w:hAnsi="Times New Roman CE CE;Times New Roman"/>
        </w:rPr>
        <w:t>plňovat mezery nebo nuly není nutné. Pro následy se musí zadat celé šestimístné číslo.</w:t>
      </w:r>
    </w:p>
    <w:p>
      <w:pPr>
        <w:pStyle w:val="Zadn"/>
        <w:rPr>
          <w:b/>
          <w:b/>
          <w:bCs/>
        </w:rPr>
      </w:pPr>
      <w:r>
        <w:rPr>
          <w:b/>
          <w:bCs/>
        </w:rPr>
        <w:t>5.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zadaná čísla potvrdí, zásobník se uzavře.</w:t>
      </w:r>
    </w:p>
    <w:p>
      <w:pPr>
        <w:pStyle w:val="Odstavec"/>
        <w:keepNext w:val="true"/>
        <w:spacing w:before="36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o účely zadání doplňkových údajů o vlaku je možno mezi 4. a 5. zadání vložit následující postup:</w:t>
      </w:r>
    </w:p>
    <w:p>
      <w:pPr>
        <w:pStyle w:val="Zadn"/>
        <w:rPr>
          <w:b/>
          <w:b/>
          <w:bCs/>
        </w:rPr>
      </w:pPr>
      <w:r>
        <w:rPr>
          <w:b/>
          <w:bCs/>
        </w:rPr>
        <w:t>n. zadá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tiskem klávesy F3 se otevře komunikační pole pro zadání textového komentáře s možností zadání až 50 znaků (viz též kapitola </w:t>
      </w:r>
      <w:r>
        <w:rPr/>
        <w:fldChar w:fldCharType="begin"/>
      </w:r>
      <w:r>
        <w:rPr/>
        <w:instrText xml:space="preserve"> REF _Ref40447176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který bude pevně přiřazen číslu vlaku. (Toto komunikační pole může být zobrazeno už po 3. zadání, kurzor se do tohoto pole přesune stiskem klávesy F3.) Levým tlačítkem myši (klávesou ENTER) se textové zadání ukončí a kurzor se přesune do zadávacího pole čísla vlaku. </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3. a 4. Zadání, popř. doprovázené textovým zadáním, l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Změna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Volba číslic z klávesnice. Pro kmenové vlaky je počet zadávaných číslic určen délkou čísla vlaku, d</w:t>
      </w:r>
      <w:r>
        <w:rPr/>
        <w:t>o</w:t>
      </w:r>
      <w:r>
        <w:rPr>
          <w:rFonts w:eastAsia="Times New Roman CE CE;Times New Roman" w:cs="Times New Roman CE CE;Times New Roman" w:ascii="Times New Roman CE CE;Times New Roman" w:hAnsi="Times New Roman CE CE;Times New Roman"/>
        </w:rPr>
        <w:t>plňovat mezery nebo nuly není nutné. Pro následy se musí zadat celé šestimístné číslo. Zápisem první čísl</w:t>
      </w:r>
      <w:r>
        <w:rPr/>
        <w:t>i</w:t>
      </w:r>
      <w:r>
        <w:rPr>
          <w:rFonts w:eastAsia="Times New Roman CE CE;Times New Roman" w:cs="Times New Roman CE CE;Times New Roman" w:ascii="Times New Roman CE CE;Times New Roman" w:hAnsi="Times New Roman CE CE;Times New Roman"/>
        </w:rPr>
        <w:t>ce nového čísla je celé původní číslo vymaz</w:t>
      </w:r>
      <w:r>
        <w:rPr/>
        <w:t>áno.</w:t>
      </w:r>
    </w:p>
    <w:p>
      <w:pPr>
        <w:pStyle w:val="Zadn"/>
        <w:rPr>
          <w:b/>
          <w:b/>
          <w:bCs/>
        </w:rPr>
      </w:pPr>
      <w:r>
        <w:rPr>
          <w:b/>
          <w:bCs/>
        </w:rPr>
        <w:t>5.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zadaná čísla potvrdí, zásobník se uzavře.</w:t>
      </w:r>
    </w:p>
    <w:p>
      <w:pPr>
        <w:pStyle w:val="Odstavec"/>
        <w:keepNext w:val="true"/>
        <w:spacing w:before="360" w:after="0"/>
        <w:rPr/>
      </w:pPr>
      <w:r>
        <w:rPr>
          <w:rFonts w:eastAsia="Times New Roman CE CE;Times New Roman" w:cs="Times New Roman CE CE;Times New Roman" w:ascii="Times New Roman CE CE;Times New Roman" w:hAnsi="Times New Roman CE CE;Times New Roman"/>
        </w:rPr>
        <w:t>Pro účely zadání doplňkových údajů o vlaku je možno mezi 4. a 5. zadání vložit následující p</w:t>
      </w:r>
      <w:r>
        <w:rPr/>
        <w:t>ostup:</w:t>
      </w:r>
    </w:p>
    <w:p>
      <w:pPr>
        <w:pStyle w:val="Normal"/>
        <w:keepNext w:val="true"/>
        <w:spacing w:lineRule="atLeast" w:line="240" w:before="120" w:after="0"/>
        <w:rPr>
          <w:b/>
          <w:b/>
          <w:bCs/>
        </w:rPr>
      </w:pPr>
      <w:r>
        <w:rPr>
          <w:b/>
          <w:bCs/>
        </w:rPr>
        <w:t>n. zadá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tiskem klávesy F3 se otevře komunikační pole pro zadání (editaci) textového komentáře s možností zadání alespoň 50 znaků (viz též </w:t>
      </w:r>
      <w:r>
        <w:rPr/>
        <w:fldChar w:fldCharType="begin"/>
      </w:r>
      <w:r>
        <w:rPr/>
        <w:instrText xml:space="preserve"> REF _Ref403587051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který bude pevně přiřazen číslu vlaku. (Toto komunikační pole může být zobrazeno už po 3. zadání, kurzor se do tohoto pole přesune stiskem klávesy F3.) Levým tlačí</w:t>
      </w:r>
      <w:r>
        <w:rPr/>
        <w:t>t</w:t>
      </w:r>
      <w:r>
        <w:rPr>
          <w:rFonts w:eastAsia="Times New Roman CE CE;Times New Roman" w:cs="Times New Roman CE CE;Times New Roman" w:ascii="Times New Roman CE CE;Times New Roman" w:hAnsi="Times New Roman CE CE;Times New Roman"/>
        </w:rPr>
        <w:t xml:space="preserve">kem myši (klávesou ENTER) se textové zadání ukončí a kurzor se přesune do zadávacího pole čísla vlaku. </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3. a 4. Zadání, popř. doprovázené textovým zadáním, l</w:t>
      </w:r>
      <w:r>
        <w:rPr/>
        <w:t>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Vymazání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Klávesou DELETE je číslo ze zásobníku vymazáno, současně je vymazán i přiřazený textový k</w:t>
      </w:r>
      <w:r>
        <w:rPr/>
        <w:t>o</w:t>
      </w:r>
      <w:r>
        <w:rPr>
          <w:rFonts w:eastAsia="Times New Roman CE CE;Times New Roman" w:cs="Times New Roman CE CE;Times New Roman" w:ascii="Times New Roman CE CE;Times New Roman" w:hAnsi="Times New Roman CE CE;Times New Roman"/>
        </w:rPr>
        <w:t>mentář.</w:t>
      </w:r>
    </w:p>
    <w:p>
      <w:pPr>
        <w:pStyle w:val="Zadn"/>
        <w:rPr>
          <w:b/>
          <w:b/>
          <w:bCs/>
        </w:rPr>
      </w:pPr>
      <w:r>
        <w:rPr>
          <w:b/>
          <w:bCs/>
        </w:rPr>
        <w:t>5. zadá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vymazání čísla potvrdí, zásobník se uzavře.</w:t>
      </w:r>
    </w:p>
    <w:p>
      <w:pPr>
        <w:pStyle w:val="Poznmka"/>
        <w:tabs>
          <w:tab w:val="clear" w:pos="1134"/>
          <w:tab w:val="left" w:pos="1276" w:leader="none"/>
        </w:tabs>
        <w:ind w:left="1276" w:hanging="1276"/>
        <w:rPr/>
      </w:pPr>
      <w:r>
        <w:rPr/>
        <w:t>Poznámka:</w:t>
        <w:tab/>
        <w:t>3. a 4. zadání l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Změna pořadí čísel vlaků</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značeným číslem se za trvalého stisku střední klávesy jako kurzorem pohybuje na jeho novou pozici; po správném umístění se střední tlačítko uvolní. Čísla, která byla nově přesunutým číslem přeskočena, jsou odsunuta  směrem k uvolněné pozici.</w:t>
      </w:r>
    </w:p>
    <w:p>
      <w:pPr>
        <w:pStyle w:val="Poznmka"/>
        <w:tabs>
          <w:tab w:val="clear" w:pos="1134"/>
          <w:tab w:val="left" w:pos="1276" w:leader="none"/>
          <w:tab w:val="left" w:pos="4253" w:leader="dot"/>
        </w:tabs>
        <w:spacing w:before="24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1.</w:t>
        <w:tab/>
        <w:t>Přemísťovat lze vždy jen jedno číslo.</w:t>
      </w:r>
    </w:p>
    <w:p>
      <w:pPr>
        <w:pStyle w:val="Poznmka"/>
        <w:tabs>
          <w:tab w:val="clear" w:pos="1134"/>
          <w:tab w:val="left" w:pos="1276" w:leader="none"/>
          <w:tab w:val="left" w:pos="4253" w:leader="dot"/>
        </w:tabs>
        <w:spacing w:before="0" w:after="0"/>
        <w:ind w:left="1559" w:hanging="1559"/>
        <w:rPr/>
      </w:pPr>
      <w:r>
        <w:rPr>
          <w:rFonts w:eastAsia="Times New Roman CE CE;Times New Roman" w:cs="Times New Roman CE CE;Times New Roman" w:ascii="Times New Roman CE CE;Times New Roman" w:hAnsi="Times New Roman CE CE;Times New Roman"/>
        </w:rPr>
        <w:tab/>
        <w:t>2.</w:t>
        <w:tab/>
        <w:t>Chybné označení čísla je možno zrušit vyhledáním čísla a stiskem pravého tlačítka m</w:t>
      </w:r>
      <w:r>
        <w:rPr/>
        <w:t>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3.</w:t>
        <w:tab/>
        <w:t>Alternativně lze číslo přesouvat o jednu pozici bez použití m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CTRL+TAB</w:t>
        <w:tab/>
        <w:t>číslo je přesunuto vpravo (níže),</w:t>
      </w:r>
    </w:p>
    <w:p>
      <w:pPr>
        <w:pStyle w:val="Poznmka"/>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CTRL+SHIFT+TAB</w:t>
        <w:tab/>
        <w:t>číslo je přesunuto vlevo (výš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4" w:name="_Ref463752893"/>
      <w:bookmarkStart w:id="85" w:name="_Ref435323740"/>
      <w:r>
        <w:rPr>
          <w:rFonts w:eastAsia="Times New Roman CE CE;Times New Roman" w:cs="Times New Roman CE CE;Times New Roman" w:ascii="Times New Roman CE CE;Times New Roman" w:hAnsi="Times New Roman CE CE;Times New Roman"/>
        </w:rPr>
        <w:t>Nastavení, změna čísla vlaku při stavění vlakové cesty</w:t>
      </w:r>
      <w:bookmarkEnd w:id="84"/>
      <w:bookmarkEnd w:id="85"/>
    </w:p>
    <w:p>
      <w:pPr>
        <w:pStyle w:val="Odstavec"/>
        <w:rPr/>
      </w:pPr>
      <w:r>
        <w:rPr>
          <w:rFonts w:eastAsia="Times New Roman CE CE;Times New Roman" w:cs="Times New Roman CE CE;Times New Roman" w:ascii="Times New Roman CE CE;Times New Roman" w:hAnsi="Times New Roman CE CE;Times New Roman"/>
        </w:rPr>
        <w:t xml:space="preserve">Při volbě vlakové cesty se postupuje podle </w:t>
      </w:r>
      <w:r>
        <w:rPr/>
        <w:fldChar w:fldCharType="begin"/>
      </w:r>
      <w:r>
        <w:rPr/>
        <w:instrText xml:space="preserve"> REF _Ref403587177 \n \h </w:instrText>
      </w:r>
      <w:r>
        <w:rPr/>
        <w:fldChar w:fldCharType="separate"/>
      </w:r>
      <w:r>
        <w:rPr/>
        <w:t>2.2.2</w:t>
      </w:r>
      <w:r>
        <w:rPr/>
        <w:fldChar w:fldCharType="end"/>
      </w:r>
      <w:r>
        <w:rPr>
          <w:rFonts w:eastAsia="Times New Roman CE CE;Times New Roman" w:cs="Times New Roman CE CE;Times New Roman" w:ascii="Times New Roman CE CE;Times New Roman" w:hAnsi="Times New Roman CE CE;Times New Roman"/>
        </w:rPr>
        <w:t>, tj. volba začátku vlakové cesty a případných var</w:t>
      </w:r>
      <w:r>
        <w:rPr/>
        <w:t>i</w:t>
      </w:r>
      <w:r>
        <w:rPr>
          <w:rFonts w:eastAsia="Times New Roman CE CE;Times New Roman" w:cs="Times New Roman CE CE;Times New Roman" w:ascii="Times New Roman CE CE;Times New Roman" w:hAnsi="Times New Roman CE CE;Times New Roman"/>
        </w:rPr>
        <w:t>antních bodů a dále následuje:</w:t>
      </w:r>
    </w:p>
    <w:p>
      <w:pPr>
        <w:pStyle w:val="Zadn"/>
        <w:spacing w:before="240" w:after="240"/>
        <w:ind w:left="992" w:hanging="992"/>
        <w:rPr/>
      </w:pPr>
      <w:r>
        <w:rPr>
          <w:rFonts w:eastAsia="Times New Roman CE CE;Times New Roman" w:cs="Times New Roman CE CE;Times New Roman" w:ascii="Times New Roman CE CE;Times New Roman" w:hAnsi="Times New Roman CE CE;Times New Roman"/>
          <w:b/>
          <w:bCs/>
        </w:rPr>
        <w:t xml:space="preserve">2. zadání </w:t>
      </w:r>
      <w:r>
        <w:rPr>
          <w:rFonts w:eastAsia="Times New Roman CE CE;Times New Roman" w:cs="Times New Roman CE CE;Times New Roman" w:ascii="Times New Roman CE CE;Times New Roman" w:hAnsi="Times New Roman CE CE;Times New Roman"/>
        </w:rPr>
        <w:t>(dvojklik středního tlačítka myši): symbol jednotky konce vlakové cesty (cílová kolej, popř. ná</w:t>
      </w:r>
      <w:r>
        <w:rPr/>
        <w:t>věstidlo, u kterého jízdní cesta končí).</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1</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 xml:space="preserve">(levé tlačítko myši) funkce v obslužném menu </w:t>
      </w:r>
    </w:p>
    <w:p>
      <w:pPr>
        <w:pStyle w:val="Normal"/>
        <w:keepNext w:val="true"/>
        <w:pBdr>
          <w:bottom w:val="single" w:sz="6" w:space="1" w:color="000000"/>
        </w:pBdr>
        <w:tabs>
          <w:tab w:val="clear" w:pos="720"/>
          <w:tab w:val="left" w:pos="1701" w:leader="none"/>
          <w:tab w:val="left" w:pos="7513"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513"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CV</w:t>
        <w:tab/>
        <w:t>zavedení / změna čísla vlaku, současně i konec cesty</w:t>
        <w:tab/>
      </w:r>
      <w:r>
        <w:rPr>
          <w:b/>
          <w:bCs/>
        </w:rPr>
        <w:t xml:space="preserve">D </w:t>
      </w:r>
      <w:r>
        <w:rPr/>
        <w:t>*)</w:t>
      </w:r>
    </w:p>
    <w:p>
      <w:pPr>
        <w:pStyle w:val="Normal"/>
        <w:tabs>
          <w:tab w:val="clear" w:pos="720"/>
          <w:tab w:val="left" w:pos="7371" w:leader="dot"/>
        </w:tabs>
        <w:suppressAutoHyphens w:val="true"/>
        <w:spacing w:before="240" w:after="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podle </w:t>
      </w:r>
      <w:r>
        <w:rPr/>
        <w:fldChar w:fldCharType="begin"/>
      </w:r>
      <w:r>
        <w:rPr/>
        <w:instrText xml:space="preserve"> REF _Ref434387980 \n \h </w:instrText>
      </w:r>
      <w:r>
        <w:rPr/>
        <w:fldChar w:fldCharType="separate"/>
      </w:r>
      <w:r>
        <w:rPr/>
        <w:t>2.2.6</w:t>
      </w:r>
      <w:r>
        <w:rPr/>
        <w:fldChar w:fldCharType="end"/>
      </w:r>
      <w:r>
        <w:rPr/>
        <w:t xml:space="preserve">, </w:t>
      </w:r>
      <w:r>
        <w:rPr/>
        <w:fldChar w:fldCharType="begin"/>
      </w:r>
      <w:r>
        <w:rPr/>
        <w:instrText xml:space="preserve"> REF _Ref448304630 \n \h </w:instrText>
      </w:r>
      <w:r>
        <w:rPr/>
        <w:fldChar w:fldCharType="separate"/>
      </w:r>
      <w:r>
        <w:rPr/>
        <w:t>2.2.7</w:t>
      </w:r>
      <w:r>
        <w:rPr/>
        <w:fldChar w:fldCharType="end"/>
      </w:r>
      <w:r>
        <w:rPr/>
        <w:t xml:space="preserve"> nebo </w:t>
      </w:r>
      <w:r>
        <w:rPr/>
        <w:fldChar w:fldCharType="begin"/>
      </w:r>
      <w:r>
        <w:rPr/>
        <w:instrText xml:space="preserve"> REF _Ref448304651 \n \h </w:instrText>
      </w:r>
      <w:r>
        <w:rPr/>
        <w:fldChar w:fldCharType="separate"/>
      </w:r>
      <w:r>
        <w:rPr/>
        <w:t>2.2.8</w:t>
      </w:r>
      <w:r>
        <w:rPr/>
        <w:fldChar w:fldCharType="end"/>
      </w:r>
    </w:p>
    <w:p>
      <w:pPr>
        <w:pStyle w:val="Odstavec"/>
        <w:spacing w:before="240" w:after="120"/>
        <w:ind w:hanging="0"/>
        <w:rPr/>
      </w:pPr>
      <w:r>
        <w:rPr/>
        <w:t xml:space="preserve">Po volbě funkce CV se v komunikačním řádku zobrazí text: </w:t>
      </w:r>
    </w:p>
    <w:tbl>
      <w:tblPr>
        <w:tblW w:w="8860" w:type="dxa"/>
        <w:jc w:val="left"/>
        <w:tblInd w:w="-78" w:type="dxa"/>
        <w:tblLayout w:type="fixed"/>
        <w:tblCellMar>
          <w:top w:w="0" w:type="dxa"/>
          <w:left w:w="71" w:type="dxa"/>
          <w:bottom w:w="0" w:type="dxa"/>
          <w:right w:w="71" w:type="dxa"/>
        </w:tblCellMar>
      </w:tblPr>
      <w:tblGrid>
        <w:gridCol w:w="354"/>
        <w:gridCol w:w="284"/>
        <w:gridCol w:w="426"/>
        <w:gridCol w:w="529"/>
        <w:gridCol w:w="746"/>
        <w:gridCol w:w="2694"/>
        <w:gridCol w:w="1205"/>
        <w:gridCol w:w="2622"/>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jc w:val="center"/>
              <w:rPr/>
            </w:pPr>
            <w:r>
              <w:rPr/>
              <w:t>0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b/>
                <w:b/>
                <w:bCs/>
              </w:rPr>
            </w:pPr>
            <w:r>
              <w:rPr>
                <w:b/>
                <w:bCs/>
              </w:rPr>
              <w:t>12K:</w:t>
            </w:r>
          </w:p>
        </w:tc>
        <w:tc>
          <w:tcPr>
            <w:tcW w:w="3440" w:type="dxa"/>
            <w:gridSpan w:val="2"/>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250" w:hanging="0"/>
              <w:rPr>
                <w:spacing w:val="20"/>
              </w:rPr>
            </w:pPr>
            <w:r>
              <w:rPr>
                <w:spacing w:val="20"/>
              </w:rPr>
              <w:t>///////////////////</w:t>
            </w:r>
          </w:p>
        </w:tc>
        <w:tc>
          <w:tcPr>
            <w:tcW w:w="3827" w:type="dxa"/>
            <w:gridSpan w:val="2"/>
            <w:tcBorders/>
            <w:tcMar>
              <w:left w:w="0" w:type="dxa"/>
              <w:right w:w="0" w:type="dxa"/>
            </w:tcMar>
          </w:tcPr>
          <w:p>
            <w:pPr>
              <w:pStyle w:val="Normal"/>
              <w:snapToGrid w:val="false"/>
              <w:rPr/>
            </w:pPr>
            <w:r>
              <w:rPr/>
            </w:r>
          </w:p>
        </w:tc>
      </w:tr>
      <w:tr>
        <w:trPr>
          <w:trHeight w:val="100" w:hRule="exact"/>
        </w:trPr>
        <w:tc>
          <w:tcPr>
            <w:tcW w:w="6238" w:type="dxa"/>
            <w:gridSpan w:val="7"/>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2622"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275"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6521"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left="213" w:hanging="0"/>
              <w:rPr/>
            </w:pPr>
            <w:r>
              <w:rPr>
                <w:rFonts w:eastAsia="Times New Roman CE CE;Times New Roman" w:cs="Times New Roman CE CE;Times New Roman" w:ascii="Times New Roman CE CE;Times New Roman" w:hAnsi="Times New Roman CE CE;Times New Roman"/>
              </w:rPr>
              <w:t>Číslo vlaku</w:t>
            </w:r>
            <w:r>
              <w:rPr>
                <w:rFonts w:eastAsia="Times New Roman CE CE;Times New Roman" w:cs="Times New Roman CE CE;Times New Roman" w:ascii="Times New Roman CE CE;Times New Roman" w:hAnsi="Times New Roman CE CE;Times New Roman"/>
                <w:i/>
                <w:iCs/>
              </w:rPr>
              <w:t xml:space="preserve"> – znaky světle tyrkysové, pozadí šed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796" w:type="dxa"/>
            <w:gridSpan w:val="5"/>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1488" w:right="283" w:hanging="0"/>
              <w:rPr/>
            </w:pPr>
            <w:r>
              <w:rPr>
                <w:rFonts w:eastAsia="Times New Roman CE CE;Times New Roman" w:cs="Times New Roman CE CE;Times New Roman" w:ascii="Times New Roman CE CE;Times New Roman" w:hAnsi="Times New Roman CE CE;Times New Roman"/>
              </w:rPr>
              <w:t>Ukazatel čísla koleje</w:t>
            </w:r>
            <w:r>
              <w:rPr>
                <w:rFonts w:eastAsia="Times New Roman CE CE;Times New Roman" w:cs="Times New Roman CE CE;Times New Roman" w:ascii="Times New Roman CE CE;Times New Roman" w:hAnsi="Times New Roman CE CE;Times New Roman"/>
                <w:i/>
                <w:iCs/>
              </w:rPr>
              <w:t xml:space="preserve"> – znaky světle tyrkysové, pozadí čern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09" w:leader="none"/>
              </w:tabs>
              <w:snapToGrid w:val="false"/>
              <w:spacing w:lineRule="atLeast" w:line="240" w:before="120" w:after="0"/>
              <w:rPr/>
            </w:pPr>
            <w:r>
              <w:rPr/>
            </w:r>
          </w:p>
        </w:tc>
        <w:tc>
          <w:tcPr>
            <w:tcW w:w="8506" w:type="dxa"/>
            <w:gridSpan w:val="7"/>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355" w:right="283" w:hanging="0"/>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Zadn"/>
        <w:spacing w:before="360" w:after="0"/>
        <w:rPr/>
      </w:pPr>
      <w:r>
        <w:rPr>
          <w:b/>
          <w:bCs/>
        </w:rPr>
        <w:t xml:space="preserve">4. zadání </w:t>
      </w:r>
      <w:r>
        <w:rPr>
          <w:rFonts w:eastAsia="Times New Roman CE CE;Times New Roman" w:cs="Times New Roman CE CE;Times New Roman" w:ascii="Times New Roman CE CE;Times New Roman" w:hAnsi="Times New Roman CE CE;Times New Roman"/>
        </w:rPr>
        <w:t>klávesnicí: číslo vla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se provádí volbou číslic z klávesnice a potvrzením klávesou ENTER. Pro kmenové vlaky je počet zadávaných číslic určen délkou čísla vlaku, doplňovat mezery nebo nuly není nutné. Pro následy se musí zadat celé šestimístné číslo.</w:t>
      </w:r>
    </w:p>
    <w:p>
      <w:pPr>
        <w:pStyle w:val="Odstavec"/>
        <w:keepNext w:val="true"/>
        <w:rPr/>
      </w:pPr>
      <w:r>
        <w:rPr>
          <w:rFonts w:eastAsia="Times New Roman CE CE;Times New Roman" w:cs="Times New Roman CE CE;Times New Roman" w:ascii="Times New Roman CE CE;Times New Roman" w:hAnsi="Times New Roman CE CE;Times New Roman"/>
        </w:rPr>
        <w:t>Zvolená jednotka konce cesty se vyznačí zeleným pozadím symbolu a jízdní cesta je odeslána do z</w:t>
      </w:r>
      <w:r>
        <w:rPr/>
        <w:t>á</w:t>
      </w:r>
      <w:r>
        <w:rPr>
          <w:rFonts w:eastAsia="Times New Roman CE CE;Times New Roman" w:cs="Times New Roman CE CE;Times New Roman" w:ascii="Times New Roman CE CE;Times New Roman" w:hAnsi="Times New Roman CE CE;Times New Roman"/>
        </w:rPr>
        <w:t>sobníku povelů.</w:t>
      </w:r>
    </w:p>
    <w:p>
      <w:pPr>
        <w:pStyle w:val="Poznmka"/>
        <w:tabs>
          <w:tab w:val="clear" w:pos="1134"/>
          <w:tab w:val="left" w:pos="1276" w:leader="none"/>
        </w:tabs>
        <w:ind w:left="1276" w:hanging="1276"/>
        <w:rPr/>
      </w:pPr>
      <w:r>
        <w:rPr/>
        <w:t>Poznámka:</w:t>
        <w:tab/>
        <w:t>Ob</w:t>
      </w:r>
      <w:r>
        <w:rPr>
          <w:rFonts w:eastAsia="Times New Roman CE CE;Times New Roman" w:cs="Times New Roman CE CE;Times New Roman" w:ascii="Times New Roman CE CE;Times New Roman" w:hAnsi="Times New Roman CE CE;Times New Roman"/>
        </w:rPr>
        <w:t>dobně se postupuje i při volbě nouzové vlakové cesty, popřípadě posunové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sun čísla vlaku</w:t>
      </w:r>
    </w:p>
    <w:p>
      <w:pPr>
        <w:pStyle w:val="Odstavec"/>
        <w:rPr/>
      </w:pPr>
      <w:r>
        <w:rPr>
          <w:rFonts w:eastAsia="Times New Roman CE CE;Times New Roman" w:cs="Times New Roman CE CE;Times New Roman" w:ascii="Times New Roman CE CE;Times New Roman" w:hAnsi="Times New Roman CE CE;Times New Roman"/>
        </w:rPr>
        <w:t>Nejbližší číslo vlaku ve směru stavěné vlakové cesty se zkopíruje z koleje začátku vlakové cesty (ze zásobníku mezistaničního úseku) do zásobníku mezistaničního úseku (na cílovou kolej postavené vlakové cesty) v okamžiku rozsvícení povolujícího jízdního znaku na návěstidle začátku cesty (platí též pro rozsv</w:t>
      </w:r>
      <w:r>
        <w:rPr/>
        <w:t>í</w:t>
      </w:r>
      <w:r>
        <w:rPr>
          <w:rFonts w:eastAsia="Times New Roman CE CE;Times New Roman" w:cs="Times New Roman CE CE;Times New Roman" w:ascii="Times New Roman CE CE;Times New Roman" w:hAnsi="Times New Roman CE CE;Times New Roman"/>
        </w:rPr>
        <w:t>cení přivolávací návěsti při stavění nouzové vl</w:t>
      </w:r>
      <w:r>
        <w:rPr/>
        <w:t>akové cest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íslo vlaku se obdobným způsobem přenese také po zapsání na kolej (do zásobníku), ze které byla již dříve postavena vlaková cesta. Přitom není rozhodující, zda číslo bylo zapsáno obsluhou nebo přenosem z jiné technologie.</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oručuje se zřídit přenos čísla vlaku také povolující návěstí seřaďovacího návěstidla v místech, kde je to z hlediska dopravní služby výhodné (nástup lokomotiv nebo souprav z depa, přestavovací jízdy mezi různými obvody stanice, apod.).</w:t>
      </w:r>
    </w:p>
    <w:p>
      <w:pPr>
        <w:pStyle w:val="Odstavec"/>
        <w:rPr/>
      </w:pPr>
      <w:r>
        <w:rPr>
          <w:rFonts w:eastAsia="Times New Roman CE CE;Times New Roman" w:cs="Times New Roman CE CE;Times New Roman" w:ascii="Times New Roman CE CE;Times New Roman" w:hAnsi="Times New Roman CE CE;Times New Roman"/>
        </w:rPr>
        <w:t>Pokud bylo editací změněno číslo vlaku v místě, odkud byla již dříve postavena jízdní cesta, změní se odpovídajícím způsobem číslo ve všech jeho kopiích. Pokud bylo editací číslo vlaku zrušeno, zruší se a</w:t>
      </w:r>
      <w:r>
        <w:rPr/>
        <w:t>u</w:t>
      </w:r>
      <w:r>
        <w:rPr>
          <w:rFonts w:eastAsia="Times New Roman CE CE;Times New Roman" w:cs="Times New Roman CE CE;Times New Roman" w:ascii="Times New Roman CE CE;Times New Roman" w:hAnsi="Times New Roman CE CE;Times New Roman"/>
        </w:rPr>
        <w:t>tomaticky i všechny jeho kopie. Opačně tento postup neplatí, tj. editace kopie nezpůsobí změnu originálu.</w:t>
      </w:r>
    </w:p>
    <w:p>
      <w:pPr>
        <w:pStyle w:val="Odstavec"/>
        <w:rPr/>
      </w:pPr>
      <w:r>
        <w:rPr>
          <w:rFonts w:eastAsia="Times New Roman CE CE;Times New Roman" w:cs="Times New Roman CE CE;Times New Roman" w:ascii="Times New Roman CE CE;Times New Roman" w:hAnsi="Times New Roman CE CE;Times New Roman"/>
        </w:rPr>
        <w:t>Spolu s číslem vlaku se přenáší i doplňkový údaj. Doplňkový údaj je obsluze dostupný postupem uv</w:t>
      </w:r>
      <w:r>
        <w:rPr/>
        <w:t>e</w:t>
      </w:r>
      <w:r>
        <w:rPr>
          <w:rFonts w:eastAsia="Times New Roman CE CE;Times New Roman" w:cs="Times New Roman CE CE;Times New Roman" w:ascii="Times New Roman CE CE;Times New Roman" w:hAnsi="Times New Roman CE CE;Times New Roman"/>
        </w:rPr>
        <w:t xml:space="preserve">deným pro editaci čísla vlaku. </w:t>
      </w:r>
    </w:p>
    <w:p>
      <w:pPr>
        <w:pStyle w:val="Odstavec"/>
        <w:rPr/>
      </w:pPr>
      <w:r>
        <w:rPr>
          <w:rFonts w:eastAsia="Times New Roman CE CE;Times New Roman" w:cs="Times New Roman CE CE;Times New Roman" w:ascii="Times New Roman CE CE;Times New Roman" w:hAnsi="Times New Roman CE CE;Times New Roman"/>
        </w:rPr>
        <w:t>Z koleje začátku jízdní cesty (zásobníku mezistaničního úseku) je nejbližší číslo vlaku ve směru jízdy vymazáno v okamžiku, kdy čelo vlaku mine návěstidlo začátku cesty (obsadí se první kolejový úsek za návěst</w:t>
      </w:r>
      <w:r>
        <w:rPr/>
        <w:t>idlem).</w:t>
      </w:r>
    </w:p>
    <w:p>
      <w:pPr>
        <w:pStyle w:val="Odstavec"/>
        <w:rPr/>
      </w:pPr>
      <w:r>
        <w:rPr>
          <w:rFonts w:eastAsia="Times New Roman CE CE;Times New Roman" w:cs="Times New Roman CE CE;Times New Roman" w:ascii="Times New Roman CE CE;Times New Roman" w:hAnsi="Times New Roman CE CE;Times New Roman"/>
        </w:rPr>
        <w:t>Dojde</w:t>
        <w:noBreakHyphen/>
        <w:t>li ke změně návěstního znaku návěstidla začátku cesty na jízdu zakazující nikoliv jízdou vlaku (nebyl obsazen první kolejový úsek za návěstidlem), je číslo na koleji začátku cesty (v zásobníku mezist</w:t>
      </w:r>
      <w:r>
        <w:rPr/>
        <w:t>a</w:t>
      </w:r>
      <w:r>
        <w:rPr>
          <w:rFonts w:eastAsia="Times New Roman CE CE;Times New Roman" w:cs="Times New Roman CE CE;Times New Roman" w:ascii="Times New Roman CE CE;Times New Roman" w:hAnsi="Times New Roman CE CE;Times New Roman"/>
        </w:rPr>
        <w:t>ničního úseku) zach</w:t>
      </w:r>
      <w:r>
        <w:rPr/>
        <w:t>ováno a dojde k jeho vymazání z cílového úseku.</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bookmarkStart w:id="86" w:name="_Ref463337664"/>
      <w:r>
        <w:rPr>
          <w:rFonts w:eastAsia="Times New Roman CE CE;Times New Roman" w:cs="Times New Roman CE CE;Times New Roman" w:ascii="Times New Roman CE CE;Times New Roman" w:hAnsi="Times New Roman CE CE;Times New Roman"/>
        </w:rPr>
        <w:t>POUŽITÍ ZÁSOBNÍKU POVELŮ</w:t>
      </w:r>
      <w:bookmarkEnd w:id="86"/>
    </w:p>
    <w:p>
      <w:pPr>
        <w:pStyle w:val="Odstavec"/>
        <w:keepNext w:val="true"/>
        <w:spacing w:before="80" w:after="240"/>
        <w:rPr/>
      </w:pPr>
      <w:r>
        <w:rPr/>
        <w:t>Zásobníkem povelů procházejí všechny povely ke stavění jízdních cest a některé další vybrané funkce. Obsah zásobníku musí být 10 – 15 povelů.</w:t>
      </w:r>
    </w:p>
    <w:tbl>
      <w:tblPr>
        <w:tblW w:w="4961" w:type="dxa"/>
        <w:jc w:val="left"/>
        <w:tblInd w:w="277" w:type="dxa"/>
        <w:tblLayout w:type="fixed"/>
        <w:tblCellMar>
          <w:top w:w="0" w:type="dxa"/>
          <w:left w:w="70" w:type="dxa"/>
          <w:bottom w:w="0" w:type="dxa"/>
          <w:right w:w="70" w:type="dxa"/>
        </w:tblCellMar>
      </w:tblPr>
      <w:tblGrid>
        <w:gridCol w:w="755"/>
        <w:gridCol w:w="1371"/>
        <w:gridCol w:w="1418"/>
        <w:gridCol w:w="708"/>
        <w:gridCol w:w="709"/>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V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P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EZ</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VC</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018" w:leader="none"/>
                <w:tab w:val="left" w:pos="1868" w:leader="none"/>
              </w:tabs>
              <w:spacing w:before="120" w:after="120"/>
              <w:ind w:left="309" w:hanging="0"/>
              <w:rPr/>
            </w:pPr>
            <w:r>
              <w:rPr/>
              <w:t>1L</w:t>
              <w:tab/>
              <w:t>V3–4</w:t>
              <w:tab/>
              <w:t>11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05</w:t>
            </w:r>
          </w:p>
        </w:tc>
      </w:tr>
    </w:tbl>
    <w:p>
      <w:pPr>
        <w:pStyle w:val="Normal"/>
        <w:keepNext w:val="true"/>
        <w:tabs>
          <w:tab w:val="clear" w:pos="720"/>
          <w:tab w:val="left" w:pos="1701" w:leader="dot"/>
          <w:tab w:val="left" w:pos="7655" w:leader="dot"/>
        </w:tabs>
        <w:spacing w:before="120" w:after="0"/>
        <w:ind w:left="1701"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w:t>
        <w:tab/>
        <w:t>stavění jízdních cest (vydávání povelů) ze zásobníku</w:t>
      </w:r>
    </w:p>
    <w:p>
      <w:pPr>
        <w:pStyle w:val="Normal"/>
        <w:keepNext w:val="true"/>
        <w:tabs>
          <w:tab w:val="clear" w:pos="720"/>
          <w:tab w:val="left" w:pos="1701" w:leader="dot"/>
          <w:tab w:val="left" w:pos="7655" w:leader="dot"/>
        </w:tabs>
        <w:spacing w:before="60" w:after="0"/>
        <w:ind w:left="1701"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V</w:t>
        <w:tab/>
        <w:t>přednostní volba (volba přednostní jízdní cesty)</w:t>
      </w:r>
    </w:p>
    <w:p>
      <w:pPr>
        <w:pStyle w:val="Normal"/>
        <w:tabs>
          <w:tab w:val="clear" w:pos="720"/>
          <w:tab w:val="left" w:pos="1701" w:leader="dot"/>
          <w:tab w:val="left" w:pos="7655" w:leader="dot"/>
        </w:tabs>
        <w:spacing w:before="60" w:after="0"/>
        <w:ind w:left="1701" w:hanging="1559"/>
        <w:rPr/>
      </w:pPr>
      <w:r>
        <w:rPr/>
        <w:t>EZ</w:t>
        <w:tab/>
        <w:t>editace zásobník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7" w:name="_Ref463658635"/>
      <w:bookmarkStart w:id="88" w:name="_Ref448039234"/>
      <w:r>
        <w:rPr>
          <w:rFonts w:eastAsia="Times New Roman CE CE;Times New Roman" w:cs="Times New Roman CE CE;Times New Roman" w:ascii="Times New Roman CE CE;Times New Roman" w:hAnsi="Times New Roman CE CE;Times New Roman"/>
        </w:rPr>
        <w:t>Stavění jízdních cest ze zásobníku</w:t>
      </w:r>
      <w:bookmarkEnd w:id="87"/>
      <w:bookmarkEnd w:id="88"/>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vely pro stavění jízdních cest přicházejí do zásobníku v pořadí, v jakém jsou voleny a řadí se zde do fronty, přičemž se zobrazuje jen první v pořadí (aktuální), který, v případě, že nečeká na splnění blokující podmínky, neprodleně odchází do navazující úrovně. Aktuální povel je ze zásobníku vymazán v okamžiku zapevnění volené cesty, čekání na rozsvícení povolující návěsti po stanovenou dobu od spuštění výstrahy na přejezdu apod. se nepovažuje za blokující podmínku. Poté se okamžitě na aktuální pozici přesouvá další povel v pořadí.</w:t>
      </w:r>
    </w:p>
    <w:p>
      <w:pPr>
        <w:pStyle w:val="Odstavec"/>
        <w:keepNext w:val="true"/>
        <w:rPr/>
      </w:pPr>
      <w:r>
        <w:rPr>
          <w:rFonts w:eastAsia="Times New Roman CE CE;Times New Roman" w:cs="Times New Roman CE CE;Times New Roman" w:ascii="Times New Roman CE CE;Times New Roman" w:hAnsi="Times New Roman CE CE;Times New Roman"/>
        </w:rPr>
        <w:t>Pokud pominou blokující podmínky (vyznačené šedým písmem) nevyžadující reakci ze strany obsl</w:t>
      </w:r>
      <w:r>
        <w:rPr/>
        <w:t>u</w:t>
      </w:r>
      <w:r>
        <w:rPr>
          <w:rFonts w:eastAsia="Times New Roman CE CE;Times New Roman" w:cs="Times New Roman CE CE;Times New Roman" w:ascii="Times New Roman CE CE;Times New Roman" w:hAnsi="Times New Roman CE CE;Times New Roman"/>
        </w:rPr>
        <w:t>hy, zobrazí se případná blokující podmínka (vyznačená žlutým písmem), kterou je třeba vzít na vědomí. Pro pokračování procesu umístí obsluha kurzor do zásobníku na blokující podmínku a stiskne levé tlačítko myši, čímž dojde k vyslání volby do navazující úrovně. Tato úroveň bude dále vyžadovat potvrzení přípa</w:t>
      </w:r>
      <w:r>
        <w:rPr/>
        <w:t>d</w:t>
      </w:r>
      <w:r>
        <w:rPr>
          <w:rFonts w:eastAsia="Times New Roman CE CE;Times New Roman" w:cs="Times New Roman CE CE;Times New Roman" w:ascii="Times New Roman CE CE;Times New Roman" w:hAnsi="Times New Roman CE CE;Times New Roman"/>
        </w:rPr>
        <w:t>ných blokujících podmínek v pořadí:</w:t>
      </w:r>
    </w:p>
    <w:p>
      <w:pPr>
        <w:pStyle w:val="Odstavec"/>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bezpečnostní štítky, napěťové výluky (viz </w:t>
      </w:r>
      <w:r>
        <w:rPr/>
        <w:fldChar w:fldCharType="begin"/>
      </w:r>
      <w:r>
        <w:rPr/>
        <w:instrText xml:space="preserve"> REF _Ref434388229 \n \h </w:instrText>
      </w:r>
      <w:r>
        <w:rPr/>
        <w:fldChar w:fldCharType="separate"/>
      </w:r>
      <w:r>
        <w:rPr/>
        <w:t>2.8.2</w:t>
      </w:r>
      <w:r>
        <w:rPr/>
        <w:fldChar w:fldCharType="end"/>
      </w:r>
      <w:r>
        <w:rPr/>
        <w:t>),</w:t>
      </w:r>
    </w:p>
    <w:p>
      <w:pPr>
        <w:pStyle w:val="Odstavec"/>
        <w:numPr>
          <w:ilvl w:val="0"/>
          <w:numId w:val="16"/>
        </w:numPr>
        <w:tabs>
          <w:tab w:val="clear" w:pos="720"/>
          <w:tab w:val="left" w:pos="0" w:leader="none"/>
        </w:tabs>
        <w:spacing w:before="0" w:after="0"/>
        <w:ind w:left="1020" w:hanging="566"/>
        <w:rPr/>
      </w:pPr>
      <w:r>
        <w:rPr/>
        <w:t>výluky (viz </w:t>
      </w:r>
      <w:r>
        <w:rPr/>
        <w:fldChar w:fldCharType="begin"/>
      </w:r>
      <w:r>
        <w:rPr/>
        <w:instrText xml:space="preserve"> REF _Ref434388229 \n \h </w:instrText>
      </w:r>
      <w:r>
        <w:rPr/>
        <w:fldChar w:fldCharType="separate"/>
      </w:r>
      <w:r>
        <w:rPr/>
        <w:t>2.8.2</w:t>
      </w:r>
      <w:r>
        <w:rPr/>
        <w:fldChar w:fldCharType="end"/>
      </w:r>
      <w:r>
        <w:rPr/>
        <w:t>),</w:t>
      </w:r>
    </w:p>
    <w:p>
      <w:pPr>
        <w:pStyle w:val="Odstavec"/>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přestavení výhybek v nešuntujících větvích kolejových obvodů (viz </w:t>
      </w:r>
      <w:r>
        <w:rPr/>
        <w:fldChar w:fldCharType="begin"/>
      </w:r>
      <w:r>
        <w:rPr/>
        <w:instrText xml:space="preserve"> REF _Ref434629229 \n \h </w:instrText>
      </w:r>
      <w:r>
        <w:rPr/>
        <w:fldChar w:fldCharType="separate"/>
      </w:r>
      <w:r>
        <w:rPr/>
        <w:t>2.8.4.1</w:t>
      </w:r>
      <w:r>
        <w:rPr/>
        <w:fldChar w:fldCharType="end"/>
      </w:r>
      <w:r>
        <w:rPr/>
        <w:t>),</w:t>
      </w:r>
    </w:p>
    <w:p>
      <w:pPr>
        <w:pStyle w:val="Odstavec"/>
        <w:numPr>
          <w:ilvl w:val="0"/>
          <w:numId w:val="16"/>
        </w:numPr>
        <w:tabs>
          <w:tab w:val="clear" w:pos="720"/>
          <w:tab w:val="left" w:pos="0" w:leader="none"/>
        </w:tabs>
        <w:spacing w:before="0" w:after="0"/>
        <w:ind w:left="1021" w:hanging="567"/>
        <w:rPr/>
      </w:pPr>
      <w:r>
        <w:rPr>
          <w:rFonts w:eastAsia="Times New Roman CE CE;Times New Roman" w:cs="Times New Roman CE CE;Times New Roman" w:ascii="Times New Roman CE CE;Times New Roman" w:hAnsi="Times New Roman CE CE;Times New Roman"/>
        </w:rPr>
        <w:t>volnost oblasti nezajištěné boční ochrany (viz </w:t>
      </w:r>
      <w:r>
        <w:rPr/>
        <w:fldChar w:fldCharType="begin"/>
      </w:r>
      <w:r>
        <w:rPr/>
        <w:instrText xml:space="preserve"> REF _Ref434629236 \n \h </w:instrText>
      </w:r>
      <w:r>
        <w:rPr/>
        <w:fldChar w:fldCharType="separate"/>
      </w:r>
      <w:r>
        <w:rPr/>
        <w:t>2.8.4.2</w:t>
      </w:r>
      <w:r>
        <w:rPr/>
        <w:fldChar w:fldCharType="end"/>
      </w:r>
      <w:r>
        <w:rPr/>
        <w:t>),</w:t>
      </w:r>
    </w:p>
    <w:p>
      <w:pPr>
        <w:pStyle w:val="Odstavec"/>
        <w:keepNext w:val="true"/>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nesplněné podmínky pro jízdu na přejezdy (viz </w:t>
      </w:r>
      <w:r>
        <w:rPr/>
        <w:fldChar w:fldCharType="begin"/>
      </w:r>
      <w:r>
        <w:rPr/>
        <w:instrText xml:space="preserve"> REF _Ref434388366 \n \h </w:instrText>
      </w:r>
      <w:r>
        <w:rPr/>
        <w:fldChar w:fldCharType="separate"/>
      </w:r>
      <w:r>
        <w:rPr/>
        <w:t>2.6.5</w:t>
      </w:r>
      <w:r>
        <w:rPr/>
        <w:fldChar w:fldCharType="end"/>
      </w:r>
      <w:r>
        <w:rPr/>
        <w:t>),</w:t>
      </w:r>
    </w:p>
    <w:p>
      <w:pPr>
        <w:pStyle w:val="Odstavec"/>
        <w:numPr>
          <w:ilvl w:val="0"/>
          <w:numId w:val="16"/>
        </w:numPr>
        <w:tabs>
          <w:tab w:val="clear" w:pos="720"/>
          <w:tab w:val="left" w:pos="0" w:leader="none"/>
        </w:tabs>
        <w:spacing w:before="0" w:after="0"/>
        <w:ind w:left="737" w:hanging="283"/>
        <w:rPr/>
      </w:pPr>
      <w:r>
        <w:rPr/>
        <w:t>dokumentovaný povel KC (viz </w:t>
      </w:r>
      <w:r>
        <w:rPr/>
        <w:fldChar w:fldCharType="begin"/>
      </w:r>
      <w:r>
        <w:rPr/>
        <w:instrText xml:space="preserve"> REF _Ref434387980 \n \h </w:instrText>
      </w:r>
      <w:r>
        <w:rPr/>
        <w:fldChar w:fldCharType="separate"/>
      </w:r>
      <w:r>
        <w:rPr/>
        <w:t>2.2.6</w:t>
      </w:r>
      <w:r>
        <w:rPr/>
        <w:fldChar w:fldCharType="end"/>
      </w:r>
      <w:r>
        <w:rPr/>
        <w:t xml:space="preserve">, </w:t>
      </w:r>
      <w:r>
        <w:rPr/>
        <w:fldChar w:fldCharType="begin"/>
      </w:r>
      <w:r>
        <w:rPr/>
        <w:instrText xml:space="preserve"> REF _Ref445793761 \n \h </w:instrText>
      </w:r>
      <w:r>
        <w:rPr/>
        <w:fldChar w:fldCharType="separate"/>
      </w:r>
      <w:r>
        <w:rPr/>
        <w:t>2.2.7</w:t>
      </w:r>
      <w:r>
        <w:rPr/>
        <w:fldChar w:fldCharType="end"/>
      </w:r>
      <w:r>
        <w:rPr/>
        <w:t xml:space="preserve">, </w:t>
      </w:r>
      <w:r>
        <w:rPr/>
        <w:fldChar w:fldCharType="begin"/>
      </w:r>
      <w:r>
        <w:rPr/>
        <w:instrText xml:space="preserve"> REF _Ref434388012 \n \h </w:instrText>
      </w:r>
      <w:r>
        <w:rPr/>
        <w:fldChar w:fldCharType="separate"/>
      </w:r>
      <w:r>
        <w:rPr/>
        <w:t>2.2.8</w:t>
      </w:r>
      <w:r>
        <w:rPr/>
        <w:fldChar w:fldCharType="end"/>
      </w:r>
      <w:r>
        <w:rPr/>
        <w:t xml:space="preserve"> a </w:t>
      </w:r>
      <w:r>
        <w:rPr/>
        <w:fldChar w:fldCharType="begin"/>
      </w:r>
      <w:r>
        <w:rPr/>
        <w:instrText xml:space="preserve"> REF _Ref435323740 \n \h </w:instrText>
      </w:r>
      <w:r>
        <w:rPr/>
        <w:fldChar w:fldCharType="separate"/>
      </w:r>
      <w:r>
        <w:rPr/>
        <w:t>2.11.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Jedná</w:t>
        <w:noBreakHyphen/>
        <w:t xml:space="preserve">li se o nouzovou cestu, potvrzují se samostatně pouze blokující podmínky 1),2) a 3), ostatní jsou součástí potvrzení textového výpisu nesplněných podmínek podle </w:t>
      </w:r>
      <w:r>
        <w:rPr/>
        <w:fldChar w:fldCharType="begin"/>
      </w:r>
      <w:r>
        <w:rPr/>
        <w:instrText xml:space="preserve"> REF _Ref434629789 \n \h </w:instrText>
      </w:r>
      <w:r>
        <w:rPr/>
        <w:fldChar w:fldCharType="separate"/>
      </w:r>
      <w:r>
        <w:rPr/>
        <w:t>2.9.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Pokud se na aktuální pozici dostane časový údaj pro odložení stavění následující jízdní cesty, posouvá se následně na aktuální pozici povel pro stavění této cesty a časový údaj se zobrazí jako její blokující po</w:t>
      </w:r>
      <w:r>
        <w:rPr/>
        <w:t>d</w:t>
      </w:r>
      <w:r>
        <w:rPr>
          <w:rFonts w:eastAsia="Times New Roman CE CE;Times New Roman" w:cs="Times New Roman CE CE;Times New Roman" w:ascii="Times New Roman CE CE;Times New Roman" w:hAnsi="Times New Roman CE CE;Times New Roman"/>
        </w:rPr>
        <w:t>mínka (žlutým písmem). Obsluhující může tuto blokující podmínku (t.j. odložení stavění cesty) zrušit umístěním kurzoru do zásobníku na tuto blokující podmínku a stisknutím levého tlačítka myši; odložení stavění této cesty se potom nerealizuje.</w:t>
      </w:r>
    </w:p>
    <w:p>
      <w:pPr>
        <w:pStyle w:val="Zadn"/>
        <w:rPr>
          <w:b/>
          <w:b/>
          <w:bCs/>
        </w:rPr>
      </w:pPr>
      <w:r>
        <w:rPr>
          <w:b/>
          <w:bCs/>
        </w:rPr>
        <w:t>Rušení jízdních cest v zásobníku</w:t>
      </w:r>
    </w:p>
    <w:p>
      <w:pPr>
        <w:pStyle w:val="Odstavec"/>
        <w:ind w:left="426" w:hanging="42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w:t>
        <w:tab/>
        <w:t>Pokud nemá být jízdní cesta, který byla právě odeslána do zásobníku, vykonána, lze ji po dobu jejího vyznačení v reliéfu kolejiště (5 s) zrušit pravým tlačítkem myši.</w:t>
      </w:r>
    </w:p>
    <w:p>
      <w:pPr>
        <w:pStyle w:val="Odstavec"/>
        <w:ind w:left="426" w:hanging="425"/>
        <w:rPr/>
      </w:pPr>
      <w:r>
        <w:rPr/>
        <w:t>B)</w:t>
        <w:tab/>
        <w:t>Nemá</w:t>
        <w:noBreakHyphen/>
        <w:t>li</w:t>
      </w:r>
      <w:r>
        <w:rPr>
          <w:rFonts w:eastAsia="Times New Roman CE CE;Times New Roman" w:cs="Times New Roman CE CE;Times New Roman" w:ascii="Times New Roman CE CE;Times New Roman" w:hAnsi="Times New Roman CE CE;Times New Roman"/>
        </w:rPr>
        <w:t xml:space="preserve"> být realizována aktuální cesta, lze ji po dobu její přítomnosti v zásobníku zrušit klávesou F12. Ovlivněním klávesy F12 dojde k zastavení vykonávání povelů ze všech zásobníků. Po následném zadání čísla příslušného zásobníku je jeho aktuální povel zrušen </w:t>
      </w:r>
      <w:r>
        <w:rPr/>
        <w:t>a vymazán, povely z ostatních zásob</w:t>
      </w:r>
      <w:r>
        <w:rPr>
          <w:rFonts w:eastAsia="Times New Roman CE CE;Times New Roman" w:cs="Times New Roman CE CE;Times New Roman" w:ascii="Times New Roman CE CE;Times New Roman" w:hAnsi="Times New Roman CE CE;Times New Roman"/>
        </w:rPr>
        <w:t>níků pokračují v realizaci. Pokud je dostupný pouze jeden zásobník, není nutné zadávat jeho číslo.</w:t>
      </w:r>
    </w:p>
    <w:p>
      <w:pPr>
        <w:pStyle w:val="Odstavec"/>
        <w:rPr/>
      </w:pPr>
      <w:r>
        <w:rPr>
          <w:rFonts w:eastAsia="Times New Roman CE CE;Times New Roman" w:cs="Times New Roman CE CE;Times New Roman" w:ascii="Times New Roman CE CE;Times New Roman" w:hAnsi="Times New Roman CE CE;Times New Roman"/>
        </w:rPr>
        <w:t>Volbu F12 (bez čísla zásobníku) lze zrušit pravým tlačítkem myši (ESCAPE). Pokud je aktuální cesta současně právě odeslanou</w:t>
      </w:r>
      <w:r>
        <w:rPr/>
        <w:t>, platí taktéž ustanovení odstavce 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9" w:name="_Ref463658688"/>
      <w:r>
        <w:rPr>
          <w:rFonts w:eastAsia="Times New Roman CE CE;Times New Roman" w:cs="Times New Roman CE CE;Times New Roman" w:ascii="Times New Roman CE CE;Times New Roman" w:hAnsi="Times New Roman CE CE;Times New Roman"/>
        </w:rPr>
        <w:t>Volba přednostní jízdní cesty</w:t>
      </w:r>
      <w:bookmarkEnd w:id="89"/>
    </w:p>
    <w:p>
      <w:pPr>
        <w:pStyle w:val="Odstavec"/>
        <w:rPr/>
      </w:pPr>
      <w:r>
        <w:rPr>
          <w:rFonts w:eastAsia="Times New Roman CE CE;Times New Roman" w:cs="Times New Roman CE CE;Times New Roman" w:ascii="Times New Roman CE CE;Times New Roman" w:hAnsi="Times New Roman CE CE;Times New Roman"/>
        </w:rPr>
        <w:t xml:space="preserve">Volbou funkce PV zásobníku lze zmrazit výběr povelů ze zásobníku a vložit na aktuální pozici nově zvolenou jízdní cestu. Realizace bývalé aktuální cesty se přeruší a cesta se posune na pořadí za ni a po vykonání PV cesty se vrátí zpět na aktuální pozici, </w:t>
      </w:r>
      <w:r>
        <w:rPr/>
        <w:t>ale nebude vykonána.</w:t>
      </w:r>
    </w:p>
    <w:p>
      <w:pPr>
        <w:pStyle w:val="Odstavec"/>
        <w:rPr/>
      </w:pPr>
      <w:r>
        <w:rPr>
          <w:rFonts w:eastAsia="Times New Roman CE CE;Times New Roman" w:cs="Times New Roman CE CE;Times New Roman" w:ascii="Times New Roman CE CE;Times New Roman" w:hAnsi="Times New Roman CE CE;Times New Roman"/>
        </w:rPr>
        <w:t>Při funkci PV jsou vykonávány průběžně pouze ty povely, které jsou voleny nově; povely ze zásobn</w:t>
      </w:r>
      <w:r>
        <w:rPr/>
        <w:t>í</w:t>
      </w:r>
      <w:r>
        <w:rPr>
          <w:rFonts w:eastAsia="Times New Roman CE CE;Times New Roman" w:cs="Times New Roman CE CE;Times New Roman" w:ascii="Times New Roman CE CE;Times New Roman" w:hAnsi="Times New Roman CE CE;Times New Roman"/>
        </w:rPr>
        <w:t>ku čekají na přepnutí do režimu VZ (včetně povelu na aktuální pozic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pouští se, aby přednostní volba neprocházela přes zásobník, ale přecházela do navazující úrovně ihned.</w:t>
      </w:r>
    </w:p>
    <w:p>
      <w:pPr>
        <w:pStyle w:val="Odstavec"/>
        <w:rPr/>
      </w:pPr>
      <w:r>
        <w:rPr>
          <w:rFonts w:eastAsia="Times New Roman CE CE;Times New Roman" w:cs="Times New Roman CE CE;Times New Roman" w:ascii="Times New Roman CE CE;Times New Roman" w:hAnsi="Times New Roman CE CE;Times New Roman"/>
        </w:rPr>
        <w:t>Navazující úroveň po ukončení volby vyžaduje potvrzování případných blokujících podmínek a to ve shodném poř</w:t>
      </w:r>
      <w:r>
        <w:rPr/>
        <w:t>adí jaké je uvedeno v </w:t>
      </w:r>
      <w:r>
        <w:rPr/>
        <w:fldChar w:fldCharType="begin"/>
      </w:r>
      <w:r>
        <w:rPr/>
        <w:instrText xml:space="preserve"> REF _Ref448039234 \n \h </w:instrText>
      </w:r>
      <w:r>
        <w:rPr/>
        <w:fldChar w:fldCharType="separate"/>
      </w:r>
      <w:r>
        <w:rPr/>
        <w:t>2.12.1</w:t>
      </w:r>
      <w:r>
        <w:rPr/>
        <w:fldChar w:fldCharType="end"/>
      </w:r>
      <w:r>
        <w:rPr/>
        <w:t>.</w:t>
      </w:r>
    </w:p>
    <w:p>
      <w:pPr>
        <w:pStyle w:val="Heading3"/>
        <w:tabs>
          <w:tab w:val="clear" w:pos="720"/>
          <w:tab w:val="left" w:pos="0" w:leader="none"/>
        </w:tabs>
        <w:ind w:left="0" w:hanging="0"/>
        <w:rPr/>
      </w:pPr>
      <w:r>
        <w:rPr/>
        <w:t>Editace zásobní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Po volbě EZ dojde v pevně určeném místě (např. ploše pro obslužná menu) k rozbalení naplněné části zásobníku do sloupce, a to znaky šedé (popř. černé) barvy na pozadí v barvě zásobníku. Nezobrazují se jméno blokujícího prvku a ukazatel počtu povelů. Po rozbalení zásobníku jsou povely uspořádány tak, že aktuální je nahoře a poslední zadaný povel zásobník dole uzavírá. </w:t>
      </w:r>
    </w:p>
    <w:p>
      <w:pPr>
        <w:pStyle w:val="Odstavec"/>
        <w:rPr/>
      </w:pPr>
      <w:r>
        <w:rPr/>
        <w:t>Sou</w:t>
      </w:r>
      <w:r>
        <w:rPr>
          <w:rFonts w:eastAsia="Times New Roman CE CE;Times New Roman" w:cs="Times New Roman CE CE;Times New Roman" w:ascii="Times New Roman CE CE;Times New Roman" w:hAnsi="Times New Roman CE CE;Times New Roman"/>
        </w:rPr>
        <w:t>časně s rozbalením zásobníku dojde k zastavení vykonávání povelů z tohoto zásobníku.</w:t>
      </w:r>
    </w:p>
    <w:p>
      <w:pPr>
        <w:pStyle w:val="Zadn"/>
        <w:ind w:left="1134" w:hanging="1134"/>
        <w:rPr/>
      </w:pPr>
      <w:r>
        <w:rPr>
          <w:b/>
          <w:bCs/>
        </w:rPr>
        <w:t>1. zadání</w:t>
      </w:r>
      <w:r>
        <w:rPr>
          <w:rFonts w:eastAsia="Times New Roman CE CE;Times New Roman" w:cs="Times New Roman CE CE;Times New Roman" w:ascii="Times New Roman CE CE;Times New Roman" w:hAnsi="Times New Roman CE CE;Times New Roman"/>
        </w:rPr>
        <w:t>:</w:t>
        <w:tab/>
        <w:t>Kurzorem se vyhledá příslušný povel a stiskem levého tlačítkem myši se označí (pozadí p</w:t>
      </w:r>
      <w:r>
        <w:rPr/>
        <w:t>o</w:t>
      </w:r>
      <w:r>
        <w:rPr>
          <w:rFonts w:eastAsia="Times New Roman CE CE;Times New Roman" w:cs="Times New Roman CE CE;Times New Roman" w:ascii="Times New Roman CE CE;Times New Roman" w:hAnsi="Times New Roman CE CE;Times New Roman"/>
        </w:rPr>
        <w:t>velu se změní na hnědé).</w:t>
      </w:r>
    </w:p>
    <w:p>
      <w:pPr>
        <w:pStyle w:val="Poznmka"/>
        <w:tabs>
          <w:tab w:val="left" w:pos="1134" w:leader="none"/>
          <w:tab w:val="left" w:pos="2835" w:leader="none"/>
        </w:tabs>
        <w:spacing w:before="240" w:after="0"/>
        <w:ind w:left="3119" w:hanging="311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lternativně lze:</w:t>
        <w:tab/>
        <w:t>1)</w:t>
        <w:tab/>
        <w:t>označit takto více povelů; zrušit označení povelu lze po jeho vyhledání stiskem pravého tlačítka myši.</w:t>
      </w:r>
    </w:p>
    <w:p>
      <w:pPr>
        <w:pStyle w:val="Poznmka"/>
        <w:tabs>
          <w:tab w:val="left" w:pos="1134" w:leader="none"/>
          <w:tab w:val="left" w:pos="2835" w:leader="none"/>
        </w:tabs>
        <w:spacing w:before="0" w:after="240"/>
        <w:ind w:left="3119" w:hanging="3119"/>
        <w:rPr/>
      </w:pPr>
      <w:r>
        <w:rPr>
          <w:rFonts w:eastAsia="Times New Roman CE CE;Times New Roman" w:cs="Times New Roman CE CE;Times New Roman" w:ascii="Times New Roman CE CE;Times New Roman" w:hAnsi="Times New Roman CE CE;Times New Roman"/>
        </w:rPr>
        <w:tab/>
        <w:tab/>
        <w:t>2)</w:t>
        <w:tab/>
        <w:t>označením jiného povelu se zrušit označení předchozího pov</w:t>
      </w:r>
      <w:r>
        <w:rPr/>
        <w:t>elu.</w:t>
      </w:r>
    </w:p>
    <w:p>
      <w:pPr>
        <w:pStyle w:val="Styl1"/>
        <w:spacing w:before="240" w:after="0"/>
        <w:rPr/>
      </w:pPr>
      <w:r>
        <w:rPr/>
        <w:t>Vymazání povelu</w:t>
      </w:r>
    </w:p>
    <w:p>
      <w:pPr>
        <w:pStyle w:val="Zadn"/>
        <w:keepNext w:val="false"/>
        <w:ind w:left="1134" w:hanging="1134"/>
        <w:rPr/>
      </w:pPr>
      <w:r>
        <w:rPr>
          <w:b/>
          <w:bCs/>
        </w:rPr>
        <w:t>2. zadání</w:t>
      </w:r>
      <w:r>
        <w:rPr>
          <w:rFonts w:eastAsia="Times New Roman CE CE;Times New Roman" w:cs="Times New Roman CE CE;Times New Roman" w:ascii="Times New Roman CE CE;Times New Roman" w:hAnsi="Times New Roman CE CE;Times New Roman"/>
        </w:rPr>
        <w:t>:</w:t>
        <w:tab/>
        <w:t>Klávesou DELETE jsou označené povely ze zásobníku vymazány.</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měna pořadí povelu</w:t>
      </w:r>
    </w:p>
    <w:p>
      <w:pPr>
        <w:pStyle w:val="Zadn"/>
        <w:keepNext w:val="false"/>
        <w:ind w:left="1134" w:hanging="1134"/>
        <w:rPr/>
      </w:pPr>
      <w:r>
        <w:rPr>
          <w:b/>
          <w:bCs/>
        </w:rPr>
        <w:t>2. zadání</w:t>
      </w:r>
      <w:r>
        <w:rPr>
          <w:rFonts w:eastAsia="Times New Roman CE CE;Times New Roman" w:cs="Times New Roman CE CE;Times New Roman" w:ascii="Times New Roman CE CE;Times New Roman" w:hAnsi="Times New Roman CE CE;Times New Roman"/>
        </w:rPr>
        <w:t>:</w:t>
        <w:tab/>
        <w:t>Označený povel se za trvalého stisku střední klávesy přemístí na jeho novou pozici; po sprá</w:t>
      </w:r>
      <w:r>
        <w:rPr/>
        <w:t>v</w:t>
      </w:r>
      <w:r>
        <w:rPr>
          <w:rFonts w:eastAsia="Times New Roman CE CE;Times New Roman" w:cs="Times New Roman CE CE;Times New Roman" w:ascii="Times New Roman CE CE;Times New Roman" w:hAnsi="Times New Roman CE CE;Times New Roman"/>
        </w:rPr>
        <w:t>ném umístění se střední tlačítko uvolní. Povel, který byl nově přesunutým překryt, je odsunut na pozici o řádek níže (dtto. ostatní povely).</w:t>
      </w:r>
    </w:p>
    <w:p>
      <w:pPr>
        <w:pStyle w:val="Poznmka"/>
        <w:tabs>
          <w:tab w:val="clear" w:pos="1134"/>
          <w:tab w:val="left" w:pos="1276" w:leader="none"/>
          <w:tab w:val="left" w:pos="4253" w:leader="dot"/>
        </w:tabs>
        <w:spacing w:before="240" w:after="0"/>
        <w:ind w:left="1559" w:hanging="1559"/>
        <w:rPr/>
      </w:pPr>
      <w:r>
        <w:rPr>
          <w:rFonts w:eastAsia="Times New Roman CE CE;Times New Roman" w:cs="Times New Roman CE CE;Times New Roman" w:ascii="Times New Roman CE CE;Times New Roman" w:hAnsi="Times New Roman CE CE;Times New Roman"/>
        </w:rPr>
        <w:t>Poznámka:</w:t>
        <w:tab/>
        <w:t>1.</w:t>
        <w:tab/>
        <w:t>Přemísťovat lze vždy jen jeden povel; alternativně i více povelů, tvoří</w:t>
        <w:noBreakHyphen/>
        <w:t>li označené p</w:t>
      </w:r>
      <w:r>
        <w:rPr/>
        <w:t>ovely ucelený blok.</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2.</w:t>
        <w:tab/>
        <w:t>Alternativně lze číslo přesouvat o jednu pozici bez použití m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 xml:space="preserve">CTRL+TAB </w:t>
        <w:tab/>
        <w:t xml:space="preserve"> číslo je přesunuto nahoru,</w:t>
      </w:r>
    </w:p>
    <w:p>
      <w:pPr>
        <w:pStyle w:val="Poznmka"/>
        <w:tabs>
          <w:tab w:val="clear" w:pos="1134"/>
          <w:tab w:val="left" w:pos="1276" w:leader="none"/>
          <w:tab w:val="left" w:pos="4253" w:leader="dot"/>
        </w:tabs>
        <w:spacing w:before="0" w:after="24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 xml:space="preserve">CTRL+SHIFT+TAB </w:t>
        <w:tab/>
        <w:t xml:space="preserve"> číslo je přesunuto dolů.</w:t>
      </w:r>
    </w:p>
    <w:p>
      <w:pPr>
        <w:pStyle w:val="Styl1"/>
        <w:spacing w:before="36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končení editace</w:t>
      </w:r>
    </w:p>
    <w:p>
      <w:pPr>
        <w:pStyle w:val="Normal"/>
        <w:tabs>
          <w:tab w:val="clear" w:pos="720"/>
          <w:tab w:val="left" w:pos="1134" w:leader="none"/>
        </w:tabs>
        <w:spacing w:before="120" w:after="0"/>
        <w:ind w:firstLine="426"/>
        <w:rPr>
          <w:rFonts w:ascii="Times New Roman CE CE;Times New Roman" w:hAnsi="Times New Roman CE CE;Times New Roman" w:eastAsia="Times New Roman CE CE;Times New Roman" w:cs="Times New Roman CE CE;Times New Roman"/>
          <w:spacing w:val="-12"/>
        </w:rPr>
      </w:pPr>
      <w:r>
        <w:rPr>
          <w:rFonts w:eastAsia="Times New Roman CE CE;Times New Roman" w:cs="Times New Roman CE CE;Times New Roman" w:ascii="Times New Roman CE CE;Times New Roman" w:hAnsi="Times New Roman CE CE;Times New Roman"/>
          <w:spacing w:val="-12"/>
        </w:rPr>
        <w:t>Editace zásobníku se ukončí opětovnou volbou povelu EZ.</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ORBA A UŽITÍ MAKER POVELŮ</w:t>
      </w:r>
    </w:p>
    <w:p>
      <w:pPr>
        <w:pStyle w:val="Odstavec"/>
        <w:keepNext w:val="true"/>
        <w:rPr/>
      </w:pPr>
      <w:r>
        <w:rPr>
          <w:rFonts w:eastAsia="Times New Roman CE CE;Times New Roman" w:cs="Times New Roman CE CE;Times New Roman" w:ascii="Times New Roman CE CE;Times New Roman" w:hAnsi="Times New Roman CE CE;Times New Roman"/>
        </w:rPr>
        <w:t>Pro makra povelů se využívají všechny klávesy alfanumerické klávesnice (nikoliv klávesy funkč</w:t>
      </w:r>
      <w:r>
        <w:rPr/>
        <w:t>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orba maker povelů</w:t>
      </w:r>
    </w:p>
    <w:p>
      <w:pPr>
        <w:pStyle w:val="Zadn"/>
        <w:keepNext w:val="false"/>
        <w:ind w:left="992" w:hanging="992"/>
        <w:rPr/>
      </w:pPr>
      <w:r>
        <w:rPr>
          <w:b/>
          <w:bCs/>
        </w:rPr>
        <w:t>1. zadání</w:t>
      </w:r>
      <w:r>
        <w:rPr/>
        <w:t xml:space="preserve"> (klávesnice):  </w:t>
      </w:r>
      <w:r>
        <w:rPr>
          <w:b/>
          <w:bCs/>
        </w:rPr>
        <w:t xml:space="preserve">„Alt“ + „Shift“ + </w:t>
      </w:r>
      <w:r>
        <w:rPr>
          <w:b/>
          <w:bCs/>
          <w:spacing w:val="24"/>
        </w:rPr>
        <w:t>XXX</w:t>
      </w:r>
      <w:r>
        <w:rPr/>
        <w:t xml:space="preserve"> </w:t>
        <w:br/>
        <w:t>(</w:t>
      </w:r>
      <w:r>
        <w:rPr>
          <w:b/>
          <w:bCs/>
        </w:rPr>
        <w:t>XXX</w:t>
      </w:r>
      <w:r>
        <w:rPr/>
        <w:t xml:space="preserve">  jsou 1 – 3 libovolné klávesy z alfanumerické klávesnice)</w:t>
      </w:r>
    </w:p>
    <w:p>
      <w:pPr>
        <w:pStyle w:val="Normal"/>
        <w:spacing w:lineRule="atLeast" w:line="240" w:before="240" w:after="240"/>
        <w:rPr/>
      </w:pPr>
      <w:r>
        <w:rPr>
          <w:rFonts w:eastAsia="Times New Roman CE CE;Times New Roman" w:cs="Times New Roman CE CE;Times New Roman" w:ascii="Times New Roman CE CE;Times New Roman" w:hAnsi="Times New Roman CE CE;Times New Roman"/>
        </w:rPr>
        <w:t>V komunikačním poli se</w:t>
      </w:r>
      <w:r>
        <w:rPr/>
        <w:t xml:space="preserve"> zobrazí zvolené klávesy a zásobník volby:</w:t>
      </w:r>
    </w:p>
    <w:tbl>
      <w:tblPr>
        <w:tblW w:w="9426" w:type="dxa"/>
        <w:jc w:val="left"/>
        <w:tblInd w:w="-77" w:type="dxa"/>
        <w:tblLayout w:type="fixed"/>
        <w:tblCellMar>
          <w:top w:w="0" w:type="dxa"/>
          <w:left w:w="70" w:type="dxa"/>
          <w:bottom w:w="0" w:type="dxa"/>
          <w:right w:w="70" w:type="dxa"/>
        </w:tblCellMar>
      </w:tblPr>
      <w:tblGrid>
        <w:gridCol w:w="496"/>
        <w:gridCol w:w="283"/>
        <w:gridCol w:w="567"/>
        <w:gridCol w:w="142"/>
        <w:gridCol w:w="283"/>
        <w:gridCol w:w="1801"/>
        <w:gridCol w:w="450"/>
        <w:gridCol w:w="1577"/>
        <w:gridCol w:w="3827"/>
      </w:tblGrid>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80" w:after="60"/>
              <w:jc w:val="center"/>
              <w:rPr>
                <w:b/>
                <w:b/>
                <w:bCs/>
              </w:rPr>
            </w:pPr>
            <w:r>
              <w:rPr>
                <w:b/>
                <w:bCs/>
              </w:rPr>
              <w:t>XXX</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120" w:after="0"/>
              <w:jc w:val="center"/>
              <w:rPr>
                <w:b/>
                <w:b/>
                <w:bCs/>
              </w:rPr>
            </w:pPr>
            <w:r>
              <w:rPr>
                <w:b/>
                <w:bCs/>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120" w:after="0"/>
              <w:jc w:val="center"/>
              <w:rPr/>
            </w:pPr>
            <w:r>
              <w:rPr/>
            </w:r>
          </w:p>
        </w:tc>
        <w:tc>
          <w:tcPr>
            <w:tcW w:w="3827" w:type="dxa"/>
            <w:tcBorders/>
            <w:tcMar>
              <w:left w:w="0" w:type="dxa"/>
              <w:right w:w="0" w:type="dxa"/>
            </w:tcMar>
          </w:tcPr>
          <w:p>
            <w:pPr>
              <w:pStyle w:val="Normal"/>
              <w:snapToGrid w:val="false"/>
              <w:rPr/>
            </w:pPr>
            <w:r>
              <w:rPr/>
            </w:r>
          </w:p>
        </w:tc>
      </w:tr>
      <w:tr>
        <w:trPr>
          <w:trHeight w:val="120" w:hRule="exact"/>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992"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08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540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85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2226"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5404" w:type="dxa"/>
            <w:gridSpan w:val="2"/>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120" w:after="0"/>
              <w:rPr/>
            </w:pPr>
            <w:r>
              <w:rPr/>
              <w:t xml:space="preserve">Jméno jednotky </w:t>
            </w:r>
            <w:r>
              <w:rPr>
                <w:rFonts w:eastAsia="Times New Roman CE CE;Times New Roman" w:cs="Times New Roman CE CE;Times New Roman" w:ascii="Times New Roman CE CE;Times New Roman" w:hAnsi="Times New Roman CE CE;Times New Roman"/>
                <w:i/>
                <w:iCs/>
              </w:rPr>
              <w:t>(černé znaky na šedém pozadí)</w:t>
            </w:r>
          </w:p>
        </w:tc>
      </w:tr>
      <w:tr>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85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2226" w:type="dxa"/>
            <w:gridSpan w:val="3"/>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5404" w:type="dxa"/>
            <w:gridSpan w:val="2"/>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120" w:after="0"/>
              <w:rPr/>
            </w:pPr>
            <w:r>
              <w:rPr/>
              <w:t xml:space="preserve">Funkce </w:t>
            </w:r>
            <w:r>
              <w:rPr>
                <w:rFonts w:eastAsia="Times New Roman CE CE;Times New Roman" w:cs="Times New Roman CE CE;Times New Roman" w:ascii="Times New Roman CE CE;Times New Roman" w:hAnsi="Times New Roman CE CE;Times New Roman"/>
                <w:i/>
                <w:iCs/>
              </w:rPr>
              <w:t>(černé znaky na tmavě tyrkysovém pozadí)</w:t>
            </w:r>
          </w:p>
        </w:tc>
      </w:tr>
      <w:tr>
        <w:trPr/>
        <w:tc>
          <w:tcPr>
            <w:tcW w:w="496"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992" w:type="dxa"/>
            <w:gridSpan w:val="3"/>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2084" w:type="dxa"/>
            <w:gridSpan w:val="2"/>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450"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5404" w:type="dxa"/>
            <w:gridSpan w:val="2"/>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pPr>
            <w:r>
              <w:rPr/>
              <w:t xml:space="preserve">Jméno makra </w:t>
            </w:r>
            <w:r>
              <w:rPr>
                <w:rFonts w:eastAsia="Times New Roman CE CE;Times New Roman" w:cs="Times New Roman CE CE;Times New Roman" w:ascii="Times New Roman CE CE;Times New Roman" w:hAnsi="Times New Roman CE CE;Times New Roman"/>
                <w:i/>
                <w:iCs/>
              </w:rPr>
              <w:t>(bílé znaky na černém poz</w:t>
            </w:r>
            <w:r>
              <w:rPr>
                <w:i/>
                <w:iCs/>
              </w:rPr>
              <w:t>adí)</w:t>
            </w:r>
          </w:p>
        </w:tc>
      </w:tr>
    </w:tbl>
    <w:p>
      <w:pPr>
        <w:pStyle w:val="Zadn"/>
        <w:rPr/>
      </w:pPr>
      <w:r>
        <w:rPr>
          <w:b/>
          <w:bCs/>
        </w:rPr>
        <w:t xml:space="preserve">2. </w:t>
      </w:r>
      <w:r>
        <w:rPr>
          <w:rFonts w:eastAsia="Symbol;Wingdings 3" w:cs="Symbol;Wingdings 3" w:ascii="Symbol;Wingdings 3" w:hAnsi="Symbol;Wingdings 3"/>
          <w:b/>
          <w:bCs/>
        </w:rPr>
        <w:t>¸</w:t>
      </w:r>
      <w:r>
        <w:rPr>
          <w:b/>
          <w:bCs/>
        </w:rPr>
        <w:t xml:space="preserve"> (n–1). zadání </w:t>
      </w:r>
      <w:r>
        <w:rPr/>
        <w:t xml:space="preserve">: volba povelu (jízdní cesty) podle </w:t>
      </w:r>
      <w:r>
        <w:rPr/>
        <w:fldChar w:fldCharType="begin"/>
      </w:r>
      <w:r>
        <w:rPr/>
        <w:instrText xml:space="preserve"> REF _Ref403587258 \n \h </w:instrText>
      </w:r>
      <w:r>
        <w:rPr/>
        <w:fldChar w:fldCharType="separate"/>
      </w:r>
      <w:r>
        <w:rPr/>
        <w:t>2.2.2</w:t>
      </w:r>
      <w:r>
        <w:rPr/>
        <w:fldChar w:fldCharType="end"/>
      </w:r>
    </w:p>
    <w:p>
      <w:pPr>
        <w:pStyle w:val="Odstavec"/>
        <w:ind w:hanging="0"/>
        <w:rPr/>
      </w:pPr>
      <w:r>
        <w:rPr>
          <w:rFonts w:eastAsia="Times New Roman CE CE;Times New Roman" w:cs="Times New Roman CE CE;Times New Roman" w:ascii="Times New Roman CE CE;Times New Roman" w:hAnsi="Times New Roman CE CE;Times New Roman"/>
        </w:rPr>
        <w:t>Volba jízdní cesty probíhá standardním způsobem, poslední úkon volby ukončí tvorbu ma</w:t>
      </w:r>
      <w:r>
        <w:rPr/>
        <w:t xml:space="preserve">kra. </w:t>
      </w:r>
    </w:p>
    <w:p>
      <w:pPr>
        <w:pStyle w:val="Zadn"/>
        <w:ind w:left="1134" w:hanging="1134"/>
        <w:rPr/>
      </w:pPr>
      <w:r>
        <w:rPr>
          <w:b/>
          <w:bCs/>
        </w:rPr>
        <w:t>n. zadání</w:t>
      </w:r>
      <w:r>
        <w:rPr>
          <w:rFonts w:eastAsia="Times New Roman CE CE;Times New Roman" w:cs="Times New Roman CE CE;Times New Roman" w:ascii="Times New Roman CE CE;Times New Roman" w:hAnsi="Times New Roman CE CE;Times New Roman"/>
        </w:rPr>
        <w:t>:</w:t>
        <w:tab/>
        <w:t>Po ověření správnosti makra jej lze odeslat do paměti; kurzorem se vyhledá jméno makra v komunikačním poli (alternativně se může kurzor přesunout na jméno makra po volbě konce cesty automaticky) a odešle se levým tlačí</w:t>
      </w:r>
      <w:r>
        <w:rPr/>
        <w:t>tkem myši.</w:t>
      </w:r>
    </w:p>
    <w:p>
      <w:pPr>
        <w:pStyle w:val="Poznmka"/>
        <w:keepNext w:val="true"/>
        <w:tabs>
          <w:tab w:val="clear" w:pos="1134"/>
          <w:tab w:val="left" w:pos="1418" w:leader="none"/>
        </w:tabs>
        <w:spacing w:before="240" w:after="0"/>
        <w:ind w:left="1134" w:hanging="1134"/>
        <w:rPr/>
      </w:pPr>
      <w:r>
        <w:rPr/>
        <w:t>Poznámka:</w:t>
      </w:r>
    </w:p>
    <w:p>
      <w:pPr>
        <w:pStyle w:val="Poznmka"/>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usí být možno zadat jednoznaková, dvouznaková i tříznaková jména maker.</w:t>
      </w:r>
    </w:p>
    <w:p>
      <w:pPr>
        <w:pStyle w:val="Poznmka"/>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w:t>
        <w:noBreakHyphen/>
        <w:t>li se jméno makra tvořené jedním znakem, nemohou tímto znakem začínat jména víceznakových maker; zadá</w:t>
        <w:noBreakHyphen/>
        <w:t>li se jméno makra tvořené dvěma znaky, nemohou touto kombinací znaků začínat jména tříznakových maker.</w:t>
      </w:r>
    </w:p>
    <w:p>
      <w:pPr>
        <w:pStyle w:val="Poznmka"/>
        <w:keepNext w:val="true"/>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ditování makra se neprovádí; jeho změna je možná zvolením téhož jména a standardním postupem tvorby makra; alternativně lze místo volby nové jízdní cesty pro makro zrušit toto makro klávesou DELETE.</w:t>
      </w:r>
    </w:p>
    <w:p>
      <w:pPr>
        <w:pStyle w:val="Poznmka"/>
        <w:numPr>
          <w:ilvl w:val="0"/>
          <w:numId w:val="17"/>
        </w:numPr>
        <w:tabs>
          <w:tab w:val="clear" w:pos="1134"/>
          <w:tab w:val="left" w:pos="0" w:leader="none"/>
          <w:tab w:val="left" w:pos="1135" w:leader="none"/>
        </w:tabs>
        <w:spacing w:before="0" w:after="0"/>
        <w:ind w:left="283" w:hanging="283"/>
        <w:rPr/>
      </w:pPr>
      <w:r>
        <w:rPr>
          <w:rFonts w:eastAsia="Times New Roman CE CE;Times New Roman" w:cs="Times New Roman CE CE;Times New Roman" w:ascii="Times New Roman CE CE;Times New Roman" w:hAnsi="Times New Roman CE CE;Times New Roman"/>
        </w:rPr>
        <w:t>Maximálně možný počet zadaných maker je daný velikostí ovládaného obvodu (musí odpovídat min</w:t>
      </w:r>
      <w:r>
        <w:rPr/>
        <w:t>i</w:t>
      </w:r>
      <w:r>
        <w:rPr>
          <w:rFonts w:eastAsia="Times New Roman CE CE;Times New Roman" w:cs="Times New Roman CE CE;Times New Roman" w:ascii="Times New Roman CE CE;Times New Roman" w:hAnsi="Times New Roman CE CE;Times New Roman"/>
        </w:rPr>
        <w:t>málně počtu jízdních cest uvedených v závěrové tabulce).</w:t>
      </w:r>
    </w:p>
    <w:p>
      <w:pPr>
        <w:pStyle w:val="Heading3"/>
        <w:tabs>
          <w:tab w:val="clear" w:pos="720"/>
          <w:tab w:val="left" w:pos="0" w:leader="none"/>
        </w:tabs>
        <w:spacing w:before="72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ění jízdní cesty pomocí makra</w:t>
      </w:r>
    </w:p>
    <w:p>
      <w:pPr>
        <w:pStyle w:val="Zadn"/>
        <w:rPr/>
      </w:pPr>
      <w:r>
        <w:rPr>
          <w:b/>
          <w:bCs/>
        </w:rPr>
        <w:t xml:space="preserve">1. zadání </w:t>
      </w:r>
      <w:r>
        <w:rPr/>
        <w:t xml:space="preserve">(klávesnice):  </w:t>
      </w:r>
      <w:r>
        <w:rPr>
          <w:b/>
          <w:bCs/>
        </w:rPr>
        <w:t>„Alt“</w:t>
      </w:r>
      <w:r>
        <w:rPr/>
        <w:t xml:space="preserve"> + </w:t>
      </w:r>
      <w:r>
        <w:rPr>
          <w:b/>
          <w:bCs/>
        </w:rPr>
        <w:t>XXX</w:t>
      </w:r>
      <w:r>
        <w:rPr/>
        <w:t xml:space="preserve"> </w:t>
      </w:r>
    </w:p>
    <w:p>
      <w:pPr>
        <w:pStyle w:val="Odstavec"/>
        <w:keepNext w:val="true"/>
        <w:rPr/>
      </w:pPr>
      <w:r>
        <w:rPr>
          <w:rFonts w:eastAsia="Times New Roman CE CE;Times New Roman" w:cs="Times New Roman CE CE;Times New Roman" w:ascii="Times New Roman CE CE;Times New Roman" w:hAnsi="Times New Roman CE CE;Times New Roman"/>
        </w:rPr>
        <w:t>V reliéfu kolejiště dojde na dobu 5 s k vyznačení začátku, konce, popř. variantních bodů jízdní cesty a současně je povel zařazen na konec fronty do zásobn</w:t>
      </w:r>
      <w:r>
        <w:rPr/>
        <w:t>í</w:t>
      </w:r>
      <w:r>
        <w:rPr>
          <w:rFonts w:eastAsia="Times New Roman CE CE;Times New Roman" w:cs="Times New Roman CE CE;Times New Roman" w:ascii="Times New Roman CE CE;Times New Roman" w:hAnsi="Times New Roman CE CE;Times New Roman"/>
        </w:rPr>
        <w:t>ku povelů.</w:t>
      </w:r>
    </w:p>
    <w:p>
      <w:pPr>
        <w:pStyle w:val="Odstavec"/>
        <w:rPr/>
      </w:pPr>
      <w:r>
        <w:rPr/>
        <w:t>Pokud nemá být cesta realizován</w:t>
      </w:r>
      <w:r>
        <w:rPr>
          <w:rFonts w:eastAsia="Times New Roman CE CE;Times New Roman" w:cs="Times New Roman CE CE;Times New Roman" w:ascii="Times New Roman CE CE;Times New Roman" w:hAnsi="Times New Roman CE CE;Times New Roman"/>
        </w:rPr>
        <w:t>a, lze ji zrušit do 5 s pravým tlačítkem myši (ESCAPE).</w:t>
      </w:r>
    </w:p>
    <w:p>
      <w:pPr>
        <w:pStyle w:val="Heading3"/>
        <w:tabs>
          <w:tab w:val="clear" w:pos="720"/>
          <w:tab w:val="left" w:pos="0" w:leader="none"/>
        </w:tabs>
        <w:ind w:left="0" w:hanging="0"/>
        <w:rPr/>
      </w:pPr>
      <w:bookmarkStart w:id="90" w:name="_Ref451148881"/>
      <w:r>
        <w:rPr/>
        <w:t>Zobrazení seznamu maker</w:t>
      </w:r>
      <w:bookmarkEnd w:id="90"/>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 menu stanoviště obsluhy lze volbou funkce MAKRO rozbalit na místě určeném pro obslužná menu seznam dosud naplněných maker, a to v abecedním pořadí shora dolů podle jmen maker.</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lternativně může být seznam maker zobrazen na pomocném monitoru.</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bookmarkStart w:id="91" w:name="_Ref403587359"/>
      <w:bookmarkStart w:id="92" w:name="_Ref401993269"/>
      <w:r>
        <w:rPr>
          <w:rFonts w:eastAsia="Times New Roman CE CE;Times New Roman" w:cs="Times New Roman CE CE;Times New Roman" w:ascii="Times New Roman CE CE;Times New Roman" w:hAnsi="Times New Roman CE CE;Times New Roman"/>
        </w:rPr>
        <w:t>NASTAVENÍ DATA A ČASU</w:t>
      </w:r>
      <w:bookmarkEnd w:id="91"/>
      <w:bookmarkEnd w:id="92"/>
    </w:p>
    <w:p>
      <w:pPr>
        <w:pStyle w:val="Odstavec"/>
        <w:rPr/>
      </w:pPr>
      <w:r>
        <w:rPr>
          <w:rFonts w:eastAsia="Times New Roman CE CE;Times New Roman" w:cs="Times New Roman CE CE;Times New Roman" w:ascii="Times New Roman CE CE;Times New Roman" w:hAnsi="Times New Roman CE CE;Times New Roman"/>
        </w:rPr>
        <w:t>Nastavení data a času se provádí stisknutím levého tlačítka myši na ukazateli aktuálního času. Poté se provede zadání data a času v dialogovém režimu, přičemž po ukončení zadávání jsou data podrobena zkoušce přípustnosti (např. platnost data). Proběhne</w:t>
        <w:noBreakHyphen/>
        <w:t>li zkouška s negativním výsledkem, je zobrazeno ch</w:t>
      </w:r>
      <w:r>
        <w:rPr/>
        <w:t>ybové hlášení a zadání je nutno opakova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dávání data a času je nutno zadat požadovaný počet číslic (včetně nul). Pozice hodiny – minuty apod. se od sebe neodděluj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astavení data a času je dokumentováno, tzn. nové datum a nový čas jsou převzaty systémem jako aktuální data pouze tehdy, byl</w:t>
        <w:noBreakHyphen/>
        <w:t>li obslužný úkon registrován na registračním zařízení. Je</w:t>
        <w:noBreakHyphen/>
        <w:t>li datum a čas nastaven z externího systému, provede se rovněž registrace, avšak s odpovídající identifikací pracovního místa.</w:t>
      </w:r>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levé tlačítko myši): ukazatel aktuálního čas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4819" w:hanging="0"/>
        <w:rPr/>
      </w:pPr>
      <w:r>
        <w:rPr/>
        <w:t>DATUM (DDMMRR):</w:t>
      </w:r>
    </w:p>
    <w:tbl>
      <w:tblPr>
        <w:tblW w:w="7725" w:type="dxa"/>
        <w:jc w:val="left"/>
        <w:tblInd w:w="-77" w:type="dxa"/>
        <w:tblLayout w:type="fixed"/>
        <w:tblCellMar>
          <w:top w:w="0" w:type="dxa"/>
          <w:left w:w="70" w:type="dxa"/>
          <w:bottom w:w="0" w:type="dxa"/>
          <w:right w:w="70" w:type="dxa"/>
        </w:tblCellMar>
      </w:tblPr>
      <w:tblGrid>
        <w:gridCol w:w="1063"/>
        <w:gridCol w:w="2409"/>
        <w:gridCol w:w="608"/>
        <w:gridCol w:w="3645"/>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409"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8"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409"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608"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 znaky na černém pozadí</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klávesnice): datum – 6 znaků bez mezer</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 040500 – 4. květen 2000</w:t>
      </w:r>
    </w:p>
    <w:p>
      <w:pPr>
        <w:pStyle w:val="Odstavec"/>
        <w:keepNext w:val="true"/>
        <w:rPr/>
      </w:pPr>
      <w:r>
        <w:rPr/>
        <w:t>Po odeslání klávesou ENTER následuje systémový dotaz v kontrol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4819" w:hanging="0"/>
        <w:rPr/>
      </w:pPr>
      <w:r>
        <w:rPr/>
        <w:t>ČAS (HHMMSS):</w:t>
      </w:r>
    </w:p>
    <w:tbl>
      <w:tblPr>
        <w:tblW w:w="7725" w:type="dxa"/>
        <w:jc w:val="left"/>
        <w:tblInd w:w="-77" w:type="dxa"/>
        <w:tblLayout w:type="fixed"/>
        <w:tblCellMar>
          <w:top w:w="0" w:type="dxa"/>
          <w:left w:w="70" w:type="dxa"/>
          <w:bottom w:w="0" w:type="dxa"/>
          <w:right w:w="70" w:type="dxa"/>
        </w:tblCellMar>
      </w:tblPr>
      <w:tblGrid>
        <w:gridCol w:w="1063"/>
        <w:gridCol w:w="2409"/>
        <w:gridCol w:w="608"/>
        <w:gridCol w:w="3645"/>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409"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8"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409"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608"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pPr>
            <w:r>
              <w:rPr/>
              <w:t>bílé znaky</w:t>
            </w:r>
            <w:r>
              <w:rPr>
                <w:rFonts w:eastAsia="Times New Roman CE CE;Times New Roman" w:cs="Times New Roman CE CE;Times New Roman" w:ascii="Times New Roman CE CE;Times New Roman" w:hAnsi="Times New Roman CE CE;Times New Roman"/>
              </w:rPr>
              <w:t xml:space="preserve"> na černém pozadí</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klávesnice): čas – 6 znaků bez mezer</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 060302 – 6 hodin, 3 minuty, 2 sekund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opět klávesou ENTER.</w:t>
      </w:r>
    </w:p>
    <w:p>
      <w:pPr>
        <w:pStyle w:val="Poznmka"/>
        <w:tabs>
          <w:tab w:val="clear" w:pos="1134"/>
          <w:tab w:val="left" w:pos="1276" w:leader="none"/>
        </w:tabs>
        <w:spacing w:before="240" w:after="0"/>
        <w:ind w:left="1560" w:hanging="156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1.</w:t>
        <w:tab/>
        <w:t>Připouští se i možnost volby roku čtyřmístně (DDMMRRRR – 04052000).</w:t>
      </w:r>
    </w:p>
    <w:p>
      <w:pPr>
        <w:pStyle w:val="Poznmka"/>
        <w:keepNext w:val="true"/>
        <w:tabs>
          <w:tab w:val="clear" w:pos="1134"/>
          <w:tab w:val="left" w:pos="1276" w:leader="none"/>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2.</w:t>
        <w:tab/>
        <w:t>Alternativně může být samostatně nastavováno datum a samostatně čas.</w:t>
      </w:r>
    </w:p>
    <w:p>
      <w:pPr>
        <w:pStyle w:val="Poznmka"/>
        <w:tabs>
          <w:tab w:val="clear" w:pos="1134"/>
          <w:tab w:val="left" w:pos="1276" w:leader="none"/>
        </w:tabs>
        <w:spacing w:before="0" w:after="240"/>
        <w:ind w:left="1560" w:hanging="1560"/>
        <w:rPr/>
      </w:pPr>
      <w:r>
        <w:rPr>
          <w:rFonts w:eastAsia="Times New Roman CE CE;Times New Roman" w:cs="Times New Roman CE CE;Times New Roman" w:ascii="Times New Roman CE CE;Times New Roman" w:hAnsi="Times New Roman CE CE;Times New Roman"/>
        </w:rPr>
        <w:tab/>
        <w:t>3.</w:t>
        <w:tab/>
        <w:t>Alternativně může být při otevření komunikačního pole v zadávacím poli zobrazeno aktuální datum (respektive aktuá</w:t>
      </w:r>
      <w:r>
        <w:rPr/>
        <w:t>l</w:t>
      </w:r>
      <w:r>
        <w:rPr>
          <w:rFonts w:eastAsia="Times New Roman CE CE;Times New Roman" w:cs="Times New Roman CE CE;Times New Roman" w:ascii="Times New Roman CE CE;Times New Roman" w:hAnsi="Times New Roman CE CE;Times New Roman"/>
        </w:rPr>
        <w:t>ní čas), které se volbou přemaž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93" w:name="_Ref404471842"/>
      <w:bookmarkStart w:id="94" w:name="_Ref404471764"/>
      <w:bookmarkStart w:id="95" w:name="_Ref403587051"/>
      <w:bookmarkStart w:id="96" w:name="_Ref402052447"/>
      <w:r>
        <w:rPr>
          <w:rFonts w:eastAsia="Times New Roman CE CE;Times New Roman" w:cs="Times New Roman CE CE;Times New Roman" w:ascii="Times New Roman CE CE;Times New Roman" w:hAnsi="Times New Roman CE CE;Times New Roman"/>
        </w:rPr>
        <w:t>ZADÁNÍ TEXTOVÝCH KOMENTÁŘŮ</w:t>
      </w:r>
      <w:bookmarkEnd w:id="93"/>
      <w:bookmarkEnd w:id="94"/>
      <w:bookmarkEnd w:id="95"/>
      <w:bookmarkEnd w:id="96"/>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textových komentářů se provádí funkčním tlačítkem F3 na klávesnici. Poté může být zadáván textový komentář. Musí být možno zadat komentář o délce alespoň 50 znaků. Textové komentáře delší musí být obsluhou rozděleny na dvě nebo více zadání komentářů.</w:t>
      </w:r>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klávesnice): funkční tlačítko F3</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283" w:hanging="0"/>
        <w:rPr/>
      </w:pPr>
      <w:r>
        <w:rPr/>
        <w:t>KOMENTÁŘ:</w:t>
      </w:r>
    </w:p>
    <w:tbl>
      <w:tblPr>
        <w:tblW w:w="7725" w:type="dxa"/>
        <w:jc w:val="left"/>
        <w:tblInd w:w="-77" w:type="dxa"/>
        <w:tblLayout w:type="fixed"/>
        <w:tblCellMar>
          <w:top w:w="0" w:type="dxa"/>
          <w:left w:w="70" w:type="dxa"/>
          <w:bottom w:w="0" w:type="dxa"/>
          <w:right w:w="70" w:type="dxa"/>
        </w:tblCellMar>
      </w:tblPr>
      <w:tblGrid>
        <w:gridCol w:w="1063"/>
        <w:gridCol w:w="2693"/>
        <w:gridCol w:w="218"/>
        <w:gridCol w:w="342"/>
        <w:gridCol w:w="187"/>
        <w:gridCol w:w="3222"/>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693"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560"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3409" w:type="dxa"/>
            <w:gridSpan w:val="2"/>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t xml:space="preserve">bílé zadávací pole </w:t>
            </w:r>
            <w:r>
              <w:rPr>
                <w:rFonts w:eastAsia="Times New Roman CE CE;Times New Roman" w:cs="Times New Roman CE CE;Times New Roman" w:ascii="Times New Roman CE CE;Times New Roman" w:hAnsi="Times New Roman CE CE;Times New Roman"/>
                <w:i/>
                <w:iCs/>
              </w:rPr>
              <w:t>(černé zn</w:t>
            </w:r>
            <w:r>
              <w:rPr>
                <w:i/>
                <w:iCs/>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911" w:type="dxa"/>
            <w:gridSpan w:val="2"/>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529" w:type="dxa"/>
            <w:gridSpan w:val="2"/>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222"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bílé znaky na černém pozadí</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klávesnice): text (max. 50 znaků)</w:t>
      </w:r>
    </w:p>
    <w:p>
      <w:pPr>
        <w:pStyle w:val="Odstavec"/>
        <w:rPr/>
      </w:pPr>
      <w:r>
        <w:rPr/>
        <w:t>Zadaný text je po potvrzení klávesou ENTER zaznamenán do dopravního deníku.</w:t>
      </w:r>
    </w:p>
    <w:p>
      <w:pPr>
        <w:pStyle w:val="Heading2"/>
        <w:tabs>
          <w:tab w:val="clear" w:pos="720"/>
          <w:tab w:val="left" w:pos="0" w:leader="none"/>
        </w:tabs>
        <w:ind w:left="0" w:hanging="0"/>
        <w:rPr/>
      </w:pPr>
      <w:bookmarkStart w:id="97" w:name="_Ref451148891"/>
      <w:r>
        <w:rPr/>
        <w:t>POŽADAVEK N</w:t>
      </w:r>
      <w:r>
        <w:rPr>
          <w:rFonts w:eastAsia="Times New Roman CE CE;Times New Roman" w:cs="Times New Roman CE CE;Times New Roman" w:ascii="Times New Roman CE CE;Times New Roman" w:hAnsi="Times New Roman CE CE;Times New Roman"/>
        </w:rPr>
        <w:t>A ZOBRAZENÍ DOPRAVNÍHO DENÍKU, PŘEVZETÍ SLUŽBY</w:t>
      </w:r>
      <w:bookmarkEnd w:id="97"/>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oručení)</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L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DENI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w:t>
            </w:r>
          </w:p>
        </w:tc>
      </w:tr>
    </w:tbl>
    <w:p>
      <w:pPr>
        <w:pStyle w:val="Odstavec"/>
        <w:ind w:hanging="0"/>
        <w:rPr>
          <w:b/>
          <w:b/>
          <w:bCs/>
        </w:rPr>
      </w:pPr>
      <w:r>
        <w:rPr>
          <w:rFonts w:eastAsia="Times New Roman CE CE;Times New Roman" w:cs="Times New Roman CE CE;Times New Roman" w:ascii="Times New Roman CE CE;Times New Roman" w:hAnsi="Times New Roman CE CE;Times New Roman"/>
        </w:rPr>
        <w:t>Znázorněna je pouze zde potřebná funkce (celkové zobrazení viz aktivaci přídavných info</w:t>
      </w:r>
      <w:r>
        <w:rPr/>
        <w:t>rmací).</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LUZ</w:t>
        <w:tab/>
        <w:t>zobrazení formuláře převzetí služby</w:t>
      </w:r>
    </w:p>
    <w:p>
      <w:pPr>
        <w:pStyle w:val="Normal"/>
        <w:tabs>
          <w:tab w:val="clear" w:pos="720"/>
          <w:tab w:val="left" w:pos="1701" w:leader="dot"/>
          <w:tab w:val="left" w:pos="7371" w:leader="dot"/>
        </w:tabs>
        <w:suppressAutoHyphens w:val="true"/>
        <w:spacing w:before="60" w:after="0"/>
        <w:ind w:left="1701" w:right="2552" w:hanging="1559"/>
        <w:jc w:val="left"/>
        <w:rPr/>
      </w:pPr>
      <w:r>
        <w:rPr/>
        <w:t xml:space="preserve">DENIK </w:t>
        <w:tab/>
        <w:t>zobrazení dopravního deníku</w:t>
      </w:r>
    </w:p>
    <w:p>
      <w:pPr>
        <w:pStyle w:val="Odstavec"/>
        <w:keepNext w:val="true"/>
        <w:rPr/>
      </w:pPr>
      <w:r>
        <w:rPr>
          <w:rFonts w:eastAsia="Times New Roman CE CE;Times New Roman" w:cs="Times New Roman CE CE;Times New Roman" w:ascii="Times New Roman CE CE;Times New Roman" w:hAnsi="Times New Roman CE CE;Times New Roman"/>
        </w:rPr>
        <w:t>Funkce SLUZ vyvolá zobrazení formuláře pro odevzdávku/převzetí služby, který smí překrýt obraz kolejiště. Současně se postupně objeví v komunikačním řádku dotazy pro vyplnění formuláře. Jednotlivé položky se odesílají klávesou ENTER. Po ukončení zadávání se v komunikačním poli zobrazí dotaz (bílým písmem na černém pozadí</w:t>
      </w:r>
      <w:r>
        <w:rPr/>
        <w:t>):</w:t>
      </w:r>
    </w:p>
    <w:p>
      <w:pPr>
        <w:pStyle w:val="Odstavec"/>
        <w:pBdr>
          <w:top w:val="single" w:sz="6" w:space="2" w:color="000000"/>
          <w:left w:val="single" w:sz="6" w:space="2" w:color="000000"/>
          <w:bottom w:val="single" w:sz="6" w:space="2" w:color="000000"/>
          <w:right w:val="single" w:sz="6" w:space="2" w:color="000000"/>
        </w:pBdr>
        <w:spacing w:before="240" w:after="0"/>
        <w:ind w:left="284" w:right="5670" w:firstLine="170"/>
        <w:jc w:val="left"/>
        <w:rPr>
          <w:b/>
          <w:b/>
          <w:bCs/>
        </w:rPr>
      </w:pPr>
      <w:r>
        <w:rPr>
          <w:b/>
          <w:bCs/>
        </w:rPr>
        <w:t>SLUZBA ODEVZDANA ?</w:t>
      </w:r>
    </w:p>
    <w:p>
      <w:pPr>
        <w:pStyle w:val="Odstavec"/>
        <w:rPr/>
      </w:pPr>
      <w:r>
        <w:rPr>
          <w:rFonts w:eastAsia="Times New Roman CE CE;Times New Roman" w:cs="Times New Roman CE CE;Times New Roman" w:ascii="Times New Roman CE CE;Times New Roman" w:hAnsi="Times New Roman CE CE;Times New Roman"/>
        </w:rPr>
        <w:t>Po kontrole správnosti se celý formulář odešle do registračního zařízení a současně vymaže z plochy obrazovky kláv</w:t>
      </w:r>
      <w:r>
        <w:rPr/>
        <w:t>esou ENTER.</w:t>
      </w:r>
    </w:p>
    <w:p>
      <w:pPr>
        <w:pStyle w:val="Odstavec"/>
        <w:keepNext w:val="true"/>
        <w:rPr/>
      </w:pPr>
      <w:r>
        <w:rPr>
          <w:rFonts w:eastAsia="Times New Roman CE CE;Times New Roman" w:cs="Times New Roman CE CE;Times New Roman" w:ascii="Times New Roman CE CE;Times New Roman" w:hAnsi="Times New Roman CE CE;Times New Roman"/>
        </w:rPr>
        <w:t>Funkce DENIK způsobí zobrazení dotazu v komun</w:t>
      </w:r>
      <w:r>
        <w:rPr/>
        <w:t>i</w:t>
      </w:r>
      <w:r>
        <w:rPr>
          <w:rFonts w:eastAsia="Times New Roman CE CE;Times New Roman" w:cs="Times New Roman CE CE;Times New Roman" w:ascii="Times New Roman CE CE;Times New Roman" w:hAnsi="Times New Roman CE CE;Times New Roman"/>
        </w:rPr>
        <w:t>kačním poli:</w:t>
      </w:r>
    </w:p>
    <w:p>
      <w:pPr>
        <w:pStyle w:val="Odstavec"/>
        <w:keepNext w:val="true"/>
        <w:pBdr>
          <w:top w:val="single" w:sz="6" w:space="2" w:color="000000"/>
          <w:left w:val="single" w:sz="6" w:space="2" w:color="000000"/>
          <w:bottom w:val="single" w:sz="6" w:space="2" w:color="000000"/>
          <w:right w:val="single" w:sz="6" w:space="2" w:color="000000"/>
        </w:pBdr>
        <w:tabs>
          <w:tab w:val="clear" w:pos="720"/>
          <w:tab w:val="left" w:pos="2552" w:leader="dot"/>
          <w:tab w:val="left" w:pos="3686" w:leader="dot"/>
          <w:tab w:val="left" w:pos="4820" w:leader="dot"/>
        </w:tabs>
        <w:spacing w:before="240" w:after="0"/>
        <w:ind w:left="284" w:right="4393" w:firstLine="170"/>
        <w:jc w:val="left"/>
        <w:rPr>
          <w:b/>
          <w:b/>
          <w:bCs/>
        </w:rPr>
      </w:pPr>
      <w:r>
        <w:rPr>
          <w:b/>
          <w:bCs/>
        </w:rPr>
        <w:t>Datum:</w:t>
      </w:r>
      <w:r>
        <w:rPr/>
        <w:tab/>
      </w:r>
      <w:r>
        <w:rPr>
          <w:b/>
          <w:bCs/>
        </w:rPr>
        <w:t xml:space="preserve"> od:</w:t>
      </w:r>
      <w:r>
        <w:rPr/>
        <w:tab/>
      </w:r>
      <w:r>
        <w:rPr>
          <w:b/>
          <w:bCs/>
        </w:rPr>
        <w:t xml:space="preserve"> do:</w:t>
      </w:r>
      <w:r>
        <w:rPr/>
        <w:tab/>
      </w:r>
    </w:p>
    <w:p>
      <w:pPr>
        <w:pStyle w:val="Odstavec"/>
        <w:ind w:hanging="0"/>
        <w:rPr/>
      </w:pPr>
      <w:r>
        <w:rPr>
          <w:rFonts w:eastAsia="Times New Roman CE CE;Times New Roman" w:cs="Times New Roman CE CE;Times New Roman" w:ascii="Times New Roman CE CE;Times New Roman" w:hAnsi="Times New Roman CE CE;Times New Roman"/>
        </w:rPr>
        <w:t xml:space="preserve">přičemž každý bod má délku zadávacího pole odpovídající příslušnému dotazu. Oddělení zadávacího pole od následujícího dotazu je provedeno dvěma mezerami. Po volbě funkce DENIK je kurzor nastaven na první políčko prvního dotazu. Každé zadání se provádí číslicemi bez mezer (viz </w:t>
      </w:r>
      <w:r>
        <w:rPr/>
        <w:fldChar w:fldCharType="begin"/>
      </w:r>
      <w:r>
        <w:rPr/>
        <w:instrText xml:space="preserve"> REF _Ref403587359 \n \h </w:instrText>
      </w:r>
      <w:r>
        <w:rPr/>
        <w:fldChar w:fldCharType="separate"/>
      </w:r>
      <w:r>
        <w:rPr/>
        <w:t>2.14</w:t>
      </w:r>
      <w:r>
        <w:rPr/>
        <w:fldChar w:fldCharType="end"/>
      </w:r>
      <w:r>
        <w:rPr>
          <w:rFonts w:eastAsia="Times New Roman CE CE;Times New Roman" w:cs="Times New Roman CE CE;Times New Roman" w:ascii="Times New Roman CE CE;Times New Roman" w:hAnsi="Times New Roman CE CE;Times New Roman"/>
        </w:rPr>
        <w:t>) a ukončuje se kláv</w:t>
      </w:r>
      <w:r>
        <w:rPr/>
        <w:t>e</w:t>
      </w:r>
      <w:r>
        <w:rPr>
          <w:rFonts w:eastAsia="Times New Roman CE CE;Times New Roman" w:cs="Times New Roman CE CE;Times New Roman" w:ascii="Times New Roman CE CE;Times New Roman" w:hAnsi="Times New Roman CE CE;Times New Roman"/>
        </w:rPr>
        <w:t>sou ENTER. Poté je poslední provedené zadání prověřeno na korektnost. Bylo</w:t>
        <w:noBreakHyphen/>
        <w:t>li korektní, je kurzor přes</w:t>
      </w:r>
      <w:r>
        <w:rPr/>
        <w:t>u</w:t>
      </w:r>
      <w:r>
        <w:rPr>
          <w:rFonts w:eastAsia="Times New Roman CE CE;Times New Roman" w:cs="Times New Roman CE CE;Times New Roman" w:ascii="Times New Roman CE CE;Times New Roman" w:hAnsi="Times New Roman CE CE;Times New Roman"/>
        </w:rPr>
        <w:t>nut na první políčko následujícího zadání. Při bezprostředním ukončení zadávacího pole „Datum“ klávesou ENTER je nastaveno datum aktuálního dne. Při bezprostředním ukončení zadávacího pole „od“ klávesou ENTER je nastaveno „00:00“. Při bezprostředním ukončení zadávacího pole „do“ klávesou ENTER je nastaveno „23:59“.</w:t>
      </w:r>
    </w:p>
    <w:p>
      <w:pPr>
        <w:pStyle w:val="Odstavec"/>
        <w:rPr/>
      </w:pPr>
      <w:r>
        <w:rPr>
          <w:rFonts w:eastAsia="Times New Roman CE CE;Times New Roman" w:cs="Times New Roman CE CE;Times New Roman" w:ascii="Times New Roman CE CE;Times New Roman" w:hAnsi="Times New Roman CE CE;Times New Roman"/>
        </w:rPr>
        <w:t>Po ukončení zadání je požadovaná část dopravního deníku zobrazena překrytím obrazu kolejiště bíl</w:t>
      </w:r>
      <w:r>
        <w:rPr/>
        <w:t>ý</w:t>
      </w:r>
      <w:r>
        <w:rPr>
          <w:rFonts w:eastAsia="Times New Roman CE CE;Times New Roman" w:cs="Times New Roman CE CE;Times New Roman" w:ascii="Times New Roman CE CE;Times New Roman" w:hAnsi="Times New Roman CE CE;Times New Roman"/>
        </w:rPr>
        <w:t>mi znaky na černém pozadí. Stisk pravého tlačítka myši vymaže indikační okno (je možno realizovat i sta</w:t>
      </w:r>
      <w:r>
        <w:rPr/>
        <w:t>n</w:t>
      </w:r>
      <w:r>
        <w:rPr>
          <w:rFonts w:eastAsia="Times New Roman CE CE;Times New Roman" w:cs="Times New Roman CE CE;Times New Roman" w:ascii="Times New Roman CE CE;Times New Roman" w:hAnsi="Times New Roman CE CE;Times New Roman"/>
        </w:rPr>
        <w:t>dardními prostředky prostředí Windows), jež je jinak automaticky smazáno nejpozději 180 sekund po p</w:t>
      </w:r>
      <w:r>
        <w:rPr/>
        <w:t>oslední o</w:t>
      </w:r>
      <w:r>
        <w:rPr>
          <w:rFonts w:eastAsia="Times New Roman CE CE;Times New Roman" w:cs="Times New Roman CE CE;Times New Roman" w:ascii="Times New Roman CE CE;Times New Roman" w:hAnsi="Times New Roman CE CE;Times New Roman"/>
        </w:rPr>
        <w:t>bsluze tlačítka myš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LŇKOVÉ FUNKC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arování před vznikem kolizní situace</w:t>
      </w:r>
    </w:p>
    <w:p>
      <w:pPr>
        <w:pStyle w:val="Odstavec"/>
        <w:rPr/>
      </w:pPr>
      <w:r>
        <w:rPr>
          <w:rFonts w:eastAsia="Times New Roman CE CE;Times New Roman" w:cs="Times New Roman CE CE;Times New Roman" w:ascii="Times New Roman CE CE;Times New Roman" w:hAnsi="Times New Roman CE CE;Times New Roman"/>
        </w:rPr>
        <w:t>Pokud pracuje systém s grafikonem vlakové dopravy, musí být schopen varovat před vznikem koli</w:t>
      </w:r>
      <w:r>
        <w:rPr/>
        <w:t>z</w:t>
      </w:r>
      <w:r>
        <w:rPr>
          <w:rFonts w:eastAsia="Times New Roman CE CE;Times New Roman" w:cs="Times New Roman CE CE;Times New Roman" w:ascii="Times New Roman CE CE;Times New Roman" w:hAnsi="Times New Roman CE CE;Times New Roman"/>
        </w:rPr>
        <w:t>ních situacích s cestujícími ve stanicích bez peronizace. K tomuto účelu musí generovat při současném pohybu osobních a nákladních vlaků v jednotlivých stanicích varovné štítky, vyžadující standardní postup potvrz</w:t>
      </w:r>
      <w:r>
        <w:rPr/>
        <w:t>ová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mezení volby ze zásobníku povelů, přidržení uzavření přejezdu</w:t>
      </w:r>
    </w:p>
    <w:p>
      <w:pPr>
        <w:pStyle w:val="Odstavec"/>
        <w:rPr/>
      </w:pPr>
      <w:r>
        <w:rPr>
          <w:rFonts w:eastAsia="Times New Roman CE CE;Times New Roman" w:cs="Times New Roman CE CE;Times New Roman" w:ascii="Times New Roman CE CE;Times New Roman" w:hAnsi="Times New Roman CE CE;Times New Roman"/>
        </w:rPr>
        <w:t>Pokud v zásobníku povelů následují za sebou (nemusí se jednat o bezprostředně následující) kolizní jízdní cesty s určitou logickou vazbou, musí být systém schopen po projetí první z těchto jízdních cest p</w:t>
      </w:r>
      <w:r>
        <w:rPr/>
        <w:t>o</w:t>
      </w:r>
      <w:r>
        <w:rPr>
          <w:rFonts w:eastAsia="Times New Roman CE CE;Times New Roman" w:cs="Times New Roman CE CE;Times New Roman" w:ascii="Times New Roman CE CE;Times New Roman" w:hAnsi="Times New Roman CE CE;Times New Roman"/>
        </w:rPr>
        <w:t xml:space="preserve">zdržet stavění druhé až do okamžiku splnění podmínek daných některou z níže uvedených logických vazeb. Tato blokující podmínka (realizovaná automaticky vygenerovaným štítkem s textem např. „V přibližovacím úseku odjíždějící vlak“) bude zobrazena v zásobníku (žlutým písmem) a obsluha ji může v případě potřeby zrušit jejím potvrzením podle </w:t>
      </w:r>
      <w:r>
        <w:rPr/>
        <w:fldChar w:fldCharType="begin"/>
      </w:r>
      <w:r>
        <w:rPr/>
        <w:instrText xml:space="preserve"> REF _Ref406907584 \n \h </w:instrText>
      </w:r>
      <w:r>
        <w:rPr/>
        <w:fldChar w:fldCharType="separate"/>
      </w:r>
      <w:r>
        <w:rPr/>
        <w:t>2.8.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Zpožděné postavení jízdní cesty může být realizováno i tak, že se jízdní cesta postaví s automaticky zablokovaným návěstidlem, přičemž nesmí zařízení vydat povel pro uzavření přejezdů v cestě. Po splnění uvedených podmínek se zablokování návěstidla automaticky zruší, dojde k uzavření příslušných přejezdů a následně k rozsvícení povolujícího znaku.. Obsluha má možnost zrušit zablokování návěstidla i dříve (povelem ZAM</w:t>
      </w:r>
      <w:r>
        <w:rPr>
          <w:rFonts w:eastAsia="Times New Roman" w:cs="Times New Roman" w:ascii="Times New Roman" w:hAnsi="Times New Roman"/>
        </w:rPr>
        <w:t>&lt;</w:t>
      </w:r>
      <w:r>
        <w:rPr>
          <w:rFonts w:eastAsia="Times New Roman CE CE;Times New Roman" w:cs="Times New Roman CE CE;Times New Roman" w:ascii="Times New Roman CE CE;Times New Roman" w:hAnsi="Times New Roman CE CE;Times New Roman"/>
        </w:rPr>
        <w:t>). Při tomto řešení není blokována činnost zásobníku pro další navolené cesty.</w:t>
      </w:r>
    </w:p>
    <w:p>
      <w:pPr>
        <w:pStyle w:val="Odstavec"/>
        <w:rPr/>
      </w:pPr>
      <w:r>
        <w:rPr>
          <w:rFonts w:eastAsia="Times New Roman CE CE;Times New Roman" w:cs="Times New Roman CE CE;Times New Roman" w:ascii="Times New Roman CE CE;Times New Roman" w:hAnsi="Times New Roman CE CE;Times New Roman"/>
        </w:rPr>
        <w:t xml:space="preserve">Může </w:t>
      </w:r>
      <w:r>
        <w:rPr/>
        <w:t>se jednat zejména o následující logické vazby:</w:t>
      </w:r>
    </w:p>
    <w:p>
      <w:pPr>
        <w:pStyle w:val="Odstavec"/>
        <w:keepNext w:val="true"/>
        <w:numPr>
          <w:ilvl w:val="0"/>
          <w:numId w:val="18"/>
        </w:numPr>
        <w:tabs>
          <w:tab w:val="clear" w:pos="720"/>
          <w:tab w:val="left" w:pos="0" w:leader="none"/>
        </w:tabs>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lakovou cestu od návěstidla, za které byla postavena předcházející vlaková cesta.</w:t>
      </w:r>
    </w:p>
    <w:p>
      <w:pPr>
        <w:pStyle w:val="Odstavec"/>
        <w:numPr>
          <w:ilvl w:val="0"/>
          <w:numId w:val="0"/>
        </w:numPr>
        <w:ind w:left="283" w:hanging="0"/>
        <w:rPr/>
      </w:pPr>
      <w:r>
        <w:rPr>
          <w:rFonts w:eastAsia="Times New Roman CE CE;Times New Roman" w:cs="Times New Roman CE CE;Times New Roman" w:ascii="Times New Roman CE CE;Times New Roman" w:hAnsi="Times New Roman CE CE;Times New Roman"/>
        </w:rPr>
        <w:t>V tomto případě je nutno tuto cestu stavět až jsou po projetí předchozí jízdní cesty uvolněny úseky ro</w:t>
      </w:r>
      <w:r>
        <w:rPr/>
        <w:t>z</w:t>
      </w:r>
      <w:r>
        <w:rPr>
          <w:rFonts w:eastAsia="Times New Roman CE CE;Times New Roman" w:cs="Times New Roman CE CE;Times New Roman" w:ascii="Times New Roman CE CE;Times New Roman" w:hAnsi="Times New Roman CE CE;Times New Roman"/>
        </w:rPr>
        <w:t>hodné pro rušení volené cesty a v případě výskytu přejezdů (za návěstidlem, od kterého je cesta volena) i úseky ro</w:t>
      </w:r>
      <w:r>
        <w:rPr/>
        <w:t>z</w:t>
      </w:r>
      <w:r>
        <w:rPr>
          <w:rFonts w:eastAsia="Times New Roman CE CE;Times New Roman" w:cs="Times New Roman CE CE;Times New Roman" w:ascii="Times New Roman CE CE;Times New Roman" w:hAnsi="Times New Roman CE CE;Times New Roman"/>
        </w:rPr>
        <w:t xml:space="preserve">hodné pro uzavření těchto přejezdů. </w:t>
      </w:r>
    </w:p>
    <w:p>
      <w:pPr>
        <w:pStyle w:val="Odstavec"/>
        <w:keepNext w:val="true"/>
        <w:numPr>
          <w:ilvl w:val="0"/>
          <w:numId w:val="18"/>
        </w:numPr>
        <w:tabs>
          <w:tab w:val="clear" w:pos="720"/>
          <w:tab w:val="left" w:pos="0" w:leader="none"/>
        </w:tabs>
        <w:ind w:left="283"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sunovou cestu od návěstidla, za které byla postavena předcházející posunová cesta.</w:t>
      </w:r>
    </w:p>
    <w:p>
      <w:pPr>
        <w:pStyle w:val="Odstavec"/>
        <w:ind w:left="283" w:hanging="283"/>
        <w:rPr/>
      </w:pPr>
      <w:r>
        <w:rPr>
          <w:rFonts w:eastAsia="Times New Roman CE CE;Times New Roman" w:cs="Times New Roman CE CE;Times New Roman" w:ascii="Times New Roman CE CE;Times New Roman" w:hAnsi="Times New Roman CE CE;Times New Roman"/>
        </w:rPr>
        <w:t>V tomto případě je rozhodující, zda se za návěstidlem na počátku stavěné cesty nachází přejezdy. M</w:t>
      </w:r>
      <w:r>
        <w:rPr/>
        <w:t>o</w:t>
      </w:r>
      <w:r>
        <w:rPr>
          <w:rFonts w:eastAsia="Times New Roman CE CE;Times New Roman" w:cs="Times New Roman CE CE;Times New Roman" w:ascii="Times New Roman CE CE;Times New Roman" w:hAnsi="Times New Roman CE CE;Times New Roman"/>
        </w:rPr>
        <w:t>hou nastat dva případy:</w:t>
      </w:r>
    </w:p>
    <w:p>
      <w:pPr>
        <w:pStyle w:val="Odstavec"/>
        <w:numPr>
          <w:ilvl w:val="0"/>
          <w:numId w:val="19"/>
        </w:numPr>
        <w:tabs>
          <w:tab w:val="clear" w:pos="720"/>
          <w:tab w:val="left" w:pos="0" w:leader="none"/>
        </w:tabs>
        <w:ind w:left="567"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w:t>
      </w:r>
      <w:r>
        <w:rPr>
          <w:rFonts w:eastAsia="Times New Roman CE CE;Times New Roman" w:cs="Times New Roman CE CE;Times New Roman" w:ascii="Times New Roman CE CE;Times New Roman" w:hAnsi="Times New Roman CE CE;Times New Roman"/>
        </w:rPr>
        <w:t>Pokud má být volená cesta projížděna ihned po projetí předchozí cesty (úvraťový posun), je třeba přidržet příslušné přejezdy uzavřené (od předchozí cesty) i pro následující cestu.</w:t>
      </w:r>
    </w:p>
    <w:p>
      <w:pPr>
        <w:pStyle w:val="Odstavec"/>
        <w:numPr>
          <w:ilvl w:val="0"/>
          <w:numId w:val="19"/>
        </w:numPr>
        <w:tabs>
          <w:tab w:val="clear" w:pos="720"/>
          <w:tab w:val="left" w:pos="0" w:leader="none"/>
        </w:tabs>
        <w:ind w:left="284" w:hanging="0"/>
        <w:rPr/>
      </w:pPr>
      <w:r>
        <w:rPr>
          <w:rFonts w:eastAsia="Times New Roman CE CE;Times New Roman" w:cs="Times New Roman CE CE;Times New Roman" w:ascii="Times New Roman CE CE;Times New Roman" w:hAnsi="Times New Roman CE CE;Times New Roman"/>
        </w:rPr>
        <w:t> </w:t>
      </w:r>
      <w:r>
        <w:rPr>
          <w:rFonts w:eastAsia="Times New Roman CE CE;Times New Roman" w:cs="Times New Roman CE CE;Times New Roman" w:ascii="Times New Roman CE CE;Times New Roman" w:hAnsi="Times New Roman CE CE;Times New Roman"/>
        </w:rPr>
        <w:t>Pokud volená cesta nemusí být projížděna ihned po skončení předcházející cesty (např. z důvodu o</w:t>
      </w:r>
      <w:r>
        <w:rPr/>
        <w:t>d</w:t>
      </w:r>
      <w:r>
        <w:rPr>
          <w:rFonts w:eastAsia="Times New Roman CE CE;Times New Roman" w:cs="Times New Roman CE CE;Times New Roman" w:ascii="Times New Roman CE CE;Times New Roman" w:hAnsi="Times New Roman CE CE;Times New Roman"/>
        </w:rPr>
        <w:t>stavení vozu na staniční koleji), je vhodné příslušné přejezdy otevřít alespoň na určenou dobu (minimálně 7 s, u přejezdu se závorami 7 s po zvednutí zá</w:t>
      </w:r>
      <w:r>
        <w:rPr/>
        <w:t>vor), po jejímž uplynutí budou znovu uza</w:t>
      </w:r>
      <w:r>
        <w:rPr>
          <w:rFonts w:eastAsia="Times New Roman CE CE;Times New Roman" w:cs="Times New Roman CE CE;Times New Roman" w:ascii="Times New Roman CE CE;Times New Roman" w:hAnsi="Times New Roman CE CE;Times New Roman"/>
        </w:rPr>
        <w:t>vřeny pro vol</w:t>
      </w:r>
      <w:r>
        <w:rPr/>
        <w:t>enou cestu.</w:t>
      </w:r>
    </w:p>
    <w:p>
      <w:pPr>
        <w:pStyle w:val="Odstavec"/>
        <w:rPr/>
      </w:pPr>
      <w:r>
        <w:rPr>
          <w:rFonts w:eastAsia="Times New Roman CE CE;Times New Roman" w:cs="Times New Roman CE CE;Times New Roman" w:ascii="Times New Roman CE CE;Times New Roman" w:hAnsi="Times New Roman CE CE;Times New Roman"/>
        </w:rPr>
        <w:t xml:space="preserve">Podle dopravní technologie mohou být obě uvedená omezení realizována pro vlakové i posunové cesty nebo jejich kombinace. Pokud nemůže být podle dopravní technologie pro danou jízdní cestu jednoznačně stanoveno zda a které s uvedených opatření má platit, musí být dána obsluze při volbě cesty do zásobníku povelů možnost rozhodnout, jaké opatření </w:t>
      </w:r>
      <w:r>
        <w:rPr>
          <w:rFonts w:eastAsia="Times New Roman" w:cs="Times New Roman" w:ascii="Times New Roman" w:hAnsi="Times New Roman"/>
        </w:rPr>
        <w:t>(podle A, Ba nebo Bb)</w:t>
      </w:r>
      <w:r>
        <w:rPr>
          <w:rFonts w:eastAsia="Times New Roman CE CE;Times New Roman" w:cs="Times New Roman CE CE;Times New Roman" w:ascii="Times New Roman CE CE;Times New Roman" w:hAnsi="Times New Roman CE CE;Times New Roman"/>
        </w:rPr>
        <w:t xml:space="preserve"> má být pro tuto cestu realizováno, popř. i možnost zadání určené doby </w:t>
      </w:r>
      <w:r>
        <w:rPr>
          <w:rFonts w:eastAsia="Times New Roman" w:cs="Times New Roman" w:ascii="Times New Roman" w:hAnsi="Times New Roman"/>
        </w:rPr>
        <w:t>(podle Bb)</w:t>
      </w:r>
      <w:r>
        <w:rPr/>
        <w:t>.</w:t>
      </w:r>
    </w:p>
    <w:p>
      <w:pPr>
        <w:pStyle w:val="Heading1"/>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ATALOG TYP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pPr>
      <w:r>
        <w:rPr>
          <w:rFonts w:eastAsia="Times New Roman CE CE;Times New Roman" w:cs="Times New Roman CE CE;Times New Roman" w:ascii="Times New Roman CE CE;Times New Roman" w:hAnsi="Times New Roman CE CE;Times New Roman"/>
        </w:rPr>
        <w:t>Každé jednotce je přiřazen typový symbol, tvořící současně aktivační pole. Typové symboly jsou uv</w:t>
      </w:r>
      <w:r>
        <w:rPr/>
        <w:t>e</w:t>
      </w:r>
      <w:r>
        <w:rPr>
          <w:rFonts w:eastAsia="Times New Roman CE CE;Times New Roman" w:cs="Times New Roman CE CE;Times New Roman" w:ascii="Times New Roman CE CE;Times New Roman" w:hAnsi="Times New Roman CE CE;Times New Roman"/>
        </w:rPr>
        <w:t>deny v samostatné příloze. Vlastní symbol je v této příloze vymezen výrazným orámováním s mřížkou, na monitoru se orámování a mřížka nezobrazuje. Velikost symbolu není pevně stanovena, jeho rozměr může být obdélníkový i čtvercový. Všechny symboly (kromě elektromagnetického zámku a pomocného stavědla) je možno zobrazovat kromě vyznačené polohy taktéž otočené (o 90</w:t>
      </w:r>
      <w:r>
        <w:rPr>
          <w:rFonts w:eastAsia="Symbol;Wingdings 3" w:cs="Symbol;Wingdings 3" w:ascii="Symbol;Wingdings 3" w:hAnsi="Symbol;Wingdings 3"/>
        </w:rPr>
        <w:t>°</w:t>
      </w:r>
      <w:r>
        <w:rPr/>
        <w:t>, 180</w:t>
      </w:r>
      <w:r>
        <w:rPr>
          <w:rFonts w:eastAsia="Symbol;Wingdings 3" w:cs="Symbol;Wingdings 3" w:ascii="Symbol;Wingdings 3" w:hAnsi="Symbol;Wingdings 3"/>
        </w:rPr>
        <w:t>°</w:t>
      </w:r>
      <w:r>
        <w:rPr/>
        <w:t>, 270</w:t>
      </w:r>
      <w:r>
        <w:rPr>
          <w:rFonts w:eastAsia="Symbol;Wingdings 3" w:cs="Symbol;Wingdings 3" w:ascii="Symbol;Wingdings 3" w:hAnsi="Symbol;Wingdings 3"/>
        </w:rPr>
        <w:t>°</w:t>
      </w:r>
      <w:r>
        <w:rPr/>
        <w:t>) nebo zrc</w:t>
      </w:r>
      <w:r>
        <w:rPr>
          <w:rFonts w:eastAsia="Times New Roman CE CE;Times New Roman" w:cs="Times New Roman CE CE;Times New Roman" w:ascii="Times New Roman CE CE;Times New Roman" w:hAnsi="Times New Roman CE CE;Times New Roman"/>
        </w:rPr>
        <w:t>adlově převrác</w:t>
      </w:r>
      <w:r>
        <w:rPr/>
        <w:t>ené.</w:t>
      </w:r>
    </w:p>
    <w:p>
      <w:pPr>
        <w:pStyle w:val="Odstavec"/>
        <w:rPr/>
      </w:pPr>
      <w:r>
        <w:rPr>
          <w:rFonts w:eastAsia="Times New Roman CE CE;Times New Roman" w:cs="Times New Roman CE CE;Times New Roman" w:ascii="Times New Roman CE CE;Times New Roman" w:hAnsi="Times New Roman CE CE;Times New Roman"/>
        </w:rPr>
        <w:t>V následujícím výčtu použitých barev jsou seřazeny barvy podle důležitosti informace, kterou posk</w:t>
      </w:r>
      <w:r>
        <w:rPr/>
        <w:t>y</w:t>
      </w:r>
      <w:r>
        <w:rPr>
          <w:rFonts w:eastAsia="Times New Roman CE CE;Times New Roman" w:cs="Times New Roman CE CE;Times New Roman" w:ascii="Times New Roman CE CE;Times New Roman" w:hAnsi="Times New Roman CE CE;Times New Roman"/>
        </w:rPr>
        <w:t>tují. Barva s vyšší prioritou v zobrazení symbolu překrývá barvu priority nižší, přičemž platí, že barva symbolu má vyšší prioritu než barva pozadí. Pokud jsou použity dva odstíny zelené nebo modré barvy, je tmavší barva určena pro pozadí.</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obsazený kolejový úsek (přerušovaně – v průběhu nouzového rušení závěru obsazeného úsek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řejezd (symbol silnice) v poruchovém stav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řejezd v mezistaničním úseku (= součtová hláska pohotovostního stavu) v poruchovém stav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zablokované v poloze STŮJ</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šipka traťového souhlasu při poruše blokové podmínky</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doplňující symbol traťového souhlasu při registrovaném zákazu odjezd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tanoviště obsluhy v režimu ovládání z jiného stanoviště</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větle fialov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rFonts w:eastAsia="Times New Roman CE CE;Times New Roman" w:cs="Times New Roman CE CE;Times New Roman" w:ascii="Times New Roman CE CE;Times New Roman" w:hAnsi="Times New Roman CE CE;Times New Roman"/>
        </w:rPr>
        <w:tab/>
        <w:t>–</w:t>
        <w:tab/>
        <w:t>kurzor v reliéfu kolejiště</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větle tyrkysov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nerozlišeným závěrem,</w:t>
        <w:br/>
        <w:tab/>
        <w:t>přerušovaně – v průběhu nouzového rušení závěru ús</w:t>
      </w:r>
      <w:r>
        <w:rPr/>
        <w:t>eku</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r>
      <w:r>
        <w:rPr>
          <w:rFonts w:eastAsia="Times New Roman CE CE;Times New Roman" w:cs="Times New Roman CE CE;Times New Roman" w:ascii="Times New Roman CE CE;Times New Roman" w:hAnsi="Times New Roman CE CE;Times New Roman"/>
        </w:rPr>
        <w:t>kolejový úsek bez prostředků pro kontrolu volnosti pod nerozlišeným závěrem,</w:t>
        <w:br/>
        <w:tab/>
        <w:t>přerušovaně – v průběhu nouzového rušení závěru ús</w:t>
      </w:r>
      <w:r>
        <w:rPr/>
        <w:t>eku</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 xml:space="preserve">jednotka pod nouzovým závěrem – výhybka (výkolejka) </w:t>
      </w:r>
      <w:bookmarkStart w:id="98" w:name="_Ref465048607"/>
      <w:r>
        <w:rPr>
          <w:rStyle w:val="FootnoteCharacters"/>
          <w:rStyle w:val="FootnoteAnchor"/>
        </w:rPr>
        <w:footnoteReference w:id="5"/>
      </w:r>
      <w:bookmarkEnd w:id="98"/>
      <w:r>
        <w:rPr>
          <w:vertAlign w:val="superscript"/>
        </w:rPr>
        <w:t>)</w:t>
      </w:r>
      <w:r>
        <w:rPr/>
        <w:t>, elektromagnetický zámek, po</w:t>
      </w:r>
      <w:r>
        <w:rPr>
          <w:rFonts w:eastAsia="Times New Roman CE CE;Times New Roman" w:cs="Times New Roman CE CE;Times New Roman" w:ascii="Times New Roman CE CE;Times New Roman" w:hAnsi="Times New Roman CE CE;Times New Roman"/>
        </w:rPr>
        <w:t>mocné stavědlo, traťový souhlas apod.</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 xml:space="preserve">symbolu vymezujícího volbu nouzové cesty </w:t>
      </w:r>
      <w:r>
        <w:rPr>
          <w:rStyle w:val="FootnoteCharacters"/>
          <w:rStyle w:val="FootnoteAnchor"/>
        </w:rPr>
        <w:footnoteReference w:id="6"/>
      </w:r>
      <w:r>
        <w:rPr>
          <w:vertAlign w:val="superscript"/>
        </w:rPr>
        <w:t>)</w:t>
      </w:r>
    </w:p>
    <w:p>
      <w:pPr>
        <w:pStyle w:val="Heading3"/>
        <w:tabs>
          <w:tab w:val="clear" w:pos="720"/>
          <w:tab w:val="left" w:pos="0" w:leader="none"/>
        </w:tabs>
        <w:spacing w:before="360" w:after="60"/>
        <w:ind w:left="0" w:hanging="0"/>
        <w:rPr/>
      </w:pPr>
      <w:r>
        <w:rPr/>
        <w:t>Bíl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závěrem posunové cesty,</w:t>
        <w:br/>
        <w:tab/>
        <w:t>přerušovaně – v průběhu nouz</w:t>
      </w:r>
      <w:r>
        <w:rPr/>
        <w:t>o</w:t>
      </w:r>
      <w:r>
        <w:rPr>
          <w:rFonts w:eastAsia="Times New Roman CE CE;Times New Roman" w:cs="Times New Roman CE CE;Times New Roman" w:ascii="Times New Roman CE CE;Times New Roman" w:hAnsi="Times New Roman CE CE;Times New Roman"/>
        </w:rPr>
        <w:t>vého rušení zá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kolejový úsek bez prostředků pro kontrolu volnosti pod závěrem posunové cesty,</w:t>
        <w:br/>
        <w:tab/>
        <w:t>přerušovaně – v průběhu no</w:t>
      </w:r>
      <w:r>
        <w:rPr/>
        <w:t>u</w:t>
      </w:r>
      <w:r>
        <w:rPr>
          <w:rFonts w:eastAsia="Times New Roman CE CE;Times New Roman" w:cs="Times New Roman CE CE;Times New Roman" w:ascii="Times New Roman CE CE;Times New Roman" w:hAnsi="Times New Roman CE CE;Times New Roman"/>
        </w:rPr>
        <w:t>zového rušení zá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návěstidlo s návěstí POSUN DOVOLEN</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přivolávací návěstí – přerušovaně</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 uvolněn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v režimu předávání obsluh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tanoviště obsluhy v režimu předávání obsluhy</w:t>
      </w:r>
    </w:p>
    <w:p>
      <w:pPr>
        <w:pStyle w:val="Odstavec"/>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symbol silnice pro uzavřený přejezd v pohotovostním stavu, je</w:t>
        <w:noBreakHyphen/>
        <w:t>li pro otevření vyžadován povel ZUZ,</w:t>
        <w:br/>
        <w:tab/>
        <w:t>přerušovaně:</w:t>
        <w:tab/>
        <w:t>v místě křížení s příslušnou kolejí v průběhu stanovené doby (t</w:t>
      </w:r>
      <w:r>
        <w:rPr>
          <w:vertAlign w:val="subscript"/>
        </w:rPr>
        <w:t>n</w:t>
      </w:r>
      <w:r>
        <w:rPr/>
        <w:t>, t</w:t>
      </w:r>
      <w:r>
        <w:rPr>
          <w:vertAlign w:val="subscript"/>
        </w:rPr>
        <w:t>L</w:t>
      </w:r>
      <w:r>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uzavřený přejezd v mezistaničním úseku (= součtová hláska uzavřeného přejezdu), je</w:t>
        <w:noBreakHyphen/>
        <w:t>li pro otevření vyž</w:t>
      </w:r>
      <w:r>
        <w:rPr/>
        <w:t>adován povel ZUZ</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číslo traťové koleje (= součtová hláska bezanulačního stavu přejezdů) s přejezdem v anulačním stavu (v příslušné koleji)</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doplňující symbol traťového souhlasu při zavedení úplné blokové podmínky (po jejím zav</w:t>
      </w:r>
      <w:r>
        <w:rPr/>
        <w:t>edení volbou UBP&gt;)</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doplňující symbol traťového souhlasu přerušovaně při výzvě k udělení odhlášk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symbolu vymezujícího volbu posunové cesty</w:t>
      </w:r>
    </w:p>
    <w:p>
      <w:pPr>
        <w:pStyle w:val="Heading3"/>
        <w:tabs>
          <w:tab w:val="clear" w:pos="720"/>
          <w:tab w:val="left" w:pos="0" w:leader="none"/>
        </w:tabs>
        <w:spacing w:before="360" w:after="60"/>
        <w:ind w:left="0" w:hanging="0"/>
        <w:rPr/>
      </w:pPr>
      <w:r>
        <w:rPr/>
        <w:t>Zelen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závěrem vlakové cesty,</w:t>
        <w:br/>
        <w:tab/>
        <w:t>přerušovaně – v průběhu nouzového rušení z</w:t>
      </w:r>
      <w:r>
        <w:rPr/>
        <w:t>á</w:t>
      </w:r>
      <w:r>
        <w:rPr>
          <w:rFonts w:eastAsia="Times New Roman CE CE;Times New Roman" w:cs="Times New Roman CE CE;Times New Roman" w:ascii="Times New Roman CE CE;Times New Roman" w:hAnsi="Times New Roman CE CE;Times New Roman"/>
        </w:rPr>
        <w:t>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kolejový úsek bez prostředků pro kontrolu volnosti pod závěrem vlakové cesty,</w:t>
        <w:br/>
        <w:tab/>
        <w:t>přerušovaně – v průběhu no</w:t>
      </w:r>
      <w:r>
        <w:rPr/>
        <w:t>u</w:t>
      </w:r>
      <w:r>
        <w:rPr>
          <w:rFonts w:eastAsia="Times New Roman CE CE;Times New Roman" w:cs="Times New Roman CE CE;Times New Roman" w:ascii="Times New Roman CE CE;Times New Roman" w:hAnsi="Times New Roman CE CE;Times New Roman"/>
        </w:rPr>
        <w:t>zového rušení závěru úsek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povolující jízdu, mimo PN</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přejezdy v mezistaničním úseku (součtová hláska pohotovostního stavu) v pohotovostním (bezporuchovém nebo nouz</w:t>
      </w:r>
      <w:r>
        <w:rPr/>
        <w:t>ovém) stav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symbolu vymezujícího volbu vlakové cesty</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bookmarkStart w:id="99" w:name="_Ref434898618"/>
      <w:r>
        <w:rPr>
          <w:rFonts w:eastAsia="Times New Roman CE CE;Times New Roman" w:cs="Times New Roman CE CE;Times New Roman" w:ascii="Times New Roman CE CE;Times New Roman" w:hAnsi="Times New Roman CE CE;Times New Roman"/>
        </w:rPr>
        <w:t>Hnědá</w:t>
      </w:r>
      <w:bookmarkEnd w:id="99"/>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stanoviště obsluhy v režimu povelovaného místního provozu (jen na říd</w:t>
      </w:r>
      <w:r>
        <w:rPr/>
        <w:t>ícím stanovišti DOZ)</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jednotky v kolejové výluce</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přejezd v místě křížení s kolejí nebo součtová hláska bezanulačního stavu – výluka aut</w:t>
      </w:r>
      <w:r>
        <w:rPr/>
        <w:t>o</w:t>
      </w:r>
      <w:r>
        <w:rPr>
          <w:rFonts w:eastAsia="Times New Roman CE CE;Times New Roman" w:cs="Times New Roman CE CE;Times New Roman" w:ascii="Times New Roman CE CE;Times New Roman" w:hAnsi="Times New Roman CE CE;Times New Roman"/>
        </w:rPr>
        <w:t>matické činnosti nebo dopravní klid na přejezdu (v příslušné koleji)</w:t>
      </w:r>
    </w:p>
    <w:p>
      <w:pPr>
        <w:pStyle w:val="Heading3"/>
        <w:tabs>
          <w:tab w:val="clear" w:pos="720"/>
          <w:tab w:val="left" w:pos="0" w:leader="none"/>
        </w:tabs>
        <w:spacing w:before="360" w:after="60"/>
        <w:ind w:left="0" w:hanging="0"/>
        <w:rPr/>
      </w:pPr>
      <w:r>
        <w:rPr/>
        <w:t>Modrá</w:t>
      </w:r>
    </w:p>
    <w:p>
      <w:pPr>
        <w:pStyle w:val="Odstavec"/>
        <w:keepNext w:val="true"/>
        <w:spacing w:before="80" w:after="60"/>
        <w:ind w:hanging="0"/>
        <w:rPr/>
      </w:pPr>
      <w:r>
        <w:rPr>
          <w:rFonts w:eastAsia="Times New Roman CE CE;Times New Roman" w:cs="Times New Roman CE CE;Times New Roman" w:ascii="Times New Roman CE CE;Times New Roman" w:hAnsi="Times New Roman CE CE;Times New Roman"/>
        </w:rPr>
        <w:t xml:space="preserve">Pro symboly je nutno z důvodu jejich dobré čitelnosti na černém pozadí </w:t>
      </w:r>
      <w:r>
        <w:rPr>
          <w:u w:val="single"/>
        </w:rPr>
        <w:t>nepoužívat</w:t>
      </w:r>
      <w:r>
        <w:rPr/>
        <w:t xml:space="preserve"> barvu </w:t>
      </w:r>
      <w:r>
        <w:rPr>
          <w:rFonts w:eastAsia="Times New Roman CE CE;Times New Roman" w:cs="Times New Roman CE CE;Times New Roman" w:ascii="Times New Roman CE CE;Times New Roman" w:hAnsi="Times New Roman CE CE;Times New Roman"/>
          <w:u w:val="single"/>
        </w:rPr>
        <w:t>tmavě</w:t>
      </w:r>
      <w:r>
        <w:rPr/>
        <w:t xml:space="preserve"> modro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stanoviště obsluhy při nočním napětí návěstidel (jen na aktivním stanovišti)</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převzaté na místní obsluh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 vyjmut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volný</w:t>
      </w:r>
      <w:r>
        <w:rPr>
          <w:rFonts w:eastAsia="Times New Roman CE CE;Times New Roman" w:cs="Times New Roman CE CE;Times New Roman" w:ascii="Times New Roman CE CE;Times New Roman" w:hAnsi="Times New Roman CE CE;Times New Roman"/>
        </w:rPr>
        <w:t xml:space="preserve"> kolejový úsek bez závěru, kolej bez prostředků pro kontrolu volnosti a ostatní jedno</w:t>
      </w:r>
      <w:r>
        <w:rPr/>
        <w:t>t</w:t>
      </w:r>
      <w:r>
        <w:rPr>
          <w:rFonts w:eastAsia="Times New Roman CE CE;Times New Roman" w:cs="Times New Roman CE CE;Times New Roman" w:ascii="Times New Roman CE CE;Times New Roman" w:hAnsi="Times New Roman CE CE;Times New Roman"/>
        </w:rPr>
        <w:t xml:space="preserve">ky uvolněné do obvodu pomocného stavědla, nebo které jsou v části kolejiště pro obsluhu nepřístupné </w:t>
      </w:r>
      <w:bookmarkStart w:id="100" w:name="_Ref465044070"/>
      <w:r>
        <w:rPr>
          <w:rStyle w:val="FootnoteAnchor"/>
          <w:vertAlign w:val="superscript"/>
        </w:rPr>
        <w:footnoteReference w:id="7"/>
      </w:r>
      <w:bookmarkEnd w:id="100"/>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 xml:space="preserve">výhybky (výkolejky) </w:t>
      </w:r>
      <w:r>
        <w:rPr>
          <w:rFonts w:eastAsia="Times New Roman CE CE;Times New Roman" w:cs="Times New Roman CE CE;Times New Roman" w:ascii="Times New Roman CE CE;Times New Roman" w:hAnsi="Times New Roman CE CE;Times New Roman"/>
        </w:rPr>
        <w:t xml:space="preserve">předané na místní stavění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 xml:space="preserve">) </w:t>
      </w:r>
      <w:r>
        <w:rPr>
          <w:rStyle w:val="FootnoteAnchor"/>
          <w:vertAlign w:val="superscript"/>
        </w:rPr>
        <w:footnoteReference w:id="8"/>
      </w:r>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šipka traťového souhlasu, který nelze měni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NEPLATNÉ NÁVĚSTIDLO</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eřaďovací návěstidlo zablokované v poloze POSUN ZAKÁZÁN</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zobrazení nástupišť, mostů apod.</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jedno</w:t>
      </w:r>
      <w:r>
        <w:rPr>
          <w:rFonts w:eastAsia="Times New Roman CE CE;Times New Roman" w:cs="Times New Roman CE CE;Times New Roman" w:ascii="Times New Roman CE CE;Times New Roman" w:hAnsi="Times New Roman CE CE;Times New Roman"/>
        </w:rPr>
        <w:t>tky v napěťové výluce</w:t>
      </w:r>
    </w:p>
    <w:p>
      <w:pPr>
        <w:pStyle w:val="Heading3"/>
        <w:tabs>
          <w:tab w:val="clear" w:pos="720"/>
          <w:tab w:val="left" w:pos="0" w:leader="none"/>
        </w:tabs>
        <w:spacing w:before="360" w:after="60"/>
        <w:ind w:left="0" w:hanging="0"/>
        <w:rPr/>
      </w:pPr>
      <w:r>
        <w:rPr/>
        <w:t>Žlut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ýhybka, výkolejka s nespolehlivě šuntující větví kolejového obvodu při zablokování př</w:t>
      </w:r>
      <w:r>
        <w:rPr/>
        <w:t>e</w:t>
      </w:r>
      <w:r>
        <w:rPr>
          <w:rFonts w:eastAsia="Times New Roman CE CE;Times New Roman" w:cs="Times New Roman CE CE;Times New Roman" w:ascii="Times New Roman CE CE;Times New Roman" w:hAnsi="Times New Roman CE CE;Times New Roman"/>
        </w:rPr>
        <w:t>stavování – do okamžiku potvrzení její volnosti pro přestavení</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 xml:space="preserve">výhybka, do jejíhož jízdního profilu zasahuje obsazený kolejový úsek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bookmarkStart w:id="101" w:name="_Ref465044616"/>
      <w:r>
        <w:rPr>
          <w:rStyle w:val="FootnoteAnchor"/>
          <w:vertAlign w:val="superscript"/>
        </w:rPr>
        <w:footnoteReference w:id="9"/>
      </w:r>
      <w:bookmarkEnd w:id="101"/>
      <w:r>
        <w:rPr>
          <w:vertAlign w:val="superscript"/>
        </w:rPr>
        <w:t>)</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výhybka, do jejíhož jízdního profilu mohou najet vozidla z obsazené oblasti nezajištěné boční ochrany, a to od okamžiku zobrazení povelu pro stavění chráněné vlakové cesty na aktuální pozici v zásobníku povelů až do okamžiku zrušení závěru příslušného výhybkov</w:t>
      </w:r>
      <w:r>
        <w:rPr/>
        <w:t xml:space="preserve">ého úseku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vertAlign w:val="superscript"/>
        </w:rPr>
        <w:tab/>
        <w:tab/>
      </w:r>
      <w:r>
        <w:rPr>
          <w:rFonts w:eastAsia="Times New Roman CE CE;Times New Roman" w:cs="Times New Roman CE CE;Times New Roman" w:ascii="Times New Roman CE CE;Times New Roman" w:hAnsi="Times New Roman CE CE;Times New Roman"/>
        </w:rPr>
        <w:t>stanoviště obsluhy v režimu nastavování nešuntujících větví výhybkových kolejových obv</w:t>
      </w:r>
      <w:r>
        <w:rPr/>
        <w:t>o</w:t>
      </w:r>
      <w:r>
        <w:rPr>
          <w:rFonts w:eastAsia="Times New Roman CE CE;Times New Roman" w:cs="Times New Roman CE CE;Times New Roman" w:ascii="Times New Roman CE CE;Times New Roman" w:hAnsi="Times New Roman CE CE;Times New Roman"/>
        </w:rPr>
        <w:t>dů</w:t>
      </w:r>
    </w:p>
    <w:p>
      <w:pPr>
        <w:pStyle w:val="Heading3"/>
        <w:tabs>
          <w:tab w:val="clear" w:pos="720"/>
          <w:tab w:val="left" w:pos="0" w:leader="none"/>
        </w:tabs>
        <w:spacing w:before="360" w:after="60"/>
        <w:ind w:left="0" w:hanging="0"/>
        <w:rPr/>
      </w:pPr>
      <w:r>
        <w:rPr/>
        <w:t>Šed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bez závěru jízdní cesty</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kolej bez prostředků pro zjišťování volnosti, bez závěru jízdní cest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STŮJ</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eřaďovací návěstidlo s návěstí POSUN ZAKÁZÁN</w:t>
      </w:r>
    </w:p>
    <w:p>
      <w:pPr>
        <w:pStyle w:val="Odstavec"/>
        <w:tabs>
          <w:tab w:val="clear" w:pos="720"/>
          <w:tab w:val="left" w:pos="1134" w:leader="none"/>
          <w:tab w:val="left" w:pos="1701" w:leader="none"/>
          <w:tab w:val="left" w:pos="3119"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symbol silnice pro přejezd v pohotovostním stavu (při uzavřeném přejezdu jen pokud není pro otevření vyžad</w:t>
      </w:r>
      <w:r>
        <w:rPr/>
        <w:t>o</w:t>
      </w:r>
      <w:r>
        <w:rPr>
          <w:rFonts w:eastAsia="Times New Roman CE CE;Times New Roman" w:cs="Times New Roman CE CE;Times New Roman" w:ascii="Times New Roman CE CE;Times New Roman" w:hAnsi="Times New Roman CE CE;Times New Roman"/>
        </w:rPr>
        <w:t>ván povel ZUZ),</w:t>
        <w:br/>
        <w:tab/>
        <w:t>přerušovaně:</w:t>
        <w:tab/>
        <w:t xml:space="preserve">u uzavřeného přejezdu v místě křížení s příslušnou kolejí v průběhu </w:t>
        <w:br/>
        <w:tab/>
        <w:tab/>
        <w:t>stanovené doby (t</w:t>
      </w:r>
      <w:r>
        <w:rPr>
          <w:vertAlign w:val="subscript"/>
        </w:rPr>
        <w:t>n</w:t>
      </w:r>
      <w:r>
        <w:rPr/>
        <w:t>, t</w:t>
      </w:r>
      <w:r>
        <w:rPr>
          <w:vertAlign w:val="subscript"/>
        </w:rPr>
        <w:t>L</w:t>
      </w:r>
      <w:r>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uzavřený přejezd v mezistaničním úseku (= součtová hláska uzavřeného přejezdu), není</w:t>
        <w:noBreakHyphen/>
        <w:t>li pro otevření vyžadován povel ZUZ</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e zapevněn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při ústředním ovládání</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šipka traťového souhlasu, který je možno měnit,</w:t>
        <w:br/>
        <w:tab/>
        <w:t>přerušovaně – při žádosti o so</w:t>
      </w:r>
      <w:r>
        <w:rPr/>
        <w:t>uhlas</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 xml:space="preserve">stanoviště obsluhy při denním napětí návěstidel (jen na </w:t>
      </w:r>
      <w:r>
        <w:rPr/>
        <w:t>aktivním stanovišti)</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mavě tyrkysov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číslo traťové koleje (součtová hláska bezanulačního stavu přejezdů) se všemi přejezdy v mezistaničním úsek v příslušné koleji v bezanulačním stav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 xml:space="preserve">jednotky s nastaveným varovným štítkem </w:t>
      </w:r>
      <w:r>
        <w:rPr>
          <w:rStyle w:val="FootnoteCharacters"/>
          <w:rStyle w:val="FootnoteAnchor"/>
        </w:rPr>
        <w:footnoteReference w:id="10"/>
      </w:r>
      <w:r>
        <w:rPr>
          <w:vertAlign w:val="superscript"/>
        </w:rPr>
        <w:t>)</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mavě fialová</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přerušená komunikace s jednotkou</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n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tab/>
        <w:t>–</w:t>
        <w:tab/>
        <w:t xml:space="preserve">viz poznámka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základní barva</w:t>
      </w:r>
    </w:p>
    <w:p>
      <w:pPr>
        <w:pStyle w:val="Odstavec"/>
        <w:keepNext w:val="true"/>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věr vlakové a posunové cesty se vyznačuje souvisle od návěstidla na začátku cesty až po konec cesty (obvykle následující návěstidlo).</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jde</w:t>
        <w:noBreakHyphen/>
        <w:t>li k poruše hlášení volnosti kolejového úseku pod závěrem a poté k obnovení tohoto hlášení, aniž by došlo k (částečnému) vybavení cesty, dojde u příslušného kolejového úseku ke změně barvy na světle tyrkysovou (nerozlišitelný závěr).</w:t>
      </w:r>
    </w:p>
    <w:p>
      <w:pPr>
        <w:pStyle w:val="Heading2"/>
        <w:tabs>
          <w:tab w:val="clear" w:pos="720"/>
          <w:tab w:val="left" w:pos="0" w:leader="none"/>
        </w:tabs>
        <w:ind w:left="0" w:hanging="0"/>
        <w:rPr/>
      </w:pPr>
      <w:bookmarkStart w:id="102" w:name="_Ref448025182"/>
      <w:r>
        <w:rPr/>
        <w:t>TYPOVÉ SYMBOLY</w:t>
      </w:r>
      <w:bookmarkEnd w:id="102"/>
    </w:p>
    <w:p>
      <w:pPr>
        <w:pStyle w:val="Heading3"/>
        <w:tabs>
          <w:tab w:val="clear" w:pos="720"/>
          <w:tab w:val="left" w:pos="0" w:leader="none"/>
        </w:tabs>
        <w:ind w:left="0" w:hanging="0"/>
        <w:rPr/>
      </w:pPr>
      <w:r>
        <w:rPr/>
        <w:t>Výhybk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mbol výhybky tvoří ukazatel polohy.</w:t>
      </w:r>
      <w:r>
        <mc:AlternateContent>
          <mc:Choice Requires="wps">
            <w:drawing>
              <wp:anchor behindDoc="0" distT="100965" distB="100965" distL="252095" distR="252095" simplePos="0" locked="0" layoutInCell="0" allowOverlap="1" relativeHeight="2">
                <wp:simplePos x="0" y="0"/>
                <wp:positionH relativeFrom="margin">
                  <wp:posOffset>0</wp:posOffset>
                </wp:positionH>
                <wp:positionV relativeFrom="paragraph">
                  <wp:posOffset>187960</wp:posOffset>
                </wp:positionV>
                <wp:extent cx="2599690" cy="892810"/>
                <wp:effectExtent l="0" t="0" r="0" b="0"/>
                <wp:wrapSquare wrapText="largest"/>
                <wp:docPr id="4" name="Frame1"/>
                <a:graphic xmlns:a="http://schemas.openxmlformats.org/drawingml/2006/main">
                  <a:graphicData uri="http://schemas.microsoft.com/office/word/2010/wordprocessingShape">
                    <wps:wsp>
                      <wps:cNvSpPr txBox="1"/>
                      <wps:spPr>
                        <a:xfrm>
                          <a:off x="0" y="0"/>
                          <a:ext cx="2599690" cy="892810"/>
                        </a:xfrm>
                        <a:prstGeom prst="rect"/>
                        <a:solidFill>
                          <a:srgbClr val="FFFFFF">
                            <a:alpha val="0"/>
                          </a:srgbClr>
                        </a:solidFill>
                      </wps:spPr>
                      <wps:txbx>
                        <w:txbxContent>
                          <w:p>
                            <w:pPr>
                              <w:pStyle w:val="Normal"/>
                              <w:keepNext w:val="true"/>
                              <w:keepLines/>
                              <w:rPr>
                                <w:rFonts w:ascii="Arial CE;Arial" w:hAnsi="Arial CE;Arial" w:eastAsia="Arial CE;Arial" w:cs="Arial CE;Arial"/>
                              </w:rPr>
                            </w:pPr>
                            <w:r>
                              <w:rPr>
                                <w:sz w:val="20"/>
                                <w:szCs w:val="20"/>
                              </w:rPr>
                              <w:object w:dxaOrig="1098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4pt;height:59.95pt" filled="f" o:ole="">
                                  <v:imagedata r:id="rId3" o:title=""/>
                                </v:shape>
                                <o:OLEObject Type="Embed" ProgID="" ShapeID="ole_rId2" DrawAspect="Content" ObjectID="_1210351820" r:id="rId2"/>
                              </w:object>
                            </w:r>
                          </w:p>
                          <w:p>
                            <w:pPr>
                              <w:pStyle w:val="Normal"/>
                              <w:keepNext w:val="true"/>
                              <w:keepLines/>
                              <w:tabs>
                                <w:tab w:val="clear" w:pos="720"/>
                                <w:tab w:val="left" w:pos="1276" w:leader="none"/>
                                <w:tab w:val="left" w:pos="2552" w:leader="none"/>
                              </w:tabs>
                              <w:ind w:left="57" w:hanging="0"/>
                              <w:rPr>
                                <w:sz w:val="18"/>
                                <w:szCs w:val="18"/>
                              </w:rPr>
                            </w:pPr>
                            <w:r>
                              <w:rPr>
                                <w:rFonts w:eastAsia="Arial CE;Arial" w:cs="Arial CE;Arial" w:ascii="Arial CE;Arial" w:hAnsi="Arial CE;Arial"/>
                                <w:sz w:val="18"/>
                                <w:szCs w:val="18"/>
                              </w:rPr>
                              <w:t>Jedna poloha</w:t>
                              <w:tab/>
                              <w:t>Druhá poloha</w:t>
                              <w:tab/>
                              <w:t>Ztráta dohledu</w:t>
                            </w:r>
                          </w:p>
                        </w:txbxContent>
                      </wps:txbx>
                      <wps:bodyPr anchor="t" lIns="0" tIns="0" rIns="0" bIns="0">
                        <a:noAutofit/>
                      </wps:bodyPr>
                    </wps:wsp>
                  </a:graphicData>
                </a:graphic>
              </wp:anchor>
            </w:drawing>
          </mc:Choice>
          <mc:Fallback>
            <w:pict>
              <v:rect fillcolor="#FFFFFF" style="position:absolute;rotation:-0;width:204.7pt;height:70.3pt;mso-wrap-distance-left:19.85pt;mso-wrap-distance-right:19.85pt;mso-wrap-distance-top:7.95pt;mso-wrap-distance-bottom:7.95pt;margin-top:14.8pt;mso-position-vertical-relative:text;margin-left:0pt;mso-position-horizontal-relative:margin">
                <v:fill opacity="0f"/>
                <v:textbox inset="0in,0in,0in,0in">
                  <w:txbxContent>
                    <w:p>
                      <w:pPr>
                        <w:pStyle w:val="Normal"/>
                        <w:keepNext w:val="true"/>
                        <w:keepLines/>
                        <w:rPr>
                          <w:rFonts w:ascii="Arial CE;Arial" w:hAnsi="Arial CE;Arial" w:eastAsia="Arial CE;Arial" w:cs="Arial CE;Arial"/>
                        </w:rPr>
                      </w:pPr>
                      <w:r>
                        <w:rPr>
                          <w:sz w:val="20"/>
                          <w:szCs w:val="20"/>
                        </w:rPr>
                        <w:object w:dxaOrig="1098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4pt;height:59.95pt" filled="f" o:ole="">
                            <v:imagedata r:id="rId5" o:title=""/>
                          </v:shape>
                          <o:OLEObject Type="Embed" ProgID="" ShapeID="ole_rId4" DrawAspect="Content" ObjectID="_1791564871" r:id="rId4"/>
                        </w:object>
                      </w:r>
                    </w:p>
                    <w:p>
                      <w:pPr>
                        <w:pStyle w:val="Normal"/>
                        <w:keepNext w:val="true"/>
                        <w:keepLines/>
                        <w:tabs>
                          <w:tab w:val="clear" w:pos="720"/>
                          <w:tab w:val="left" w:pos="1276" w:leader="none"/>
                          <w:tab w:val="left" w:pos="2552" w:leader="none"/>
                        </w:tabs>
                        <w:ind w:left="57" w:hanging="0"/>
                        <w:rPr>
                          <w:sz w:val="18"/>
                          <w:szCs w:val="18"/>
                        </w:rPr>
                      </w:pPr>
                      <w:r>
                        <w:rPr>
                          <w:rFonts w:eastAsia="Arial CE;Arial" w:cs="Arial CE;Arial" w:ascii="Arial CE;Arial" w:hAnsi="Arial CE;Arial"/>
                          <w:sz w:val="18"/>
                          <w:szCs w:val="18"/>
                        </w:rPr>
                        <w:t>Jedna poloha</w:t>
                        <w:tab/>
                        <w:t>Druhá poloha</w:t>
                        <w:tab/>
                        <w:t>Ztráta dohledu</w:t>
                      </w:r>
                    </w:p>
                  </w:txbxContent>
                </v:textbox>
                <w10:wrap type="square" side="largest"/>
              </v:rect>
            </w:pict>
          </mc:Fallback>
        </mc:AlternateContent>
      </w:r>
    </w:p>
    <w:p>
      <w:pPr>
        <w:pStyle w:val="Odstavec"/>
        <w:keepNext w:val="true"/>
        <w:keepLines/>
        <w:rPr/>
      </w:pPr>
      <w:r>
        <w:rPr>
          <w:rFonts w:eastAsia="Times New Roman CE CE;Times New Roman" w:cs="Times New Roman CE CE;Times New Roman" w:ascii="Times New Roman CE CE;Times New Roman" w:hAnsi="Times New Roman CE CE;Times New Roman"/>
        </w:rPr>
        <w:t xml:space="preserve">Ukazatel polohy (kolej)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w:t>
      </w:r>
      <w:r>
        <w:rPr/>
        <w:t>o</w:t>
      </w:r>
      <w:r>
        <w:rPr>
          <w:rFonts w:eastAsia="Times New Roman CE CE;Times New Roman" w:cs="Times New Roman CE CE;Times New Roman" w:ascii="Times New Roman CE CE;Times New Roman" w:hAnsi="Times New Roman CE CE;Times New Roman"/>
        </w:rPr>
        <w:t>vou, je</w:t>
        <w:noBreakHyphen/>
        <w:t>li výhybka pod nouzovým závěrem, nebo barvu modrou při předání výhybky na místní stavění, nebo barvu žlutou, jestl</w:t>
      </w:r>
      <w:r>
        <w:rPr/>
        <w:t>iže se jedná o výhybku:</w:t>
      </w:r>
    </w:p>
    <w:p>
      <w:pPr>
        <w:pStyle w:val="Odstavec"/>
        <w:keepNext w:val="true"/>
        <w:tabs>
          <w:tab w:val="clear" w:pos="720"/>
          <w:tab w:val="left" w:pos="567" w:leader="none"/>
        </w:tabs>
        <w:spacing w:before="60" w:after="0"/>
        <w:ind w:left="709"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s nespolehlivě šuntující větví kolejového obvodu při zablokovaném přestavování,</w:t>
      </w:r>
    </w:p>
    <w:p>
      <w:pPr>
        <w:pStyle w:val="Odstavec"/>
        <w:keepNext w:val="true"/>
        <w:tabs>
          <w:tab w:val="clear" w:pos="720"/>
          <w:tab w:val="left" w:pos="567" w:leader="none"/>
        </w:tabs>
        <w:spacing w:before="0" w:after="0"/>
        <w:ind w:left="709" w:hanging="255"/>
        <w:jc w:val="left"/>
        <w:rPr/>
      </w:pPr>
      <w:r>
        <w:rPr/>
        <w:tab/>
        <w:t>– do jejíhož jízdního profilu zasahuje obsazený kolejový úsek,</w:t>
      </w:r>
    </w:p>
    <w:p>
      <w:pPr>
        <w:pStyle w:val="Odstavec"/>
        <w:tabs>
          <w:tab w:val="clear" w:pos="720"/>
          <w:tab w:val="left" w:pos="567" w:leader="none"/>
        </w:tabs>
        <w:spacing w:before="0" w:after="0"/>
        <w:ind w:left="709"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do jejíhož jízdního profilu mohou najet vozidla z obsazené oblasti nezajištěné boční ochrany.</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výhybky s vyznačením obou směrů.</w:t>
      </w:r>
    </w:p>
    <w:p>
      <w:pPr>
        <w:pStyle w:val="Odstavec"/>
        <w:rPr/>
      </w:pPr>
      <w:r>
        <w:rPr>
          <w:rFonts w:eastAsia="Times New Roman CE CE;Times New Roman" w:cs="Times New Roman CE CE;Times New Roman" w:ascii="Times New Roman CE CE;Times New Roman" w:hAnsi="Times New Roman CE CE;Times New Roman"/>
        </w:rPr>
        <w:t>Ztráta dohledu se vyznačí taktéž v průběhu přestavování, nebo při vyjmutém klíči (z elektromagnetického zámku) od ručně stavě</w:t>
      </w:r>
      <w:r>
        <w:rPr/>
        <w:t>né výhybky.</w:t>
      </w:r>
    </w:p>
    <w:p>
      <w:pPr>
        <w:pStyle w:val="Odstavec"/>
        <w:keepNext w:val="true"/>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v</w:t>
      </w:r>
      <w:r>
        <w:rPr/>
        <w:t>ý</w:t>
      </w:r>
      <w:r>
        <w:rPr>
          <w:rFonts w:eastAsia="Times New Roman CE CE;Times New Roman" w:cs="Times New Roman CE CE;Times New Roman" w:ascii="Times New Roman CE CE;Times New Roman" w:hAnsi="Times New Roman CE CE;Times New Roman"/>
        </w:rPr>
        <w:t>hybky s vyznačením obou směrů.</w:t>
      </w:r>
    </w:p>
    <w:p>
      <w:pPr>
        <w:pStyle w:val="Odstavec"/>
        <w:keepNext w:val="true"/>
        <w:rPr/>
      </w:pPr>
      <w:r>
        <w:rPr>
          <w:rFonts w:eastAsia="Times New Roman CE CE;Times New Roman" w:cs="Times New Roman CE CE;Times New Roman" w:ascii="Times New Roman CE CE;Times New Roman" w:hAnsi="Times New Roman CE CE;Times New Roman"/>
        </w:rPr>
        <w:t>Nouzové uvolňování závěru úsek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ová výhybka se znázorní dvěma symboly jednoduchých výhybek hroty k sob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hybka nevybavená zařízením pro kontrolu poloh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ymbol výhybky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lová); to platí též v případě zavedení štítku nebo výluky, kdy je změněna pouze barva pozadí (tmavě tyrkysová, hnědá nebo mo</w:t>
      </w:r>
      <w:r>
        <w:rPr/>
        <w:t>drá).</w:t>
      </w:r>
      <w:r>
        <mc:AlternateContent>
          <mc:Choice Requires="wps">
            <w:drawing>
              <wp:anchor behindDoc="0" distT="0" distB="0" distL="252095" distR="252095" simplePos="0" locked="0" layoutInCell="0" allowOverlap="1" relativeHeight="4">
                <wp:simplePos x="0" y="0"/>
                <wp:positionH relativeFrom="margin">
                  <wp:posOffset>0</wp:posOffset>
                </wp:positionH>
                <wp:positionV relativeFrom="paragraph">
                  <wp:posOffset>180975</wp:posOffset>
                </wp:positionV>
                <wp:extent cx="896620" cy="851535"/>
                <wp:effectExtent l="0" t="0" r="0" b="0"/>
                <wp:wrapSquare wrapText="largest"/>
                <wp:docPr id="5" name="Frame2"/>
                <a:graphic xmlns:a="http://schemas.openxmlformats.org/drawingml/2006/main">
                  <a:graphicData uri="http://schemas.microsoft.com/office/word/2010/wordprocessingShape">
                    <wps:wsp>
                      <wps:cNvSpPr txBox="1"/>
                      <wps:spPr>
                        <a:xfrm>
                          <a:off x="0" y="0"/>
                          <a:ext cx="896620" cy="851535"/>
                        </a:xfrm>
                        <a:prstGeom prst="rect"/>
                        <a:solidFill>
                          <a:srgbClr val="FFFFFF">
                            <a:alpha val="0"/>
                          </a:srgbClr>
                        </a:solidFill>
                      </wps:spPr>
                      <wps:txbx>
                        <w:txbxContent>
                          <w:p>
                            <w:pPr>
                              <w:pStyle w:val="Normal"/>
                              <w:keepNext w:val="true"/>
                              <w:rPr>
                                <w:sz w:val="20"/>
                                <w:szCs w:val="20"/>
                              </w:rPr>
                            </w:pPr>
                            <w:r>
                              <w:rPr>
                                <w:sz w:val="20"/>
                                <w:szCs w:val="20"/>
                              </w:rPr>
                              <w:object w:dxaOrig="367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5pt;height:67.05pt" filled="f" o:ole="">
                                  <v:imagedata r:id="rId7" o:title=""/>
                                </v:shape>
                                <o:OLEObject Type="Embed" ProgID="" ShapeID="ole_rId6" DrawAspect="Content" ObjectID="_1282530783" r:id="rId6"/>
                              </w:object>
                            </w:r>
                          </w:p>
                        </w:txbxContent>
                      </wps:txbx>
                      <wps:bodyPr anchor="t" lIns="0" tIns="0" rIns="0" bIns="0">
                        <a:noAutofit/>
                      </wps:bodyPr>
                    </wps:wsp>
                  </a:graphicData>
                </a:graphic>
              </wp:anchor>
            </w:drawing>
          </mc:Choice>
          <mc:Fallback>
            <w:pict>
              <v:rect fillcolor="#FFFFFF" style="position:absolute;rotation:-0;width:70.6pt;height:67.05pt;mso-wrap-distance-left:19.85pt;mso-wrap-distance-right:19.85pt;mso-wrap-distance-top:0pt;mso-wrap-distance-bottom:0pt;margin-top:14.25pt;mso-position-vertical-relative:text;margin-left:0pt;mso-position-horizontal-relative:margin">
                <v:fill opacity="0f"/>
                <v:textbox inset="0in,0in,0in,0in">
                  <w:txbxContent>
                    <w:p>
                      <w:pPr>
                        <w:pStyle w:val="Normal"/>
                        <w:keepNext w:val="true"/>
                        <w:rPr>
                          <w:sz w:val="20"/>
                          <w:szCs w:val="20"/>
                        </w:rPr>
                      </w:pPr>
                      <w:r>
                        <w:rPr>
                          <w:sz w:val="20"/>
                          <w:szCs w:val="20"/>
                        </w:rPr>
                        <w:object w:dxaOrig="367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5pt;height:67.05pt" filled="f" o:ole="">
                            <v:imagedata r:id="rId9" o:title=""/>
                          </v:shape>
                          <o:OLEObject Type="Embed" ProgID="" ShapeID="ole_rId8" DrawAspect="Content" ObjectID="_492363516" r:id="rId8"/>
                        </w:object>
                      </w:r>
                    </w:p>
                  </w:txbxContent>
                </v:textbox>
                <w10:wrap type="square" side="largest"/>
              </v:rect>
            </w:pict>
          </mc:Fallback>
        </mc:AlternateContent>
      </w:r>
    </w:p>
    <w:p>
      <w:pPr>
        <w:pStyle w:val="Normal"/>
        <w:rPr/>
      </w:pPr>
      <w:r>
        <w:rPr/>
      </w:r>
    </w:p>
    <w:p>
      <w:pPr>
        <w:pStyle w:val="Normal"/>
        <w:rPr/>
      </w:pPr>
      <w:r>
        <w:rPr/>
      </w:r>
    </w:p>
    <w:p>
      <w:pPr>
        <w:pStyle w:val="Heading3"/>
        <w:tabs>
          <w:tab w:val="clear" w:pos="720"/>
          <w:tab w:val="left" w:pos="0" w:leader="none"/>
        </w:tabs>
        <w:ind w:left="0" w:hanging="0"/>
        <w:rPr/>
      </w:pPr>
      <w:r>
        <w:rPr/>
        <w:t>Výkolejka</w:t>
      </w:r>
    </w:p>
    <w:p>
      <w:pPr>
        <w:pStyle w:val="Odstavec"/>
        <w:keepNext w:val="true"/>
        <w:rPr/>
      </w:pPr>
      <w:r>
        <w:rPr>
          <w:rFonts w:eastAsia="Times New Roman CE CE;Times New Roman" w:cs="Times New Roman CE CE;Times New Roman" w:ascii="Times New Roman CE CE;Times New Roman" w:hAnsi="Times New Roman CE CE;Times New Roman"/>
        </w:rPr>
        <w:t>Symbol výkolejky tvoří ukazatel polohy. Ukazatel pol</w:t>
      </w:r>
      <w:r>
        <w:rPr/>
        <w:t>o</w:t>
      </w:r>
      <w:r>
        <w:rPr>
          <w:rFonts w:eastAsia="Times New Roman CE CE;Times New Roman" w:cs="Times New Roman CE CE;Times New Roman" w:ascii="Times New Roman CE CE;Times New Roman" w:hAnsi="Times New Roman CE CE;Times New Roman"/>
        </w:rPr>
        <w:t xml:space="preserve">hy výkolejky (trojúhelník, doplňková čára včetně symbolu koleje)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ovou, je</w:t>
        <w:noBreakHyphen/>
        <w:t>li výkolejka pod nouzovým závěrem, nebo barvu modrou při předání výkolejky na místní stavění, nebo barvu žlutou, jestliže se jedná o výkolejku v nespolehlivě šuntující větvi kolejového obvodu při zab</w:t>
      </w:r>
      <w:r>
        <w:rPr/>
        <w:t>lo</w:t>
      </w:r>
      <w:r>
        <w:rPr>
          <w:rFonts w:eastAsia="Times New Roman CE CE;Times New Roman" w:cs="Times New Roman CE CE;Times New Roman" w:ascii="Times New Roman CE CE;Times New Roman" w:hAnsi="Times New Roman CE CE;Times New Roman"/>
        </w:rPr>
        <w:t>kování přestav</w:t>
      </w:r>
      <w:r>
        <w:rPr/>
        <w:t>ování.</w:t>
      </w:r>
      <w:r>
        <mc:AlternateContent>
          <mc:Choice Requires="wps">
            <w:drawing>
              <wp:anchor behindDoc="0" distT="93345" distB="93345" distL="180340" distR="180340" simplePos="0" locked="0" layoutInCell="0" allowOverlap="1" relativeHeight="6">
                <wp:simplePos x="0" y="0"/>
                <wp:positionH relativeFrom="margin">
                  <wp:posOffset>0</wp:posOffset>
                </wp:positionH>
                <wp:positionV relativeFrom="paragraph">
                  <wp:posOffset>180975</wp:posOffset>
                </wp:positionV>
                <wp:extent cx="2336800" cy="629920"/>
                <wp:effectExtent l="0" t="0" r="0" b="0"/>
                <wp:wrapSquare wrapText="largest"/>
                <wp:docPr id="6" name="Frame3"/>
                <a:graphic xmlns:a="http://schemas.openxmlformats.org/drawingml/2006/main">
                  <a:graphicData uri="http://schemas.microsoft.com/office/word/2010/wordprocessingShape">
                    <wps:wsp>
                      <wps:cNvSpPr txBox="1"/>
                      <wps:spPr>
                        <a:xfrm>
                          <a:off x="0" y="0"/>
                          <a:ext cx="2336800" cy="629920"/>
                        </a:xfrm>
                        <a:prstGeom prst="rect"/>
                        <a:solidFill>
                          <a:srgbClr val="FFFFFF">
                            <a:alpha val="0"/>
                          </a:srgbClr>
                        </a:solidFill>
                      </wps:spPr>
                      <wps:txbx>
                        <w:txbxContent>
                          <w:p>
                            <w:pPr>
                              <w:pStyle w:val="Normal"/>
                              <w:keepNext w:val="true"/>
                              <w:keepLines/>
                              <w:rPr>
                                <w:sz w:val="20"/>
                                <w:szCs w:val="20"/>
                              </w:rPr>
                            </w:pPr>
                            <w:r>
                              <w:rPr>
                                <w:sz w:val="20"/>
                                <w:szCs w:val="20"/>
                              </w:rPr>
                              <w:object w:dxaOrig="735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5pt;height:39.25pt" filled="f" o:ole="">
                                  <v:imagedata r:id="rId11" o:title=""/>
                                </v:shape>
                                <o:OLEObject Type="Embed" ProgID="" ShapeID="ole_rId10" DrawAspect="Content" ObjectID="_871342618" r:id="rId10"/>
                              </w:object>
                            </w:r>
                          </w:p>
                          <w:p>
                            <w:pPr>
                              <w:pStyle w:val="Normal"/>
                              <w:keepNext w:val="true"/>
                              <w:keepLines/>
                              <w:tabs>
                                <w:tab w:val="clear" w:pos="720"/>
                                <w:tab w:val="left" w:pos="1134" w:leader="none"/>
                                <w:tab w:val="left" w:pos="2127" w:leader="none"/>
                              </w:tabs>
                              <w:ind w:right="-94" w:firstLine="142"/>
                              <w:jc w:val="left"/>
                              <w:rPr>
                                <w:rFonts w:ascii="Arial CE;Arial" w:hAnsi="Arial CE;Arial" w:eastAsia="Arial CE;Arial" w:cs="Arial CE;Arial"/>
                              </w:rPr>
                            </w:pPr>
                            <w:r>
                              <w:rPr>
                                <w:rFonts w:eastAsia="Arial CE;Arial" w:cs="Arial CE;Arial" w:ascii="Arial CE;Arial" w:hAnsi="Arial CE;Arial"/>
                                <w:sz w:val="18"/>
                                <w:szCs w:val="18"/>
                              </w:rPr>
                              <w:t>Na koleji</w:t>
                              <w:tab/>
                              <w:t>Sklopená</w:t>
                              <w:tab/>
                              <w:t>Ztráta dohledu</w:t>
                            </w:r>
                          </w:p>
                        </w:txbxContent>
                      </wps:txbx>
                      <wps:bodyPr anchor="t" lIns="0" tIns="0" rIns="0" bIns="0">
                        <a:noAutofit/>
                      </wps:bodyPr>
                    </wps:wsp>
                  </a:graphicData>
                </a:graphic>
              </wp:anchor>
            </w:drawing>
          </mc:Choice>
          <mc:Fallback>
            <w:pict>
              <v:rect fillcolor="#FFFFFF" style="position:absolute;rotation:-0;width:184pt;height:49.6pt;mso-wrap-distance-left:14.2pt;mso-wrap-distance-right:14.2pt;mso-wrap-distance-top:7.35pt;mso-wrap-distance-bottom:7.3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735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5pt;height:39.25pt" filled="f" o:ole="">
                            <v:imagedata r:id="rId13" o:title=""/>
                          </v:shape>
                          <o:OLEObject Type="Embed" ProgID="" ShapeID="ole_rId12" DrawAspect="Content" ObjectID="_908621173" r:id="rId12"/>
                        </w:object>
                      </w:r>
                    </w:p>
                    <w:p>
                      <w:pPr>
                        <w:pStyle w:val="Normal"/>
                        <w:keepNext w:val="true"/>
                        <w:keepLines/>
                        <w:tabs>
                          <w:tab w:val="clear" w:pos="720"/>
                          <w:tab w:val="left" w:pos="1134" w:leader="none"/>
                          <w:tab w:val="left" w:pos="2127" w:leader="none"/>
                        </w:tabs>
                        <w:ind w:right="-94" w:firstLine="142"/>
                        <w:jc w:val="left"/>
                        <w:rPr>
                          <w:rFonts w:ascii="Arial CE;Arial" w:hAnsi="Arial CE;Arial" w:eastAsia="Arial CE;Arial" w:cs="Arial CE;Arial"/>
                        </w:rPr>
                      </w:pPr>
                      <w:r>
                        <w:rPr>
                          <w:rFonts w:eastAsia="Arial CE;Arial" w:cs="Arial CE;Arial" w:ascii="Arial CE;Arial" w:hAnsi="Arial CE;Arial"/>
                          <w:sz w:val="18"/>
                          <w:szCs w:val="18"/>
                        </w:rPr>
                        <w:t>Na koleji</w:t>
                        <w:tab/>
                        <w:t>Sklopená</w:t>
                        <w:tab/>
                        <w:t>Ztráta dohledu</w:t>
                      </w:r>
                    </w:p>
                  </w:txbxContent>
                </v:textbox>
                <w10:wrap type="square" side="largest"/>
              </v:rect>
            </w:pict>
          </mc:Fallback>
        </mc:AlternateConten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výkolejky v poloze na kolej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vyznačí taktéž v průběhu přestavování, nebo při vyjmutém klíči (z elektromagnetického zámku) od ručně stavěné výkolejky.</w:t>
      </w:r>
    </w:p>
    <w:p>
      <w:pPr>
        <w:pStyle w:val="Odstavec"/>
        <w:keepNext w:val="true"/>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w:t>
      </w:r>
      <w:r>
        <w:rPr/>
        <w:t>lem výkolejky v poloze na koleji.</w:t>
      </w:r>
    </w:p>
    <w:p>
      <w:pPr>
        <w:pStyle w:val="Odstavec"/>
        <w:rPr/>
      </w:pPr>
      <w:r>
        <w:rPr>
          <w:rFonts w:eastAsia="Times New Roman CE CE;Times New Roman" w:cs="Times New Roman CE CE;Times New Roman" w:ascii="Times New Roman CE CE;Times New Roman" w:hAnsi="Times New Roman CE CE;Times New Roman"/>
        </w:rPr>
        <w:t>Nouzové uvolňování závěru úsek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a</w:t>
      </w:r>
    </w:p>
    <w:p>
      <w:pPr>
        <w:pStyle w:val="Odstavec"/>
        <w:keepNext w:val="true"/>
        <w:keepLines/>
        <w:rPr/>
      </w:pPr>
      <w:r>
        <w:rPr>
          <w:rFonts w:eastAsia="Times New Roman CE CE;Times New Roman" w:cs="Times New Roman CE CE;Times New Roman" w:ascii="Times New Roman CE CE;Times New Roman" w:hAnsi="Times New Roman CE CE;Times New Roman"/>
        </w:rPr>
        <w:t xml:space="preserve">Symbol křižovatky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lová); to platí též v případě zavedení štítku nebo výluky, kdy je změněna pouze barva pozadí (tmavě tyrkysová, hnědá nebo mo</w:t>
      </w:r>
      <w:r>
        <w:rPr/>
        <w:t>drá)</w:t>
      </w:r>
      <w:r>
        <mc:AlternateContent>
          <mc:Choice Requires="wps">
            <w:drawing>
              <wp:anchor behindDoc="0" distT="93345" distB="93345" distL="252095" distR="252095" simplePos="0" locked="0" layoutInCell="0" allowOverlap="1" relativeHeight="8">
                <wp:simplePos x="0" y="0"/>
                <wp:positionH relativeFrom="margin">
                  <wp:posOffset>0</wp:posOffset>
                </wp:positionH>
                <wp:positionV relativeFrom="paragraph">
                  <wp:posOffset>180975</wp:posOffset>
                </wp:positionV>
                <wp:extent cx="807085" cy="1094740"/>
                <wp:effectExtent l="0" t="0" r="0" b="0"/>
                <wp:wrapSquare wrapText="largest"/>
                <wp:docPr id="7" name="Frame4"/>
                <a:graphic xmlns:a="http://schemas.openxmlformats.org/drawingml/2006/main">
                  <a:graphicData uri="http://schemas.microsoft.com/office/word/2010/wordprocessingShape">
                    <wps:wsp>
                      <wps:cNvSpPr txBox="1"/>
                      <wps:spPr>
                        <a:xfrm>
                          <a:off x="0" y="0"/>
                          <a:ext cx="807085" cy="1094740"/>
                        </a:xfrm>
                        <a:prstGeom prst="rect"/>
                        <a:solidFill>
                          <a:srgbClr val="FFFFFF">
                            <a:alpha val="0"/>
                          </a:srgbClr>
                        </a:solidFill>
                      </wps:spPr>
                      <wps:txbx>
                        <w:txbxContent>
                          <w:p>
                            <w:pPr>
                              <w:pStyle w:val="Normal"/>
                              <w:keepNext w:val="true"/>
                              <w:keepLines/>
                              <w:rPr>
                                <w:sz w:val="20"/>
                                <w:szCs w:val="20"/>
                              </w:rPr>
                            </w:pPr>
                            <w:r>
                              <w:rPr>
                                <w:sz w:val="20"/>
                                <w:szCs w:val="20"/>
                              </w:rPr>
                              <w:object w:dxaOrig="306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73.45pt" filled="f" o:ole="">
                                  <v:imagedata r:id="rId15" o:title=""/>
                                </v:shape>
                                <o:OLEObject Type="Embed" ProgID="" ShapeID="ole_rId14" DrawAspect="Content" ObjectID="_1041036285" r:id="rId14"/>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63.55pt;height:86.2pt;mso-wrap-distance-left:19.85pt;mso-wrap-distance-right:19.85pt;mso-wrap-distance-top:7.35pt;mso-wrap-distance-bottom:7.3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06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73.45pt" filled="f" o:ole="">
                            <v:imagedata r:id="rId17" o:title=""/>
                          </v:shape>
                          <o:OLEObject Type="Embed" ProgID="" ShapeID="ole_rId16" DrawAspect="Content" ObjectID="_307868577" r:id="rId16"/>
                        </w:object>
                      </w:r>
                    </w:p>
                    <w:p>
                      <w:pPr>
                        <w:pStyle w:val="Normal"/>
                        <w:keepNext w:val="true"/>
                        <w:keepLines/>
                        <w:rPr/>
                      </w:pPr>
                      <w:r>
                        <w:rPr/>
                      </w:r>
                    </w:p>
                  </w:txbxContent>
                </v:textbox>
                <w10:wrap type="square" side="largest"/>
              </v:rect>
            </w:pict>
          </mc:Fallback>
        </mc:AlternateContent>
      </w:r>
      <w:r>
        <mc:AlternateContent>
          <mc:Choice Requires="wps">
            <w:drawing>
              <wp:anchor behindDoc="0" distT="93345" distB="93345" distL="0" distR="252095" simplePos="0" locked="0" layoutInCell="0" allowOverlap="1" relativeHeight="10">
                <wp:simplePos x="0" y="0"/>
                <wp:positionH relativeFrom="margin">
                  <wp:align>left</wp:align>
                </wp:positionH>
                <wp:positionV relativeFrom="paragraph">
                  <wp:posOffset>180975</wp:posOffset>
                </wp:positionV>
                <wp:extent cx="14605" cy="16192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19.85pt;mso-wrap-distance-top:7.35pt;mso-wrap-distance-bottom:7.35pt;margin-top:14.25pt;mso-position-vertical-relative:text;margin-left:0pt;mso-position-horizontal:left;mso-position-horizontal-relative:margin">
                <v:fill opacity="0f"/>
                <v:textbox inset="0in,0in,0in,0in">
                  <w:txbxContent>
                    <w:p>
                      <w:pPr>
                        <w:pStyle w:val="Normal"/>
                        <w:keepNext w:val="true"/>
                        <w:keepLines/>
                        <w:rPr/>
                      </w:pPr>
                      <w:r>
                        <w:rPr/>
                      </w:r>
                    </w:p>
                  </w:txbxContent>
                </v:textbox>
                <w10:wrap type="square" side="largest"/>
              </v:rect>
            </w:pict>
          </mc:Fallback>
        </mc:AlternateContent>
      </w:r>
    </w:p>
    <w:p>
      <w:pPr>
        <w:pStyle w:val="Poznmka"/>
        <w:spacing w:before="120" w:after="240"/>
        <w:ind w:left="1134" w:hanging="1134"/>
        <w:rPr/>
      </w:pPr>
      <w:r>
        <w:rPr>
          <w:rFonts w:eastAsia="Times New Roman CE CE;Times New Roman" w:cs="Times New Roman CE CE;Times New Roman" w:ascii="Times New Roman CE CE;Times New Roman" w:hAnsi="Times New Roman CE CE;Times New Roman"/>
        </w:rPr>
        <w:t>Poznámka:</w:t>
        <w:tab/>
        <w:t>Křižovatku je možno zobrazovat podobně jako křižovatku s PHS se</w:t>
      </w:r>
      <w:r>
        <w:rPr/>
        <w:t xml:space="preserve"> zná</w:t>
      </w:r>
      <w:r>
        <w:rPr>
          <w:rFonts w:eastAsia="Times New Roman CE CE;Times New Roman" w:cs="Times New Roman CE CE;Times New Roman" w:ascii="Times New Roman CE CE;Times New Roman" w:hAnsi="Times New Roman CE CE;Times New Roman"/>
        </w:rPr>
        <w:t>zorněním polohy, lze</w:t>
        <w:noBreakHyphen/>
        <w:t>li tuto polohu odvodit od poloh souvisejících výh</w:t>
      </w:r>
      <w:r>
        <w:rPr/>
        <w:t>ybek</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a s pohyblivými částmi srdcovek (PHS)</w:t>
      </w:r>
    </w:p>
    <w:p>
      <w:pPr>
        <w:pStyle w:val="Odstavec"/>
        <w:keepNext w:val="true"/>
        <w:keepLines/>
        <w:rPr/>
      </w:pPr>
      <w:r>
        <w:rPr>
          <w:rFonts w:eastAsia="Times New Roman CE CE;Times New Roman" w:cs="Times New Roman CE CE;Times New Roman" w:ascii="Times New Roman CE CE;Times New Roman" w:hAnsi="Times New Roman CE CE;Times New Roman"/>
        </w:rPr>
        <w:t>Symbol křižovatky tvoří ukazatel polohy. Ukazatel polohy (kolej) má barvu odp</w:t>
      </w:r>
      <w:r>
        <w:rPr/>
        <w:t>o</w:t>
      </w:r>
      <w:r>
        <w:rPr>
          <w:rFonts w:eastAsia="Times New Roman CE CE;Times New Roman" w:cs="Times New Roman CE CE;Times New Roman" w:ascii="Times New Roman CE CE;Times New Roman" w:hAnsi="Times New Roman CE CE;Times New Roman"/>
        </w:rPr>
        <w:t xml:space="preserve">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ovou, je</w:t>
        <w:noBreakHyphen/>
        <w:t>li křižovatka pod nouzovým závěrem, nebo barvu modrou při předání křižovatky na místní stavění, nebo barvu žlutou, jestliže, se jedná o křižovatku:</w:t>
      </w:r>
      <w:r>
        <mc:AlternateContent>
          <mc:Choice Requires="wps">
            <w:drawing>
              <wp:anchor behindDoc="0" distT="93345" distB="93345" distL="252095" distR="252095" simplePos="0" locked="0" layoutInCell="0" allowOverlap="1" relativeHeight="11">
                <wp:simplePos x="0" y="0"/>
                <wp:positionH relativeFrom="margin">
                  <wp:posOffset>0</wp:posOffset>
                </wp:positionH>
                <wp:positionV relativeFrom="paragraph">
                  <wp:posOffset>186055</wp:posOffset>
                </wp:positionV>
                <wp:extent cx="813435" cy="1355725"/>
                <wp:effectExtent l="0" t="0" r="0" b="0"/>
                <wp:wrapSquare wrapText="largest"/>
                <wp:docPr id="9" name="Frame6"/>
                <a:graphic xmlns:a="http://schemas.openxmlformats.org/drawingml/2006/main">
                  <a:graphicData uri="http://schemas.microsoft.com/office/word/2010/wordprocessingShape">
                    <wps:wsp>
                      <wps:cNvSpPr txBox="1"/>
                      <wps:spPr>
                        <a:xfrm>
                          <a:off x="0" y="0"/>
                          <a:ext cx="813435" cy="1355725"/>
                        </a:xfrm>
                        <a:prstGeom prst="rect"/>
                        <a:solidFill>
                          <a:srgbClr val="FFFFFF">
                            <a:alpha val="0"/>
                          </a:srgbClr>
                        </a:solidFill>
                      </wps:spPr>
                      <wps:txbx>
                        <w:txbxContent>
                          <w:p>
                            <w:pPr>
                              <w:pStyle w:val="Normal"/>
                              <w:keepNext w:val="true"/>
                              <w:keepLines/>
                              <w:rPr>
                                <w:sz w:val="20"/>
                                <w:szCs w:val="20"/>
                              </w:rPr>
                            </w:pPr>
                            <w:r>
                              <w:rPr>
                                <w:sz w:val="20"/>
                                <w:szCs w:val="20"/>
                              </w:rPr>
                              <w:object w:dxaOrig="3810" w:dyaOrig="4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7pt;height:71.45pt" filled="f" o:ole="">
                                  <v:imagedata r:id="rId19" o:title=""/>
                                </v:shape>
                                <o:OLEObject Type="Embed" ProgID="" ShapeID="ole_rId18" DrawAspect="Content" ObjectID="_373888621" r:id="rId18"/>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64.05pt;height:106.75pt;mso-wrap-distance-left:19.85pt;mso-wrap-distance-right:19.85pt;mso-wrap-distance-top:7.35pt;mso-wrap-distance-bottom:7.35pt;margin-top:14.6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810" w:dyaOrig="4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7pt;height:71.45pt" filled="f" o:ole="">
                            <v:imagedata r:id="rId21" o:title=""/>
                          </v:shape>
                          <o:OLEObject Type="Embed" ProgID="" ShapeID="ole_rId20" DrawAspect="Content" ObjectID="_1600076201" r:id="rId20"/>
                        </w:object>
                      </w:r>
                    </w:p>
                    <w:p>
                      <w:pPr>
                        <w:pStyle w:val="Normal"/>
                        <w:keepNext w:val="true"/>
                        <w:keepLines/>
                        <w:rPr/>
                      </w:pPr>
                      <w:r>
                        <w:rPr/>
                      </w:r>
                    </w:p>
                  </w:txbxContent>
                </v:textbox>
                <w10:wrap type="square" side="largest"/>
              </v:rect>
            </w:pict>
          </mc:Fallback>
        </mc:AlternateContent>
      </w:r>
    </w:p>
    <w:p>
      <w:pPr>
        <w:pStyle w:val="Odstavec"/>
        <w:keepNext w:val="true"/>
        <w:tabs>
          <w:tab w:val="clear" w:pos="720"/>
          <w:tab w:val="left" w:pos="284" w:leader="none"/>
        </w:tabs>
        <w:spacing w:before="60" w:after="0"/>
        <w:ind w:left="426" w:hanging="255"/>
        <w:jc w:val="left"/>
        <w:rPr/>
      </w:pPr>
      <w:r>
        <w:rPr>
          <w:rFonts w:eastAsia="Times New Roman CE CE;Times New Roman" w:cs="Times New Roman CE CE;Times New Roman" w:ascii="Times New Roman CE CE;Times New Roman" w:hAnsi="Times New Roman CE CE;Times New Roman"/>
        </w:rPr>
        <w:tab/>
        <w:t>– s nespolehlivě šuntující větví kolejového obvodu při zablokovaném přest</w:t>
      </w:r>
      <w:r>
        <w:rPr/>
        <w:t>avování,</w:t>
      </w:r>
    </w:p>
    <w:p>
      <w:pPr>
        <w:pStyle w:val="Odstavec"/>
        <w:keepNext w:val="true"/>
        <w:tabs>
          <w:tab w:val="clear" w:pos="720"/>
          <w:tab w:val="left" w:pos="284" w:leader="none"/>
        </w:tabs>
        <w:spacing w:before="0" w:after="0"/>
        <w:ind w:left="425" w:hanging="255"/>
        <w:jc w:val="left"/>
        <w:rPr/>
      </w:pPr>
      <w:r>
        <w:rPr/>
        <w:tab/>
        <w:t>– do jejíhož jízdního profilu zasahuje obsazený kolejový úsek,</w:t>
      </w:r>
    </w:p>
    <w:p>
      <w:pPr>
        <w:pStyle w:val="Odstavec"/>
        <w:tabs>
          <w:tab w:val="clear" w:pos="720"/>
          <w:tab w:val="left" w:pos="284" w:leader="none"/>
        </w:tabs>
        <w:spacing w:before="0" w:after="0"/>
        <w:ind w:left="426"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do jejíhož jízdního profilu mohou najet vozidla z obsazené oblasti nezajištěné boční ochrany.</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křižovatky s vyznačením obou směrů.</w:t>
      </w:r>
    </w:p>
    <w:p>
      <w:pPr>
        <w:pStyle w:val="Odstavec"/>
        <w:rPr/>
      </w:pPr>
      <w:r>
        <w:rPr/>
        <w:t>Z</w:t>
      </w:r>
      <w:r>
        <w:rPr>
          <w:rFonts w:eastAsia="Times New Roman CE CE;Times New Roman" w:cs="Times New Roman CE CE;Times New Roman" w:ascii="Times New Roman CE CE;Times New Roman" w:hAnsi="Times New Roman CE CE;Times New Roman"/>
        </w:rPr>
        <w:t>tráta dohledu se vyznačí taktéž v průběhu přestavování, nebo při vyjmutém klíči od ručně stavěné křižovatk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křižovatky s vyznačením obou směrů</w:t>
      </w:r>
    </w:p>
    <w:p>
      <w:pPr>
        <w:pStyle w:val="Odstavec"/>
        <w:rPr/>
      </w:pPr>
      <w:r>
        <w:rPr>
          <w:rFonts w:eastAsia="Times New Roman CE CE;Times New Roman" w:cs="Times New Roman CE CE;Times New Roman" w:ascii="Times New Roman CE CE;Times New Roman" w:hAnsi="Times New Roman CE CE;Times New Roman"/>
        </w:rPr>
        <w:t>Nouzové uvolňování závěr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Heading3"/>
        <w:tabs>
          <w:tab w:val="clear" w:pos="720"/>
          <w:tab w:val="left" w:pos="0" w:leader="none"/>
        </w:tabs>
        <w:ind w:left="0" w:hanging="0"/>
        <w:rPr/>
      </w:pPr>
      <w:r>
        <w:rPr/>
        <w:t>Elektromagnetický zámek</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zámku v blízkosti symbolu jednotky, ke které náleží, je zobrazen v barvě:</w:t>
      </w:r>
      <w:r>
        <mc:AlternateContent>
          <mc:Choice Requires="wps">
            <w:drawing>
              <wp:anchor behindDoc="0" distT="0" distB="0" distL="0" distR="252095" simplePos="0" locked="0" layoutInCell="0" allowOverlap="1" relativeHeight="13">
                <wp:simplePos x="0" y="0"/>
                <wp:positionH relativeFrom="margin">
                  <wp:align>left</wp:align>
                </wp:positionH>
                <wp:positionV relativeFrom="paragraph">
                  <wp:posOffset>184785</wp:posOffset>
                </wp:positionV>
                <wp:extent cx="337820" cy="787400"/>
                <wp:effectExtent l="0" t="0" r="0" b="0"/>
                <wp:wrapSquare wrapText="largest"/>
                <wp:docPr id="10" name="Frame7"/>
                <a:graphic xmlns:a="http://schemas.openxmlformats.org/drawingml/2006/main">
                  <a:graphicData uri="http://schemas.microsoft.com/office/word/2010/wordprocessingShape">
                    <wps:wsp>
                      <wps:cNvSpPr txBox="1"/>
                      <wps:spPr>
                        <a:xfrm>
                          <a:off x="0" y="0"/>
                          <a:ext cx="337820" cy="787400"/>
                        </a:xfrm>
                        <a:prstGeom prst="rect"/>
                        <a:solidFill>
                          <a:srgbClr val="FFFFFF">
                            <a:alpha val="0"/>
                          </a:srgbClr>
                        </a:solidFill>
                      </wps:spPr>
                      <wps:txbx>
                        <w:txbxContent>
                          <w:p>
                            <w:pPr>
                              <w:pStyle w:val="Normal"/>
                              <w:keepNext w:val="true"/>
                              <w:keepLines/>
                              <w:rPr>
                                <w:sz w:val="20"/>
                                <w:szCs w:val="20"/>
                              </w:rPr>
                            </w:pPr>
                            <w:r>
                              <w:rPr>
                                <w:sz w:val="20"/>
                                <w:szCs w:val="20"/>
                              </w:rPr>
                              <w:object w:dxaOrig="1665"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pt;height:39.35pt" filled="f" o:ole="">
                                  <v:imagedata r:id="rId23" o:title=""/>
                                </v:shape>
                                <o:OLEObject Type="Embed" ProgID="" ShapeID="ole_rId22" DrawAspect="Content" ObjectID="_1466129975" r:id="rId22"/>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26.6pt;height:62pt;mso-wrap-distance-left:0pt;mso-wrap-distance-right:19.85pt;mso-wrap-distance-top:0pt;mso-wrap-distance-bottom:0pt;margin-top:14.5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166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pt;height:39.35pt" filled="f" o:ole="">
                            <v:imagedata r:id="rId25" o:title=""/>
                          </v:shape>
                          <o:OLEObject Type="Embed" ProgID="" ShapeID="ole_rId24" DrawAspect="Content" ObjectID="_314032114" r:id="rId24"/>
                        </w:object>
                      </w:r>
                    </w:p>
                    <w:p>
                      <w:pPr>
                        <w:pStyle w:val="Normal"/>
                        <w:keepNext w:val="true"/>
                        <w:keepLines/>
                        <w:rPr/>
                      </w:pPr>
                      <w:r>
                        <w:rPr/>
                      </w:r>
                    </w:p>
                  </w:txbxContent>
                </v:textbox>
                <w10:wrap type="square" side="largest"/>
              </v:rect>
            </w:pict>
          </mc:Fallback>
        </mc:AlternateContent>
      </w:r>
    </w:p>
    <w:p>
      <w:pPr>
        <w:pStyle w:val="Odstavec"/>
        <w:keepNext w:val="true"/>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klíč zapevněn</w:t>
      </w:r>
    </w:p>
    <w:p>
      <w:pPr>
        <w:pStyle w:val="Odstavec"/>
        <w:keepNext w:val="true"/>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bílé</w:t>
        <w:tab/>
        <w:t>klíč uvolněn</w:t>
      </w:r>
    </w:p>
    <w:p>
      <w:pPr>
        <w:pStyle w:val="Odstavec"/>
        <w:tabs>
          <w:tab w:val="clear" w:pos="720"/>
          <w:tab w:val="left" w:pos="2835" w:leader="dot"/>
        </w:tabs>
        <w:rPr/>
      </w:pPr>
      <w:r>
        <w:rPr/>
        <w:t>c) modr</w:t>
      </w:r>
      <w:r>
        <w:rPr>
          <w:rFonts w:eastAsia="Times New Roman CE CE;Times New Roman" w:cs="Times New Roman CE CE;Times New Roman" w:ascii="Times New Roman CE CE;Times New Roman" w:hAnsi="Times New Roman CE CE;Times New Roman"/>
        </w:rPr>
        <w:t>é</w:t>
        <w:tab/>
        <w:t>klíč vyjmut</w:t>
      </w:r>
    </w:p>
    <w:p>
      <w:pPr>
        <w:pStyle w:val="Odstavec"/>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světle tyrkysové</w:t>
        <w:tab/>
        <w:t>klíč zapevněn a je zaveden nouzový závěr</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kdy je změněna pouze barva pozadí (tmavě tyrkys</w:t>
      </w:r>
      <w:r>
        <w:rPr/>
        <w:t>ová).</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nad stavem zámku se zobrazí modrou barvou na právě platném pozadí inverzním symbolem.</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zámk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lavní návěstidlo</w:t>
      </w:r>
    </w:p>
    <w:p>
      <w:pPr>
        <w:pStyle w:val="Odstavec"/>
        <w:keepNext w:val="true"/>
        <w:rPr/>
      </w:pPr>
      <w:r>
        <w:rPr/>
        <w:t>Stav n</w:t>
      </w:r>
      <w:r>
        <w:rPr>
          <w:rFonts w:eastAsia="Times New Roman CE CE;Times New Roman" w:cs="Times New Roman CE CE;Times New Roman" w:ascii="Times New Roman CE CE;Times New Roman" w:hAnsi="Times New Roman CE CE;Times New Roman"/>
        </w:rPr>
        <w:t>ávěstidla je zobrazen symbolem v ose koleje v barvě:</w:t>
      </w:r>
      <w:r>
        <mc:AlternateContent>
          <mc:Choice Requires="wps">
            <w:drawing>
              <wp:anchor behindDoc="0" distT="71755" distB="71755" distL="0" distR="252095" simplePos="0" locked="0" layoutInCell="0" allowOverlap="1" relativeHeight="15">
                <wp:simplePos x="0" y="0"/>
                <wp:positionH relativeFrom="margin">
                  <wp:align>left</wp:align>
                </wp:positionH>
                <wp:positionV relativeFrom="paragraph">
                  <wp:posOffset>191770</wp:posOffset>
                </wp:positionV>
                <wp:extent cx="871855" cy="1630045"/>
                <wp:effectExtent l="0" t="0" r="0" b="0"/>
                <wp:wrapSquare wrapText="largest"/>
                <wp:docPr id="11" name="Frame8"/>
                <a:graphic xmlns:a="http://schemas.openxmlformats.org/drawingml/2006/main">
                  <a:graphicData uri="http://schemas.microsoft.com/office/word/2010/wordprocessingShape">
                    <wps:wsp>
                      <wps:cNvSpPr txBox="1"/>
                      <wps:spPr>
                        <a:xfrm>
                          <a:off x="0" y="0"/>
                          <a:ext cx="871855" cy="1630045"/>
                        </a:xfrm>
                        <a:prstGeom prst="rect"/>
                        <a:solidFill>
                          <a:srgbClr val="FFFFFF">
                            <a:alpha val="0"/>
                          </a:srgbClr>
                        </a:solidFill>
                      </wps:spPr>
                      <wps:txbx>
                        <w:txbxContent>
                          <w:p>
                            <w:pPr>
                              <w:pStyle w:val="Normal"/>
                              <w:keepNext w:val="true"/>
                              <w:keepLines/>
                              <w:rPr>
                                <w:sz w:val="20"/>
                                <w:szCs w:val="20"/>
                              </w:rPr>
                            </w:pPr>
                            <w:r>
                              <w:rPr>
                                <w:sz w:val="20"/>
                                <w:szCs w:val="20"/>
                              </w:rPr>
                              <w:object w:dxaOrig="4290" w:dyaOrig="20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65pt;height:33.35pt" filled="f" o:ole="">
                                  <v:imagedata r:id="rId27" o:title=""/>
                                </v:shape>
                                <o:OLEObject Type="Embed" ProgID="" ShapeID="ole_rId26" DrawAspect="Content" ObjectID="_887437664" r:id="rId26"/>
                              </w:object>
                            </w:r>
                          </w:p>
                          <w:p>
                            <w:pPr>
                              <w:pStyle w:val="Normal"/>
                              <w:keepNext w:val="true"/>
                              <w:keepLines/>
                              <w:spacing w:before="0" w:after="120"/>
                              <w:jc w:val="center"/>
                              <w:rPr>
                                <w:rFonts w:ascii="Arial CE;Arial" w:hAnsi="Arial CE;Arial" w:eastAsia="Arial CE;Arial" w:cs="Arial CE;Arial"/>
                                <w:sz w:val="18"/>
                                <w:szCs w:val="18"/>
                              </w:rPr>
                            </w:pPr>
                            <w:r>
                              <w:rPr>
                                <w:rFonts w:eastAsia="Arial CE;Arial" w:cs="Arial CE;Arial" w:ascii="Arial CE;Arial" w:hAnsi="Arial CE;Arial"/>
                                <w:sz w:val="18"/>
                                <w:szCs w:val="18"/>
                              </w:rPr>
                              <w:t>Základní symbol</w:t>
                            </w:r>
                          </w:p>
                          <w:p>
                            <w:pPr>
                              <w:pStyle w:val="Normal"/>
                              <w:keepNext w:val="true"/>
                              <w:keepLines/>
                              <w:rPr>
                                <w:sz w:val="20"/>
                                <w:szCs w:val="20"/>
                              </w:rPr>
                            </w:pPr>
                            <w:r>
                              <w:rPr>
                                <w:sz w:val="20"/>
                                <w:szCs w:val="20"/>
                              </w:rPr>
                              <w:object w:dxaOrig="4290"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65pt;height:33.35pt" filled="f" o:ole="">
                                  <v:imagedata r:id="rId29" o:title=""/>
                                </v:shape>
                                <o:OLEObject Type="Embed" ProgID="" ShapeID="ole_rId28" DrawAspect="Content" ObjectID="_1116507884" r:id="rId28"/>
                              </w:object>
                            </w:r>
                          </w:p>
                          <w:p>
                            <w:pPr>
                              <w:pStyle w:val="Normal"/>
                              <w:keepNext w:val="true"/>
                              <w:keepLines/>
                              <w:spacing w:before="0" w:after="120"/>
                              <w:jc w:val="center"/>
                              <w:rPr>
                                <w:rFonts w:ascii="Arial CE CE;Arial" w:hAnsi="Arial CE CE;Arial" w:eastAsia="Arial CE CE;Arial" w:cs="Arial CE CE;Arial"/>
                                <w:sz w:val="18"/>
                                <w:szCs w:val="18"/>
                              </w:rPr>
                            </w:pPr>
                            <w:r>
                              <w:rPr>
                                <w:rFonts w:eastAsia="Arial CE CE;Arial" w:cs="Arial CE CE;Arial" w:ascii="Arial CE CE;Arial" w:hAnsi="Arial CE CE;Arial"/>
                                <w:sz w:val="18"/>
                                <w:szCs w:val="18"/>
                              </w:rPr>
                              <w:t>V automatické činnosti</w:t>
                            </w:r>
                          </w:p>
                        </w:txbxContent>
                      </wps:txbx>
                      <wps:bodyPr anchor="t" lIns="0" tIns="0" rIns="0" bIns="0">
                        <a:noAutofit/>
                      </wps:bodyPr>
                    </wps:wsp>
                  </a:graphicData>
                </a:graphic>
              </wp:anchor>
            </w:drawing>
          </mc:Choice>
          <mc:Fallback>
            <w:pict>
              <v:rect fillcolor="#FFFFFF" style="position:absolute;rotation:-0;width:68.65pt;height:128.35pt;mso-wrap-distance-left:0pt;mso-wrap-distance-right:19.85pt;mso-wrap-distance-top:5.65pt;mso-wrap-distance-bottom:5.65pt;margin-top:15.1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4290"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65pt;height:33.35pt" filled="f" o:ole="">
                            <v:imagedata r:id="rId31" o:title=""/>
                          </v:shape>
                          <o:OLEObject Type="Embed" ProgID="" ShapeID="ole_rId30" DrawAspect="Content" ObjectID="_430649908" r:id="rId30"/>
                        </w:object>
                      </w:r>
                    </w:p>
                    <w:p>
                      <w:pPr>
                        <w:pStyle w:val="Normal"/>
                        <w:keepNext w:val="true"/>
                        <w:keepLines/>
                        <w:spacing w:before="0" w:after="120"/>
                        <w:jc w:val="center"/>
                        <w:rPr>
                          <w:rFonts w:ascii="Arial CE;Arial" w:hAnsi="Arial CE;Arial" w:eastAsia="Arial CE;Arial" w:cs="Arial CE;Arial"/>
                          <w:sz w:val="18"/>
                          <w:szCs w:val="18"/>
                        </w:rPr>
                      </w:pPr>
                      <w:r>
                        <w:rPr>
                          <w:rFonts w:eastAsia="Arial CE;Arial" w:cs="Arial CE;Arial" w:ascii="Arial CE;Arial" w:hAnsi="Arial CE;Arial"/>
                          <w:sz w:val="18"/>
                          <w:szCs w:val="18"/>
                        </w:rPr>
                        <w:t>Základní symbol</w:t>
                      </w:r>
                    </w:p>
                    <w:p>
                      <w:pPr>
                        <w:pStyle w:val="Normal"/>
                        <w:keepNext w:val="true"/>
                        <w:keepLines/>
                        <w:rPr>
                          <w:sz w:val="20"/>
                          <w:szCs w:val="20"/>
                        </w:rPr>
                      </w:pPr>
                      <w:r>
                        <w:rPr>
                          <w:sz w:val="20"/>
                          <w:szCs w:val="20"/>
                        </w:rPr>
                        <w:object w:dxaOrig="4290" w:dyaOrig="20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65pt;height:33.35pt" filled="f" o:ole="">
                            <v:imagedata r:id="rId33" o:title=""/>
                          </v:shape>
                          <o:OLEObject Type="Embed" ProgID="" ShapeID="ole_rId32" DrawAspect="Content" ObjectID="_1486510800" r:id="rId32"/>
                        </w:object>
                      </w:r>
                    </w:p>
                    <w:p>
                      <w:pPr>
                        <w:pStyle w:val="Normal"/>
                        <w:keepNext w:val="true"/>
                        <w:keepLines/>
                        <w:spacing w:before="0" w:after="120"/>
                        <w:jc w:val="center"/>
                        <w:rPr>
                          <w:rFonts w:ascii="Arial CE CE;Arial" w:hAnsi="Arial CE CE;Arial" w:eastAsia="Arial CE CE;Arial" w:cs="Arial CE CE;Arial"/>
                          <w:sz w:val="18"/>
                          <w:szCs w:val="18"/>
                        </w:rPr>
                      </w:pPr>
                      <w:r>
                        <w:rPr>
                          <w:rFonts w:eastAsia="Arial CE CE;Arial" w:cs="Arial CE CE;Arial" w:ascii="Arial CE CE;Arial" w:hAnsi="Arial CE CE;Arial"/>
                          <w:sz w:val="18"/>
                          <w:szCs w:val="18"/>
                        </w:rPr>
                        <w:t>V automatické činnosti</w:t>
                      </w:r>
                    </w:p>
                  </w:txbxContent>
                </v:textbox>
                <w10:wrap type="square" side="largest"/>
              </v:rect>
            </w:pict>
          </mc:Fallback>
        </mc:AlternateConten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é</w:t>
        <w:tab/>
        <w:t>návěst STŮJ</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elené</w:t>
        <w:tab/>
        <w:t>povolující návěst pro vlak, mimo PN</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w:t>
        <w:tab/>
        <w:t>návěst POSUN DOVOLEN</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é</w:t>
        <w:tab/>
        <w:t>zablokováno v poloze STŮJ</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rušované bílé</w:t>
        <w:tab/>
        <w:t>přivolávací návěst</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odré</w:t>
        <w:tab/>
        <w:t>návěst NEPLATNÉ NÁVĚSTIDLO</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o platí i při označení návěstidla jako jednotky volby jízdní cesty, kdy je změněna pouze barva pozadí (zelená, bílá nebo světle tyrkysová).</w:t>
      </w:r>
    </w:p>
    <w:p>
      <w:pPr>
        <w:pStyle w:val="Odstavec"/>
        <w:rPr/>
      </w:pPr>
      <w:r>
        <w:rPr>
          <w:rFonts w:eastAsia="Times New Roman CE CE;Times New Roman" w:cs="Times New Roman CE CE;Times New Roman" w:ascii="Times New Roman CE CE;Times New Roman" w:hAnsi="Times New Roman CE CE;Times New Roman"/>
        </w:rPr>
        <w:t>Při zavedení automatického stavění vlakových cest od návěstidla se změní tvar symbolu hlavního n</w:t>
      </w:r>
      <w:r>
        <w:rPr/>
        <w:t>á</w:t>
      </w:r>
      <w:r>
        <w:rPr>
          <w:rFonts w:eastAsia="Times New Roman CE CE;Times New Roman" w:cs="Times New Roman CE CE;Times New Roman" w:ascii="Times New Roman CE CE;Times New Roman" w:hAnsi="Times New Roman CE CE;Times New Roman"/>
        </w:rPr>
        <w:t>věstidla na šipku v ose koleje s barevným vyjádřením odpovídajícím základnímu symbolu hlavního návěst</w:t>
      </w:r>
      <w:r>
        <w:rPr/>
        <w:t>idl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haslé návěstidlo se zobrazí v šedé barvě (při jeho zablokování v červené) na právě platném pozadí inverzním symbolem návěstidla.</w:t>
      </w:r>
    </w:p>
    <w:p>
      <w:pPr>
        <w:pStyle w:val="Odstavec"/>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návěstidla.</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U skupinového návěstidla jsou jeho zhasnutí, návěst NEPLATNÉ NÁVĚSTIDLO  nebo ztráta komunikace zobrazeny na symbolech všech příslušných fiktivních návěstidel. Povol</w:t>
      </w:r>
      <w:r>
        <w:rPr/>
        <w:t>ující znak n</w:t>
      </w:r>
      <w:r>
        <w:rPr>
          <w:rFonts w:eastAsia="Times New Roman CE CE;Times New Roman" w:cs="Times New Roman CE CE;Times New Roman" w:ascii="Times New Roman CE CE;Times New Roman" w:hAnsi="Times New Roman CE CE;Times New Roman"/>
        </w:rPr>
        <w:t>ebo zablokování jsou zobrazeny jen na symbolu fiktivního návěstidla v koleji, ze které je jízdní cesta postavena nebo ze které je návěstidlo zablokováno. Barva symbolů v ostatních kolejích zůstává šedá.</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eřaďovací návěstidlo</w:t>
      </w:r>
    </w:p>
    <w:p>
      <w:pPr>
        <w:pStyle w:val="Odstavec"/>
        <w:keepNext w:val="true"/>
        <w:keepLine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návěstidla je zobrazen symbolem v ose koleje v barvě:</w:t>
      </w:r>
      <w:r>
        <mc:AlternateContent>
          <mc:Choice Requires="wps">
            <w:drawing>
              <wp:anchor behindDoc="0" distT="122555" distB="122555" distL="252095" distR="252095" simplePos="0" locked="0" layoutInCell="0" allowOverlap="1" relativeHeight="18">
                <wp:simplePos x="0" y="0"/>
                <wp:positionH relativeFrom="margin">
                  <wp:posOffset>0</wp:posOffset>
                </wp:positionH>
                <wp:positionV relativeFrom="paragraph">
                  <wp:posOffset>180975</wp:posOffset>
                </wp:positionV>
                <wp:extent cx="986790" cy="628015"/>
                <wp:effectExtent l="0" t="0" r="0" b="0"/>
                <wp:wrapSquare wrapText="largest"/>
                <wp:docPr id="12" name="Frame9"/>
                <a:graphic xmlns:a="http://schemas.openxmlformats.org/drawingml/2006/main">
                  <a:graphicData uri="http://schemas.microsoft.com/office/word/2010/wordprocessingShape">
                    <wps:wsp>
                      <wps:cNvSpPr txBox="1"/>
                      <wps:spPr>
                        <a:xfrm>
                          <a:off x="0" y="0"/>
                          <a:ext cx="986790" cy="628015"/>
                        </a:xfrm>
                        <a:prstGeom prst="rect"/>
                        <a:solidFill>
                          <a:srgbClr val="FFFFFF">
                            <a:alpha val="0"/>
                          </a:srgbClr>
                        </a:solidFill>
                      </wps:spPr>
                      <wps:txbx>
                        <w:txbxContent>
                          <w:p>
                            <w:pPr>
                              <w:pStyle w:val="Normal"/>
                              <w:keepNext w:val="true"/>
                              <w:keepLines/>
                              <w:rPr>
                                <w:sz w:val="20"/>
                                <w:szCs w:val="20"/>
                              </w:rPr>
                            </w:pPr>
                            <w:r>
                              <w:rPr>
                                <w:sz w:val="20"/>
                                <w:szCs w:val="20"/>
                              </w:rPr>
                              <w:object w:dxaOrig="4290" w:dyaOrig="2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55pt;height:37.65pt" filled="f" o:ole="">
                                  <v:imagedata r:id="rId35" o:title=""/>
                                </v:shape>
                                <o:OLEObject Type="Embed" ProgID="" ShapeID="ole_rId34" DrawAspect="Content" ObjectID="_42449047" r:id="rId34"/>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77.7pt;height:49.45pt;mso-wrap-distance-left:19.85pt;mso-wrap-distance-right:19.85pt;mso-wrap-distance-top:9.65pt;mso-wrap-distance-bottom:9.6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4290" w:dyaOrig="2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55pt;height:37.65pt" filled="f" o:ole="">
                            <v:imagedata r:id="rId37" o:title=""/>
                          </v:shape>
                          <o:OLEObject Type="Embed" ProgID="" ShapeID="ole_rId36" DrawAspect="Content" ObjectID="_1734457236" r:id="rId36"/>
                        </w:object>
                      </w:r>
                    </w:p>
                    <w:p>
                      <w:pPr>
                        <w:pStyle w:val="Normal"/>
                        <w:keepNext w:val="true"/>
                        <w:keepLines/>
                        <w:rPr/>
                      </w:pPr>
                      <w:r>
                        <w:rPr/>
                      </w:r>
                    </w:p>
                  </w:txbxContent>
                </v:textbox>
                <w10:wrap type="square" side="largest"/>
              </v:rect>
            </w:pict>
          </mc:Fallback>
        </mc:AlternateContent>
      </w:r>
      <w:r>
        <mc:AlternateContent>
          <mc:Choice Requires="wps">
            <w:drawing>
              <wp:anchor behindDoc="0" distT="122555" distB="122555" distL="0" distR="252095" simplePos="0" locked="0" layoutInCell="0" allowOverlap="1" relativeHeight="20">
                <wp:simplePos x="0" y="0"/>
                <wp:positionH relativeFrom="margin">
                  <wp:align>left</wp:align>
                </wp:positionH>
                <wp:positionV relativeFrom="paragraph">
                  <wp:posOffset>182245</wp:posOffset>
                </wp:positionV>
                <wp:extent cx="14605" cy="51117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511175"/>
                        </a:xfrm>
                        <a:prstGeom prst="rect"/>
                        <a:solidFill>
                          <a:srgbClr val="FFFFFF">
                            <a:alpha val="0"/>
                          </a:srgbClr>
                        </a:solidFill>
                      </wps:spPr>
                      <wps:txbx>
                        <w:txbxContent>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1.15pt;height:40.25pt;mso-wrap-distance-left:0pt;mso-wrap-distance-right:19.85pt;mso-wrap-distance-top:9.65pt;mso-wrap-distance-bottom:9.65pt;margin-top:14.35pt;mso-position-vertical-relative:text;margin-left:0pt;mso-position-horizontal:left;mso-position-horizontal-relative:margin">
                <v:fill opacity="0f"/>
                <v:textbox inset="0in,0in,0in,0in">
                  <w:txbxContent>
                    <w:p>
                      <w:pPr>
                        <w:pStyle w:val="Normal"/>
                        <w:keepNext w:val="true"/>
                        <w:keepLines/>
                        <w:rPr/>
                      </w:pPr>
                      <w:r>
                        <w:rPr/>
                      </w:r>
                    </w:p>
                  </w:txbxContent>
                </v:textbox>
                <w10:wrap type="square" side="largest"/>
              </v:rect>
            </w:pict>
          </mc:Fallback>
        </mc:AlternateContent>
      </w:r>
    </w:p>
    <w:p>
      <w:pPr>
        <w:pStyle w:val="Odstavec"/>
        <w:keepNext w:val="true"/>
        <w:keepLines/>
        <w:numPr>
          <w:ilvl w:val="0"/>
          <w:numId w:val="21"/>
        </w:numPr>
        <w:tabs>
          <w:tab w:val="clear" w:pos="720"/>
          <w:tab w:val="left" w:pos="0" w:leader="none"/>
          <w:tab w:val="left" w:pos="2835" w:leader="dot"/>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é</w:t>
        <w:tab/>
        <w:t>návěst POSUN ZAKÁZÁN</w:t>
      </w:r>
    </w:p>
    <w:p>
      <w:pPr>
        <w:pStyle w:val="Odstavec"/>
        <w:keepNext w:val="true"/>
        <w:keepLines/>
        <w:numPr>
          <w:ilvl w:val="0"/>
          <w:numId w:val="21"/>
        </w:numPr>
        <w:tabs>
          <w:tab w:val="clear" w:pos="720"/>
          <w:tab w:val="left" w:pos="0" w:leader="none"/>
          <w:tab w:val="left" w:pos="2835" w:leader="dot"/>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w:t>
        <w:tab/>
        <w:t>návěst POSUN DOVOLEN</w:t>
      </w:r>
    </w:p>
    <w:p>
      <w:pPr>
        <w:pStyle w:val="Odstavec"/>
        <w:numPr>
          <w:ilvl w:val="0"/>
          <w:numId w:val="21"/>
        </w:numPr>
        <w:tabs>
          <w:tab w:val="clear" w:pos="720"/>
          <w:tab w:val="left" w:pos="0" w:leader="none"/>
          <w:tab w:val="left" w:pos="2835" w:leader="dot"/>
        </w:tabs>
        <w:ind w:left="0" w:hanging="0"/>
        <w:rPr/>
      </w:pPr>
      <w:r>
        <w:rPr/>
        <w:t>modré</w:t>
        <w:tab/>
        <w:t>zablokováno v poloze POSUN ZAKÁZÁN</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o platí i při označení návěstidla jako jednotky volby jízdní cesty, kdy je změněna pouze barva pozadí (zelená, bílá nebo světle tyrkysová).</w:t>
      </w:r>
    </w:p>
    <w:p>
      <w:pPr>
        <w:pStyle w:val="Odstavec"/>
        <w:keepNext w:val="true"/>
        <w:rPr/>
      </w:pPr>
      <w:r>
        <w:rPr>
          <w:rFonts w:eastAsia="Times New Roman CE CE;Times New Roman" w:cs="Times New Roman CE CE;Times New Roman" w:ascii="Times New Roman CE CE;Times New Roman" w:hAnsi="Times New Roman CE CE;Times New Roman"/>
        </w:rPr>
        <w:t>Zhaslé návěstidlo se zobrazí v šedé barvě (při jeho zablokování v modré) na právě platném pozadí i</w:t>
      </w:r>
      <w:r>
        <w:rPr/>
        <w:t>nverzním symbolem ná</w:t>
      </w:r>
      <w:r>
        <w:rPr>
          <w:rFonts w:eastAsia="Times New Roman CE CE;Times New Roman" w:cs="Times New Roman CE CE;Times New Roman" w:ascii="Times New Roman CE CE;Times New Roman" w:hAnsi="Times New Roman CE CE;Times New Roman"/>
        </w:rPr>
        <w:t>věstidla.</w:t>
      </w:r>
    </w:p>
    <w:p>
      <w:pPr>
        <w:pStyle w:val="Odstavec"/>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návěstidla.</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U skupinového návěstidla jsou jeho zhasnutí nebo ztráta komunikace zobrazeny na symb</w:t>
      </w:r>
      <w:r>
        <w:rPr/>
        <w:t>o</w:t>
      </w:r>
      <w:r>
        <w:rPr>
          <w:rFonts w:eastAsia="Times New Roman CE CE;Times New Roman" w:cs="Times New Roman CE CE;Times New Roman" w:ascii="Times New Roman CE CE;Times New Roman" w:hAnsi="Times New Roman CE CE;Times New Roman"/>
        </w:rPr>
        <w:t>lech všech příslušných fiktivních návěstidel. Povolující znak nebo zablokování jsou zobraz</w:t>
      </w:r>
      <w:r>
        <w:rPr/>
        <w:t>e</w:t>
      </w:r>
      <w:r>
        <w:rPr>
          <w:rFonts w:eastAsia="Times New Roman CE CE;Times New Roman" w:cs="Times New Roman CE CE;Times New Roman" w:ascii="Times New Roman CE CE;Times New Roman" w:hAnsi="Times New Roman CE CE;Times New Roman"/>
        </w:rPr>
        <w:t>ny jen na symbolu fiktivního návěstidla v koleji, ze které je jízdní cesta postavena nebo ze které je návěstidlo zablokováno. Barva symbolů v ostatních kolejích zůstává š</w:t>
      </w:r>
      <w:r>
        <w:rPr/>
        <w:t>edá.</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olej s prostředky pro kontrolu volnosti</w:t>
      </w:r>
    </w:p>
    <w:p>
      <w:pPr>
        <w:pStyle w:val="Odstavec"/>
        <w:keepNext w:val="true"/>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koleje včetně čísla koleje je zobrazen symbolem v barvě:</w:t>
      </w:r>
      <w:r>
        <mc:AlternateContent>
          <mc:Choice Requires="wps">
            <w:drawing>
              <wp:anchor behindDoc="0" distT="71755" distB="71755" distL="252095" distR="252095" simplePos="0" locked="0" layoutInCell="0" allowOverlap="1" relativeHeight="21">
                <wp:simplePos x="0" y="0"/>
                <wp:positionH relativeFrom="margin">
                  <wp:posOffset>0</wp:posOffset>
                </wp:positionH>
                <wp:positionV relativeFrom="paragraph">
                  <wp:posOffset>191135</wp:posOffset>
                </wp:positionV>
                <wp:extent cx="986790" cy="1414145"/>
                <wp:effectExtent l="0" t="0" r="0" b="0"/>
                <wp:wrapSquare wrapText="largest"/>
                <wp:docPr id="14" name="Frame11"/>
                <a:graphic xmlns:a="http://schemas.openxmlformats.org/drawingml/2006/main">
                  <a:graphicData uri="http://schemas.microsoft.com/office/word/2010/wordprocessingShape">
                    <wps:wsp>
                      <wps:cNvSpPr txBox="1"/>
                      <wps:spPr>
                        <a:xfrm>
                          <a:off x="0" y="0"/>
                          <a:ext cx="986790" cy="1414145"/>
                        </a:xfrm>
                        <a:prstGeom prst="rect"/>
                        <a:solidFill>
                          <a:srgbClr val="FFFFFF">
                            <a:alpha val="0"/>
                          </a:srgbClr>
                        </a:solidFill>
                      </wps:spPr>
                      <wps:txbx>
                        <w:txbxContent>
                          <w:p>
                            <w:pPr>
                              <w:pStyle w:val="Normal"/>
                              <w:keepNext w:val="true"/>
                              <w:keepLines/>
                              <w:rPr>
                                <w:sz w:val="20"/>
                                <w:szCs w:val="20"/>
                              </w:rPr>
                            </w:pPr>
                            <w:r>
                              <w:rPr>
                                <w:sz w:val="20"/>
                                <w:szCs w:val="20"/>
                              </w:rPr>
                              <w:object w:dxaOrig="3435" w:dyaOrig="10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7pt;height:33.5pt" filled="f" o:ole="">
                                  <v:imagedata r:id="rId39" o:title=""/>
                                </v:shape>
                                <o:OLEObject Type="Embed" ProgID="" ShapeID="ole_rId38" DrawAspect="Content" ObjectID="_62078274" r:id="rId38"/>
                              </w:object>
                            </w:r>
                          </w:p>
                          <w:p>
                            <w:pPr>
                              <w:pStyle w:val="Normal"/>
                              <w:keepLines/>
                              <w:spacing w:before="0" w:after="1800"/>
                              <w:rPr/>
                            </w:pPr>
                            <w:r>
                              <w:rPr/>
                            </w:r>
                          </w:p>
                        </w:txbxContent>
                      </wps:txbx>
                      <wps:bodyPr anchor="t" lIns="0" tIns="0" rIns="0" bIns="0">
                        <a:noAutofit/>
                      </wps:bodyPr>
                    </wps:wsp>
                  </a:graphicData>
                </a:graphic>
              </wp:anchor>
            </w:drawing>
          </mc:Choice>
          <mc:Fallback>
            <w:pict>
              <v:rect fillcolor="#FFFFFF" style="position:absolute;rotation:-0;width:77.7pt;height:111.35pt;mso-wrap-distance-left:19.85pt;mso-wrap-distance-right:19.85pt;mso-wrap-distance-top:5.65pt;mso-wrap-distance-bottom:5.65pt;margin-top:15.0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435" w:dyaOrig="10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7pt;height:33.5pt" filled="f" o:ole="">
                            <v:imagedata r:id="rId41" o:title=""/>
                          </v:shape>
                          <o:OLEObject Type="Embed" ProgID="" ShapeID="ole_rId40" DrawAspect="Content" ObjectID="_161449725" r:id="rId40"/>
                        </w:object>
                      </w:r>
                    </w:p>
                    <w:p>
                      <w:pPr>
                        <w:pStyle w:val="Normal"/>
                        <w:keepLines/>
                        <w:spacing w:before="0" w:after="1800"/>
                        <w:rPr/>
                      </w:pPr>
                      <w:r>
                        <w:rPr/>
                      </w:r>
                    </w:p>
                  </w:txbxContent>
                </v:textbox>
                <w10:wrap type="square" side="largest"/>
              </v:rect>
            </w:pict>
          </mc:Fallback>
        </mc:AlternateConten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kolej volná bez závěru jízdní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červené</w:t>
        <w:tab/>
        <w:t>kolej obsazená</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zelené</w:t>
        <w:tab/>
        <w:t>kolej volná pod závěrem vlakové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bílé</w:t>
        <w:tab/>
        <w:t>kolej volná pod závěrem posunové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světle tyrkysové</w:t>
        <w:tab/>
        <w:t>kolej volná pod nerozlišeným závěrem</w:t>
      </w:r>
    </w:p>
    <w:p>
      <w:pPr>
        <w:pStyle w:val="Odstavec"/>
        <w:tabs>
          <w:tab w:val="clear" w:pos="720"/>
          <w:tab w:val="left" w:pos="2268" w:leader="dot"/>
        </w:tabs>
        <w:ind w:left="2268" w:hanging="2268"/>
        <w:rPr/>
      </w:pPr>
      <w:r>
        <w:rPr/>
        <w:t xml:space="preserve">f) modré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Fonts w:eastAsia="Times New Roman CE CE;Times New Roman" w:cs="Times New Roman CE CE;Times New Roman" w:ascii="Times New Roman CE CE;Times New Roman" w:hAnsi="Times New Roman CE CE;Times New Roman"/>
        </w:rPr>
        <w:tab/>
        <w:t>kolej volná bez závěru jízdní cesty v obvodu předaného pomocného stavědla</w:t>
      </w:r>
    </w:p>
    <w:p>
      <w:pPr>
        <w:pStyle w:val="Odstavec"/>
        <w:rPr/>
      </w:pPr>
      <w:r>
        <w:rPr>
          <w:rFonts w:eastAsia="Times New Roman CE CE;Times New Roman" w:cs="Times New Roman CE CE;Times New Roman" w:ascii="Times New Roman CE CE;Times New Roman" w:hAnsi="Times New Roman CE CE;Times New Roman"/>
        </w:rPr>
        <w:t xml:space="preserve">Uvedené barvy platí taktéž pro případné zobrazení čísla koleje. Doporučuje se, aby symbol úseku </w:t>
      </w:r>
      <w:r>
        <w:rPr>
          <w:u w:val="single"/>
        </w:rPr>
        <w:t>nebyl</w:t>
      </w:r>
      <w:r>
        <w:rPr/>
        <w:t xml:space="preserve"> zobrazen </w:t>
      </w:r>
      <w:r>
        <w:rPr>
          <w:u w:val="single"/>
        </w:rPr>
        <w:t>pouze</w:t>
      </w:r>
      <w:r>
        <w:rPr/>
        <w:t xml:space="preserve"> symboly výhybek (výkolejek).</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rozlišený závěr je indikován, došlo</w:t>
        <w:noBreakHyphen/>
        <w:t>li v době trvání závěru jízdní cesty ke krátkodobé poruše (obsazení) kolejového obvodu tohoto úseku.</w:t>
      </w:r>
    </w:p>
    <w:p>
      <w:pPr>
        <w:pStyle w:val="Odstavec"/>
        <w:rPr/>
      </w:pPr>
      <w:r>
        <w:rPr>
          <w:rFonts w:eastAsia="Times New Roman CE CE;Times New Roman" w:cs="Times New Roman CE CE;Times New Roman" w:ascii="Times New Roman CE CE;Times New Roman" w:hAnsi="Times New Roman CE CE;Times New Roman"/>
        </w:rPr>
        <w:t>Při zavedeném štítku nebo výluce koleje jsou barvy základního stavu zachovány, změní se pouze ba</w:t>
      </w:r>
      <w:r>
        <w:rPr/>
        <w:t>r</w:t>
      </w:r>
      <w:r>
        <w:rPr>
          <w:rFonts w:eastAsia="Times New Roman CE CE;Times New Roman" w:cs="Times New Roman CE CE;Times New Roman" w:ascii="Times New Roman CE CE;Times New Roman" w:hAnsi="Times New Roman CE CE;Times New Roman"/>
        </w:rPr>
        <w:t xml:space="preserve">va pozadí (tmavě tyrkysová, hnědá nebo </w:t>
      </w:r>
      <w:r>
        <w:rPr/>
        <w:t>modrá.</w:t>
      </w:r>
    </w:p>
    <w:p>
      <w:pPr>
        <w:pStyle w:val="Odstavec"/>
        <w:keepNext w:val="true"/>
        <w:rPr/>
      </w:pPr>
      <w:r>
        <w:rPr>
          <w:rFonts w:eastAsia="Times New Roman CE CE;Times New Roman" w:cs="Times New Roman CE CE;Times New Roman" w:ascii="Times New Roman CE CE;Times New Roman" w:hAnsi="Times New Roman CE CE;Times New Roman"/>
        </w:rPr>
        <w:t>Nouzové uvolňování závěru je indikováno přerušovaně v aktuální barvě (již od navolení ús</w:t>
      </w:r>
      <w:r>
        <w:rPr/>
        <w:t>eku).</w:t>
      </w:r>
    </w:p>
    <w:p>
      <w:pPr>
        <w:pStyle w:val="Odstavec"/>
        <w:rPr/>
      </w:pPr>
      <w:r>
        <w:rPr>
          <w:rFonts w:eastAsia="Times New Roman CE CE;Times New Roman" w:cs="Times New Roman CE CE;Times New Roman" w:ascii="Times New Roman CE CE;Times New Roman" w:hAnsi="Times New Roman CE CE;Times New Roman"/>
        </w:rPr>
        <w:t>Při úplném přerušení komunikace s jednotkou se symbol koleje zobrazí tmavě fialovou ba</w:t>
      </w:r>
      <w:r>
        <w:rPr/>
        <w:t>rvo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olej bez prostředků pro kontrolu volnosti</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koleje včetně čísla koleje je zobrazen symbolem v barvě:</w:t>
      </w:r>
      <w:r>
        <mc:AlternateContent>
          <mc:Choice Requires="wps">
            <w:drawing>
              <wp:anchor behindDoc="0" distT="71755" distB="71755" distL="252095" distR="252095" simplePos="0" locked="0" layoutInCell="0" allowOverlap="1" relativeHeight="23">
                <wp:simplePos x="0" y="0"/>
                <wp:positionH relativeFrom="page">
                  <wp:posOffset>895985</wp:posOffset>
                </wp:positionH>
                <wp:positionV relativeFrom="paragraph">
                  <wp:posOffset>135255</wp:posOffset>
                </wp:positionV>
                <wp:extent cx="872490" cy="483870"/>
                <wp:effectExtent l="0" t="0" r="0" b="0"/>
                <wp:wrapSquare wrapText="largest"/>
                <wp:docPr id="15" name="Frame12"/>
                <a:graphic xmlns:a="http://schemas.openxmlformats.org/drawingml/2006/main">
                  <a:graphicData uri="http://schemas.microsoft.com/office/word/2010/wordprocessingShape">
                    <wps:wsp>
                      <wps:cNvSpPr txBox="1"/>
                      <wps:spPr>
                        <a:xfrm>
                          <a:off x="0" y="0"/>
                          <a:ext cx="872490" cy="483870"/>
                        </a:xfrm>
                        <a:prstGeom prst="rect"/>
                        <a:solidFill>
                          <a:srgbClr val="FFFFFF">
                            <a:alpha val="0"/>
                          </a:srgbClr>
                        </a:solidFill>
                      </wps:spPr>
                      <wps:txbx>
                        <w:txbxContent>
                          <w:p>
                            <w:pPr>
                              <w:pStyle w:val="Normal"/>
                              <w:keepNext w:val="true"/>
                              <w:rPr>
                                <w:sz w:val="20"/>
                                <w:szCs w:val="20"/>
                              </w:rPr>
                            </w:pPr>
                            <w:r>
                              <w:rPr>
                                <w:sz w:val="20"/>
                                <w:szCs w:val="20"/>
                              </w:rPr>
                              <w:object w:dxaOrig="3435" w:dyaOrig="10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7pt;height:33.5pt" filled="f" o:ole="">
                                  <v:imagedata r:id="rId43" o:title=""/>
                                </v:shape>
                                <o:OLEObject Type="Embed" ProgID="" ShapeID="ole_rId42" DrawAspect="Content" ObjectID="_575461581" r:id="rId42"/>
                              </w:object>
                            </w:r>
                          </w:p>
                          <w:p>
                            <w:pPr>
                              <w:pStyle w:val="Normal"/>
                              <w:keepLines/>
                              <w:rPr/>
                            </w:pPr>
                            <w:r>
                              <w:rPr/>
                            </w:r>
                          </w:p>
                        </w:txbxContent>
                      </wps:txbx>
                      <wps:bodyPr anchor="t" lIns="0" tIns="0" rIns="0" bIns="0">
                        <a:noAutofit/>
                      </wps:bodyPr>
                    </wps:wsp>
                  </a:graphicData>
                </a:graphic>
              </wp:anchor>
            </w:drawing>
          </mc:Choice>
          <mc:Fallback>
            <w:pict>
              <v:rect fillcolor="#FFFFFF" style="position:absolute;rotation:-0;width:68.7pt;height:38.1pt;mso-wrap-distance-left:19.85pt;mso-wrap-distance-right:19.85pt;mso-wrap-distance-top:5.65pt;mso-wrap-distance-bottom:5.65pt;margin-top:10.65pt;mso-position-vertical-relative:text;margin-left:70.55pt;mso-position-horizontal-relative:page">
                <v:fill opacity="0f"/>
                <v:textbox inset="0in,0in,0in,0in">
                  <w:txbxContent>
                    <w:p>
                      <w:pPr>
                        <w:pStyle w:val="Normal"/>
                        <w:keepNext w:val="true"/>
                        <w:rPr>
                          <w:sz w:val="20"/>
                          <w:szCs w:val="20"/>
                        </w:rPr>
                      </w:pPr>
                      <w:r>
                        <w:rPr>
                          <w:sz w:val="20"/>
                          <w:szCs w:val="20"/>
                        </w:rPr>
                        <w:object w:dxaOrig="3435" w:dyaOrig="10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7pt;height:33.5pt" filled="f" o:ole="">
                            <v:imagedata r:id="rId45" o:title=""/>
                          </v:shape>
                          <o:OLEObject Type="Embed" ProgID="" ShapeID="ole_rId44" DrawAspect="Content" ObjectID="_201973831" r:id="rId44"/>
                        </w:object>
                      </w:r>
                    </w:p>
                    <w:p>
                      <w:pPr>
                        <w:pStyle w:val="Normal"/>
                        <w:keepLines/>
                        <w:rPr/>
                      </w:pPr>
                      <w:r>
                        <w:rPr/>
                      </w:r>
                    </w:p>
                  </w:txbxContent>
                </v:textbox>
                <w10:wrap type="square" side="largest"/>
              </v:rect>
            </w:pict>
          </mc:Fallback>
        </mc:AlternateContent>
      </w:r>
    </w:p>
    <w:p>
      <w:pPr>
        <w:pStyle w:val="Odstavec"/>
        <w:keepNext w:val="true"/>
        <w:tabs>
          <w:tab w:val="clear" w:pos="720"/>
          <w:tab w:val="left" w:pos="2410" w:leader="dot"/>
        </w:tabs>
        <w:ind w:left="2409" w:hanging="2381"/>
        <w:rPr/>
      </w:pPr>
      <w:r>
        <w:rPr>
          <w:rFonts w:eastAsia="Times New Roman CE CE;Times New Roman" w:cs="Times New Roman CE CE;Times New Roman" w:ascii="Times New Roman CE CE;Times New Roman" w:hAnsi="Times New Roman CE CE;Times New Roman"/>
        </w:rPr>
        <w:t>a) šedé</w:t>
        <w:tab/>
        <w:t>kolej není v obvodu předaného pomocného stavě</w:t>
      </w:r>
      <w:r>
        <w:rPr/>
        <w:t>dla</w:t>
      </w:r>
    </w:p>
    <w:p>
      <w:pPr>
        <w:pStyle w:val="Odstavec"/>
        <w:keepNext w:val="true"/>
        <w:tabs>
          <w:tab w:val="clear" w:pos="720"/>
          <w:tab w:val="left" w:pos="2410" w:leader="dot"/>
        </w:tabs>
        <w:spacing w:before="80" w:after="120"/>
        <w:ind w:left="2409" w:hanging="2381"/>
        <w:rPr/>
      </w:pPr>
      <w:r>
        <w:rPr/>
        <w:t xml:space="preserve">b) modré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Fonts w:eastAsia="Times New Roman CE CE;Times New Roman" w:cs="Times New Roman CE CE;Times New Roman" w:ascii="Times New Roman CE CE;Times New Roman" w:hAnsi="Times New Roman CE CE;Times New Roman"/>
        </w:rPr>
        <w:tab/>
        <w:t>kolej v obvodu předaného pomocného stavědla</w:t>
      </w:r>
    </w:p>
    <w:p>
      <w:pPr>
        <w:pStyle w:val="Odstavec"/>
        <w:keepNext w:val="true"/>
        <w:rPr/>
      </w:pPr>
      <w:r>
        <w:rPr>
          <w:rFonts w:eastAsia="Times New Roman CE CE;Times New Roman" w:cs="Times New Roman CE CE;Times New Roman" w:ascii="Times New Roman CE CE;Times New Roman" w:hAnsi="Times New Roman CE CE;Times New Roman"/>
        </w:rPr>
        <w:t>Při zavedeném štítku nebo výluce koleje jsou barvy základního stavu zachovány, změní se pouze ba</w:t>
      </w:r>
      <w:r>
        <w:rPr/>
        <w:t>r</w:t>
      </w:r>
      <w:r>
        <w:rPr>
          <w:rFonts w:eastAsia="Times New Roman CE CE;Times New Roman" w:cs="Times New Roman CE CE;Times New Roman" w:ascii="Times New Roman CE CE;Times New Roman" w:hAnsi="Times New Roman CE CE;Times New Roman"/>
        </w:rPr>
        <w:t>va pozadí (tmavě tyrkysová, hnědá nebo modrá).</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Je</w:t>
        <w:noBreakHyphen/>
        <w:t>li taková kolej pod závěrem, zobrazuje se podle druhu závěru v barvě zelené, bílé nebo světle tyrk</w:t>
      </w:r>
      <w:r>
        <w:rPr/>
        <w:t>ysové.</w:t>
      </w:r>
    </w:p>
    <w:p>
      <w:pPr>
        <w:pStyle w:val="Heading3"/>
        <w:tabs>
          <w:tab w:val="clear" w:pos="720"/>
          <w:tab w:val="left" w:pos="0" w:leader="none"/>
        </w:tabs>
        <w:ind w:left="0" w:hanging="0"/>
        <w:rPr/>
      </w:pPr>
      <w:r>
        <w:rPr/>
        <w:t>Zarážedlo</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ymbol zarážedla má barvu odpovídající stavu kolejového úseku (šedá, červ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w:t>
      </w:r>
      <w:r>
        <w:rPr/>
        <w:t>alová) na odpovídajícím pozadí.</w:t>
      </w:r>
      <w:r>
        <mc:AlternateContent>
          <mc:Choice Requires="wps">
            <w:drawing>
              <wp:anchor behindDoc="0" distT="0" distB="0" distL="0" distR="252095" simplePos="0" locked="0" layoutInCell="0" allowOverlap="1" relativeHeight="25">
                <wp:simplePos x="0" y="0"/>
                <wp:positionH relativeFrom="margin">
                  <wp:align>left</wp:align>
                </wp:positionH>
                <wp:positionV relativeFrom="paragraph">
                  <wp:posOffset>108585</wp:posOffset>
                </wp:positionV>
                <wp:extent cx="338455" cy="501650"/>
                <wp:effectExtent l="0" t="0" r="0" b="0"/>
                <wp:wrapSquare wrapText="largest"/>
                <wp:docPr id="16" name="Frame13"/>
                <a:graphic xmlns:a="http://schemas.openxmlformats.org/drawingml/2006/main">
                  <a:graphicData uri="http://schemas.microsoft.com/office/word/2010/wordprocessingShape">
                    <wps:wsp>
                      <wps:cNvSpPr txBox="1"/>
                      <wps:spPr>
                        <a:xfrm>
                          <a:off x="0" y="0"/>
                          <a:ext cx="338455" cy="501650"/>
                        </a:xfrm>
                        <a:prstGeom prst="rect"/>
                        <a:solidFill>
                          <a:srgbClr val="FFFFFF">
                            <a:alpha val="0"/>
                          </a:srgbClr>
                        </a:solidFill>
                      </wps:spPr>
                      <wps:txbx>
                        <w:txbxContent>
                          <w:p>
                            <w:pPr>
                              <w:pStyle w:val="Normal"/>
                              <w:keepNext w:val="true"/>
                              <w:keepLines/>
                              <w:rPr>
                                <w:sz w:val="20"/>
                                <w:szCs w:val="20"/>
                              </w:rPr>
                            </w:pPr>
                            <w:r>
                              <w:rPr>
                                <w:sz w:val="20"/>
                                <w:szCs w:val="20"/>
                              </w:rPr>
                              <w:object w:dxaOrig="1335" w:dyaOrig="1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5pt;height:39.5pt" filled="f" o:ole="">
                                  <v:imagedata r:id="rId47" o:title=""/>
                                </v:shape>
                                <o:OLEObject Type="Embed" ProgID="" ShapeID="ole_rId46" DrawAspect="Content" ObjectID="_1730710600" r:id="rId46"/>
                              </w:object>
                            </w:r>
                          </w:p>
                        </w:txbxContent>
                      </wps:txbx>
                      <wps:bodyPr anchor="t" lIns="0" tIns="0" rIns="0" bIns="0">
                        <a:noAutofit/>
                      </wps:bodyPr>
                    </wps:wsp>
                  </a:graphicData>
                </a:graphic>
              </wp:anchor>
            </w:drawing>
          </mc:Choice>
          <mc:Fallback>
            <w:pict>
              <v:rect fillcolor="#FFFFFF" style="position:absolute;rotation:-0;width:26.65pt;height:39.5pt;mso-wrap-distance-left:0pt;mso-wrap-distance-right:19.85pt;mso-wrap-distance-top:0pt;mso-wrap-distance-bottom:0pt;margin-top:8.5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1335" w:dyaOrig="11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65pt;height:39.5pt" filled="f" o:ole="">
                            <v:imagedata r:id="rId49" o:title=""/>
                          </v:shape>
                          <o:OLEObject Type="Embed" ProgID="" ShapeID="ole_rId48" DrawAspect="Content" ObjectID="_405686713" r:id="rId48"/>
                        </w:object>
                      </w:r>
                    </w:p>
                  </w:txbxContent>
                </v:textbox>
                <w10:wrap type="square" side="largest"/>
              </v:rect>
            </w:pict>
          </mc:Fallback>
        </mc:AlternateContent>
      </w:r>
    </w:p>
    <w:p>
      <w:pPr>
        <w:pStyle w:val="Normal"/>
        <w:keepNext w:val="true"/>
        <w:rPr/>
      </w:pPr>
      <w:r>
        <w:rPr/>
      </w:r>
    </w:p>
    <w:p>
      <w:pPr>
        <w:pStyle w:val="Normal"/>
        <w:rPr/>
      </w:pPr>
      <w:r>
        <w:rPr/>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103" w:name="_Ref401920079"/>
      <w:bookmarkStart w:id="104" w:name="_Ref401919646"/>
      <w:r>
        <w:rPr>
          <w:rFonts w:eastAsia="Times New Roman CE CE;Times New Roman" w:cs="Times New Roman CE CE;Times New Roman" w:ascii="Times New Roman CE CE;Times New Roman" w:hAnsi="Times New Roman CE CE;Times New Roman"/>
        </w:rPr>
        <w:t>Přejezd</w:t>
      </w:r>
      <w:bookmarkEnd w:id="103"/>
      <w:bookmarkEnd w:id="104"/>
    </w:p>
    <w:p>
      <w:pPr>
        <w:pStyle w:val="Odstavec"/>
        <w:keepNext w:val="true"/>
        <w:spacing w:before="240" w:after="0"/>
        <w:ind w:firstLine="284"/>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A)  Přejezd zasahující do logiky staničního zařízení.</w:t>
      </w:r>
    </w:p>
    <w:p>
      <w:pPr>
        <w:pStyle w:val="Odstavec"/>
        <w:keepNext w:val="true"/>
        <w:rPr/>
      </w:pPr>
      <w:r>
        <w:rPr>
          <w:rFonts w:eastAsia="Times New Roman CE CE;Times New Roman" w:cs="Times New Roman CE CE;Times New Roman" w:ascii="Times New Roman CE CE;Times New Roman" w:hAnsi="Times New Roman CE CE;Times New Roman"/>
        </w:rPr>
        <w:t>Přejezd je zobrazován symboly silnice v barvě dané stavem př</w:t>
      </w:r>
      <w:r>
        <w:rPr/>
        <w:t>e</w:t>
      </w:r>
      <w:r>
        <w:rPr>
          <w:rFonts w:eastAsia="Times New Roman CE CE;Times New Roman" w:cs="Times New Roman CE CE;Times New Roman" w:ascii="Times New Roman CE CE;Times New Roman" w:hAnsi="Times New Roman CE CE;Times New Roman"/>
        </w:rPr>
        <w:t>jezdového zařízení (viz dále), a to alespoň jedním symbolem na ka</w:t>
      </w:r>
      <w:r>
        <w:rPr/>
        <w:t>ž</w:t>
      </w:r>
      <w:r>
        <w:rPr>
          <w:rFonts w:eastAsia="Times New Roman CE CE;Times New Roman" w:cs="Times New Roman CE CE;Times New Roman" w:ascii="Times New Roman CE CE;Times New Roman" w:hAnsi="Times New Roman CE CE;Times New Roman"/>
        </w:rPr>
        <w:t>dou stranu vně kolejí a podle možností i mezi kolejemi.</w:t>
      </w:r>
      <w:r>
        <mc:AlternateContent>
          <mc:Choice Requires="wps">
            <w:drawing>
              <wp:anchor behindDoc="0" distT="71755" distB="71755" distL="252095" distR="252095" simplePos="0" locked="0" layoutInCell="0" allowOverlap="1" relativeHeight="27">
                <wp:simplePos x="0" y="0"/>
                <wp:positionH relativeFrom="margin">
                  <wp:posOffset>0</wp:posOffset>
                </wp:positionH>
                <wp:positionV relativeFrom="paragraph">
                  <wp:posOffset>180340</wp:posOffset>
                </wp:positionV>
                <wp:extent cx="1797050" cy="1746250"/>
                <wp:effectExtent l="0" t="0" r="0" b="0"/>
                <wp:wrapSquare wrapText="largest"/>
                <wp:docPr id="17" name="Frame14"/>
                <a:graphic xmlns:a="http://schemas.openxmlformats.org/drawingml/2006/main">
                  <a:graphicData uri="http://schemas.microsoft.com/office/word/2010/wordprocessingShape">
                    <wps:wsp>
                      <wps:cNvSpPr txBox="1"/>
                      <wps:spPr>
                        <a:xfrm>
                          <a:off x="0" y="0"/>
                          <a:ext cx="1797050" cy="1746250"/>
                        </a:xfrm>
                        <a:prstGeom prst="rect"/>
                        <a:solidFill>
                          <a:srgbClr val="FFFFFF">
                            <a:alpha val="0"/>
                          </a:srgbClr>
                        </a:solidFill>
                      </wps:spPr>
                      <wps:txbx>
                        <w:txbxContent>
                          <w:p>
                            <w:pPr>
                              <w:pStyle w:val="Normal"/>
                              <w:keepNext w:val="true"/>
                              <w:keepLines/>
                              <w:rPr>
                                <w:sz w:val="20"/>
                                <w:szCs w:val="20"/>
                              </w:rPr>
                            </w:pPr>
                            <w:r>
                              <w:rPr>
                                <w:sz w:val="20"/>
                                <w:szCs w:val="20"/>
                              </w:rPr>
                              <w:object w:dxaOrig="15436" w:dyaOrig="88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85pt;height:77.65pt" filled="f" o:ole="">
                                  <v:imagedata r:id="rId51" o:title=""/>
                                </v:shape>
                                <o:OLEObject Type="Embed" ProgID="" ShapeID="ole_rId50" DrawAspect="Content" ObjectID="_1422252066" r:id="rId50"/>
                              </w:object>
                            </w:r>
                          </w:p>
                          <w:p>
                            <w:pPr>
                              <w:pStyle w:val="Normal"/>
                              <w:keepNext w:val="true"/>
                              <w:keepLines/>
                              <w:tabs>
                                <w:tab w:val="clear" w:pos="720"/>
                                <w:tab w:val="center" w:pos="567" w:leader="none"/>
                                <w:tab w:val="center" w:pos="2127" w:leader="none"/>
                              </w:tabs>
                              <w:spacing w:before="120" w:after="0"/>
                              <w:rPr>
                                <w:rFonts w:ascii="Arial CE;Arial" w:hAnsi="Arial CE;Arial" w:eastAsia="Arial CE;Arial" w:cs="Arial CE;Arial"/>
                              </w:rPr>
                            </w:pPr>
                            <w:r>
                              <w:rPr>
                                <w:rFonts w:eastAsia="Arial CE CE;Arial" w:cs="Arial CE CE;Arial" w:ascii="Arial CE CE;Arial" w:hAnsi="Arial CE CE;Arial"/>
                                <w:sz w:val="18"/>
                                <w:szCs w:val="18"/>
                              </w:rPr>
                              <w:tab/>
                              <w:t>Otevřený</w:t>
                              <w:tab/>
                              <w:t>Uzavřený</w:t>
                              <w:br/>
                              <w:tab/>
                              <w:t>přejezd</w:t>
                              <w:tab/>
                              <w:t>přejezd</w:t>
                            </w:r>
                          </w:p>
                        </w:txbxContent>
                      </wps:txbx>
                      <wps:bodyPr anchor="t" lIns="0" tIns="0" rIns="0" bIns="0">
                        <a:noAutofit/>
                      </wps:bodyPr>
                    </wps:wsp>
                  </a:graphicData>
                </a:graphic>
              </wp:anchor>
            </w:drawing>
          </mc:Choice>
          <mc:Fallback>
            <w:pict>
              <v:rect fillcolor="#FFFFFF" style="position:absolute;rotation:-0;width:141.5pt;height:137.5pt;mso-wrap-distance-left:19.85pt;mso-wrap-distance-right:19.85pt;mso-wrap-distance-top:5.65pt;mso-wrap-distance-bottom:5.65pt;margin-top:14.2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15436" w:dyaOrig="88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85pt;height:77.65pt" filled="f" o:ole="">
                            <v:imagedata r:id="rId53" o:title=""/>
                          </v:shape>
                          <o:OLEObject Type="Embed" ProgID="" ShapeID="ole_rId52" DrawAspect="Content" ObjectID="_582135307" r:id="rId52"/>
                        </w:object>
                      </w:r>
                    </w:p>
                    <w:p>
                      <w:pPr>
                        <w:pStyle w:val="Normal"/>
                        <w:keepNext w:val="true"/>
                        <w:keepLines/>
                        <w:tabs>
                          <w:tab w:val="clear" w:pos="720"/>
                          <w:tab w:val="center" w:pos="567" w:leader="none"/>
                          <w:tab w:val="center" w:pos="2127" w:leader="none"/>
                        </w:tabs>
                        <w:spacing w:before="120" w:after="0"/>
                        <w:rPr>
                          <w:rFonts w:ascii="Arial CE;Arial" w:hAnsi="Arial CE;Arial" w:eastAsia="Arial CE;Arial" w:cs="Arial CE;Arial"/>
                        </w:rPr>
                      </w:pPr>
                      <w:r>
                        <w:rPr>
                          <w:rFonts w:eastAsia="Arial CE CE;Arial" w:cs="Arial CE CE;Arial" w:ascii="Arial CE CE;Arial" w:hAnsi="Arial CE CE;Arial"/>
                          <w:sz w:val="18"/>
                          <w:szCs w:val="18"/>
                        </w:rPr>
                        <w:tab/>
                        <w:t>Otevřený</w:t>
                        <w:tab/>
                        <w:t>Uzavřený</w:t>
                        <w:br/>
                        <w:tab/>
                        <w:t>přejezd</w:t>
                        <w:tab/>
                        <w:t>přejezd</w:t>
                      </w:r>
                    </w:p>
                  </w:txbxContent>
                </v:textbox>
                <w10:wrap type="square" side="largest"/>
              </v:rect>
            </w:pict>
          </mc:Fallback>
        </mc:AlternateConten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tevřený přejezd je zobrazen symbolem silnice v místě křížení s kolejí.</w:t>
      </w:r>
    </w:p>
    <w:p>
      <w:pPr>
        <w:pStyle w:val="Odstavec"/>
        <w:rPr/>
      </w:pPr>
      <w:r>
        <w:rPr>
          <w:rFonts w:eastAsia="Times New Roman CE CE;Times New Roman" w:cs="Times New Roman CE CE;Times New Roman" w:ascii="Times New Roman CE CE;Times New Roman" w:hAnsi="Times New Roman CE CE;Times New Roman"/>
        </w:rPr>
        <w:t xml:space="preserve">Uzavřený přejezd je zobrazen symbolem koleje (v místě křížení) v barvě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w:t>
      </w:r>
      <w:r>
        <w:rPr/>
        <w:t>lová).</w:t>
      </w:r>
    </w:p>
    <w:p>
      <w:pPr>
        <w:pStyle w:val="Odstavec"/>
        <w:rPr/>
      </w:pPr>
      <w:r>
        <w:rPr>
          <w:rFonts w:eastAsia="Times New Roman CE CE;Times New Roman" w:cs="Times New Roman CE CE;Times New Roman" w:ascii="Times New Roman CE CE;Times New Roman" w:hAnsi="Times New Roman CE CE;Times New Roman"/>
        </w:rPr>
        <w:t>Kolejový úsek, na němž se nachází přejezd, musí být znázorněn ještě alespoň jedním dalším symbolem koleje, umístěným vpravo nebo vlevo symbolu přeje</w:t>
      </w:r>
      <w:r>
        <w:rPr/>
        <w:t>zdu.</w:t>
      </w:r>
    </w:p>
    <w:p>
      <w:pPr>
        <w:pStyle w:val="Odstavec"/>
        <w:spacing w:before="60" w:after="0"/>
        <w:rPr/>
      </w:pPr>
      <w:r>
        <w:rPr>
          <w:rFonts w:eastAsia="Times New Roman CE CE;Times New Roman" w:cs="Times New Roman CE CE;Times New Roman" w:ascii="Times New Roman CE CE;Times New Roman" w:hAnsi="Times New Roman CE CE;Times New Roman"/>
        </w:rPr>
        <w:t>U přejezdového zařízení, které se nachází v pohotovostním (bezporuchovém nebo nouzovém) stavu, se symboly silnice zobrazují v šedé barvě. Při uzavřeném přejezdu, pro jehož otevření je vyžadován povel ZUZ (např. po UZ, PN, PP), se však na pracovišti, na němž je nutno povel ZUZ zadat, symboly silnice zobrazí v bílé barvě. Při poruchovém stavu se symboly silnice zobrazí červenou barvou. Indikace poruch</w:t>
      </w:r>
      <w:r>
        <w:rPr/>
        <w:t>o</w:t>
      </w:r>
      <w:r>
        <w:rPr>
          <w:rFonts w:eastAsia="Times New Roman CE CE;Times New Roman" w:cs="Times New Roman CE CE;Times New Roman" w:ascii="Times New Roman CE CE;Times New Roman" w:hAnsi="Times New Roman CE CE;Times New Roman"/>
        </w:rPr>
        <w:t>vého stavu je zapnuta taktéž v případě nouzového otevření, nebo nouzového vypnutí z činnosti, případně při dopravním klidu na přejezdu, který není indikován hnědým pozadím symbolu v místě křížení přejezdu s příslušnou kolejí. Indikace dopravního klidu hnědým pozadím symbolu v místě křížení přejezdu s příslušnou kolejí je povinná v případě, kdy se dopravní klid zavádí samostatně jen pro některou kolej vícekolejného přejezdu. Nouzový stav se zvlášť nevyznačuj</w:t>
      </w:r>
      <w:r>
        <w:rPr/>
        <w:t>e.</w:t>
      </w:r>
    </w:p>
    <w:p>
      <w:pPr>
        <w:pStyle w:val="Odstavec"/>
        <w:spacing w:before="60" w:after="0"/>
        <w:rPr/>
      </w:pPr>
      <w:r>
        <w:rPr>
          <w:rFonts w:eastAsia="Times New Roman CE CE;Times New Roman" w:cs="Times New Roman CE CE;Times New Roman" w:ascii="Times New Roman CE CE;Times New Roman" w:hAnsi="Times New Roman CE CE;Times New Roman"/>
        </w:rPr>
        <w:t>Při zavedeném štítku jsou barvy základního stavu zachovány, změní se pouze barva pozadí (tmavě tyrkysová). Výluka automatické činnosti přejezdu v dané koleji (např. vyjmutí výlukové zásuvky, výluka při posunu), popřípadě dopravní klidu na přejezdu, se zobrazí jako výluka, tj. hnědým pozadím symbolu přejezdu v místě křížení s příslušnou kolejí, přičemž barvy základního stavu jsou zach</w:t>
      </w:r>
      <w:r>
        <w:rPr/>
        <w:t>ovány.</w:t>
      </w:r>
    </w:p>
    <w:p>
      <w:pPr>
        <w:pStyle w:val="Odstavec"/>
        <w:spacing w:before="60" w:after="0"/>
        <w:rPr/>
      </w:pPr>
      <w:r>
        <w:rPr>
          <w:rFonts w:eastAsia="Times New Roman CE CE;Times New Roman" w:cs="Times New Roman CE CE;Times New Roman" w:ascii="Times New Roman CE CE;Times New Roman" w:hAnsi="Times New Roman CE CE;Times New Roman"/>
        </w:rPr>
        <w:t>V případě stavění jízdní cesty se doba čekání na rozsvícení povolujícího znaku na příslušném návěst</w:t>
      </w:r>
      <w:r>
        <w:rPr/>
        <w:t>idle (t.j. do oka</w:t>
      </w:r>
      <w:r>
        <w:rPr>
          <w:rFonts w:eastAsia="Times New Roman CE CE;Times New Roman" w:cs="Times New Roman CE CE;Times New Roman" w:ascii="Times New Roman CE CE;Times New Roman" w:hAnsi="Times New Roman CE CE;Times New Roman"/>
        </w:rPr>
        <w:t>mžiku uplynutí doby zpoždění rozsvícení návěstidla – t</w:t>
      </w:r>
      <w:r>
        <w:rPr>
          <w:vertAlign w:val="subscript"/>
        </w:rPr>
        <w:t>n</w:t>
      </w:r>
      <w:r>
        <w:rPr>
          <w:rFonts w:eastAsia="Times New Roman CE CE;Times New Roman" w:cs="Times New Roman CE CE;Times New Roman" w:ascii="Times New Roman CE CE;Times New Roman" w:hAnsi="Times New Roman CE CE;Times New Roman"/>
        </w:rPr>
        <w:t>) vyjadřuje přerušovaným zobraz</w:t>
      </w:r>
      <w:r>
        <w:rPr/>
        <w:t>e</w:t>
      </w:r>
      <w:r>
        <w:rPr>
          <w:rFonts w:eastAsia="Times New Roman CE CE;Times New Roman" w:cs="Times New Roman CE CE;Times New Roman" w:ascii="Times New Roman CE CE;Times New Roman" w:hAnsi="Times New Roman CE CE;Times New Roman"/>
        </w:rPr>
        <w:t xml:space="preserve">ním symbolu silnice v koleji, po které je jízdní cesta stavěna, v ostatních kolejích je zobrazován uzavřený přejezd </w:t>
      </w:r>
      <w:r>
        <w:rPr>
          <w:rFonts w:eastAsia="Times New Roman CE CE;Times New Roman" w:cs="Times New Roman CE CE;Times New Roman" w:ascii="Times New Roman CE CE;Times New Roman" w:hAnsi="Times New Roman CE CE;Times New Roman"/>
          <w:i/>
          <w:iCs/>
        </w:rPr>
        <w:t>(výjimečně lze toto zobrazení odvodit od nejdelšího měřeného času, popřípadě zobrazovat so</w:t>
      </w:r>
      <w:r>
        <w:rPr>
          <w:i/>
          <w:iCs/>
        </w:rPr>
        <w:t>u</w:t>
      </w:r>
      <w:r>
        <w:rPr>
          <w:rFonts w:eastAsia="Times New Roman CE CE;Times New Roman" w:cs="Times New Roman CE CE;Times New Roman" w:ascii="Times New Roman CE CE;Times New Roman" w:hAnsi="Times New Roman CE CE;Times New Roman"/>
          <w:i/>
          <w:iCs/>
        </w:rPr>
        <w:t>časně ve všech kolejích, vedoucích přes přejezd)</w:t>
      </w:r>
      <w:r>
        <w:rPr>
          <w:rFonts w:eastAsia="Times New Roman CE CE;Times New Roman" w:cs="Times New Roman CE CE;Times New Roman" w:ascii="Times New Roman CE CE;Times New Roman" w:hAnsi="Times New Roman CE CE;Times New Roman"/>
        </w:rPr>
        <w:t>. V případě uzavření přejezdu z jiného důvodu (povelem ZUZ, poruchovým obsazením kolejového úseku apod.) se do uplynutí přibližovací doby ( t</w:t>
      </w:r>
      <w:r>
        <w:rPr>
          <w:vertAlign w:val="subscript"/>
        </w:rPr>
        <w:t>L</w:t>
      </w:r>
      <w:r>
        <w:rPr>
          <w:rFonts w:eastAsia="Times New Roman CE CE;Times New Roman" w:cs="Times New Roman CE CE;Times New Roman" w:ascii="Times New Roman CE CE;Times New Roman" w:hAnsi="Times New Roman CE CE;Times New Roman"/>
        </w:rPr>
        <w:t xml:space="preserve"> ) zobrazuje přerušovaně symbol silnice v místě křížení se </w:t>
      </w:r>
      <w:r>
        <w:rPr>
          <w:u w:val="single"/>
        </w:rPr>
        <w:t>všemi</w:t>
      </w:r>
      <w:r>
        <w:rPr/>
        <w:t xml:space="preserve"> kolejemi.</w:t>
      </w:r>
    </w:p>
    <w:p>
      <w:pPr>
        <w:pStyle w:val="Odstavec"/>
        <w:keepNext w:val="true"/>
        <w:spacing w:before="60" w:after="0"/>
        <w:rPr/>
      </w:pPr>
      <w:r>
        <w:rPr>
          <w:rFonts w:eastAsia="Times New Roman CE CE;Times New Roman" w:cs="Times New Roman CE CE;Times New Roman" w:ascii="Times New Roman CE CE;Times New Roman" w:hAnsi="Times New Roman CE CE;Times New Roman"/>
        </w:rPr>
        <w:t>Ztráta kontrol přejezdu se zobrazí v červené barvě na právě platném pozadí inverzním symbolem ot</w:t>
      </w:r>
      <w:r>
        <w:rPr/>
        <w:t>e</w:t>
      </w:r>
      <w:r>
        <w:rPr>
          <w:rFonts w:eastAsia="Times New Roman CE CE;Times New Roman" w:cs="Times New Roman CE CE;Times New Roman" w:ascii="Times New Roman CE CE;Times New Roman" w:hAnsi="Times New Roman CE CE;Times New Roman"/>
        </w:rPr>
        <w:t>vřeného přejezdu.</w:t>
      </w:r>
    </w:p>
    <w:p>
      <w:pPr>
        <w:pStyle w:val="Odstavec"/>
        <w:rPr/>
      </w:pPr>
      <w:r>
        <w:rPr>
          <w:rFonts w:eastAsia="Times New Roman CE CE;Times New Roman" w:cs="Times New Roman CE CE;Times New Roman" w:ascii="Times New Roman CE CE;Times New Roman" w:hAnsi="Times New Roman CE CE;Times New Roman"/>
        </w:rPr>
        <w:t>Úplné přerušení komunikace s přejezdem se vyznačí v tmavě fialové barvě na právě platném pozadí inver</w:t>
      </w:r>
      <w:r>
        <w:rPr/>
        <w:t>z</w:t>
      </w:r>
      <w:r>
        <w:rPr>
          <w:rFonts w:eastAsia="Times New Roman CE CE;Times New Roman" w:cs="Times New Roman CE CE;Times New Roman" w:ascii="Times New Roman CE CE;Times New Roman" w:hAnsi="Times New Roman CE CE;Times New Roman"/>
        </w:rPr>
        <w:t>ním symbolem otevřeného přejezdu.</w:t>
      </w:r>
    </w:p>
    <w:p>
      <w:pPr>
        <w:pStyle w:val="Odstavec"/>
        <w:keepNext w:val="true"/>
        <w:spacing w:before="360" w:after="0"/>
        <w:ind w:firstLine="284"/>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B)  Přejezd v mezistaničním úseku</w:t>
      </w:r>
    </w:p>
    <w:p>
      <w:pPr>
        <w:pStyle w:val="Odstavec"/>
        <w:keepNext w:val="true"/>
        <w:rPr/>
      </w:pPr>
      <w:r>
        <w:rPr>
          <w:rFonts w:eastAsia="Times New Roman CE CE;Times New Roman" w:cs="Times New Roman CE CE;Times New Roman" w:ascii="Times New Roman CE CE;Times New Roman" w:hAnsi="Times New Roman CE CE;Times New Roman"/>
        </w:rPr>
        <w:t>Pro všechny přejezdy v mezistaničním úseku (včetně přejezdů zobrazených podle bodu A)) se zřizují pro každý mezistaniční úsek následující symboly součt</w:t>
      </w:r>
      <w:r>
        <w:rPr/>
        <w:t>ových hlásek:</w:t>
      </w:r>
    </w:p>
    <w:p>
      <w:pPr>
        <w:pStyle w:val="Odstavec"/>
        <w:keepNext w:val="true"/>
        <w:tabs>
          <w:tab w:val="clear" w:pos="720"/>
          <w:tab w:val="left" w:pos="709" w:leader="none"/>
        </w:tabs>
        <w:ind w:left="993" w:hanging="993"/>
        <w:jc w:val="left"/>
        <w:rPr/>
      </w:pPr>
      <w:r>
        <w:rPr/>
        <w:t xml:space="preserve">1. </w:t>
      </w:r>
      <w:r>
        <w:rPr>
          <w:u w:val="single"/>
        </w:rPr>
        <w:t>Pohotovostní</w:t>
      </w:r>
      <w:r>
        <w:rPr>
          <w:rFonts w:eastAsia="Times New Roman CE CE;Times New Roman" w:cs="Times New Roman CE CE;Times New Roman" w:ascii="Times New Roman CE CE;Times New Roman" w:hAnsi="Times New Roman CE CE;Times New Roman"/>
        </w:rPr>
        <w:t xml:space="preserve"> (bezporuchový nebo nouzový) stav všech přejezdů:</w:t>
      </w:r>
    </w:p>
    <w:p>
      <w:pPr>
        <w:pStyle w:val="Odstavec"/>
        <w:keepNext w:val="true"/>
        <w:tabs>
          <w:tab w:val="clear" w:pos="720"/>
          <w:tab w:val="left" w:pos="709" w:leader="none"/>
        </w:tabs>
        <w:spacing w:before="0" w:after="0"/>
        <w:ind w:left="993" w:hanging="709"/>
        <w:jc w:val="left"/>
        <w:rPr/>
      </w:pPr>
      <w:r>
        <w:rPr>
          <w:rFonts w:eastAsia="Times New Roman CE CE;Times New Roman" w:cs="Times New Roman CE CE;Times New Roman" w:ascii="Times New Roman CE CE;Times New Roman" w:hAnsi="Times New Roman CE CE;Times New Roman"/>
        </w:rPr>
        <w:tab/>
        <w:t>–</w:t>
        <w:tab/>
        <w:t>stojatý obdélník zelené barvy; v případě poruchového stavu i jen jednoho z přejezdů mění o</w:t>
      </w:r>
      <w:r>
        <w:rPr/>
        <w:t>b</w:t>
      </w:r>
      <w:r>
        <w:rPr>
          <w:rFonts w:eastAsia="Times New Roman CE CE;Times New Roman" w:cs="Times New Roman CE CE;Times New Roman" w:ascii="Times New Roman CE CE;Times New Roman" w:hAnsi="Times New Roman CE CE;Times New Roman"/>
        </w:rPr>
        <w:t>délník barvu na červ</w:t>
      </w:r>
      <w:r>
        <w:rPr/>
        <w:t>enou.</w:t>
      </w:r>
    </w:p>
    <w:p>
      <w:pPr>
        <w:pStyle w:val="Odstavec"/>
        <w:spacing w:before="60" w:after="0"/>
        <w:ind w:left="284" w:hanging="0"/>
        <w:rPr/>
      </w:pPr>
      <w:r>
        <w:rPr>
          <w:rFonts w:eastAsia="Times New Roman CE CE;Times New Roman" w:cs="Times New Roman CE CE;Times New Roman" w:ascii="Times New Roman CE CE;Times New Roman" w:hAnsi="Times New Roman CE CE;Times New Roman"/>
        </w:rPr>
        <w:t>Indikace poruchového stavu je zapnuta taktéž v případě nouzového otevření kteréhokoliv přejezdu, nebo nouzového vypnutí některého přejezdu z činnosti, případně při zavedení dopravního klidu na přejezdu, není</w:t>
        <w:noBreakHyphen/>
        <w:t>li indik</w:t>
      </w:r>
      <w:r>
        <w:rPr/>
        <w:t>o</w:t>
      </w:r>
      <w:r>
        <w:rPr>
          <w:rFonts w:eastAsia="Times New Roman CE CE;Times New Roman" w:cs="Times New Roman CE CE;Times New Roman" w:ascii="Times New Roman CE CE;Times New Roman" w:hAnsi="Times New Roman CE CE;Times New Roman"/>
        </w:rPr>
        <w:t>ván hnědým pozadím symbolu součtové hlásky bezanulačního stavu.</w:t>
      </w:r>
    </w:p>
    <w:p>
      <w:pPr>
        <w:pStyle w:val="Odstavec"/>
        <w:keepNext w:val="true"/>
        <w:tabs>
          <w:tab w:val="clear" w:pos="720"/>
          <w:tab w:val="left" w:pos="709" w:leader="none"/>
        </w:tabs>
        <w:ind w:left="993" w:hanging="993"/>
        <w:jc w:val="left"/>
        <w:rPr/>
      </w:pPr>
      <w:r>
        <w:rPr/>
        <w:t xml:space="preserve">2. </w:t>
      </w:r>
      <w:r>
        <w:rPr>
          <w:rFonts w:eastAsia="Times New Roman CE CE;Times New Roman" w:cs="Times New Roman CE CE;Times New Roman" w:ascii="Times New Roman CE CE;Times New Roman" w:hAnsi="Times New Roman CE CE;Times New Roman"/>
          <w:u w:val="single"/>
        </w:rPr>
        <w:t>Bezanulační</w:t>
      </w:r>
      <w:r>
        <w:rPr>
          <w:rFonts w:eastAsia="Times New Roman CE CE;Times New Roman" w:cs="Times New Roman CE CE;Times New Roman" w:ascii="Times New Roman CE CE;Times New Roman" w:hAnsi="Times New Roman CE CE;Times New Roman"/>
        </w:rPr>
        <w:t xml:space="preserve"> stav všech přejezdů v X–té traťové koleji:</w:t>
      </w:r>
    </w:p>
    <w:p>
      <w:pPr>
        <w:pStyle w:val="Odstavec"/>
        <w:keepNext w:val="true"/>
        <w:tabs>
          <w:tab w:val="clear" w:pos="720"/>
          <w:tab w:val="left" w:pos="709" w:leader="none"/>
        </w:tabs>
        <w:spacing w:before="0" w:after="0"/>
        <w:ind w:left="993" w:hanging="709"/>
        <w:jc w:val="left"/>
        <w:rPr/>
      </w:pPr>
      <w:r>
        <w:rPr/>
        <w:tab/>
        <w:t>–</w:t>
        <w:tab/>
      </w:r>
      <w:r>
        <w:rPr>
          <w:rFonts w:eastAsia="Times New Roman CE CE;Times New Roman" w:cs="Times New Roman CE CE;Times New Roman" w:ascii="Times New Roman CE CE;Times New Roman" w:hAnsi="Times New Roman CE CE;Times New Roman"/>
        </w:rPr>
        <w:t>tmavě tyrkysové číslo X; v případě anulačního stavu i jen jednoho z přejezdů se změní barva čísla na bílou.</w:t>
      </w:r>
    </w:p>
    <w:p>
      <w:pPr>
        <w:pStyle w:val="Odstavec"/>
        <w:spacing w:before="60" w:after="0"/>
        <w:ind w:left="284" w:hanging="0"/>
        <w:rPr/>
      </w:pPr>
      <w:r>
        <w:rPr>
          <w:rFonts w:eastAsia="Times New Roman CE CE;Times New Roman" w:cs="Times New Roman CE CE;Times New Roman" w:ascii="Times New Roman CE CE;Times New Roman" w:hAnsi="Times New Roman CE CE;Times New Roman"/>
        </w:rPr>
        <w:t>Počet indikací odpovídá počtu traťových kolejí. Výluka automatické činnosti kteréhokoliv přejezdu v dané koleji (např. vyjmutí výlukové zásuvky, výluka při posunu) nebo zavedení dopravního klidu na přejezdu pro danou kolej se zobrazí hnědým pozadím symbolu této součtové hlásky pro příslušnou k</w:t>
      </w:r>
      <w:r>
        <w:rPr/>
        <w:t>olej.</w:t>
      </w:r>
    </w:p>
    <w:p>
      <w:pPr>
        <w:pStyle w:val="Odstavec"/>
        <w:keepNext w:val="true"/>
        <w:tabs>
          <w:tab w:val="clear" w:pos="720"/>
          <w:tab w:val="left" w:pos="709" w:leader="none"/>
        </w:tabs>
        <w:ind w:left="993" w:hanging="993"/>
        <w:jc w:val="left"/>
        <w:rPr/>
      </w:pPr>
      <w:r>
        <w:rPr/>
        <w:t xml:space="preserve">3. </w:t>
      </w:r>
      <w:r>
        <w:rPr>
          <w:rFonts w:eastAsia="Times New Roman CE CE;Times New Roman" w:cs="Times New Roman CE CE;Times New Roman" w:ascii="Times New Roman CE CE;Times New Roman" w:hAnsi="Times New Roman CE CE;Times New Roman"/>
          <w:u w:val="single"/>
        </w:rPr>
        <w:t>Uzavření</w:t>
      </w:r>
      <w:r>
        <w:rPr>
          <w:rFonts w:eastAsia="Times New Roman CE CE;Times New Roman" w:cs="Times New Roman CE CE;Times New Roman" w:ascii="Times New Roman CE CE;Times New Roman" w:hAnsi="Times New Roman CE CE;Times New Roman"/>
        </w:rPr>
        <w:t xml:space="preserve"> i jen jednoho z přejezdů v úseku, není</w:t>
        <w:noBreakHyphen/>
        <w:t>li pro otevření žádného z uzavřených přejezdů vyžad</w:t>
      </w:r>
      <w:r>
        <w:rPr/>
        <w:t>ován povel ZUZ:</w:t>
      </w:r>
    </w:p>
    <w:p>
      <w:pPr>
        <w:pStyle w:val="Odstavec"/>
        <w:keepNext w:val="true"/>
        <w:tabs>
          <w:tab w:val="clear" w:pos="720"/>
          <w:tab w:val="left" w:pos="709" w:leader="none"/>
        </w:tabs>
        <w:spacing w:before="0" w:after="0"/>
        <w:ind w:left="993" w:hanging="709"/>
        <w:jc w:val="left"/>
        <w:rPr/>
      </w:pPr>
      <w:r>
        <w:rPr/>
        <w:tab/>
        <w:t>–</w:t>
        <w:tab/>
        <w:t xml:space="preserve">stojatý obdélník šedé barvy, </w:t>
      </w:r>
    </w:p>
    <w:p>
      <w:pPr>
        <w:pStyle w:val="Odstavec"/>
        <w:keepNext w:val="true"/>
        <w:tabs>
          <w:tab w:val="clear" w:pos="720"/>
          <w:tab w:val="left" w:pos="709" w:leader="none"/>
        </w:tabs>
        <w:spacing w:before="0" w:after="0"/>
        <w:ind w:left="993" w:hanging="70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zavření i jen jednoho z přejezdů v úseku, je</w:t>
        <w:noBreakHyphen/>
        <w:t>li pro jeho otevření vyžadován povel ZUZ:</w:t>
      </w:r>
    </w:p>
    <w:p>
      <w:pPr>
        <w:pStyle w:val="Odstavec"/>
        <w:keepNext w:val="true"/>
        <w:tabs>
          <w:tab w:val="clear" w:pos="720"/>
          <w:tab w:val="left" w:pos="709" w:leader="none"/>
        </w:tabs>
        <w:spacing w:before="0" w:after="0"/>
        <w:ind w:left="993" w:hanging="709"/>
        <w:jc w:val="left"/>
        <w:rPr/>
      </w:pPr>
      <w:r>
        <w:rPr/>
        <w:tab/>
        <w:t>–</w:t>
        <w:tab/>
        <w:t>stojatý obdélník bílé barvy.</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 xml:space="preserve">Do součtových hlásek přejezdů mohou být zahrnuty i přejezdy ve vlastní stanici, přes které vedou odjezdové vlakové cesty do příslušného mezistaničního úseku. </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raťový souhlas</w:t>
      </w:r>
    </w:p>
    <w:p>
      <w:pPr>
        <w:pStyle w:val="Odstavec"/>
        <w:keepNext w:val="true"/>
        <w:rPr/>
      </w:pPr>
      <w:r>
        <w:rPr>
          <w:rFonts w:eastAsia="Times New Roman CE CE;Times New Roman" w:cs="Times New Roman CE CE;Times New Roman" w:ascii="Times New Roman CE CE;Times New Roman" w:hAnsi="Times New Roman CE CE;Times New Roman"/>
        </w:rPr>
        <w:t>Symbolem traťového souhlasu je šipka vedle koleje (připouští se i v ose koleje) ve směru uděleného souhlasu v barvě odpovídající stavu traťového zabezpečovacího zaříz</w:t>
      </w:r>
      <w:r>
        <w:rPr/>
        <w:t>ení:</w:t>
      </w:r>
      <w:r>
        <mc:AlternateContent>
          <mc:Choice Requires="wps">
            <w:drawing>
              <wp:anchor behindDoc="0" distT="71755" distB="71755" distL="252095" distR="252095" simplePos="0" locked="0" layoutInCell="0" allowOverlap="1" relativeHeight="29">
                <wp:simplePos x="0" y="0"/>
                <wp:positionH relativeFrom="margin">
                  <wp:posOffset>0</wp:posOffset>
                </wp:positionH>
                <wp:positionV relativeFrom="paragraph">
                  <wp:posOffset>182880</wp:posOffset>
                </wp:positionV>
                <wp:extent cx="889000" cy="1788160"/>
                <wp:effectExtent l="0" t="0" r="0" b="0"/>
                <wp:wrapSquare wrapText="largest"/>
                <wp:docPr id="18" name="Frame15"/>
                <a:graphic xmlns:a="http://schemas.openxmlformats.org/drawingml/2006/main">
                  <a:graphicData uri="http://schemas.microsoft.com/office/word/2010/wordprocessingShape">
                    <wps:wsp>
                      <wps:cNvSpPr txBox="1"/>
                      <wps:spPr>
                        <a:xfrm>
                          <a:off x="0" y="0"/>
                          <a:ext cx="889000" cy="1788160"/>
                        </a:xfrm>
                        <a:prstGeom prst="rect"/>
                        <a:solidFill>
                          <a:srgbClr val="FFFFFF">
                            <a:alpha val="0"/>
                          </a:srgbClr>
                        </a:solidFill>
                      </wps:spPr>
                      <wps:txbx>
                        <w:txbxContent>
                          <w:p>
                            <w:pPr>
                              <w:pStyle w:val="Normal"/>
                              <w:keepNext w:val="true"/>
                              <w:keepLines/>
                              <w:jc w:val="center"/>
                              <w:rPr>
                                <w:sz w:val="20"/>
                                <w:szCs w:val="20"/>
                              </w:rPr>
                            </w:pPr>
                            <w:r>
                              <w:rPr>
                                <w:sz w:val="20"/>
                                <w:szCs w:val="20"/>
                              </w:rPr>
                              <w:object w:dxaOrig="5835" w:dyaOrig="43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5pt;height:46.6pt" filled="f" o:ole="">
                                  <v:imagedata r:id="rId55" o:title=""/>
                                </v:shape>
                                <o:OLEObject Type="Embed" ProgID="" ShapeID="ole_rId54" DrawAspect="Content" ObjectID="_242968478" r:id="rId54"/>
                              </w:object>
                            </w:r>
                          </w:p>
                          <w:p>
                            <w:pPr>
                              <w:pStyle w:val="Normal"/>
                              <w:keepNext w:val="true"/>
                              <w:keepLines/>
                              <w:spacing w:before="0" w:after="120"/>
                              <w:jc w:val="center"/>
                              <w:rPr/>
                            </w:pPr>
                            <w:r>
                              <w:rPr>
                                <w:rFonts w:eastAsia="Arial CE CE;Arial" w:cs="Arial CE CE;Arial" w:ascii="Arial CE CE;Arial" w:hAnsi="Arial CE CE;Arial"/>
                                <w:sz w:val="18"/>
                                <w:szCs w:val="18"/>
                              </w:rPr>
                              <w:t>Souhlas uděle</w:t>
                            </w:r>
                            <w:r>
                              <w:rPr>
                                <w:rFonts w:eastAsia="Arial CE;Arial" w:cs="Arial CE;Arial" w:ascii="Arial CE;Arial" w:hAnsi="Arial CE;Arial"/>
                                <w:sz w:val="18"/>
                                <w:szCs w:val="18"/>
                              </w:rPr>
                              <w:t>n</w:t>
                            </w:r>
                          </w:p>
                          <w:p>
                            <w:pPr>
                              <w:pStyle w:val="Normal"/>
                              <w:keepNext w:val="true"/>
                              <w:keepLines/>
                              <w:jc w:val="center"/>
                              <w:rPr>
                                <w:sz w:val="20"/>
                                <w:szCs w:val="20"/>
                              </w:rPr>
                            </w:pPr>
                            <w:r>
                              <w:rPr>
                                <w:sz w:val="20"/>
                                <w:szCs w:val="20"/>
                              </w:rPr>
                              <w:object w:dxaOrig="5835" w:dyaOrig="43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6.6pt" filled="f" o:ole="">
                                  <v:imagedata r:id="rId57" o:title=""/>
                                </v:shape>
                                <o:OLEObject Type="Embed" ProgID="" ShapeID="ole_rId56" DrawAspect="Content" ObjectID="_1488227855" r:id="rId56"/>
                              </w:object>
                            </w:r>
                          </w:p>
                          <w:p>
                            <w:pPr>
                              <w:pStyle w:val="Normal"/>
                              <w:keepNext w:val="true"/>
                              <w:keepLines/>
                              <w:jc w:val="center"/>
                              <w:rPr>
                                <w:rFonts w:ascii="Arial CE;Arial" w:hAnsi="Arial CE;Arial" w:eastAsia="Arial CE;Arial" w:cs="Arial CE;Arial"/>
                                <w:sz w:val="18"/>
                                <w:szCs w:val="18"/>
                              </w:rPr>
                            </w:pPr>
                            <w:r>
                              <w:rPr>
                                <w:rFonts w:eastAsia="Arial CE;Arial" w:cs="Arial CE;Arial" w:ascii="Arial CE;Arial" w:hAnsi="Arial CE;Arial"/>
                                <w:sz w:val="18"/>
                                <w:szCs w:val="18"/>
                              </w:rPr>
                              <w:t>Bezsouhlasový stav</w:t>
                            </w:r>
                          </w:p>
                        </w:txbxContent>
                      </wps:txbx>
                      <wps:bodyPr anchor="t" lIns="0" tIns="0" rIns="0" bIns="0">
                        <a:noAutofit/>
                      </wps:bodyPr>
                    </wps:wsp>
                  </a:graphicData>
                </a:graphic>
              </wp:anchor>
            </w:drawing>
          </mc:Choice>
          <mc:Fallback>
            <w:pict>
              <v:rect fillcolor="#FFFFFF" style="position:absolute;rotation:-0;width:70pt;height:140.8pt;mso-wrap-distance-left:19.85pt;mso-wrap-distance-right:19.85pt;mso-wrap-distance-top:5.65pt;mso-wrap-distance-bottom:5.65pt;margin-top:14.4pt;mso-position-vertical-relative:text;margin-left:0pt;mso-position-horizontal-relative:margin">
                <v:fill opacity="0f"/>
                <v:textbox inset="0in,0in,0in,0in">
                  <w:txbxContent>
                    <w:p>
                      <w:pPr>
                        <w:pStyle w:val="Normal"/>
                        <w:keepNext w:val="true"/>
                        <w:keepLines/>
                        <w:jc w:val="center"/>
                        <w:rPr>
                          <w:sz w:val="20"/>
                          <w:szCs w:val="20"/>
                        </w:rPr>
                      </w:pPr>
                      <w:r>
                        <w:rPr>
                          <w:sz w:val="20"/>
                          <w:szCs w:val="20"/>
                        </w:rPr>
                        <w:object w:dxaOrig="5835" w:dyaOrig="43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5pt;height:46.6pt" filled="f" o:ole="">
                            <v:imagedata r:id="rId59" o:title=""/>
                          </v:shape>
                          <o:OLEObject Type="Embed" ProgID="" ShapeID="ole_rId58" DrawAspect="Content" ObjectID="_1229200423" r:id="rId58"/>
                        </w:object>
                      </w:r>
                    </w:p>
                    <w:p>
                      <w:pPr>
                        <w:pStyle w:val="Normal"/>
                        <w:keepNext w:val="true"/>
                        <w:keepLines/>
                        <w:spacing w:before="0" w:after="120"/>
                        <w:jc w:val="center"/>
                        <w:rPr/>
                      </w:pPr>
                      <w:r>
                        <w:rPr>
                          <w:rFonts w:eastAsia="Arial CE CE;Arial" w:cs="Arial CE CE;Arial" w:ascii="Arial CE CE;Arial" w:hAnsi="Arial CE CE;Arial"/>
                          <w:sz w:val="18"/>
                          <w:szCs w:val="18"/>
                        </w:rPr>
                        <w:t>Souhlas uděle</w:t>
                      </w:r>
                      <w:r>
                        <w:rPr>
                          <w:rFonts w:eastAsia="Arial CE;Arial" w:cs="Arial CE;Arial" w:ascii="Arial CE;Arial" w:hAnsi="Arial CE;Arial"/>
                          <w:sz w:val="18"/>
                          <w:szCs w:val="18"/>
                        </w:rPr>
                        <w:t>n</w:t>
                      </w:r>
                    </w:p>
                    <w:p>
                      <w:pPr>
                        <w:pStyle w:val="Normal"/>
                        <w:keepNext w:val="true"/>
                        <w:keepLines/>
                        <w:jc w:val="center"/>
                        <w:rPr>
                          <w:sz w:val="20"/>
                          <w:szCs w:val="20"/>
                        </w:rPr>
                      </w:pPr>
                      <w:r>
                        <w:rPr>
                          <w:sz w:val="20"/>
                          <w:szCs w:val="20"/>
                        </w:rPr>
                        <w:object w:dxaOrig="5835" w:dyaOrig="43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5pt;height:46.6pt" filled="f" o:ole="">
                            <v:imagedata r:id="rId61" o:title=""/>
                          </v:shape>
                          <o:OLEObject Type="Embed" ProgID="" ShapeID="ole_rId60" DrawAspect="Content" ObjectID="_1573162867" r:id="rId60"/>
                        </w:object>
                      </w:r>
                    </w:p>
                    <w:p>
                      <w:pPr>
                        <w:pStyle w:val="Normal"/>
                        <w:keepNext w:val="true"/>
                        <w:keepLines/>
                        <w:jc w:val="center"/>
                        <w:rPr>
                          <w:rFonts w:ascii="Arial CE;Arial" w:hAnsi="Arial CE;Arial" w:eastAsia="Arial CE;Arial" w:cs="Arial CE;Arial"/>
                          <w:sz w:val="18"/>
                          <w:szCs w:val="18"/>
                        </w:rPr>
                      </w:pPr>
                      <w:r>
                        <w:rPr>
                          <w:rFonts w:eastAsia="Arial CE;Arial" w:cs="Arial CE;Arial" w:ascii="Arial CE;Arial" w:hAnsi="Arial CE;Arial"/>
                          <w:sz w:val="18"/>
                          <w:szCs w:val="18"/>
                        </w:rPr>
                        <w:t>Bezsouhlasový stav</w:t>
                      </w:r>
                    </w:p>
                  </w:txbxContent>
                </v:textbox>
                <w10:wrap type="square" side="largest"/>
              </v:rect>
            </w:pict>
          </mc:Fallback>
        </mc:AlternateContent>
      </w:r>
    </w:p>
    <w:p>
      <w:pPr>
        <w:pStyle w:val="Odstavec"/>
        <w:tabs>
          <w:tab w:val="clear" w:pos="720"/>
          <w:tab w:val="left" w:pos="2410" w:leader="dot"/>
        </w:tabs>
        <w:ind w:left="2410" w:hanging="1984"/>
        <w:rPr/>
      </w:pPr>
      <w:r>
        <w:rPr>
          <w:rFonts w:eastAsia="Times New Roman CE CE;Times New Roman" w:cs="Times New Roman CE CE;Times New Roman" w:ascii="Times New Roman CE CE;Times New Roman" w:hAnsi="Times New Roman CE CE;Times New Roman"/>
        </w:rPr>
        <w:t>a) šedá</w:t>
        <w:tab/>
        <w:t>směr traťového souhlasu je možno měnit, trať je vo</w:t>
      </w:r>
      <w:r>
        <w:rPr/>
        <w:t>lná</w:t>
      </w:r>
    </w:p>
    <w:p>
      <w:pPr>
        <w:pStyle w:val="Odstavec"/>
        <w:tabs>
          <w:tab w:val="clear" w:pos="720"/>
          <w:tab w:val="left" w:pos="2410" w:leader="dot"/>
        </w:tabs>
        <w:ind w:left="2410" w:hanging="1984"/>
        <w:rPr/>
      </w:pPr>
      <w:r>
        <w:rPr>
          <w:rFonts w:eastAsia="Times New Roman CE CE;Times New Roman" w:cs="Times New Roman CE CE;Times New Roman" w:ascii="Times New Roman CE CE;Times New Roman" w:hAnsi="Times New Roman CE CE;Times New Roman"/>
        </w:rPr>
        <w:t>b) modrá</w:t>
        <w:tab/>
        <w:t>směr traťového souhlasu nelze měnit (např. obsazený m</w:t>
      </w:r>
      <w:r>
        <w:rPr/>
        <w:t>e</w:t>
      </w:r>
      <w:r>
        <w:rPr>
          <w:rFonts w:eastAsia="Times New Roman CE CE;Times New Roman" w:cs="Times New Roman CE CE;Times New Roman" w:ascii="Times New Roman CE CE;Times New Roman" w:hAnsi="Times New Roman CE CE;Times New Roman"/>
        </w:rPr>
        <w:t>zistaniční úsek, jednosměrný autoblok, zavedená registrace zákazu odjezdu)</w:t>
      </w:r>
    </w:p>
    <w:p>
      <w:pPr>
        <w:pStyle w:val="Odstavec"/>
        <w:keepNext w:val="true"/>
        <w:tabs>
          <w:tab w:val="clear" w:pos="720"/>
          <w:tab w:val="left" w:pos="2410" w:leader="dot"/>
        </w:tabs>
        <w:ind w:left="2410" w:hanging="1985"/>
        <w:rPr/>
      </w:pPr>
      <w:r>
        <w:rPr>
          <w:rFonts w:eastAsia="Times New Roman CE CE;Times New Roman" w:cs="Times New Roman CE CE;Times New Roman" w:ascii="Times New Roman CE CE;Times New Roman" w:hAnsi="Times New Roman CE CE;Times New Roman"/>
        </w:rPr>
        <w:t>c) světle tyrkysová</w:t>
        <w:tab/>
        <w:t>nouzový závěr (nezobrazuje se při směru traťového so</w:t>
      </w:r>
      <w:r>
        <w:rPr/>
        <w:t>uhlasu pro jízdu ze sousední stanice)</w:t>
      </w:r>
    </w:p>
    <w:p>
      <w:pPr>
        <w:pStyle w:val="Odstavec"/>
        <w:tabs>
          <w:tab w:val="clear" w:pos="720"/>
          <w:tab w:val="left" w:pos="2410" w:leader="dot"/>
        </w:tabs>
        <w:ind w:left="2410" w:hanging="19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červená</w:t>
        <w:tab/>
        <w:t>porucha blokové podmínky, směr traťového souhlasu nelze měni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vedeném štítku jsou barvy základního stavu zachovány, změní se pouze barva pozadí (tmavě tyrkysová).</w:t>
      </w:r>
    </w:p>
    <w:p>
      <w:pPr>
        <w:pStyle w:val="Odstavec"/>
        <w:rPr/>
      </w:pPr>
      <w:r>
        <w:rPr>
          <w:rFonts w:eastAsia="Times New Roman CE CE;Times New Roman" w:cs="Times New Roman CE CE;Times New Roman" w:ascii="Times New Roman CE CE;Times New Roman" w:hAnsi="Times New Roman CE CE;Times New Roman"/>
        </w:rPr>
        <w:t>Žádost o udělení souhlasu je vyjádřena přerušovaným zobrazováním ši</w:t>
      </w:r>
      <w:r>
        <w:rPr/>
        <w:t>p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kontroly stavu traťového souhlasu se zobrazí šipkami v obou směrech a to v modré barvě na právě platném pozadí inverzním symbolem.</w:t>
      </w:r>
    </w:p>
    <w:p>
      <w:pPr>
        <w:pStyle w:val="Odstavec"/>
        <w:rPr/>
      </w:pPr>
      <w:r>
        <w:rPr>
          <w:rFonts w:eastAsia="Times New Roman CE CE;Times New Roman" w:cs="Times New Roman CE CE;Times New Roman" w:ascii="Times New Roman CE CE;Times New Roman" w:hAnsi="Times New Roman CE CE;Times New Roman"/>
        </w:rPr>
        <w:t>Úplné přerušení komunikace se vyznačí šipkami v obou směrech a to tmavě fialovou barvou inver</w:t>
      </w:r>
      <w:r>
        <w:rPr/>
        <w:t>z</w:t>
      </w:r>
      <w:r>
        <w:rPr>
          <w:rFonts w:eastAsia="Times New Roman CE CE;Times New Roman" w:cs="Times New Roman CE CE;Times New Roman" w:ascii="Times New Roman CE CE;Times New Roman" w:hAnsi="Times New Roman CE CE;Times New Roman"/>
        </w:rPr>
        <w:t>ních symbolů na če</w:t>
      </w:r>
      <w:r>
        <w:rPr/>
        <w:t>rném pozadí.</w:t>
      </w:r>
    </w:p>
    <w:p>
      <w:pPr>
        <w:pStyle w:val="Odstavec"/>
        <w:keepNext w:val="true"/>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dle šipek traťového souhlasu se zobrazují další symboly tvořené kolečkem, a to v barvě:</w:t>
      </w:r>
      <w:r>
        <mc:AlternateContent>
          <mc:Choice Requires="wps">
            <w:drawing>
              <wp:anchor behindDoc="0" distT="71755" distB="71755" distL="252095" distR="252095" simplePos="0" locked="0" layoutInCell="0" allowOverlap="1" relativeHeight="32">
                <wp:simplePos x="0" y="0"/>
                <wp:positionH relativeFrom="page">
                  <wp:posOffset>732155</wp:posOffset>
                </wp:positionH>
                <wp:positionV relativeFrom="paragraph">
                  <wp:posOffset>137795</wp:posOffset>
                </wp:positionV>
                <wp:extent cx="746125" cy="873125"/>
                <wp:effectExtent l="0" t="0" r="0" b="0"/>
                <wp:wrapSquare wrapText="largest"/>
                <wp:docPr id="19" name="Frame16"/>
                <a:graphic xmlns:a="http://schemas.openxmlformats.org/drawingml/2006/main">
                  <a:graphicData uri="http://schemas.microsoft.com/office/word/2010/wordprocessingShape">
                    <wps:wsp>
                      <wps:cNvSpPr txBox="1"/>
                      <wps:spPr>
                        <a:xfrm>
                          <a:off x="0" y="0"/>
                          <a:ext cx="746125" cy="873125"/>
                        </a:xfrm>
                        <a:prstGeom prst="rect"/>
                        <a:solidFill>
                          <a:srgbClr val="FFFFFF">
                            <a:alpha val="0"/>
                          </a:srgbClr>
                        </a:solidFill>
                      </wps:spPr>
                      <wps:txbx>
                        <w:txbxContent>
                          <w:p>
                            <w:pPr>
                              <w:pStyle w:val="Normal"/>
                              <w:keepNext w:val="true"/>
                              <w:keepLines/>
                              <w:jc w:val="center"/>
                              <w:rPr/>
                            </w:pPr>
                            <w:r>
                              <w:rPr>
                                <w:sz w:val="20"/>
                                <w:szCs w:val="20"/>
                              </w:rPr>
                              <w:object w:dxaOrig="583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5pt;height:46.6pt" filled="f" o:ole="">
                                  <v:imagedata r:id="rId63" o:title=""/>
                                </v:shape>
                                <o:OLEObject Type="Embed" ProgID="" ShapeID="ole_rId62" DrawAspect="Content" ObjectID="_2118122705" r:id="rId62"/>
                              </w:object>
                            </w:r>
                            <w:r>
                              <w:rPr>
                                <w:rFonts w:eastAsia="Arial CE CE;Arial" w:cs="Arial CE CE;Arial" w:ascii="Arial CE CE;Arial" w:hAnsi="Arial CE CE;Arial"/>
                                <w:sz w:val="18"/>
                                <w:szCs w:val="18"/>
                              </w:rPr>
                              <w:t>Doplňující</w:t>
                              <w:br/>
                              <w:t>symbol</w:t>
                            </w:r>
                          </w:p>
                        </w:txbxContent>
                      </wps:txbx>
                      <wps:bodyPr anchor="t" lIns="0" tIns="0" rIns="0" bIns="0">
                        <a:noAutofit/>
                      </wps:bodyPr>
                    </wps:wsp>
                  </a:graphicData>
                </a:graphic>
              </wp:anchor>
            </w:drawing>
          </mc:Choice>
          <mc:Fallback>
            <w:pict>
              <v:rect fillcolor="#FFFFFF" style="position:absolute;rotation:-0;width:58.75pt;height:68.75pt;mso-wrap-distance-left:19.85pt;mso-wrap-distance-right:19.85pt;mso-wrap-distance-top:5.65pt;mso-wrap-distance-bottom:5.65pt;margin-top:10.85pt;mso-position-vertical-relative:text;margin-left:57.65pt;mso-position-horizontal-relative:page">
                <v:fill opacity="0f"/>
                <v:textbox inset="0in,0in,0in,0in">
                  <w:txbxContent>
                    <w:p>
                      <w:pPr>
                        <w:pStyle w:val="Normal"/>
                        <w:keepNext w:val="true"/>
                        <w:keepLines/>
                        <w:jc w:val="center"/>
                        <w:rPr/>
                      </w:pPr>
                      <w:r>
                        <w:rPr>
                          <w:sz w:val="20"/>
                          <w:szCs w:val="20"/>
                        </w:rPr>
                        <w:object w:dxaOrig="583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5pt;height:46.6pt" filled="f" o:ole="">
                            <v:imagedata r:id="rId65" o:title=""/>
                          </v:shape>
                          <o:OLEObject Type="Embed" ProgID="" ShapeID="ole_rId64" DrawAspect="Content" ObjectID="_551070771" r:id="rId64"/>
                        </w:object>
                      </w:r>
                      <w:r>
                        <w:rPr>
                          <w:rFonts w:eastAsia="Arial CE CE;Arial" w:cs="Arial CE CE;Arial" w:ascii="Arial CE CE;Arial" w:hAnsi="Arial CE CE;Arial"/>
                          <w:sz w:val="18"/>
                          <w:szCs w:val="18"/>
                        </w:rPr>
                        <w:t>Doplňující</w:t>
                        <w:br/>
                        <w:t>symbol</w:t>
                      </w:r>
                    </w:p>
                  </w:txbxContent>
                </v:textbox>
                <w10:wrap type="square" side="largest"/>
              </v:rect>
            </w:pict>
          </mc:Fallback>
        </mc:AlternateContent>
      </w:r>
    </w:p>
    <w:p>
      <w:pPr>
        <w:pStyle w:val="Odstavec"/>
        <w:keepNext w:val="true"/>
        <w:numPr>
          <w:ilvl w:val="0"/>
          <w:numId w:val="22"/>
        </w:numPr>
        <w:tabs>
          <w:tab w:val="clear" w:pos="720"/>
          <w:tab w:val="left" w:pos="0" w:leader="none"/>
          <w:tab w:val="left" w:pos="710" w:leader="none"/>
          <w:tab w:val="left" w:pos="993" w:leader="none"/>
        </w:tabs>
        <w:ind w:left="425" w:hanging="567"/>
        <w:rPr/>
      </w:pPr>
      <w:r>
        <w:rPr/>
        <w:t>bílé</w:t>
        <w:tab/>
        <w:t>–</w:t>
        <w:tab/>
        <w:t>zavedení úplné blokové podmínky (po jejím zavedení volbou UBP&gt;),</w:t>
      </w:r>
    </w:p>
    <w:p>
      <w:pPr>
        <w:pStyle w:val="Odstavec"/>
        <w:keepNext w:val="true"/>
        <w:numPr>
          <w:ilvl w:val="0"/>
          <w:numId w:val="0"/>
        </w:numPr>
        <w:tabs>
          <w:tab w:val="clear" w:pos="720"/>
          <w:tab w:val="left" w:pos="993" w:leader="none"/>
          <w:tab w:val="left" w:pos="1276" w:leader="none"/>
        </w:tabs>
        <w:spacing w:before="40" w:after="0"/>
        <w:ind w:left="142"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výzva k udělení odhlášky – přerušovaným zobrazováním symbolu.</w:t>
      </w:r>
    </w:p>
    <w:p>
      <w:pPr>
        <w:pStyle w:val="Odstavec"/>
        <w:keepNext w:val="true"/>
        <w:numPr>
          <w:ilvl w:val="0"/>
          <w:numId w:val="22"/>
        </w:numPr>
        <w:tabs>
          <w:tab w:val="clear" w:pos="720"/>
          <w:tab w:val="left" w:pos="0" w:leader="none"/>
          <w:tab w:val="left" w:pos="710" w:leader="none"/>
          <w:tab w:val="left" w:pos="993" w:leader="none"/>
        </w:tabs>
        <w:ind w:left="425"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é</w:t>
        <w:tab/>
        <w:t>–</w:t>
        <w:tab/>
        <w:t>registrace zákazu odjezdu</w:t>
      </w:r>
    </w:p>
    <w:p>
      <w:pPr>
        <w:pStyle w:val="Normal"/>
        <w:spacing w:before="120" w:after="0"/>
        <w:rPr/>
      </w:pPr>
      <w:r>
        <w:rPr/>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mocné stavědlo</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pomocného stavědla je zobrazen v barvě:</w:t>
      </w:r>
      <w:r>
        <mc:AlternateContent>
          <mc:Choice Requires="wps">
            <w:drawing>
              <wp:anchor behindDoc="0" distT="71755" distB="71755" distL="0" distR="252095" simplePos="0" locked="0" layoutInCell="0" allowOverlap="1" relativeHeight="34">
                <wp:simplePos x="0" y="0"/>
                <wp:positionH relativeFrom="margin">
                  <wp:align>left</wp:align>
                </wp:positionH>
                <wp:positionV relativeFrom="paragraph">
                  <wp:posOffset>180975</wp:posOffset>
                </wp:positionV>
                <wp:extent cx="327025" cy="922020"/>
                <wp:effectExtent l="0" t="0" r="0" b="0"/>
                <wp:wrapSquare wrapText="largest"/>
                <wp:docPr id="20" name="Frame17"/>
                <a:graphic xmlns:a="http://schemas.openxmlformats.org/drawingml/2006/main">
                  <a:graphicData uri="http://schemas.microsoft.com/office/word/2010/wordprocessingShape">
                    <wps:wsp>
                      <wps:cNvSpPr txBox="1"/>
                      <wps:spPr>
                        <a:xfrm>
                          <a:off x="0" y="0"/>
                          <a:ext cx="327025" cy="922020"/>
                        </a:xfrm>
                        <a:prstGeom prst="rect"/>
                        <a:solidFill>
                          <a:srgbClr val="FFFFFF">
                            <a:alpha val="0"/>
                          </a:srgbClr>
                        </a:solidFill>
                      </wps:spPr>
                      <wps:txbx>
                        <w:txbxContent>
                          <w:p>
                            <w:pPr>
                              <w:pStyle w:val="Normal"/>
                              <w:keepNext w:val="true"/>
                              <w:keepLines/>
                              <w:rPr>
                                <w:sz w:val="20"/>
                                <w:szCs w:val="20"/>
                              </w:rPr>
                            </w:pPr>
                            <w:r>
                              <w:rPr>
                                <w:sz w:val="20"/>
                                <w:szCs w:val="20"/>
                              </w:rPr>
                              <w:object w:dxaOrig="2385" w:dyaOrig="41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5pt;height:72.6pt" filled="f" o:ole="">
                                  <v:imagedata r:id="rId67" o:title=""/>
                                </v:shape>
                                <o:OLEObject Type="Embed" ProgID="" ShapeID="ole_rId66" DrawAspect="Content" ObjectID="_975643891" r:id="rId66"/>
                              </w:object>
                            </w:r>
                          </w:p>
                        </w:txbxContent>
                      </wps:txbx>
                      <wps:bodyPr anchor="t" lIns="0" tIns="0" rIns="0" bIns="0">
                        <a:noAutofit/>
                      </wps:bodyPr>
                    </wps:wsp>
                  </a:graphicData>
                </a:graphic>
              </wp:anchor>
            </w:drawing>
          </mc:Choice>
          <mc:Fallback>
            <w:pict>
              <v:rect fillcolor="#FFFFFF" style="position:absolute;rotation:-0;width:25.75pt;height:72.6pt;mso-wrap-distance-left:0pt;mso-wrap-distance-right:19.85pt;mso-wrap-distance-top:5.65pt;mso-wrap-distance-bottom:5.65pt;margin-top:14.2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2385" w:dyaOrig="41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75pt;height:72.6pt" filled="f" o:ole="">
                            <v:imagedata r:id="rId69" o:title=""/>
                          </v:shape>
                          <o:OLEObject Type="Embed" ProgID="" ShapeID="ole_rId68" DrawAspect="Content" ObjectID="_100338482" r:id="rId68"/>
                        </w:object>
                      </w:r>
                    </w:p>
                  </w:txbxContent>
                </v:textbox>
                <w10:wrap type="square" side="largest"/>
              </v:rect>
            </w:pict>
          </mc:Fallback>
        </mc:AlternateContent>
      </w:r>
    </w:p>
    <w:p>
      <w:pPr>
        <w:pStyle w:val="Odstavec"/>
        <w:keepNext w:val="true"/>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ústřední ovládání</w:t>
      </w:r>
    </w:p>
    <w:p>
      <w:pPr>
        <w:pStyle w:val="Odstavec"/>
        <w:keepNext w:val="true"/>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bílé</w:t>
        <w:tab/>
        <w:t>v režimu předávání obsluhy</w:t>
      </w:r>
    </w:p>
    <w:p>
      <w:pPr>
        <w:pStyle w:val="Odstavec"/>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modré</w:t>
        <w:tab/>
        <w:t>převzato na místní obsluhu</w:t>
      </w:r>
    </w:p>
    <w:p>
      <w:pPr>
        <w:pStyle w:val="Odstavec"/>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světle tyrkysové</w:t>
        <w:tab/>
        <w:t>ústřední ovládání a je zaveden nouzový závěr</w:t>
      </w:r>
    </w:p>
    <w:p>
      <w:pPr>
        <w:pStyle w:val="Odstavec"/>
        <w:keepNext w:val="true"/>
        <w:rPr/>
      </w:pPr>
      <w:r>
        <w:rPr>
          <w:rFonts w:eastAsia="Times New Roman CE CE;Times New Roman" w:cs="Times New Roman CE CE;Times New Roman" w:ascii="Times New Roman CE CE;Times New Roman" w:hAnsi="Times New Roman CE CE;Times New Roman"/>
        </w:rPr>
        <w:t>Ztráta dohledu nad stavem pomocného stavědla se zobrazí modrou barvou na černém poz</w:t>
      </w:r>
      <w:r>
        <w:rPr/>
        <w:t>adí inverzním symbolem.</w:t>
      </w:r>
    </w:p>
    <w:p>
      <w:pPr>
        <w:pStyle w:val="Odstavec"/>
        <w:spacing w:before="80" w:after="240"/>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pomocného stavědl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noviště obsluh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noviště obsluhy je zobrazeno v barvě :</w:t>
      </w:r>
      <w:r>
        <mc:AlternateContent>
          <mc:Choice Requires="wps">
            <w:drawing>
              <wp:anchor behindDoc="0" distT="71755" distB="71755" distL="0" distR="252095" simplePos="0" locked="0" layoutInCell="0" allowOverlap="1" relativeHeight="36">
                <wp:simplePos x="0" y="0"/>
                <wp:positionH relativeFrom="margin">
                  <wp:align>left</wp:align>
                </wp:positionH>
                <wp:positionV relativeFrom="paragraph">
                  <wp:posOffset>180975</wp:posOffset>
                </wp:positionV>
                <wp:extent cx="527050" cy="1978025"/>
                <wp:effectExtent l="0" t="0" r="0" b="0"/>
                <wp:wrapSquare wrapText="largest"/>
                <wp:docPr id="21" name="Frame18"/>
                <a:graphic xmlns:a="http://schemas.openxmlformats.org/drawingml/2006/main">
                  <a:graphicData uri="http://schemas.microsoft.com/office/word/2010/wordprocessingShape">
                    <wps:wsp>
                      <wps:cNvSpPr txBox="1"/>
                      <wps:spPr>
                        <a:xfrm>
                          <a:off x="0" y="0"/>
                          <a:ext cx="527050" cy="1978025"/>
                        </a:xfrm>
                        <a:prstGeom prst="rect"/>
                        <a:solidFill>
                          <a:srgbClr val="FFFFFF">
                            <a:alpha val="0"/>
                          </a:srgbClr>
                        </a:solidFill>
                      </wps:spPr>
                      <wps:txbx>
                        <w:txbxContent>
                          <w:p>
                            <w:pPr>
                              <w:pStyle w:val="Normal"/>
                              <w:keepNext w:val="true"/>
                              <w:keepLines/>
                              <w:rPr>
                                <w:sz w:val="20"/>
                                <w:szCs w:val="20"/>
                              </w:rPr>
                            </w:pPr>
                            <w:r>
                              <w:rPr>
                                <w:sz w:val="20"/>
                                <w:szCs w:val="20"/>
                              </w:rPr>
                              <w:object w:dxaOrig="483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pt;height:50.15pt" filled="f" o:ole="">
                                  <v:imagedata r:id="rId71" o:title=""/>
                                </v:shape>
                                <o:OLEObject Type="Embed" ProgID="" ShapeID="ole_rId70" DrawAspect="Content" ObjectID="_509898174" r:id="rId70"/>
                              </w:object>
                            </w:r>
                          </w:p>
                          <w:p>
                            <w:pPr>
                              <w:pStyle w:val="Normal"/>
                              <w:keepNext w:val="true"/>
                              <w:keepLines/>
                              <w:spacing w:before="0" w:after="1560"/>
                              <w:rPr>
                                <w:rFonts w:ascii="Arial CE;Arial" w:hAnsi="Arial CE;Arial" w:eastAsia="Arial CE;Arial" w:cs="Arial CE;Arial"/>
                              </w:rPr>
                            </w:pPr>
                            <w:r>
                              <w:rPr>
                                <w:rFonts w:eastAsia="Arial CE;Arial" w:cs="Arial CE;Arial" w:ascii="Arial CE;Arial" w:hAnsi="Arial CE;Arial"/>
                              </w:rPr>
                            </w:r>
                          </w:p>
                        </w:txbxContent>
                      </wps:txbx>
                      <wps:bodyPr anchor="t" lIns="0" tIns="0" rIns="0" bIns="0">
                        <a:noAutofit/>
                      </wps:bodyPr>
                    </wps:wsp>
                  </a:graphicData>
                </a:graphic>
              </wp:anchor>
            </w:drawing>
          </mc:Choice>
          <mc:Fallback>
            <w:pict>
              <v:rect fillcolor="#FFFFFF" style="position:absolute;rotation:-0;width:41.5pt;height:155.75pt;mso-wrap-distance-left:0pt;mso-wrap-distance-right:19.85pt;mso-wrap-distance-top:5.65pt;mso-wrap-distance-bottom:5.65pt;margin-top:14.2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4830" w:dyaOrig="35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pt;height:50.15pt" filled="f" o:ole="">
                            <v:imagedata r:id="rId73" o:title=""/>
                          </v:shape>
                          <o:OLEObject Type="Embed" ProgID="" ShapeID="ole_rId72" DrawAspect="Content" ObjectID="_1571623478" r:id="rId72"/>
                        </w:object>
                      </w:r>
                    </w:p>
                    <w:p>
                      <w:pPr>
                        <w:pStyle w:val="Normal"/>
                        <w:keepNext w:val="true"/>
                        <w:keepLines/>
                        <w:spacing w:before="0" w:after="1560"/>
                        <w:rPr>
                          <w:rFonts w:ascii="Arial CE;Arial" w:hAnsi="Arial CE;Arial" w:eastAsia="Arial CE;Arial" w:cs="Arial CE;Arial"/>
                        </w:rPr>
                      </w:pPr>
                      <w:r>
                        <w:rPr>
                          <w:rFonts w:eastAsia="Arial CE;Arial" w:cs="Arial CE;Arial" w:ascii="Arial CE;Arial" w:hAnsi="Arial CE;Arial"/>
                        </w:rPr>
                      </w:r>
                    </w:p>
                  </w:txbxContent>
                </v:textbox>
                <w10:wrap type="square" side="largest"/>
              </v:rect>
            </w:pict>
          </mc:Fallback>
        </mc:AlternateContent>
      </w:r>
    </w:p>
    <w:p>
      <w:pPr>
        <w:pStyle w:val="Odstavec"/>
        <w:keepNext w:val="true"/>
        <w:tabs>
          <w:tab w:val="clear" w:pos="720"/>
          <w:tab w:val="left" w:pos="1843" w:leader="dot"/>
        </w:tabs>
        <w:ind w:left="1843" w:hanging="1843"/>
        <w:rPr/>
      </w:pPr>
      <w:r>
        <w:rPr>
          <w:rFonts w:eastAsia="Times New Roman CE CE;Times New Roman" w:cs="Times New Roman CE CE;Times New Roman" w:ascii="Times New Roman CE CE;Times New Roman" w:hAnsi="Times New Roman CE CE;Times New Roman"/>
        </w:rPr>
        <w:t>a) šedé</w:t>
        <w:tab/>
        <w:t>návěstidla jsou napájena denním napětím (zobrazení na aktivním stan</w:t>
      </w:r>
      <w:r>
        <w:rPr/>
        <w:t>ovišti)</w:t>
      </w:r>
    </w:p>
    <w:p>
      <w:pPr>
        <w:pStyle w:val="Odstavec"/>
        <w:keepNext w:val="true"/>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b) modré</w:t>
        <w:tab/>
        <w:t>návěstidla jsou napájena nočním napětím (zobrazení na aktivním stan</w:t>
      </w:r>
      <w:r>
        <w:rPr/>
        <w:t>ovišti)</w:t>
      </w:r>
    </w:p>
    <w:p>
      <w:pPr>
        <w:pStyle w:val="Odstavec"/>
        <w:keepNext w:val="true"/>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c) žluté</w:t>
        <w:tab/>
        <w:t>v režimu nastavování nešuntujících větví výhybkových ko</w:t>
      </w:r>
      <w:r>
        <w:rPr/>
        <w:t>lejových ob</w:t>
      </w:r>
      <w:r>
        <w:rPr>
          <w:rFonts w:eastAsia="Times New Roman CE CE;Times New Roman" w:cs="Times New Roman CE CE;Times New Roman" w:ascii="Times New Roman CE CE;Times New Roman" w:hAnsi="Times New Roman CE CE;Times New Roman"/>
        </w:rPr>
        <w:t>vodů</w:t>
      </w:r>
    </w:p>
    <w:p>
      <w:pPr>
        <w:pStyle w:val="Odstavec"/>
        <w:keepNext w:val="true"/>
        <w:tabs>
          <w:tab w:val="clear" w:pos="720"/>
          <w:tab w:val="left" w:pos="1843" w:leader="dot"/>
        </w:tabs>
        <w:spacing w:before="40" w:after="0"/>
        <w:ind w:left="1843" w:hanging="184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červené</w:t>
        <w:tab/>
        <w:t>stanoviště v režimu ovládání z jiného stanoviště</w:t>
      </w:r>
    </w:p>
    <w:p>
      <w:pPr>
        <w:pStyle w:val="Odstavec"/>
        <w:keepNext w:val="true"/>
        <w:tabs>
          <w:tab w:val="clear" w:pos="720"/>
          <w:tab w:val="left" w:pos="1843" w:leader="dot"/>
        </w:tabs>
        <w:spacing w:before="40" w:after="0"/>
        <w:ind w:left="1843" w:hanging="184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bílé</w:t>
        <w:tab/>
        <w:t>stanoviště v režimu předávání mezi dálkovým a místním provozem (zobrazení na obou stanovištích)</w:t>
      </w:r>
    </w:p>
    <w:p>
      <w:pPr>
        <w:pStyle w:val="Odstavec"/>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f) hnědé</w:t>
        <w:tab/>
        <w:t>stanoviště v režimu povelovaného místního provozu (zobrazení na říd</w:t>
      </w:r>
      <w:r>
        <w:rPr/>
        <w:t>ícím stanovišti DOZ)</w:t>
      </w:r>
    </w:p>
    <w:p>
      <w:pPr>
        <w:pStyle w:val="Odstavec"/>
        <w:rPr/>
      </w:pPr>
      <w:r>
        <w:rPr>
          <w:rFonts w:eastAsia="Times New Roman CE CE;Times New Roman" w:cs="Times New Roman CE CE;Times New Roman" w:ascii="Times New Roman CE CE;Times New Roman" w:hAnsi="Times New Roman CE CE;Times New Roman"/>
        </w:rPr>
        <w:t>Alternativně lze namísto symbolu stanoviště obsluhy využít ke shodné funkci název stanice, vyjádřený v barvách, uvedených pro stanoviště o</w:t>
      </w:r>
      <w:r>
        <w:rPr/>
        <w:t>bsluhy.</w:t>
      </w:r>
    </w:p>
    <w:p>
      <w:pPr>
        <w:pStyle w:val="Odstavec"/>
        <w:rPr/>
      </w:pPr>
      <w:r>
        <w:rPr>
          <w:rFonts w:eastAsia="Times New Roman CE CE;Times New Roman" w:cs="Times New Roman CE CE;Times New Roman" w:ascii="Times New Roman CE CE;Times New Roman" w:hAnsi="Times New Roman CE CE;Times New Roman"/>
        </w:rPr>
        <w:t>V případě, že je z pracoviště obsluhována jen část kolejiště, je pro obsluhu nepřístupná část kolejiště zobrazena stejně jako v případě předání do obvodu pomocného stavědla (modrou ba</w:t>
      </w:r>
      <w:r>
        <w:rPr/>
        <w:t>rvou).</w:t>
      </w:r>
    </w:p>
    <w:p>
      <w:pPr>
        <w:pStyle w:val="Heading3"/>
        <w:tabs>
          <w:tab w:val="clear" w:pos="720"/>
          <w:tab w:val="left" w:pos="0" w:leader="none"/>
        </w:tabs>
        <w:ind w:left="0" w:hanging="0"/>
        <w:rPr/>
      </w:pPr>
      <w:r>
        <w:rPr/>
        <w:t>Pomocná zobrazení</w:t>
      </w:r>
    </w:p>
    <w:p>
      <w:pPr>
        <w:pStyle w:val="Odstavec"/>
        <w:rPr/>
      </w:pPr>
      <w:r>
        <w:rPr>
          <w:rFonts w:eastAsia="Times New Roman CE CE;Times New Roman" w:cs="Times New Roman CE CE;Times New Roman" w:ascii="Times New Roman CE CE;Times New Roman" w:hAnsi="Times New Roman CE CE;Times New Roman"/>
        </w:rPr>
        <w:t>Jakákoliv další pomocná a informativní zobrazení (lávky, nástupiště, mosty apod.) se vyznačují mo</w:t>
      </w:r>
      <w:r>
        <w:rPr/>
        <w:t>d</w:t>
      </w:r>
      <w:r>
        <w:rPr>
          <w:rFonts w:eastAsia="Times New Roman CE CE;Times New Roman" w:cs="Times New Roman CE CE;Times New Roman" w:ascii="Times New Roman CE CE;Times New Roman" w:hAnsi="Times New Roman CE CE;Times New Roman"/>
        </w:rPr>
        <w:t xml:space="preserve">rou čarou tloušťky koleje. </w:t>
      </w:r>
    </w:p>
    <w:p>
      <w:pPr>
        <w:pStyle w:val="Heading1"/>
        <w:pageBreakBefore w:val="false"/>
        <w:tabs>
          <w:tab w:val="clear" w:pos="720"/>
          <w:tab w:val="left" w:pos="0" w:leader="none"/>
        </w:tabs>
        <w:spacing w:before="1800" w:after="0"/>
        <w:ind w:left="0" w:hanging="0"/>
        <w:rPr/>
      </w:pPr>
      <w:bookmarkStart w:id="105" w:name="_Ref448550598"/>
      <w:r>
        <w:rPr/>
        <w:t>REGISTRACE</w:t>
      </w:r>
      <w:bookmarkEnd w:id="105"/>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o registrace činností, které jsou obsahem dopravního deníku slouží elektronické paměťové médium. Registrační paměťové médium musí být řešeno tak, že uchová data po dobu jednoho roku s možností jejich kopírová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padek paměťového média je hlášen obsluhujícímu pracovníkovi jako porucha registrace. Od tohoto okamžiku je obsluha povinna vést běžný dopravní deník.</w:t>
      </w:r>
    </w:p>
    <w:p>
      <w:pPr>
        <w:pStyle w:val="Odstavec"/>
        <w:rPr/>
      </w:pPr>
      <w:r>
        <w:rPr>
          <w:rFonts w:eastAsia="Times New Roman CE CE;Times New Roman" w:cs="Times New Roman CE CE;Times New Roman" w:ascii="Times New Roman CE CE;Times New Roman" w:hAnsi="Times New Roman CE CE;Times New Roman"/>
        </w:rPr>
        <w:t>Současně s uvedenou registrací musí existovat systémová paměť, která zaručí nepřerušený záznam všech obsluh a změn stavů stavědla po dobu minimálně 12 hodin, nezávisle na funkčnosti registračního paměť</w:t>
      </w:r>
      <w:r>
        <w:rPr/>
        <w:t>ového média.</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EGISTRACE POVELŮ</w:t>
      </w:r>
    </w:p>
    <w:p>
      <w:pPr>
        <w:pStyle w:val="Odstavec"/>
        <w:keepNext w:val="true"/>
        <w:rPr/>
      </w:pPr>
      <w:r>
        <w:rPr>
          <w:rFonts w:eastAsia="Times New Roman CE CE;Times New Roman" w:cs="Times New Roman CE CE;Times New Roman" w:ascii="Times New Roman CE CE;Times New Roman" w:hAnsi="Times New Roman CE CE;Times New Roman"/>
        </w:rPr>
        <w:t>Při zadávání obslužných úkonů se registrují následuj</w:t>
      </w:r>
      <w:r>
        <w:rPr/>
        <w:t>ící data:</w:t>
      </w:r>
    </w:p>
    <w:p>
      <w:pPr>
        <w:pStyle w:val="Odstavec"/>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označení stanoviště obsluhy</w:t>
      </w:r>
    </w:p>
    <w:p>
      <w:pPr>
        <w:pStyle w:val="Odstavec"/>
        <w:rPr/>
      </w:pPr>
      <w:r>
        <w:rPr/>
        <w:t>Rozlišuje na kterém pracovišti byl obslužný</w:t>
      </w:r>
      <w:r>
        <w:rPr>
          <w:rFonts w:eastAsia="Times New Roman CE CE;Times New Roman" w:cs="Times New Roman CE CE;Times New Roman" w:ascii="Times New Roman CE CE;Times New Roman" w:hAnsi="Times New Roman CE CE;Times New Roman"/>
        </w:rPr>
        <w:t xml:space="preserve"> úkon zadán, pokud je k systému připojeno více než jedno stanoviště obsl</w:t>
      </w:r>
      <w:r>
        <w:rPr/>
        <w:t>uhy.</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označení stavědla</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 systému dálkového ovládání vyznačuje stavědlo, kterého se obsluha týkala.</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označení jednotky</w:t>
      </w:r>
    </w:p>
    <w:p>
      <w:pPr>
        <w:pStyle w:val="Odstavec"/>
        <w:keepNext w:val="true"/>
        <w:rPr/>
      </w:pPr>
      <w:r>
        <w:rPr>
          <w:rFonts w:eastAsia="Times New Roman CE CE;Times New Roman" w:cs="Times New Roman CE CE;Times New Roman" w:ascii="Times New Roman CE CE;Times New Roman" w:hAnsi="Times New Roman CE CE;Times New Roman"/>
        </w:rPr>
        <w:t>Označení odpovídá jménu jednotky v obslužném m</w:t>
      </w:r>
      <w:r>
        <w:rPr/>
        <w:t>enu.</w:t>
      </w:r>
    </w:p>
    <w:p>
      <w:pPr>
        <w:pStyle w:val="Odstavec"/>
        <w:ind w:left="426" w:hanging="284"/>
        <w:rPr/>
      </w:pPr>
      <w:r>
        <w:rPr/>
        <w:t>e) druh obslužného úkonu</w:t>
      </w:r>
    </w:p>
    <w:p>
      <w:pPr>
        <w:pStyle w:val="Heading2"/>
        <w:tabs>
          <w:tab w:val="clear" w:pos="720"/>
          <w:tab w:val="left" w:pos="0" w:leader="none"/>
        </w:tabs>
        <w:ind w:left="0" w:hanging="0"/>
        <w:rPr/>
      </w:pPr>
      <w:r>
        <w:rPr/>
        <w:t>REGISTRACE INDIKAC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egistrují se změny stavu jednotek, které jsou náležitostí dopravního deníku (viz předpis D2).</w:t>
      </w:r>
    </w:p>
    <w:p>
      <w:pPr>
        <w:pStyle w:val="Odstavec"/>
        <w:keepNext w:val="true"/>
        <w:rPr/>
      </w:pPr>
      <w:r>
        <w:rPr/>
        <w:t>Jako indikace se zaznamenávají následující data:</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ind w:left="426" w:hanging="284"/>
        <w:jc w:val="left"/>
        <w:rPr/>
      </w:pPr>
      <w:r>
        <w:rPr>
          <w:rFonts w:eastAsia="Times New Roman CE CE;Times New Roman" w:cs="Times New Roman CE CE;Times New Roman" w:ascii="Times New Roman CE CE;Times New Roman" w:hAnsi="Times New Roman CE CE;Times New Roman"/>
        </w:rPr>
        <w:t>b) označení stavědla. U systému dálkového ovládání vyznačuje stavědlo, kterého se indikace t</w:t>
      </w:r>
      <w:r>
        <w:rPr/>
        <w:t>ýkala.</w:t>
      </w:r>
    </w:p>
    <w:p>
      <w:pPr>
        <w:pStyle w:val="Odstavec"/>
        <w:keepNext w:val="true"/>
        <w:ind w:left="426" w:hanging="284"/>
        <w:jc w:val="left"/>
        <w:rPr/>
      </w:pPr>
      <w:r>
        <w:rPr>
          <w:rFonts w:eastAsia="Times New Roman CE CE;Times New Roman" w:cs="Times New Roman CE CE;Times New Roman" w:ascii="Times New Roman CE CE;Times New Roman" w:hAnsi="Times New Roman CE CE;Times New Roman"/>
        </w:rPr>
        <w:t>d) označení jednotky. Označení odpovídá jménu jednotky v obslužném m</w:t>
      </w:r>
      <w:r>
        <w:rPr/>
        <w:t>enu.</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druh změny (např. obsazení, uvolnění kolejového úseku, postavení návěstidla apod.)</w:t>
      </w:r>
    </w:p>
    <w:p>
      <w:pPr>
        <w:pStyle w:val="Heading2"/>
        <w:tabs>
          <w:tab w:val="clear" w:pos="720"/>
          <w:tab w:val="left" w:pos="0" w:leader="none"/>
        </w:tabs>
        <w:ind w:left="0" w:hanging="0"/>
        <w:rPr/>
      </w:pPr>
      <w:r>
        <w:rPr/>
        <w:t>REGISTRACE PORUCH</w:t>
      </w:r>
    </w:p>
    <w:p>
      <w:pPr>
        <w:pStyle w:val="Odstavec"/>
        <w:keepNext w:val="true"/>
        <w:rPr/>
      </w:pPr>
      <w:r>
        <w:rPr>
          <w:rFonts w:eastAsia="Times New Roman CE CE;Times New Roman" w:cs="Times New Roman CE CE;Times New Roman" w:ascii="Times New Roman CE CE;Times New Roman" w:hAnsi="Times New Roman CE CE;Times New Roman"/>
        </w:rPr>
        <w:t>Poruchy musí být registrovány spontánně v okamžiku jejich výskytu jako soubor následuj</w:t>
      </w:r>
      <w:r>
        <w:rPr/>
        <w:t>ících dat:</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označení stanoviště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rozřezu výhybky se vyznačí, zda byla výhybka v době rozřezu předána na místní stavění</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označení jednotky</w:t>
      </w:r>
    </w:p>
    <w:p>
      <w:pPr>
        <w:pStyle w:val="Odstavec"/>
        <w:ind w:left="426" w:hanging="284"/>
        <w:jc w:val="left"/>
        <w:rPr/>
      </w:pPr>
      <w:r>
        <w:rPr/>
        <w:t>d) identifikace poruchy</w:t>
      </w:r>
    </w:p>
    <w:p>
      <w:pPr>
        <w:pStyle w:val="Heading2"/>
        <w:tabs>
          <w:tab w:val="clear" w:pos="720"/>
          <w:tab w:val="left" w:pos="0" w:leader="none"/>
        </w:tabs>
        <w:ind w:left="0" w:hanging="0"/>
        <w:rPr/>
      </w:pPr>
      <w:r>
        <w:rPr/>
        <w:t>RE</w:t>
      </w:r>
      <w:r>
        <w:rPr>
          <w:rFonts w:eastAsia="Times New Roman CE CE;Times New Roman" w:cs="Times New Roman CE CE;Times New Roman" w:ascii="Times New Roman CE CE;Times New Roman" w:hAnsi="Times New Roman CE CE;Times New Roman"/>
        </w:rPr>
        <w:t>GISTRACE KOMENTÁŘŮ OBSLUH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znam textu komentáře obsluhujícího pracovníka sestává z dat:</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stanoviště obsluhy</w:t>
      </w:r>
    </w:p>
    <w:p>
      <w:pPr>
        <w:pStyle w:val="Odstavec"/>
        <w:ind w:left="426" w:hanging="284"/>
        <w:jc w:val="left"/>
        <w:rPr/>
      </w:pPr>
      <w:r>
        <w:rPr/>
        <w:t>c) text</w:t>
      </w:r>
    </w:p>
    <w:p>
      <w:pPr>
        <w:pStyle w:val="Heading1"/>
        <w:pageBreakBefore w:val="false"/>
        <w:tabs>
          <w:tab w:val="clear" w:pos="720"/>
          <w:tab w:val="left" w:pos="0" w:leader="none"/>
        </w:tabs>
        <w:spacing w:before="1800" w:after="0"/>
        <w:ind w:left="0" w:hanging="0"/>
        <w:rPr/>
      </w:pPr>
      <w:r>
        <w:rPr/>
        <w:t>KONTROLNÍ VSTUP</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ECNĚ</w:t>
      </w:r>
    </w:p>
    <w:p>
      <w:pPr>
        <w:pStyle w:val="Odstavec"/>
        <w:keepLines/>
        <w:rPr/>
      </w:pPr>
      <w:r>
        <w:rPr>
          <w:rFonts w:eastAsia="Times New Roman CE CE;Times New Roman" w:cs="Times New Roman CE CE;Times New Roman" w:ascii="Times New Roman CE CE;Times New Roman" w:hAnsi="Times New Roman CE CE;Times New Roman"/>
        </w:rPr>
        <w:t>Kontrolní vstup je realizován jako čtecí zařízení personálních identifikačních karet (PIK). Kartou PIK je vybaven každý zaměstnanec, který je oprávněn k obsluze nebo údržbě zabezpečovacího zařízení s pracovištěm podle těchto ZTP. Kartou PIK může být vybav</w:t>
      </w:r>
      <w:r>
        <w:rPr/>
        <w:t>en i pracovník servisní organizac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PNĚ OPRÁVNĚNÍ</w:t>
      </w:r>
    </w:p>
    <w:p>
      <w:pPr>
        <w:pStyle w:val="Odstavec"/>
        <w:rPr/>
      </w:pPr>
      <w:r>
        <w:rPr>
          <w:rFonts w:eastAsia="Times New Roman CE CE;Times New Roman" w:cs="Times New Roman CE CE;Times New Roman" w:ascii="Times New Roman CE CE;Times New Roman" w:hAnsi="Times New Roman CE CE;Times New Roman"/>
        </w:rPr>
        <w:t xml:space="preserve">Každé zařízení JOP obsahuje </w:t>
      </w:r>
      <w:r>
        <w:rPr>
          <w:u w:val="single"/>
        </w:rPr>
        <w:t>registr p</w:t>
      </w:r>
      <w:r>
        <w:rPr>
          <w:rFonts w:eastAsia="Times New Roman CE CE;Times New Roman" w:cs="Times New Roman CE CE;Times New Roman" w:ascii="Times New Roman CE CE;Times New Roman" w:hAnsi="Times New Roman CE CE;Times New Roman"/>
          <w:u w:val="single"/>
        </w:rPr>
        <w:t>racovníků</w:t>
      </w:r>
      <w:r>
        <w:rPr>
          <w:rFonts w:eastAsia="Times New Roman CE CE;Times New Roman" w:cs="Times New Roman CE CE;Times New Roman" w:ascii="Times New Roman CE CE;Times New Roman" w:hAnsi="Times New Roman CE CE;Times New Roman"/>
        </w:rPr>
        <w:t xml:space="preserve"> (RP), kterým je umožněn přístup k určeným  funkcím systému. Záznam pracovníka v RP obsahuje též rozlišení stupně jeho oprávnění a identifikaci PIK každého administrátora, který prováděl jakoukoliv editaci záznamu (po celou dobu existence záznamu pracovníka v RP). Záznam pracovníka smí být vymazán nejdříve jeden rok po odebrání všech jeho oprávnění. RP smí být editován výlučně administrátorem systému.</w:t>
      </w:r>
    </w:p>
    <w:p>
      <w:pPr>
        <w:pStyle w:val="Odstavec"/>
        <w:keepNext w:val="true"/>
        <w:ind w:hanging="0"/>
        <w:rPr>
          <w:rFonts w:ascii="Times New Roman CE CE;Times New Roman" w:hAnsi="Times New Roman CE CE;Times New Roman" w:eastAsia="Times New Roman CE CE;Times New Roman" w:cs="Times New Roman CE CE;Times New Roman"/>
          <w:u w:val="single"/>
        </w:rPr>
      </w:pPr>
      <w:r>
        <w:rPr>
          <w:rFonts w:eastAsia="Times New Roman CE CE;Times New Roman" w:cs="Times New Roman CE CE;Times New Roman" w:ascii="Times New Roman CE CE;Times New Roman" w:hAnsi="Times New Roman CE CE;Times New Roman"/>
          <w:u w:val="single"/>
        </w:rPr>
        <w:t>Stupně oprávnění:</w:t>
      </w:r>
    </w:p>
    <w:p>
      <w:pPr>
        <w:pStyle w:val="Styl111"/>
        <w:spacing w:before="300" w:after="120"/>
        <w:rPr/>
      </w:pPr>
      <w:r>
        <w:rPr>
          <w:b/>
          <w:bCs/>
        </w:rPr>
        <w:t>A</w:t>
      </w:r>
      <w:r>
        <w:rPr>
          <w:rFonts w:eastAsia="Times New Roman CE CE;Times New Roman" w:cs="Times New Roman CE CE;Times New Roman" w:ascii="Times New Roman CE CE;Times New Roman" w:hAnsi="Times New Roman CE CE;Times New Roman"/>
        </w:rPr>
        <w:tab/>
        <w:t>je automaticky nastaven vždy, kdy není vložena ve čtecím zařízení registrovaná</w:t>
      </w:r>
      <w:r>
        <w:rPr/>
        <w:t xml:space="preserve"> karta PIK</w:t>
      </w:r>
    </w:p>
    <w:p>
      <w:pPr>
        <w:pStyle w:val="ListBullet"/>
        <w:keepLines/>
        <w:numPr>
          <w:ilvl w:val="0"/>
          <w:numId w:val="2"/>
        </w:numPr>
        <w:tabs>
          <w:tab w:val="clear" w:pos="720"/>
          <w:tab w:val="left" w:pos="0" w:leader="none"/>
        </w:tabs>
        <w:ind w:left="283" w:hanging="283"/>
        <w:rPr/>
      </w:pPr>
      <w:r>
        <w:rPr>
          <w:rFonts w:eastAsia="Times New Roman CE CE;Times New Roman" w:cs="Times New Roman CE CE;Times New Roman" w:ascii="Times New Roman CE CE;Times New Roman" w:hAnsi="Times New Roman CE CE;Times New Roman"/>
        </w:rPr>
        <w:t>přístup k obsluze zabezpečovacího zařízení je odepřen s výjimkou zadávání povelů, které mohou o</w:t>
      </w:r>
      <w:r>
        <w:rPr/>
        <w:t>d</w:t>
      </w:r>
      <w:r>
        <w:rPr>
          <w:rFonts w:eastAsia="Times New Roman CE CE;Times New Roman" w:cs="Times New Roman CE CE;Times New Roman" w:ascii="Times New Roman CE CE;Times New Roman" w:hAnsi="Times New Roman CE CE;Times New Roman"/>
        </w:rPr>
        <w:t>vrátit nebezpečnou situaci nebo omezit její následky (povely STUJ, NOT&lt;, UZ, zastavení výběru vo</w:t>
      </w:r>
      <w:r>
        <w:rPr/>
        <w:t>l</w:t>
      </w:r>
      <w:r>
        <w:rPr>
          <w:rFonts w:eastAsia="Times New Roman CE CE;Times New Roman" w:cs="Times New Roman CE CE;Times New Roman" w:ascii="Times New Roman CE CE;Times New Roman" w:hAnsi="Times New Roman CE CE;Times New Roman"/>
        </w:rPr>
        <w:t>by ze zásobníku povelů volbou PV).</w:t>
      </w:r>
    </w:p>
    <w:p>
      <w:pPr>
        <w:pStyle w:val="Styl111"/>
        <w:numPr>
          <w:ilvl w:val="0"/>
          <w:numId w:val="0"/>
        </w:numPr>
        <w:spacing w:before="300" w:after="120"/>
        <w:ind w:hanging="0"/>
        <w:rPr/>
      </w:pPr>
      <w:r>
        <w:rPr>
          <w:b/>
          <w:bCs/>
        </w:rPr>
        <w:t>B</w:t>
      </w:r>
      <w:r>
        <w:rPr>
          <w:rFonts w:eastAsia="Times New Roman CE CE;Times New Roman" w:cs="Times New Roman CE CE;Times New Roman" w:ascii="Times New Roman CE CE;Times New Roman" w:hAnsi="Times New Roman CE CE;Times New Roman"/>
        </w:rPr>
        <w:tab/>
        <w:t>zaměstnanec oprávněný k výkonu dopravní služby (např. dispečer, výpravčí, výhybkář)</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obsluze zabezpečovacího zařízení pro výkon dopravní služby dle těchto ZTP,</w:t>
      </w:r>
    </w:p>
    <w:p>
      <w:pPr>
        <w:pStyle w:val="ListBullet"/>
        <w:keepNext w:val="true"/>
        <w:numPr>
          <w:ilvl w:val="0"/>
          <w:numId w:val="2"/>
        </w:numPr>
        <w:tabs>
          <w:tab w:val="clear" w:pos="720"/>
          <w:tab w:val="left" w:pos="0" w:leader="none"/>
        </w:tabs>
        <w:ind w:left="283" w:hanging="283"/>
        <w:rPr/>
      </w:pPr>
      <w:r>
        <w:rPr>
          <w:rFonts w:eastAsia="Times New Roman CE CE;Times New Roman" w:cs="Times New Roman CE CE;Times New Roman" w:ascii="Times New Roman CE CE;Times New Roman" w:hAnsi="Times New Roman CE CE;Times New Roman"/>
        </w:rPr>
        <w:t>při dálkovém ovládání na pracovišti nepřevzatém k obsluze přístup k povelům, které mohou odvrátit nebezpečnou situaci nebo omezit její následky (STUJ, NOT&lt;, UZ), k povelu STIT a k zadání text</w:t>
      </w:r>
      <w:r>
        <w:rPr/>
        <w:t>o</w:t>
      </w:r>
      <w:r>
        <w:rPr>
          <w:rFonts w:eastAsia="Times New Roman CE CE;Times New Roman" w:cs="Times New Roman CE CE;Times New Roman" w:ascii="Times New Roman CE CE;Times New Roman" w:hAnsi="Times New Roman CE CE;Times New Roman"/>
        </w:rPr>
        <w:t>vých komentářů (klávesa F3)</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registrovaným údajům podle kapitoly 4</w:t>
      </w:r>
    </w:p>
    <w:p>
      <w:pPr>
        <w:pStyle w:val="Styl111"/>
        <w:numPr>
          <w:ilvl w:val="0"/>
          <w:numId w:val="0"/>
        </w:numPr>
        <w:spacing w:before="300" w:after="120"/>
        <w:ind w:hanging="0"/>
        <w:rPr/>
      </w:pPr>
      <w:r>
        <w:rPr>
          <w:b/>
          <w:bCs/>
        </w:rPr>
        <w:t>C</w:t>
      </w:r>
      <w:r>
        <w:rPr>
          <w:rFonts w:eastAsia="Times New Roman CE CE;Times New Roman" w:cs="Times New Roman CE CE;Times New Roman" w:ascii="Times New Roman CE CE;Times New Roman" w:hAnsi="Times New Roman CE CE;Times New Roman"/>
        </w:rPr>
        <w:tab/>
        <w:t>zaměstnanec oprávněný k údržbě zabezpečovacího zařízení (obvodář, návěstní mi</w:t>
      </w:r>
      <w:r>
        <w:rPr/>
        <w:t>str)</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obsluze související s údržbou zabezpečovacího zařízení (odepsání poruchy, vypnutí TZZ z činnosti, vypnutí PZ z automatické činnosti apod.)</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povelům, které mohou odvrátit nebezpečnou situaci nebo omezit její následky (STUJ, NOT&lt;, UZ), k povelu STIT a k zadání textových komentářů (klávesa F3)</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registrovaným údajům podle kapitoly 4</w:t>
      </w:r>
    </w:p>
    <w:p>
      <w:pPr>
        <w:pStyle w:val="Styl111"/>
        <w:numPr>
          <w:ilvl w:val="0"/>
          <w:numId w:val="0"/>
        </w:numPr>
        <w:spacing w:before="300" w:after="120"/>
        <w:ind w:hanging="0"/>
        <w:rPr/>
      </w:pPr>
      <w:r>
        <w:rPr>
          <w:b/>
          <w:bCs/>
        </w:rPr>
        <w:t>D</w:t>
      </w:r>
      <w:r>
        <w:rPr>
          <w:rFonts w:eastAsia="Times New Roman CE CE;Times New Roman" w:cs="Times New Roman CE CE;Times New Roman" w:ascii="Times New Roman CE CE;Times New Roman" w:hAnsi="Times New Roman CE CE;Times New Roman"/>
        </w:rPr>
        <w:tab/>
        <w:t>zaměstnanec oprávněný k editaci variabilních dat (administrátor)</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editaci RP</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autorizace PIK</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e změně dopravních dat</w:t>
      </w:r>
    </w:p>
    <w:p>
      <w:pPr>
        <w:pStyle w:val="Styl111"/>
        <w:numPr>
          <w:ilvl w:val="0"/>
          <w:numId w:val="0"/>
        </w:numPr>
        <w:spacing w:before="300" w:after="120"/>
        <w:ind w:hanging="0"/>
        <w:rPr/>
      </w:pPr>
      <w:r>
        <w:rPr>
          <w:b/>
          <w:bCs/>
        </w:rPr>
        <w:t>S</w:t>
      </w:r>
      <w:r>
        <w:rPr/>
        <w:tab/>
        <w:t>pracovník servisní organizace</w:t>
      </w:r>
    </w:p>
    <w:p>
      <w:pPr>
        <w:pStyle w:val="ListBullet"/>
        <w:keepNext w:val="true"/>
        <w:numPr>
          <w:ilvl w:val="0"/>
          <w:numId w:val="2"/>
        </w:numPr>
        <w:tabs>
          <w:tab w:val="clear" w:pos="720"/>
          <w:tab w:val="left" w:pos="0" w:leader="none"/>
        </w:tabs>
        <w:ind w:left="709" w:hanging="709"/>
        <w:rPr/>
      </w:pPr>
      <w:r>
        <w:rPr>
          <w:rFonts w:eastAsia="Times New Roman CE CE;Times New Roman" w:cs="Times New Roman CE CE;Times New Roman" w:ascii="Times New Roman CE CE;Times New Roman" w:hAnsi="Times New Roman CE CE;Times New Roman"/>
        </w:rPr>
        <w:t>přístup k funkcím, které si vyhradil výrobce zařízení a jsou nutné pro zajištění servisní či</w:t>
      </w:r>
      <w:r>
        <w:rPr/>
        <w:t>nnosti</w:t>
      </w:r>
    </w:p>
    <w:p>
      <w:pPr>
        <w:pStyle w:val="ListBullet"/>
        <w:keepNext w:val="true"/>
        <w:numPr>
          <w:ilvl w:val="0"/>
          <w:numId w:val="2"/>
        </w:numPr>
        <w:tabs>
          <w:tab w:val="clear" w:pos="720"/>
          <w:tab w:val="left" w:pos="0" w:leader="none"/>
        </w:tabs>
        <w:ind w:left="709" w:hanging="709"/>
        <w:rPr/>
      </w:pPr>
      <w:r>
        <w:rPr>
          <w:rFonts w:eastAsia="Times New Roman CE CE;Times New Roman" w:cs="Times New Roman CE CE;Times New Roman" w:ascii="Times New Roman CE CE;Times New Roman" w:hAnsi="Times New Roman CE CE;Times New Roman"/>
          <w:u w:val="single"/>
        </w:rPr>
        <w:t>nesmí být umožněn</w:t>
      </w:r>
      <w:r>
        <w:rPr>
          <w:rFonts w:eastAsia="Times New Roman CE CE;Times New Roman" w:cs="Times New Roman CE CE;Times New Roman" w:ascii="Times New Roman CE CE;Times New Roman" w:hAnsi="Times New Roman CE CE;Times New Roman"/>
        </w:rPr>
        <w:t xml:space="preserve"> přístup podle stupně oprávnění B a D</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Pro oživování a zkoušení zařízení před uvedením do provozu je možno použít kombinaci všech stupňů oprávnění. Před uvedením do provozu musí být oprávnění upraveno v souladu s výše uv</w:t>
      </w:r>
      <w:r>
        <w:rPr/>
        <w:t>edenými stupn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ERSONÁLNÍ IDENTIFIKAČNÍ KARTA</w:t>
      </w:r>
    </w:p>
    <w:p>
      <w:pPr>
        <w:pStyle w:val="Heading3"/>
        <w:tabs>
          <w:tab w:val="clear" w:pos="720"/>
          <w:tab w:val="left" w:pos="0" w:leader="none"/>
        </w:tabs>
        <w:ind w:left="0" w:hanging="0"/>
        <w:rPr/>
      </w:pPr>
      <w:r>
        <w:rPr/>
        <w:t>Provedení PIK</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IK je čipová karta o obsahu 256 Byte s rozhraním podle ISO 7816–2, 7816–3.</w:t>
      </w:r>
    </w:p>
    <w:p>
      <w:pPr>
        <w:pStyle w:val="Heading3"/>
        <w:tabs>
          <w:tab w:val="clear" w:pos="720"/>
          <w:tab w:val="left" w:pos="0" w:leader="none"/>
        </w:tabs>
        <w:ind w:left="0" w:hanging="0"/>
        <w:rPr/>
      </w:pPr>
      <w:r>
        <w:rPr/>
        <w:t>Obsah PIK</w:t>
      </w:r>
    </w:p>
    <w:p>
      <w:pPr>
        <w:pStyle w:val="Odstavec"/>
        <w:rPr/>
      </w:pPr>
      <w:r>
        <w:rPr>
          <w:rFonts w:eastAsia="Times New Roman CE CE;Times New Roman" w:cs="Times New Roman CE CE;Times New Roman" w:ascii="Times New Roman CE CE;Times New Roman" w:hAnsi="Times New Roman CE CE;Times New Roman"/>
        </w:rPr>
        <w:t>Struktura dat uložených na PIK zajišťuje jedinečnost každé karty v celé síti ČD. Kromě údajů nu</w:t>
      </w:r>
      <w:r>
        <w:rPr/>
        <w:t>t</w:t>
      </w:r>
      <w:r>
        <w:rPr>
          <w:rFonts w:eastAsia="Times New Roman CE CE;Times New Roman" w:cs="Times New Roman CE CE;Times New Roman" w:ascii="Times New Roman CE CE;Times New Roman" w:hAnsi="Times New Roman CE CE;Times New Roman"/>
        </w:rPr>
        <w:t>ných pro přístup k JOP poskytuje PIK možnost aplikovat nevyužité Byte pro jiné účely.</w:t>
      </w:r>
    </w:p>
    <w:p>
      <w:pPr>
        <w:pStyle w:val="Odstavec"/>
        <w:rPr/>
      </w:pPr>
      <w:r>
        <w:rPr/>
        <w:t>Obsazení Byte – kódování v ASCII:</w:t>
      </w:r>
    </w:p>
    <w:p>
      <w:pPr>
        <w:pStyle w:val="Odstavec"/>
        <w:tabs>
          <w:tab w:val="clear" w:pos="720"/>
          <w:tab w:val="left" w:pos="1560" w:leader="dot"/>
        </w:tabs>
        <w:ind w:left="1560" w:hanging="1276"/>
        <w:jc w:val="left"/>
        <w:rPr/>
      </w:pPr>
      <w:r>
        <w:rPr/>
        <w:t>1 – 2</w:t>
        <w:tab/>
        <w:t>kód dodavatele PIK</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3 – 8</w:t>
        <w:tab/>
        <w:t>pořadové číslo karty – příslušné kódu</w:t>
      </w:r>
    </w:p>
    <w:p>
      <w:pPr>
        <w:pStyle w:val="Odstavec"/>
        <w:tabs>
          <w:tab w:val="clear" w:pos="720"/>
          <w:tab w:val="left" w:pos="1560" w:leader="dot"/>
        </w:tabs>
        <w:spacing w:before="40" w:after="0"/>
        <w:ind w:left="1560" w:hanging="1276"/>
        <w:jc w:val="left"/>
        <w:rPr/>
      </w:pPr>
      <w:r>
        <w:rPr/>
        <w:t>9 – 16</w:t>
        <w:tab/>
        <w:t>identifikace karty administrátora (Byte 1 – 8 jeho PIK)</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7 – 22</w:t>
        <w:tab/>
        <w:t>datum počátku platnosti PIK (ve formátu RRMMDD)</w:t>
      </w:r>
    </w:p>
    <w:p>
      <w:pPr>
        <w:pStyle w:val="Odstavec"/>
        <w:tabs>
          <w:tab w:val="clear" w:pos="720"/>
          <w:tab w:val="left" w:pos="1560" w:leader="dot"/>
        </w:tabs>
        <w:spacing w:before="40" w:after="0"/>
        <w:ind w:left="1560" w:hanging="1276"/>
        <w:jc w:val="left"/>
        <w:rPr/>
      </w:pPr>
      <w:r>
        <w:rPr>
          <w:rFonts w:eastAsia="Times New Roman CE CE;Times New Roman" w:cs="Times New Roman CE CE;Times New Roman" w:ascii="Times New Roman CE CE;Times New Roman" w:hAnsi="Times New Roman CE CE;Times New Roman"/>
        </w:rPr>
        <w:t>23 – 32</w:t>
        <w:tab/>
        <w:t>rodné číslo držitele PIK (bez lomítka, je</w:t>
        <w:noBreakHyphen/>
        <w:t>li 9–místné, je na posledním místě mez</w:t>
      </w:r>
      <w:r>
        <w:rPr/>
        <w:t>era – ASCII 32)</w:t>
      </w:r>
    </w:p>
    <w:p>
      <w:pPr>
        <w:pStyle w:val="Odstavec"/>
        <w:tabs>
          <w:tab w:val="clear" w:pos="720"/>
          <w:tab w:val="left" w:pos="1560" w:leader="dot"/>
        </w:tabs>
        <w:spacing w:before="40" w:after="0"/>
        <w:ind w:left="1560" w:hanging="1276"/>
        <w:jc w:val="left"/>
        <w:rPr/>
      </w:pPr>
      <w:r>
        <w:rPr/>
        <w:t>33 – 63</w:t>
        <w:tab/>
        <w:t>rezerva</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64</w:t>
        <w:tab/>
        <w:t>bitový součet Byte 1 – 63 modulo 256</w:t>
      </w:r>
    </w:p>
    <w:p>
      <w:pPr>
        <w:pStyle w:val="Odstavec"/>
        <w:tabs>
          <w:tab w:val="clear" w:pos="720"/>
          <w:tab w:val="left" w:pos="1560" w:leader="dot"/>
        </w:tabs>
        <w:spacing w:before="40" w:after="0"/>
        <w:ind w:left="1560" w:hanging="1276"/>
        <w:jc w:val="left"/>
        <w:rPr/>
      </w:pPr>
      <w:r>
        <w:rPr/>
        <w:t>65 – 256</w:t>
        <w:tab/>
        <w:t>volný prostor pro budoucí využit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Jako karty pro univerzální přístup smí administrátor zavést PIK, jejichž Byte 23 – 32 jsou naplněny následujícím způsobem:</w:t>
      </w:r>
    </w:p>
    <w:p>
      <w:pPr>
        <w:pStyle w:val="Normal"/>
        <w:keepNext w:val="true"/>
        <w:spacing w:before="120" w:after="0"/>
        <w:rPr>
          <w:rFonts w:ascii="Times New Roman CE CE;Times New Roman" w:hAnsi="Times New Roman CE CE;Times New Roman" w:eastAsia="Times New Roman CE CE;Times New Roman" w:cs="Times New Roman CE CE;Times New Roman"/>
          <w:lang w:val="en-US"/>
        </w:rPr>
      </w:pPr>
      <w:r>
        <w:rPr>
          <w:rFonts w:eastAsia="Times New Roman CE CE;Times New Roman" w:cs="Times New Roman CE CE;Times New Roman" w:ascii="Times New Roman CE CE;Times New Roman" w:hAnsi="Times New Roman CE CE;Times New Roman"/>
          <w:lang w:val="en-US"/>
        </w:rPr>
        <mc:AlternateContent>
          <mc:Choice Requires="wpg">
            <w:drawing>
              <wp:anchor behindDoc="0" distT="0" distB="0" distL="0" distR="0" simplePos="0" locked="0" layoutInCell="0" allowOverlap="1" relativeHeight="41">
                <wp:simplePos x="0" y="0"/>
                <wp:positionH relativeFrom="column">
                  <wp:posOffset>838200</wp:posOffset>
                </wp:positionH>
                <wp:positionV relativeFrom="paragraph">
                  <wp:posOffset>219075</wp:posOffset>
                </wp:positionV>
                <wp:extent cx="4541520" cy="1064895"/>
                <wp:effectExtent l="6350" t="0" r="6350" b="6350"/>
                <wp:wrapNone/>
                <wp:docPr id="22" name=""/>
                <a:graphic xmlns:a="http://schemas.openxmlformats.org/drawingml/2006/main">
                  <a:graphicData uri="http://schemas.microsoft.com/office/word/2010/wordprocessingGroup">
                    <wpg:wgp>
                      <wpg:cNvGrpSpPr/>
                      <wpg:grpSpPr>
                        <a:xfrm>
                          <a:off x="0" y="0"/>
                          <a:ext cx="4541400" cy="1064880"/>
                          <a:chOff x="0" y="0"/>
                          <a:chExt cx="4541400" cy="1064880"/>
                        </a:xfrm>
                      </wpg:grpSpPr>
                      <wps:wsp>
                        <wps:cNvSpPr txBox="1"/>
                        <wps:spPr>
                          <a:xfrm>
                            <a:off x="1645920" y="0"/>
                            <a:ext cx="1098000" cy="366480"/>
                          </a:xfrm>
                          <a:prstGeom prst="rect">
                            <a:avLst/>
                          </a:prstGeom>
                          <a:noFill/>
                          <a:ln w="0">
                            <a:noFill/>
                          </a:ln>
                        </wps:spPr>
                        <wps:txbx>
                          <w:txbxContent>
                            <w:p>
                              <w:pPr>
                                <w:overflowPunct w:val="false"/>
                                <w:bidi w:val="0"/>
                                <w:spacing w:before="120" w:after="0"/>
                                <w:jc w:val="center"/>
                                <w:rPr/>
                              </w:pPr>
                              <w:r>
                                <w:rPr>
                                  <w:kern w:val="2"/>
                                  <w:sz w:val="22"/>
                                  <w:szCs w:val="22"/>
                                  <w:rFonts w:ascii="Times New Roman CE;Times New Roman" w:hAnsi="Times New Roman CE;Times New Roman" w:eastAsia="Times New Roman CE;Times New Roman" w:cs="Times New Roman CE;Times New Roman"/>
                                  <w:color w:val="auto"/>
                                  <w:lang w:val="cs-CZ"/>
                                </w:rPr>
                                <w:t>REZERVA B</w:t>
                              </w:r>
                            </w:p>
                          </w:txbxContent>
                        </wps:txbx>
                        <wps:bodyPr wrap="square" lIns="35640" rIns="35640" tIns="17640" bIns="17640" anchor="t">
                          <a:noAutofit/>
                        </wps:bodyPr>
                      </wps:wsp>
                      <wps:wsp>
                        <wps:cNvSpPr txBox="1"/>
                        <wps:spPr>
                          <a:xfrm>
                            <a:off x="3611160" y="506160"/>
                            <a:ext cx="930240" cy="558720"/>
                          </a:xfrm>
                          <a:prstGeom prst="rect">
                            <a:avLst/>
                          </a:prstGeom>
                          <a:noFill/>
                          <a:ln w="12600">
                            <a:solidFill>
                              <a:srgbClr val="000000"/>
                            </a:solidFill>
                            <a:round/>
                          </a:ln>
                        </wps:spPr>
                        <wps:txbx>
                          <w:txbxContent>
                            <w:p>
                              <w:pPr>
                                <w:overflowPunct w:val="false"/>
                                <w:bidi w:val="0"/>
                                <w:spacing w:before="0" w:after="120"/>
                                <w:ind w:left="0" w:hanging="0"/>
                                <w:jc w:val="center"/>
                                <w:rPr/>
                              </w:pPr>
                              <w:r>
                                <w:rPr>
                                  <w:kern w:val="2"/>
                                  <w:sz w:val="22"/>
                                  <w:szCs w:val="22"/>
                                  <w:rFonts w:ascii="Times New Roman CE CE;Times New Roman" w:hAnsi="Times New Roman CE CE;Times New Roman" w:eastAsia="Times New Roman CE CE;Times New Roman" w:cs="Times New Roman CE CE;Times New Roman"/>
                                  <w:color w:val="auto"/>
                                  <w:lang w:val="cs-CZ"/>
                                </w:rPr>
                                <w:t>stupeò oprá</w:t>
                              </w:r>
                              <w:r>
                                <w:rPr>
                                  <w:kern w:val="2"/>
                                  <w:sz w:val="22"/>
                                  <w:szCs w:val="22"/>
                                  <w:rFonts w:ascii="Times New Roman CE;Times New Roman" w:hAnsi="Times New Roman CE;Times New Roman" w:eastAsia="Times New Roman CE;Times New Roman" w:cs="Times New Roman CE;Times New Roman"/>
                                  <w:color w:val="auto"/>
                                  <w:lang w:val="cs-CZ"/>
                                </w:rPr>
                                <w:t>v</w:t>
                              </w:r>
                              <w:r>
                                <w:rPr>
                                  <w:kern w:val="2"/>
                                  <w:sz w:val="22"/>
                                  <w:szCs w:val="22"/>
                                  <w:rFonts w:ascii="Times New Roman CE CE;Times New Roman" w:hAnsi="Times New Roman CE CE;Times New Roman" w:eastAsia="Times New Roman CE CE;Times New Roman" w:cs="Times New Roman CE CE;Times New Roman"/>
                                  <w:color w:val="auto"/>
                                  <w:lang w:val="cs-CZ"/>
                                </w:rPr>
                                <w:t>nìní PIK</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16800"/>
                            <a:ext cx="91440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E;Times New Roman" w:hAnsi="Times New Roman CE;Times New Roman" w:eastAsia="Times New Roman CE;Times New Roman" w:cs="Times New Roman CE;Times New Roman"/>
                                  <w:color w:val="auto"/>
                                  <w:lang w:val="cs-CZ"/>
                                </w:rPr>
                                <w:t>pevný text REZERVA</w:t>
                              </w:r>
                            </w:p>
                          </w:txbxContent>
                        </wps:txbx>
                        <wps:bodyPr wrap="square" lIns="35640" rIns="35640" tIns="17640" bIns="17640" anchor="t">
                          <a:noAutofit/>
                        </wps:bodyPr>
                      </wps:wsp>
                    </wpg:wgp>
                  </a:graphicData>
                </a:graphic>
              </wp:anchor>
            </w:drawing>
          </mc:Choice>
          <mc:Fallback>
            <w:pict>
              <v:group id="shape_0" style="position:absolute;margin-left:66pt;margin-top:17.25pt;width:357.55pt;height:83.9pt" coordorigin="1320,345" coordsize="7151,1678">
                <v:shapetype id="_x0000_t202" coordsize="21600,21600" o:spt="202" path="m,l,21600l21600,21600l21600,xe">
                  <v:stroke joinstyle="miter"/>
                  <v:path gradientshapeok="t" o:connecttype="rect"/>
                </v:shapetype>
                <v:shape id="shape_0" stroked="f" o:allowincell="f" style="position:absolute;left:3912;top:345;width:1728;height:576;mso-wrap-style:square;v-text-anchor:top" type="_x0000_t202">
                  <v:textbox>
                    <w:txbxContent>
                      <w:p>
                        <w:pPr>
                          <w:overflowPunct w:val="false"/>
                          <w:bidi w:val="0"/>
                          <w:spacing w:before="120" w:after="0"/>
                          <w:jc w:val="center"/>
                          <w:rPr/>
                        </w:pPr>
                        <w:r>
                          <w:rPr>
                            <w:kern w:val="2"/>
                            <w:sz w:val="22"/>
                            <w:szCs w:val="22"/>
                            <w:rFonts w:ascii="Times New Roman CE;Times New Roman" w:hAnsi="Times New Roman CE;Times New Roman" w:eastAsia="Times New Roman CE;Times New Roman" w:cs="Times New Roman CE;Times New Roman"/>
                            <w:color w:val="auto"/>
                            <w:lang w:val="cs-CZ"/>
                          </w:rPr>
                          <w:t>REZERVA B</w:t>
                        </w:r>
                      </w:p>
                    </w:txbxContent>
                  </v:textbox>
                  <v:fill o:detectmouseclick="t" on="false"/>
                  <v:stroke color="#3465a4" joinstyle="round" endcap="flat"/>
                  <w10:wrap type="none"/>
                </v:shape>
                <v:shape id="shape_0" stroked="t" o:allowincell="f" style="position:absolute;left:7007;top:1142;width:1464;height:879;mso-wrap-style:square;v-text-anchor:top" type="_x0000_t202">
                  <v:textbox>
                    <w:txbxContent>
                      <w:p>
                        <w:pPr>
                          <w:overflowPunct w:val="false"/>
                          <w:bidi w:val="0"/>
                          <w:spacing w:before="0" w:after="120"/>
                          <w:ind w:left="0" w:hanging="0"/>
                          <w:jc w:val="center"/>
                          <w:rPr/>
                        </w:pPr>
                        <w:r>
                          <w:rPr>
                            <w:kern w:val="2"/>
                            <w:sz w:val="22"/>
                            <w:szCs w:val="22"/>
                            <w:rFonts w:ascii="Times New Roman CE CE;Times New Roman" w:hAnsi="Times New Roman CE CE;Times New Roman" w:eastAsia="Times New Roman CE CE;Times New Roman" w:cs="Times New Roman CE CE;Times New Roman"/>
                            <w:color w:val="auto"/>
                            <w:lang w:val="cs-CZ"/>
                          </w:rPr>
                          <w:t>stupeò oprá</w:t>
                        </w:r>
                        <w:r>
                          <w:rPr>
                            <w:kern w:val="2"/>
                            <w:sz w:val="22"/>
                            <w:szCs w:val="22"/>
                            <w:rFonts w:ascii="Times New Roman CE;Times New Roman" w:hAnsi="Times New Roman CE;Times New Roman" w:eastAsia="Times New Roman CE;Times New Roman" w:cs="Times New Roman CE;Times New Roman"/>
                            <w:color w:val="auto"/>
                            <w:lang w:val="cs-CZ"/>
                          </w:rPr>
                          <w:t>v</w:t>
                        </w:r>
                        <w:r>
                          <w:rPr>
                            <w:kern w:val="2"/>
                            <w:sz w:val="22"/>
                            <w:szCs w:val="22"/>
                            <w:rFonts w:ascii="Times New Roman CE CE;Times New Roman" w:hAnsi="Times New Roman CE CE;Times New Roman" w:eastAsia="Times New Roman CE CE;Times New Roman" w:cs="Times New Roman CE CE;Times New Roman"/>
                            <w:color w:val="auto"/>
                            <w:lang w:val="cs-CZ"/>
                          </w:rPr>
                          <w:t>nìní PIK</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1320;top:844;width:1439;height:575;mso-wrap-style:square;v-text-anchor:top" type="_x0000_t202">
                  <v:textbox>
                    <w:txbxContent>
                      <w:p>
                        <w:pPr>
                          <w:overflowPunct w:val="false"/>
                          <w:bidi w:val="0"/>
                          <w:jc w:val="center"/>
                          <w:rPr/>
                        </w:pPr>
                        <w:r>
                          <w:rPr>
                            <w:kern w:val="2"/>
                            <w:sz w:val="22"/>
                            <w:szCs w:val="22"/>
                            <w:rFonts w:ascii="Times New Roman CE;Times New Roman" w:hAnsi="Times New Roman CE;Times New Roman" w:eastAsia="Times New Roman CE;Times New Roman" w:cs="Times New Roman CE;Times New Roman"/>
                            <w:color w:val="auto"/>
                            <w:lang w:val="cs-CZ"/>
                          </w:rPr>
                          <w:t>pevný text REZERVA</w:t>
                        </w:r>
                      </w:p>
                    </w:txbxContent>
                  </v:textbox>
                  <v:fill o:detectmouseclick="t" on="false"/>
                  <v:stroke color="black" weight="12600" joinstyle="round" endcap="flat"/>
                  <w10:wrap type="none"/>
                </v:shape>
              </v:group>
            </w:pict>
          </mc:Fallback>
        </mc:AlternateContent>
      </w:r>
    </w:p>
    <w:p>
      <w:pPr>
        <w:pStyle w:val="Normal"/>
        <w:keepNext w:val="true"/>
        <w:spacing w:before="120" w:after="0"/>
        <w:rPr/>
      </w:pPr>
      <w:r>
        <w:rPr/>
        <w:tab/>
        <w:tab/>
        <w:tab/>
        <w:tab/>
        <w:tab/>
      </w:r>
    </w:p>
    <w:p>
      <w:pPr>
        <w:pStyle w:val="Normal"/>
        <w:keepNext w:val="true"/>
        <w:spacing w:before="120" w:after="0"/>
        <w:rPr/>
      </w:pPr>
      <w:r>
        <w:rPr/>
      </w:r>
    </w:p>
    <w:p>
      <w:pPr>
        <w:pStyle w:val="Normal"/>
        <w:spacing w:before="120" w:after="0"/>
        <w:rPr/>
      </w:pPr>
      <w:r>
        <w:rPr/>
      </w:r>
    </w:p>
    <w:p>
      <w:pPr>
        <w:pStyle w:val="Heading2"/>
        <w:tabs>
          <w:tab w:val="clear" w:pos="720"/>
          <w:tab w:val="left" w:pos="0" w:leader="none"/>
        </w:tabs>
        <w:ind w:left="0" w:hanging="0"/>
        <w:rPr>
          <w:caps w:val="false"/>
          <w:smallCaps w:val="false"/>
        </w:rPr>
      </w:pPr>
      <w:r>
        <w:rPr>
          <w:caps w:val="false"/>
          <w:smallCaps w:val="false"/>
        </w:rPr>
        <w:t>Obsluha kontrolního vstupu</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Př</w:t>
      </w:r>
      <w:r>
        <w:rPr/>
        <w:t>ihlášení pracovníka</w:t>
      </w:r>
    </w:p>
    <w:p>
      <w:pPr>
        <w:pStyle w:val="Odstavec"/>
        <w:rPr/>
      </w:pPr>
      <w:r>
        <w:rPr>
          <w:rFonts w:eastAsia="Times New Roman CE CE;Times New Roman" w:cs="Times New Roman CE CE;Times New Roman" w:ascii="Times New Roman CE CE;Times New Roman" w:hAnsi="Times New Roman CE CE;Times New Roman"/>
        </w:rPr>
        <w:t>Pracovník se přihlašuje zasunutím PIK do čtecího zařízení, které je tak automaticky aktivováno. Be</w:t>
      </w:r>
      <w:r>
        <w:rPr/>
        <w:t>z</w:t>
      </w:r>
      <w:r>
        <w:rPr>
          <w:rFonts w:eastAsia="Times New Roman CE CE;Times New Roman" w:cs="Times New Roman CE CE;Times New Roman" w:ascii="Times New Roman CE CE;Times New Roman" w:hAnsi="Times New Roman CE CE;Times New Roman"/>
        </w:rPr>
        <w:t>prostředně poté je obsah karty uložen na registrační paměťové médium (viz kapitola </w:t>
      </w:r>
      <w:r>
        <w:rPr/>
        <w:fldChar w:fldCharType="begin"/>
      </w:r>
      <w:r>
        <w:rPr/>
        <w:instrText xml:space="preserve"> REF _Ref448550598 \n \h </w:instrText>
      </w:r>
      <w:r>
        <w:rPr/>
        <w:fldChar w:fldCharType="separate"/>
      </w:r>
      <w:r>
        <w:rPr/>
        <w:t>4</w:t>
      </w:r>
      <w:r>
        <w:rPr/>
        <w:fldChar w:fldCharType="end"/>
      </w:r>
      <w:r>
        <w:rPr>
          <w:rFonts w:eastAsia="Times New Roman CE CE;Times New Roman" w:cs="Times New Roman CE CE;Times New Roman" w:ascii="Times New Roman CE CE;Times New Roman" w:hAnsi="Times New Roman CE CE;Times New Roman"/>
        </w:rPr>
        <w:t>). Následně dojde k porovnání dat PIK s obsahem RP a s aktuálním datem. Pokud je pracovník v registru nalezen a aktuální datum je v období platnosti PIK, je pracovníkovi přiznán stupeň oprávnění podle RP.</w:t>
      </w:r>
    </w:p>
    <w:p>
      <w:pPr>
        <w:pStyle w:val="Odstavec"/>
        <w:keepNext w:val="true"/>
        <w:rPr/>
      </w:pPr>
      <w:r>
        <w:rPr>
          <w:rFonts w:eastAsia="Times New Roman CE CE;Times New Roman" w:cs="Times New Roman CE CE;Times New Roman" w:ascii="Times New Roman CE CE;Times New Roman" w:hAnsi="Times New Roman CE CE;Times New Roman"/>
        </w:rPr>
        <w:t>Nedojde</w:t>
        <w:noBreakHyphen/>
        <w:t>li k úspěšnému přihlášení, zůstává zařízení ve stupni oprávnění A. a je</w:t>
      </w:r>
      <w:r>
        <w:rPr/>
        <w:t xml:space="preserve"> indikována chybná obsluha.</w:t>
      </w:r>
    </w:p>
    <w:p>
      <w:pPr>
        <w:pStyle w:val="Odstavec"/>
        <w:rPr/>
      </w:pPr>
      <w:r>
        <w:rPr>
          <w:rFonts w:eastAsia="Times New Roman CE CE;Times New Roman" w:cs="Times New Roman CE CE;Times New Roman" w:ascii="Times New Roman CE CE;Times New Roman" w:hAnsi="Times New Roman CE CE;Times New Roman"/>
        </w:rPr>
        <w:t>Je</w:t>
        <w:noBreakHyphen/>
        <w:t>li přihlašována univerzální PIK, musí být kromě její identifikace kladně vyhodnocena shoda adm</w:t>
      </w:r>
      <w:r>
        <w:rPr/>
        <w:t>inistrátora, který PIK autorizoval s administrátorem, který PIK zaznamenal do RP.</w:t>
      </w:r>
    </w:p>
    <w:p>
      <w:pPr>
        <w:pStyle w:val="Heading3"/>
        <w:tabs>
          <w:tab w:val="clear" w:pos="720"/>
          <w:tab w:val="left" w:pos="0" w:leader="none"/>
        </w:tabs>
        <w:ind w:left="0" w:hanging="0"/>
        <w:rPr/>
      </w:pPr>
      <w:r>
        <w:rPr/>
        <w:t>Odhlášení pracovníka</w:t>
      </w:r>
    </w:p>
    <w:p>
      <w:pPr>
        <w:pStyle w:val="Odstavec"/>
        <w:keepNext w:val="true"/>
        <w:rPr/>
      </w:pPr>
      <w:r>
        <w:rPr>
          <w:rFonts w:eastAsia="Times New Roman CE CE;Times New Roman" w:cs="Times New Roman CE CE;Times New Roman" w:ascii="Times New Roman CE CE;Times New Roman" w:hAnsi="Times New Roman CE CE;Times New Roman"/>
        </w:rPr>
        <w:t>Pracovník je odhlášen a současně je nastaven stupeň oprávnění A, pokud dojde k vyjmutí PIK ze čt</w:t>
      </w:r>
      <w:r>
        <w:rPr/>
        <w:t>e</w:t>
      </w:r>
      <w:r>
        <w:rPr>
          <w:rFonts w:eastAsia="Times New Roman CE CE;Times New Roman" w:cs="Times New Roman CE CE;Times New Roman" w:ascii="Times New Roman CE CE;Times New Roman" w:hAnsi="Times New Roman CE CE;Times New Roman"/>
        </w:rPr>
        <w:t>cího zařízení. V případě, že je v tomto okamžiku nedokončená obsluha, je tato automaticky zrušena. Uko</w:t>
      </w:r>
      <w:r>
        <w:rPr/>
        <w:t>n</w:t>
      </w:r>
      <w:r>
        <w:rPr>
          <w:rFonts w:eastAsia="Times New Roman CE CE;Times New Roman" w:cs="Times New Roman CE CE;Times New Roman" w:ascii="Times New Roman CE CE;Times New Roman" w:hAnsi="Times New Roman CE CE;Times New Roman"/>
        </w:rPr>
        <w:t>čena jsou též nouzová otevření přejezdů. Volba ze zásobníku probíhá dále bez omezení (omezením však může být výzva k potvrzení blokujících podmínek, které ovšem bez PIK není možné).</w:t>
      </w:r>
      <w:r>
        <w:br w:type="page"/>
      </w:r>
    </w:p>
    <w:p>
      <w:pPr>
        <w:pStyle w:val="Normal"/>
        <w:keepNext w:val="true"/>
        <w:spacing w:before="120" w:after="0"/>
        <w:rPr>
          <w:rFonts w:ascii="Times New Roman CE CE;Times New Roman" w:hAnsi="Times New Roman CE CE;Times New Roman" w:eastAsia="Times New Roman CE CE;Times New Roman" w:cs="Times New Roman CE CE;Times New Roman"/>
          <w:b/>
          <w:b/>
          <w:bCs/>
          <w:spacing w:val="38"/>
        </w:rPr>
      </w:pPr>
      <w:bookmarkStart w:id="106" w:name="PRÍLOHA"/>
      <w:r>
        <w:rPr>
          <w:rFonts w:eastAsia="Times New Roman CE CE;Times New Roman" w:cs="Times New Roman CE CE;Times New Roman" w:ascii="Times New Roman CE CE;Times New Roman" w:hAnsi="Times New Roman CE CE;Times New Roman"/>
          <w:b/>
          <w:bCs/>
          <w:spacing w:val="38"/>
        </w:rPr>
        <w:t>PŘÍLOHA</w:t>
      </w:r>
      <w:bookmarkEnd w:id="106"/>
    </w:p>
    <w:p>
      <w:pPr>
        <w:pStyle w:val="Normal"/>
        <w:keepNext w:val="true"/>
        <w:spacing w:before="240" w:after="0"/>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Vzory komunikačního pole jednotlivých povinně dokumentovaných úkonů:</w:t>
      </w:r>
    </w:p>
    <w:p>
      <w:pPr>
        <w:pStyle w:val="Heading7"/>
        <w:keepNext w:val="true"/>
        <w:tabs>
          <w:tab w:val="clear" w:pos="720"/>
          <w:tab w:val="left" w:pos="0" w:leader="none"/>
        </w:tabs>
        <w:ind w:left="0" w:hanging="0"/>
        <w:rPr/>
      </w:pPr>
      <w:r>
        <w:rPr/>
        <w:t>Rušení výluky:</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VYL</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Rušení nouzového závěru (individuálně):</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ZAV&lt;</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Rušení souhlasu k místnímu stavění:</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MST&l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5</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Nouzové přestavení výhybk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NS+</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5</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Zrušení označení nešuntující větve:</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SUNT&l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8/Vk1 –</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Konec cest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KC</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Přivolávací návěst:</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N</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Prodloužení přivolávací návěsti:</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PN</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Rušení nouzových závěrů nouzové cest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RNZ</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Uvedení zařízení pro hlášení volnosti úseku do základního stav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ZSKU</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left"/>
              <w:rPr/>
            </w:pPr>
            <w:r>
              <w:rPr/>
              <w:t>15K</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Podmíněné uvolnění závěru úsek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UZ</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left"/>
              <w:rPr/>
            </w:pPr>
            <w:r>
              <w:rPr/>
              <w:t>V2–3</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Ovládání přejezd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OT&g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430,152</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Odstavec"/>
        <w:rPr/>
      </w:pPr>
      <w:r>
        <w:rPr/>
        <w:t>Totéž pro povely ZUZ, VYP, DK&gt; a DK&lt;.</w:t>
      </w:r>
    </w:p>
    <w:p>
      <w:pPr>
        <w:pStyle w:val="Heading7"/>
        <w:keepNext w:val="true"/>
        <w:tabs>
          <w:tab w:val="clear" w:pos="720"/>
          <w:tab w:val="left" w:pos="0" w:leader="none"/>
        </w:tabs>
        <w:ind w:left="0" w:hanging="0"/>
        <w:rPr/>
      </w:pPr>
      <w:r>
        <w:rPr/>
        <w:t>Traťové zabezpečovací zařízení:</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ODH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57" w:hanging="0"/>
              <w:jc w:val="center"/>
              <w:rPr/>
            </w:pPr>
            <w:r>
              <w:rPr/>
            </w:r>
          </w:p>
        </w:tc>
      </w:tr>
    </w:tbl>
    <w:p>
      <w:pPr>
        <w:pStyle w:val="Normal"/>
        <w:spacing w:before="120" w:after="120"/>
        <w:rPr/>
      </w:pPr>
      <w:r>
        <w:rPr/>
        <w:t>Totéž pro povely ZAK&lt;, ZAV&lt; a UBP&lt;</w:t>
      </w:r>
    </w:p>
    <w:p>
      <w:pPr>
        <w:pStyle w:val="Heading7"/>
        <w:keepNext w:val="true"/>
        <w:tabs>
          <w:tab w:val="clear" w:pos="720"/>
          <w:tab w:val="left" w:pos="0" w:leader="none"/>
        </w:tabs>
        <w:ind w:left="0" w:hanging="0"/>
        <w:rPr/>
      </w:pPr>
      <w:r>
        <w:rPr/>
        <w:t>Pomocné stavědlo:</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PS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PSt1</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Dálkové ovládání atd.:</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DP</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CHEB</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113" w:hanging="0"/>
              <w:jc w:val="center"/>
              <w:rPr>
                <w:b/>
                <w:b/>
                <w:bCs/>
              </w:rPr>
            </w:pPr>
            <w:r>
              <w:rPr>
                <w:b/>
                <w:bCs/>
              </w:rPr>
            </w:r>
          </w:p>
        </w:tc>
      </w:tr>
    </w:tbl>
    <w:p>
      <w:pPr>
        <w:pStyle w:val="Odstavec"/>
        <w:rPr/>
      </w:pPr>
      <w:r>
        <w:rPr/>
        <w:t>Totéž pro povely NMP, AH&gt;, AH&lt;, VDS&gt;, VDS&lt;, DK&gt;, DK&lt; a RES.</w:t>
      </w:r>
    </w:p>
    <w:p>
      <w:pPr>
        <w:pStyle w:val="Heading7"/>
        <w:keepNext w:val="true"/>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Volba jízdní cesty vedou</w:t>
      </w:r>
      <w:r>
        <w:rPr/>
        <w:t>cí na přejezd:</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JEZDY</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Výluky ve sledu stavění jízdní cesty:</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VÝLUKY</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1–3,  15K</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Přestavení výhybky v nešuntující větvi kolejového obvod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S</w:t>
            </w:r>
            <w:r>
              <w:rPr>
                <w:b/>
                <w:bCs/>
              </w:rPr>
              <w: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s>
              <w:spacing w:lineRule="atLeast" w:line="240" w:before="60" w:after="60"/>
              <w:ind w:left="113" w:hanging="0"/>
              <w:jc w:val="left"/>
              <w:rPr/>
            </w:pPr>
            <w:r>
              <w:rPr/>
              <w:t>8/Vk1</w:t>
              <w:tab/>
              <w:t>! </w:t>
            </w:r>
            <w:r>
              <w:rPr>
                <w:spacing w:val="38"/>
              </w:rPr>
              <w:t>PROFIL</w:t>
            </w:r>
            <w:r>
              <w:rPr/>
              <w:t> !</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Potvrzení volnosti oblasti nezajištěné boční ochrany:</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spacing w:val="38"/>
              </w:rPr>
            </w:pPr>
            <w:r>
              <w:rPr>
                <w:spacing w:val="38"/>
              </w:rPr>
              <w:t>PROFIL</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Nouzové uvolnění závěrů:</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NUZ</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91" w:leader="none"/>
                <w:tab w:val="left" w:pos="1699" w:leader="none"/>
              </w:tabs>
              <w:spacing w:lineRule="atLeast" w:line="240" w:before="60" w:after="60"/>
              <w:ind w:left="113" w:hanging="0"/>
              <w:jc w:val="left"/>
              <w:rPr/>
            </w:pPr>
            <w:r>
              <w:rPr/>
              <w:t>1LK</w:t>
              <w:tab/>
              <w:t>V1</w:t>
              <w:tab/>
              <w:t>V2–3</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Normal"/>
        <w:rPr/>
      </w:pPr>
      <w:r>
        <w:rPr/>
      </w:r>
    </w:p>
    <w:sectPr>
      <w:headerReference w:type="even" r:id="rId74"/>
      <w:headerReference w:type="default" r:id="rId75"/>
      <w:headerReference w:type="first" r:id="rId76"/>
      <w:footnotePr>
        <w:numFmt w:val="decimal"/>
      </w:footnotePr>
      <w:type w:val="nextPage"/>
      <w:pgSz w:w="11906" w:h="16838"/>
      <w:pgMar w:left="1418"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1"/>
    <w:family w:val="roman"/>
    <w:pitch w:val="variable"/>
  </w:font>
  <w:font w:name="Arial CE">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E CE">
    <w:altName w:val="Times New Roman"/>
    <w:charset w:val="ee"/>
    <w:family w:val="roman"/>
    <w:pitch w:val="variable"/>
  </w:font>
  <w:font w:name="Symbol">
    <w:altName w:val="Wingdings 3"/>
    <w:charset w:val="02"/>
    <w:family w:val="roman"/>
    <w:pitch w:val="default"/>
  </w:font>
  <w:font w:name="Arial CE CE">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 xml:space="preserve"> Jedná-li se o výhybku sdruženou ve spojce, je jméno jednotky složeno ze jména vybrané výhybky a za lomítkem jména výhybky sdružené. Příklad: 37/35 v případě, že je vybrána výhybka 37 a 35/37 v případě, </w:t>
      </w:r>
      <w:r>
        <w:rPr/>
        <w:t>že je vybrána výhybka 35</w:t>
      </w:r>
    </w:p>
  </w:footnote>
  <w:footnote w:id="3">
    <w:p>
      <w:pPr>
        <w:pStyle w:val="Footnote"/>
        <w:spacing w:lineRule="auto" w:line="216"/>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Název kolejového úseku v mezistaničním úseku se skládá ze dvou jmen, kde 1. jméno určuje kolejový úsek v mezistaničním úseku a 2. jméno určuje mezistaniční úsek:</w:t>
      </w:r>
    </w:p>
    <w:p>
      <w:pPr>
        <w:pStyle w:val="Poznmka"/>
        <w:keepNext w:val="true"/>
        <w:tabs>
          <w:tab w:val="clear" w:pos="1134"/>
        </w:tabs>
        <w:spacing w:lineRule="auto" w:line="216" w:before="20" w:after="0"/>
        <w:ind w:left="284" w:hanging="0"/>
        <w:rPr/>
      </w:pPr>
      <w:r>
        <w:rPr/>
        <w:t>1. jméno je ve formátu „</w:t>
      </w:r>
      <w:r>
        <w:rPr>
          <w:b/>
          <w:bCs/>
        </w:rPr>
        <w:t>nTm</w:t>
      </w:r>
      <w:r>
        <w:rPr/>
        <w:t>“, kde „</w:t>
      </w:r>
      <w:r>
        <w:rPr>
          <w:b/>
          <w:bCs/>
        </w:rPr>
        <w:t>n</w:t>
      </w:r>
      <w:r>
        <w:rPr/>
        <w:t>“ a „</w:t>
      </w:r>
      <w:r>
        <w:rPr>
          <w:b/>
          <w:bCs/>
        </w:rPr>
        <w:t>m</w:t>
      </w:r>
      <w:r>
        <w:rPr/>
        <w:t>“ je:</w:t>
      </w:r>
    </w:p>
    <w:p>
      <w:pPr>
        <w:pStyle w:val="Poznmka"/>
        <w:tabs>
          <w:tab w:val="clear" w:pos="1134"/>
          <w:tab w:val="left" w:pos="1418" w:leader="dot"/>
        </w:tabs>
        <w:spacing w:lineRule="auto" w:line="216" w:before="0" w:after="0"/>
        <w:ind w:left="1418"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w:t>
        <w:tab/>
        <w:t>číslo traťové koleje (na jednokolejné trati není povinné),</w:t>
      </w:r>
    </w:p>
    <w:p>
      <w:pPr>
        <w:pStyle w:val="Poznmka"/>
        <w:tabs>
          <w:tab w:val="clear" w:pos="1134"/>
          <w:tab w:val="left" w:pos="1418" w:leader="dot"/>
        </w:tabs>
        <w:spacing w:lineRule="auto" w:line="216" w:before="0" w:after="0"/>
        <w:ind w:left="1418" w:hanging="567"/>
        <w:rPr/>
      </w:pPr>
      <w:r>
        <w:rPr>
          <w:rFonts w:eastAsia="Times New Roman CE CE;Times New Roman" w:cs="Times New Roman CE CE;Times New Roman" w:ascii="Times New Roman CE CE;Times New Roman" w:hAnsi="Times New Roman CE CE;Times New Roman"/>
        </w:rPr>
        <w:t>m</w:t>
        <w:tab/>
        <w:t>pořadové číslo kolejového úseku v mezistaničním úseku, počítáno v lichém smě</w:t>
      </w:r>
      <w:r>
        <w:rPr/>
        <w:t>ru</w:t>
      </w:r>
    </w:p>
    <w:p>
      <w:pPr>
        <w:pStyle w:val="Poznmka"/>
        <w:keepNext w:val="true"/>
        <w:tabs>
          <w:tab w:val="clear" w:pos="1134"/>
        </w:tabs>
        <w:spacing w:lineRule="auto" w:line="216" w:before="20" w:after="0"/>
        <w:ind w:left="284" w:hanging="0"/>
        <w:rPr/>
      </w:pPr>
      <w:r>
        <w:rPr/>
        <w:t>2. jméno je ve formátu „</w:t>
      </w:r>
      <w:r>
        <w:rPr>
          <w:b/>
          <w:bCs/>
        </w:rPr>
        <w:t>xx–yy</w:t>
      </w:r>
      <w:r>
        <w:rPr/>
        <w:t>“, kde:</w:t>
      </w:r>
    </w:p>
    <w:p>
      <w:pPr>
        <w:pStyle w:val="Poznmka"/>
        <w:tabs>
          <w:tab w:val="clear" w:pos="1134"/>
          <w:tab w:val="left" w:pos="1418" w:leader="dot"/>
        </w:tabs>
        <w:spacing w:lineRule="auto" w:line="216" w:before="0" w:after="0"/>
        <w:ind w:left="1418"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xx</w:t>
        <w:tab/>
        <w:t>dvouznaké označení krajní stanice mezistaničního úseku směrem k začátku trati,</w:t>
      </w:r>
    </w:p>
    <w:p>
      <w:pPr>
        <w:pStyle w:val="Poznmka"/>
        <w:keepNext w:val="true"/>
        <w:tabs>
          <w:tab w:val="clear" w:pos="1134"/>
          <w:tab w:val="left" w:pos="1418" w:leader="dot"/>
        </w:tabs>
        <w:spacing w:lineRule="auto" w:line="216" w:before="0" w:after="60"/>
        <w:ind w:left="1418" w:hanging="567"/>
        <w:rPr/>
      </w:pPr>
      <w:r>
        <w:rPr/>
        <w:t>yy</w:t>
        <w:tab/>
        <w:t xml:space="preserve">dvouznaké </w:t>
      </w:r>
      <w:r>
        <w:rPr>
          <w:rFonts w:eastAsia="Times New Roman CE CE;Times New Roman" w:cs="Times New Roman CE CE;Times New Roman" w:ascii="Times New Roman CE CE;Times New Roman" w:hAnsi="Times New Roman CE CE;Times New Roman"/>
        </w:rPr>
        <w:t>označení krajní stanice mezistaničního úseku směrem ke konci trati</w:t>
      </w:r>
    </w:p>
    <w:p>
      <w:pPr>
        <w:pStyle w:val="Normal"/>
        <w:suppressAutoHyphens w:val="true"/>
        <w:spacing w:lineRule="auto" w:line="216"/>
        <w:ind w:left="499" w:hanging="284"/>
        <w:jc w:val="left"/>
        <w:rPr/>
      </w:pPr>
      <w:r>
        <w:rPr>
          <w:rFonts w:eastAsia="Times New Roman CE CE;Times New Roman" w:cs="Times New Roman CE CE;Times New Roman" w:ascii="Times New Roman CE CE;Times New Roman" w:hAnsi="Times New Roman CE CE;Times New Roman"/>
          <w:i/>
          <w:iCs/>
        </w:rPr>
        <w:t>Např.</w:t>
      </w:r>
      <w:r>
        <w:rPr>
          <w:i/>
          <w:iCs/>
        </w:rPr>
        <w:t>2T3</w:t>
        <w:br/>
        <w:t>BP–RO</w:t>
      </w:r>
      <w:r>
        <w:rPr>
          <w:rFonts w:eastAsia="Times New Roman CE CE;Times New Roman" w:cs="Times New Roman CE CE;Times New Roman" w:ascii="Times New Roman CE CE;Times New Roman" w:hAnsi="Times New Roman CE CE;Times New Roman"/>
          <w:i/>
          <w:iCs/>
        </w:rPr>
        <w:t>–</w:t>
        <w:tab/>
        <w:t>třetí kolejový úsek od Bzence Přívozu ve druhé traťové koleji mezistaničního úseku Bzenec Přívoz – Rohatec.</w:t>
      </w:r>
    </w:p>
  </w:footnote>
  <w:footnote w:id="4">
    <w:p>
      <w:pPr>
        <w:pStyle w:val="Odstavec"/>
        <w:keepNext w:val="true"/>
        <w:spacing w:before="60" w:after="0"/>
        <w:ind w:hanging="0"/>
        <w:rPr/>
      </w:pPr>
      <w:r>
        <w:rPr>
          <w:rStyle w:val="FootnoteCharacters"/>
        </w:rPr>
        <w:footnoteRef/>
      </w:r>
      <w:r>
        <w:rPr>
          <w:vertAlign w:val="superscript"/>
        </w:rPr>
        <w:t>)</w:t>
      </w:r>
      <w:r>
        <w:rPr>
          <w:rFonts w:eastAsia="Times New Roman CE CE;Times New Roman" w:cs="Times New Roman CE CE;Times New Roman" w:ascii="Times New Roman CE CE;Times New Roman" w:hAnsi="Times New Roman CE CE;Times New Roman"/>
          <w:i/>
          <w:iCs/>
        </w:rPr>
        <w:t xml:space="preserve"> Ú</w:t>
      </w:r>
      <w:bookmarkStart w:id="107" w:name="_Ref464353670"/>
      <w:r>
        <w:rPr>
          <w:rFonts w:eastAsia="Times New Roman CE CE;Times New Roman" w:cs="Times New Roman CE CE;Times New Roman" w:ascii="Times New Roman CE CE;Times New Roman" w:hAnsi="Times New Roman CE CE;Times New Roman"/>
          <w:i/>
          <w:iCs/>
        </w:rPr>
        <w:t>střední přestavení výhybek a výkolejek, jejichž volnost je kontrolována kolejovým obvodem, který z důvodu malé intenzity pojíždění nezaručuje bezpečné vyhodnocení volnosti, musí být podmíněno potv</w:t>
      </w:r>
      <w:r>
        <w:rPr>
          <w:i/>
          <w:iCs/>
        </w:rPr>
        <w:t xml:space="preserve">rzením jejich volnosti obsluhujícím pracovníkem </w:t>
      </w:r>
      <w:bookmarkEnd w:id="107"/>
      <w:r>
        <w:rPr>
          <w:i/>
          <w:iCs/>
        </w:rPr>
        <w:t>a to:</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a)</w:t>
        <w:tab/>
        <w:t>u výhybky, kterou odbočuje z dostatečně pojížděné koleje krátká odvratná kolej, na kterou je zakázáno odstavovat drážní vozidla, pro první přestavení výhybky po každém vyhodnoceném obsazení kolejov</w:t>
      </w:r>
      <w:r>
        <w:rPr>
          <w:i/>
          <w:iCs/>
        </w:rPr>
        <w:t>é</w:t>
      </w:r>
      <w:r>
        <w:rPr>
          <w:rFonts w:eastAsia="Times New Roman CE CE;Times New Roman" w:cs="Times New Roman CE CE;Times New Roman" w:ascii="Times New Roman CE CE;Times New Roman" w:hAnsi="Times New Roman CE CE;Times New Roman"/>
          <w:i/>
          <w:iCs/>
        </w:rPr>
        <w:t>ho obvodu při poloze výhybky směřující na odvratnou kolej;</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b)</w:t>
        <w:tab/>
        <w:t>u výhybky, kterou odbočuje z dostatečně pojížděné koleje málo pojížděná kolej nebo skupina málo pojí</w:t>
      </w:r>
      <w:r>
        <w:rPr>
          <w:i/>
          <w:iCs/>
        </w:rPr>
        <w:t>ž</w:t>
      </w:r>
      <w:r>
        <w:rPr>
          <w:rFonts w:eastAsia="Times New Roman CE CE;Times New Roman" w:cs="Times New Roman CE CE;Times New Roman" w:ascii="Times New Roman CE CE;Times New Roman" w:hAnsi="Times New Roman CE CE;Times New Roman"/>
          <w:i/>
          <w:iCs/>
        </w:rPr>
        <w:t>děných kolejí, na nichž jsou zřízeny samostatně ovládané výkolejky nebo odvratné výhybky:</w:t>
      </w:r>
    </w:p>
    <w:p>
      <w:pPr>
        <w:pStyle w:val="Odstavec"/>
        <w:keepNext w:val="true"/>
        <w:spacing w:before="60" w:after="0"/>
        <w:ind w:left="567" w:hanging="283"/>
        <w:rPr/>
      </w:pPr>
      <w:r>
        <w:rPr>
          <w:rFonts w:eastAsia="Times New Roman CE CE;Times New Roman" w:cs="Times New Roman CE CE;Times New Roman" w:ascii="Times New Roman CE CE;Times New Roman" w:hAnsi="Times New Roman CE CE;Times New Roman"/>
          <w:i/>
          <w:iCs/>
        </w:rPr>
        <w:t>–</w:t>
      </w:r>
      <w:r>
        <w:rPr>
          <w:rFonts w:eastAsia="Times New Roman CE CE;Times New Roman" w:cs="Times New Roman CE CE;Times New Roman" w:ascii="Times New Roman CE CE;Times New Roman" w:hAnsi="Times New Roman CE CE;Times New Roman"/>
          <w:i/>
          <w:iCs/>
        </w:rPr>
        <w:tab/>
        <w:t xml:space="preserve">pro přestavení výhybky z polohy směřující k  výkolejkám nebo odvratným výhybkám, jestliže při této poloze výhybky bylo </w:t>
      </w:r>
      <w:r>
        <w:rPr>
          <w:i/>
          <w:iCs/>
        </w:rPr>
        <w:t>vyhodnoceno obsazení kolejového obvodu;</w:t>
      </w:r>
    </w:p>
    <w:p>
      <w:pPr>
        <w:pStyle w:val="Odstavec"/>
        <w:keepNext w:val="true"/>
        <w:spacing w:before="60" w:after="0"/>
        <w:ind w:left="567" w:hanging="283"/>
        <w:rPr/>
      </w:pPr>
      <w:r>
        <w:rPr>
          <w:rFonts w:eastAsia="Times New Roman CE CE;Times New Roman" w:cs="Times New Roman CE CE;Times New Roman" w:ascii="Times New Roman CE CE;Times New Roman" w:hAnsi="Times New Roman CE CE;Times New Roman"/>
          <w:i/>
          <w:iCs/>
        </w:rPr>
        <w:t>–</w:t>
      </w:r>
      <w:r>
        <w:rPr>
          <w:rFonts w:eastAsia="Times New Roman CE CE;Times New Roman" w:cs="Times New Roman CE CE;Times New Roman" w:ascii="Times New Roman CE CE;Times New Roman" w:hAnsi="Times New Roman CE CE;Times New Roman"/>
          <w:i/>
          <w:iCs/>
        </w:rPr>
        <w:tab/>
        <w:t>pro přestavení výhybky z polohy směřující k výkolejkám nebo odvratným výhybkám, jestliže od p</w:t>
      </w:r>
      <w:r>
        <w:rPr>
          <w:i/>
          <w:iCs/>
        </w:rPr>
        <w:t>o</w:t>
      </w:r>
      <w:r>
        <w:rPr>
          <w:rFonts w:eastAsia="Times New Roman CE CE;Times New Roman" w:cs="Times New Roman CE CE;Times New Roman" w:ascii="Times New Roman CE CE;Times New Roman" w:hAnsi="Times New Roman CE CE;Times New Roman"/>
          <w:i/>
          <w:iCs/>
        </w:rPr>
        <w:t>sledního přestavení této výhybky nebyly výkolejky a odvratné výhybky trvale v odvratné pol</w:t>
      </w:r>
      <w:r>
        <w:rPr>
          <w:i/>
          <w:iCs/>
        </w:rPr>
        <w:t>oze;</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c)</w:t>
        <w:tab/>
        <w:t>u jiné výhybky, která má jednu z větví málo pojížděnou, pro každé přestavení výhybky z polohy, umo</w:t>
      </w:r>
      <w:r>
        <w:rPr>
          <w:i/>
          <w:iCs/>
        </w:rPr>
        <w:t>ž</w:t>
      </w:r>
      <w:r>
        <w:rPr>
          <w:rFonts w:eastAsia="Times New Roman CE CE;Times New Roman" w:cs="Times New Roman CE CE;Times New Roman" w:ascii="Times New Roman CE CE;Times New Roman" w:hAnsi="Times New Roman CE CE;Times New Roman"/>
          <w:i/>
          <w:iCs/>
        </w:rPr>
        <w:t>ňující jízdu po málo pojížděné vě</w:t>
      </w:r>
      <w:r>
        <w:rPr>
          <w:i/>
          <w:iCs/>
        </w:rPr>
        <w:t>tvi;</w:t>
      </w:r>
    </w:p>
    <w:p>
      <w:pPr>
        <w:pStyle w:val="Odstavec"/>
        <w:keepNext w:val="true"/>
        <w:spacing w:before="60" w:after="0"/>
        <w:ind w:left="284" w:hanging="284"/>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d)</w:t>
        <w:tab/>
        <w:t>u každé výhybky, která má obě větve málo pojížděné pro každé přestavení výhybky;</w:t>
      </w:r>
    </w:p>
    <w:p>
      <w:pPr>
        <w:pStyle w:val="Odstavec"/>
        <w:spacing w:before="60" w:after="0"/>
        <w:ind w:left="284" w:hanging="284"/>
        <w:rPr>
          <w:i/>
          <w:i/>
          <w:iCs/>
        </w:rPr>
      </w:pPr>
      <w:r>
        <w:rPr>
          <w:rFonts w:eastAsia="Times New Roman CE CE;Times New Roman" w:cs="Times New Roman CE CE;Times New Roman" w:ascii="Times New Roman CE CE;Times New Roman" w:hAnsi="Times New Roman CE CE;Times New Roman"/>
          <w:i/>
          <w:iCs/>
        </w:rPr>
        <w:t>d)</w:t>
        <w:tab/>
        <w:t>u výkolejky pro každé přestavením do polohy na koleji.</w:t>
      </w:r>
    </w:p>
    <w:p>
      <w:pPr>
        <w:pStyle w:val="Odstavec"/>
        <w:spacing w:before="60" w:after="0"/>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U křižovatkové výhybky se postupuje analogicky, uvedené zásady je nutno aplikovat zvlášť na část „a“ i na část „b“.</w:t>
      </w:r>
    </w:p>
    <w:p>
      <w:pPr>
        <w:pStyle w:val="Odstavec"/>
        <w:spacing w:before="60" w:after="0"/>
        <w:rPr/>
      </w:pPr>
      <w:r>
        <w:rPr>
          <w:rFonts w:eastAsia="Times New Roman CE CE;Times New Roman" w:cs="Times New Roman CE CE;Times New Roman" w:ascii="Times New Roman CE CE;Times New Roman" w:hAnsi="Times New Roman CE CE;Times New Roman"/>
          <w:i/>
          <w:iCs/>
        </w:rPr>
        <w:t>Doporučuje se aplikovat možnost označení nešuntujících větví pro všechny (nejen zde uvedené) v</w:t>
      </w:r>
      <w:r>
        <w:rPr>
          <w:i/>
          <w:iCs/>
        </w:rPr>
        <w:t>ý</w:t>
      </w:r>
      <w:r>
        <w:rPr>
          <w:rFonts w:eastAsia="Times New Roman CE CE;Times New Roman" w:cs="Times New Roman CE CE;Times New Roman" w:ascii="Times New Roman CE CE;Times New Roman" w:hAnsi="Times New Roman CE CE;Times New Roman"/>
          <w:i/>
          <w:iCs/>
        </w:rPr>
        <w:t>hybky a výkolejky, na kterých jsou k vyhodnocování volnosti použity kolejové obvody, a to bez ohledu na to, zda jsou v době projektování zřídka, nebo dostatečně pojížděné.</w:t>
      </w:r>
    </w:p>
  </w:footnote>
  <w:footnote w:id="5">
    <w:p>
      <w:pPr>
        <w:pStyle w:val="Footnote"/>
        <w:spacing w:before="0" w:after="60"/>
        <w:ind w:left="284" w:hanging="284"/>
        <w:rPr/>
      </w:pPr>
      <w:r>
        <w:rPr>
          <w:rStyle w:val="FootnoteCharacters"/>
        </w:rPr>
        <w:footnoteRef/>
      </w:r>
      <w:r>
        <w:rPr>
          <w:vertAlign w:val="superscript"/>
        </w:rPr>
        <w:tab/>
        <w:t>)</w:t>
      </w:r>
      <w:r>
        <w:rPr/>
        <w:t xml:space="preserve"> Pokud není kolejový úsek výhybky (výkolejky) zobrazen jen symbolem výhybky (výkolejky), má tato barva pro symbol výhybky vyšš</w:t>
      </w:r>
      <w:r>
        <w:rPr>
          <w:rFonts w:eastAsia="Times New Roman CE CE;Times New Roman" w:cs="Times New Roman CE CE;Times New Roman" w:ascii="Times New Roman CE CE;Times New Roman" w:hAnsi="Times New Roman CE CE;Times New Roman"/>
        </w:rPr>
        <w:t>í prioritu než barva če</w:t>
      </w:r>
      <w:r>
        <w:rPr/>
        <w:t>rvená.</w:t>
      </w:r>
    </w:p>
  </w:footnote>
  <w:footnote w:id="6">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 xml:space="preserve"> Připouští se i barva tmavě tyrkysová.</w:t>
      </w:r>
    </w:p>
  </w:footnote>
  <w:footnote w:id="7">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Pokud modrá barva pozadí není rozlišena odstínem od barvy symbolu, změní se při napěťové výluce modrá barva symbolů splývajících s modrou barvou pozadí na barvu če</w:t>
      </w:r>
      <w:r>
        <w:rPr/>
        <w:t>rnou.</w:t>
      </w:r>
    </w:p>
  </w:footnote>
  <w:footnote w:id="8">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Při současném nouzovém závěru výhybky (výkolejky), má tato barva pro symbol výhybky vyšší prioritu než barva světle tyrkysová.</w:t>
      </w:r>
    </w:p>
  </w:footnote>
  <w:footnote w:id="9">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Tato barva pro symbol výhybky má vyšší prioritu než barva zelená, bílá a světle tyrkys</w:t>
      </w:r>
      <w:r>
        <w:rPr/>
        <w:t>ová.</w:t>
      </w:r>
    </w:p>
  </w:footnote>
  <w:footnote w:id="10">
    <w:p>
      <w:pPr>
        <w:pStyle w:val="Footnote"/>
        <w:spacing w:before="0" w:after="60"/>
        <w:ind w:left="284" w:hanging="284"/>
        <w:rPr/>
      </w:pPr>
      <w:r>
        <w:rPr>
          <w:rStyle w:val="FootnoteCharacters"/>
        </w:rPr>
        <w:footnoteRef/>
      </w:r>
      <w:r>
        <w:rPr>
          <w:vertAlign w:val="superscript"/>
        </w:rPr>
        <w:tab/>
        <w:t>)</w:t>
      </w:r>
      <w:r>
        <w:rPr/>
        <w:tab/>
        <w:t>Pokud není kolejový úsek zobrazen jen symb</w:t>
      </w:r>
      <w:r>
        <w:rPr>
          <w:rFonts w:eastAsia="Times New Roman CE CE;Times New Roman" w:cs="Times New Roman CE CE;Times New Roman" w:ascii="Times New Roman CE CE;Times New Roman" w:hAnsi="Times New Roman CE CE;Times New Roman"/>
        </w:rPr>
        <w:t>olem výhybky (výkolejky), má tato barva pozadí symbolu výhybky (výkolejky) vyšší prioritu než barva hnědá pro kolejovou výluku úseku a barva modrá pro n</w:t>
      </w:r>
      <w:r>
        <w:rPr/>
        <w:t>a</w:t>
      </w:r>
      <w:r>
        <w:rPr>
          <w:rFonts w:eastAsia="Times New Roman CE CE;Times New Roman" w:cs="Times New Roman CE CE;Times New Roman" w:ascii="Times New Roman CE CE;Times New Roman" w:hAnsi="Times New Roman CE CE;Times New Roman"/>
        </w:rPr>
        <w:t>pěťovou v</w:t>
      </w:r>
      <w:r>
        <w:rPr/>
        <w:t>ýlu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42" w:leader="none"/>
        <w:tab w:val="right" w:pos="9072" w:leader="none"/>
      </w:tabs>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tab/>
      <w:t>ZTP JOP I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42" w:leader="none"/>
        <w:tab w:val="right" w:pos="9072" w:leader="none"/>
      </w:tabs>
      <w:rPr/>
    </w:pPr>
    <w:r>
      <w:rPr/>
      <w:tab/>
      <w:t>ZTP JOP IV</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E;Times New Roman" w:hAnsi="Times New Roman CE;Times New Roman" w:eastAsia="Times New Roman CE;Times New Roman" w:cs="Times New Roman CE;Times New Roman"/>
      <w:color w:val="auto"/>
      <w:sz w:val="22"/>
      <w:szCs w:val="22"/>
      <w:lang w:val="cs-CZ" w:eastAsia="zh-CN" w:bidi="hi-IN"/>
    </w:rPr>
  </w:style>
  <w:style w:type="paragraph" w:styleId="Heading1">
    <w:name w:val="Heading 1"/>
    <w:basedOn w:val="Normal"/>
    <w:next w:val="Normal"/>
    <w:qFormat/>
    <w:pPr>
      <w:keepNext w:val="true"/>
      <w:pageBreakBefore/>
      <w:numPr>
        <w:ilvl w:val="0"/>
        <w:numId w:val="1"/>
      </w:numPr>
      <w:suppressAutoHyphens w:val="true"/>
      <w:jc w:val="left"/>
      <w:outlineLvl w:val="0"/>
    </w:pPr>
    <w:rPr>
      <w:b/>
      <w:bCs/>
      <w:caps/>
      <w:kern w:val="2"/>
      <w:sz w:val="26"/>
      <w:szCs w:val="26"/>
    </w:rPr>
  </w:style>
  <w:style w:type="paragraph" w:styleId="Heading2">
    <w:name w:val="Heading 2"/>
    <w:basedOn w:val="Normal"/>
    <w:next w:val="Normal"/>
    <w:qFormat/>
    <w:pPr>
      <w:keepNext w:val="true"/>
      <w:numPr>
        <w:ilvl w:val="1"/>
        <w:numId w:val="1"/>
      </w:numPr>
      <w:suppressAutoHyphens w:val="true"/>
      <w:spacing w:before="600" w:after="60"/>
      <w:jc w:val="left"/>
      <w:outlineLvl w:val="1"/>
    </w:pPr>
    <w:rPr>
      <w:b/>
      <w:bCs/>
      <w:caps/>
    </w:rPr>
  </w:style>
  <w:style w:type="paragraph" w:styleId="Heading3">
    <w:name w:val="Heading 3"/>
    <w:basedOn w:val="Normal"/>
    <w:next w:val="Normal"/>
    <w:qFormat/>
    <w:pPr>
      <w:keepNext w:val="true"/>
      <w:numPr>
        <w:ilvl w:val="2"/>
        <w:numId w:val="1"/>
      </w:numPr>
      <w:suppressAutoHyphens w:val="true"/>
      <w:spacing w:before="480" w:after="6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CE;Arial" w:hAnsi="Arial CE;Arial" w:eastAsia="Arial CE;Arial" w:cs="Arial CE;Arial"/>
    </w:rPr>
  </w:style>
  <w:style w:type="paragraph" w:styleId="Heading6">
    <w:name w:val="Heading 6"/>
    <w:basedOn w:val="Normal"/>
    <w:next w:val="Normal"/>
    <w:qFormat/>
    <w:pPr>
      <w:numPr>
        <w:ilvl w:val="5"/>
        <w:numId w:val="1"/>
      </w:numPr>
      <w:spacing w:before="240" w:after="60"/>
      <w:outlineLvl w:val="5"/>
    </w:pPr>
    <w:rPr>
      <w:rFonts w:ascii="Arial CE;Arial" w:hAnsi="Arial CE;Arial" w:eastAsia="Arial CE;Arial" w:cs="Arial CE;Arial"/>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CE;Arial" w:hAnsi="Arial CE;Arial" w:eastAsia="Arial CE;Arial" w:cs="Arial CE;Arial"/>
      <w:i/>
      <w:iCs/>
      <w:sz w:val="20"/>
      <w:szCs w:val="20"/>
    </w:rPr>
  </w:style>
  <w:style w:type="paragraph" w:styleId="Heading9">
    <w:name w:val="Heading 9"/>
    <w:basedOn w:val="Normal"/>
    <w:next w:val="Normal"/>
    <w:qFormat/>
    <w:pPr>
      <w:numPr>
        <w:ilvl w:val="8"/>
        <w:numId w:val="1"/>
      </w:numPr>
      <w:spacing w:before="240" w:after="60"/>
      <w:outlineLvl w:val="8"/>
    </w:pPr>
    <w:rPr>
      <w:rFonts w:ascii="Arial CE;Arial" w:hAnsi="Arial CE;Arial" w:eastAsia="Arial CE;Arial" w:cs="Arial CE;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keepNext w:val="true"/>
      <w:tabs>
        <w:tab w:val="clear" w:pos="720"/>
        <w:tab w:val="right" w:pos="9355" w:leader="dot"/>
      </w:tabs>
      <w:spacing w:before="240" w:after="120"/>
      <w:jc w:val="left"/>
    </w:pPr>
    <w:rPr>
      <w:b/>
      <w:bCs/>
      <w:caps/>
    </w:rPr>
  </w:style>
  <w:style w:type="paragraph" w:styleId="Odstavec">
    <w:name w:val="Odstavec"/>
    <w:basedOn w:val="Normal"/>
    <w:qFormat/>
    <w:pPr>
      <w:spacing w:before="80" w:after="0"/>
      <w:ind w:firstLine="454"/>
    </w:pPr>
    <w:rPr/>
  </w:style>
  <w:style w:type="paragraph" w:styleId="Styl1">
    <w:name w:val="Styl1"/>
    <w:basedOn w:val="Normal"/>
    <w:qFormat/>
    <w:pPr>
      <w:keepNext w:val="true"/>
      <w:spacing w:before="480" w:after="0"/>
      <w:jc w:val="left"/>
    </w:pPr>
    <w:rPr>
      <w:b/>
      <w:bCs/>
    </w:rPr>
  </w:style>
  <w:style w:type="paragraph" w:styleId="Styl111">
    <w:name w:val="Styl 1.1.1"/>
    <w:basedOn w:val="Normal"/>
    <w:qFormat/>
    <w:pPr>
      <w:keepNext w:val="true"/>
      <w:tabs>
        <w:tab w:val="clear" w:pos="720"/>
        <w:tab w:val="left" w:pos="425" w:leader="none"/>
      </w:tabs>
      <w:spacing w:lineRule="atLeast" w:line="240" w:before="360" w:after="120"/>
    </w:pPr>
    <w:rPr>
      <w:u w:val="single"/>
    </w:rPr>
  </w:style>
  <w:style w:type="paragraph" w:styleId="Contents2">
    <w:name w:val="TOC 2"/>
    <w:basedOn w:val="Normal"/>
    <w:next w:val="Normal"/>
    <w:pPr>
      <w:keepNext w:val="true"/>
      <w:tabs>
        <w:tab w:val="clear" w:pos="720"/>
        <w:tab w:val="right" w:pos="9355" w:leader="dot"/>
      </w:tabs>
      <w:spacing w:before="60" w:after="0"/>
      <w:ind w:left="425" w:hanging="425"/>
      <w:jc w:val="left"/>
    </w:pPr>
    <w:rPr>
      <w:caps/>
    </w:rPr>
  </w:style>
  <w:style w:type="paragraph" w:styleId="Contents3">
    <w:name w:val="TOC 3"/>
    <w:basedOn w:val="Normal"/>
    <w:next w:val="Normal"/>
    <w:pPr>
      <w:tabs>
        <w:tab w:val="clear" w:pos="720"/>
        <w:tab w:val="right" w:pos="9355" w:leader="dot"/>
      </w:tabs>
      <w:ind w:left="851" w:hanging="611"/>
      <w:jc w:val="left"/>
    </w:pPr>
    <w:rPr>
      <w:lang w:val="en-US"/>
    </w:rPr>
  </w:style>
  <w:style w:type="paragraph" w:styleId="Contents4">
    <w:name w:val="TOC 4"/>
    <w:basedOn w:val="Normal"/>
    <w:next w:val="Normal"/>
    <w:pPr>
      <w:tabs>
        <w:tab w:val="clear" w:pos="720"/>
        <w:tab w:val="right" w:pos="9355" w:leader="dot"/>
      </w:tabs>
      <w:ind w:left="480" w:hanging="0"/>
      <w:jc w:val="left"/>
    </w:pPr>
    <w:rPr/>
  </w:style>
  <w:style w:type="paragraph" w:styleId="Contents5">
    <w:name w:val="TOC 5"/>
    <w:basedOn w:val="Normal"/>
    <w:next w:val="Normal"/>
    <w:pPr>
      <w:tabs>
        <w:tab w:val="clear" w:pos="720"/>
        <w:tab w:val="right" w:pos="9355" w:leader="dot"/>
      </w:tabs>
      <w:ind w:left="72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55" w:leader="dot"/>
      </w:tabs>
      <w:ind w:left="96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55" w:leader="dot"/>
      </w:tabs>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55" w:leader="dot"/>
      </w:tabs>
      <w:ind w:left="14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55" w:leader="dot"/>
      </w:tabs>
      <w:ind w:left="1680" w:hanging="0"/>
      <w:jc w:val="left"/>
    </w:pPr>
    <w:rPr>
      <w:rFonts w:ascii="Times New Roman" w:hAnsi="Times New Roman" w:eastAsia="Times New Roman" w:cs="Times New Roman"/>
      <w:sz w:val="18"/>
      <w:szCs w:val="18"/>
    </w:rPr>
  </w:style>
  <w:style w:type="paragraph" w:styleId="Footnote">
    <w:name w:val="Footnote Text"/>
    <w:basedOn w:val="Normal"/>
    <w:pPr>
      <w:spacing w:before="0" w:after="60"/>
      <w:ind w:left="284" w:hanging="284"/>
    </w:pPr>
    <w:rPr>
      <w:i/>
      <w:iCs/>
    </w:rPr>
  </w:style>
  <w:style w:type="paragraph" w:styleId="ListBullet">
    <w:name w:val="List Bullet"/>
    <w:basedOn w:val="Normal"/>
    <w:qFormat/>
    <w:pPr>
      <w:numPr>
        <w:ilvl w:val="0"/>
        <w:numId w:val="2"/>
      </w:numPr>
      <w:ind w:left="426" w:hanging="426"/>
    </w:pPr>
    <w:rPr/>
  </w:style>
  <w:style w:type="paragraph" w:styleId="BodyText2">
    <w:name w:val="Body Text 2"/>
    <w:basedOn w:val="Normal"/>
    <w:qFormat/>
    <w:pPr>
      <w:spacing w:before="0" w:after="120"/>
      <w:ind w:left="283" w:hanging="0"/>
      <w:jc w:val="left"/>
    </w:pPr>
    <w:rPr>
      <w:sz w:val="20"/>
      <w:szCs w:val="20"/>
    </w:rPr>
  </w:style>
  <w:style w:type="paragraph" w:styleId="Zkladntext3">
    <w:name w:val="Základní text 3"/>
    <w:basedOn w:val="BodyText2"/>
    <w:qFormat/>
    <w:pPr/>
    <w:rPr/>
  </w:style>
  <w:style w:type="paragraph" w:styleId="AnnotationText">
    <w:name w:val="Annotation Text"/>
    <w:basedOn w:val="Normal"/>
    <w:qFormat/>
    <w:pPr/>
    <w:rPr>
      <w:sz w:val="20"/>
      <w:szCs w:val="20"/>
    </w:rPr>
  </w:style>
  <w:style w:type="paragraph" w:styleId="WWBodyText2">
    <w:name w:val="WW-Body Text 2"/>
    <w:basedOn w:val="Normal"/>
    <w:qFormat/>
    <w:pPr>
      <w:ind w:firstLine="426"/>
      <w:jc w:val="left"/>
    </w:pPr>
    <w:rPr>
      <w:rFonts w:ascii="Times New Roman" w:hAnsi="Times New Roman" w:eastAsia="Times New Roman" w:cs="Times New Roman"/>
    </w:rPr>
  </w:style>
  <w:style w:type="paragraph" w:styleId="Endnote">
    <w:name w:val="Endnote Text"/>
    <w:basedOn w:val="Normal"/>
    <w:pPr/>
    <w:rPr>
      <w:sz w:val="20"/>
      <w:szCs w:val="20"/>
    </w:rPr>
  </w:style>
  <w:style w:type="paragraph" w:styleId="Poznmka">
    <w:name w:val="Poznámka"/>
    <w:basedOn w:val="Normal"/>
    <w:qFormat/>
    <w:pPr>
      <w:tabs>
        <w:tab w:val="clear" w:pos="720"/>
        <w:tab w:val="left" w:pos="1134" w:leader="none"/>
      </w:tabs>
      <w:spacing w:before="240" w:after="240"/>
      <w:ind w:left="1418" w:hanging="1418"/>
    </w:pPr>
    <w:rPr>
      <w:i/>
      <w:iCs/>
    </w:rPr>
  </w:style>
  <w:style w:type="paragraph" w:styleId="Zadn">
    <w:name w:val="Zadání"/>
    <w:basedOn w:val="Normal"/>
    <w:qFormat/>
    <w:pPr>
      <w:keepNext w:val="true"/>
      <w:spacing w:before="240" w:after="0"/>
      <w:jc w:val="left"/>
    </w:pPr>
    <w:rPr/>
  </w:style>
  <w:style w:type="paragraph" w:styleId="Pole">
    <w:name w:val="Pole"/>
    <w:basedOn w:val="Styl111"/>
    <w:qFormat/>
    <w:pPr>
      <w:tabs>
        <w:tab w:val="clear" w:pos="425"/>
      </w:tabs>
      <w:spacing w:before="360" w:after="240"/>
      <w:ind w:left="426" w:hanging="426"/>
    </w:pPr>
    <w:rPr>
      <w:b/>
      <w:bCs/>
    </w:rPr>
  </w:style>
  <w:style w:type="paragraph" w:styleId="Textnormy">
    <w:name w:val="Text normy"/>
    <w:qFormat/>
    <w:pPr>
      <w:widowControl/>
      <w:bidi w:val="0"/>
      <w:spacing w:before="0" w:after="120"/>
      <w:jc w:val="both"/>
    </w:pPr>
    <w:rPr>
      <w:rFonts w:ascii="Arial CE;Arial" w:hAnsi="Arial CE;Arial" w:eastAsia="Arial CE;Arial" w:cs="Arial CE;Arial"/>
      <w:color w:val="auto"/>
      <w:sz w:val="20"/>
      <w:szCs w:val="20"/>
      <w:lang w:val="cs-CZ" w:eastAsia="zh-CN" w:bidi="hi-IN"/>
    </w:rPr>
  </w:style>
  <w:style w:type="paragraph" w:styleId="Abecednseznam">
    <w:name w:val="Abecední seznam"/>
    <w:basedOn w:val="Textnormy"/>
    <w:qFormat/>
    <w:pPr>
      <w:numPr>
        <w:ilvl w:val="0"/>
        <w:numId w:val="3"/>
      </w:numPr>
      <w:ind w:left="284" w:hanging="0"/>
    </w:pPr>
    <w:rPr/>
  </w:style>
  <w:style w:type="paragraph" w:styleId="Seznamvnorme">
    <w:name w:val="Seznam v norme"/>
    <w:basedOn w:val="Textnormy"/>
    <w:qFormat/>
    <w:pPr>
      <w:numPr>
        <w:ilvl w:val="0"/>
        <w:numId w:val="4"/>
      </w:num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7.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4.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13:00Z</dcterms:created>
  <dc:creator>Švestka Jirí, Ing.</dc:creator>
  <dc:description/>
  <dc:language>en-US</dc:language>
  <cp:lastModifiedBy>Michael Rüß</cp:lastModifiedBy>
  <cp:lastPrinted>2000-03-28T13:37:00Z</cp:lastPrinted>
  <dcterms:modified xsi:type="dcterms:W3CDTF">2003-11-12T11:13:00Z</dcterms:modified>
  <cp:revision>2</cp:revision>
  <dc:subject/>
  <dc:title>OBSAH</dc:title>
</cp:coreProperties>
</file>