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blHeader w:val="true"/>
          <w:trHeight w:val="270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EADER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EADER 2.1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EADER 3</w:t>
            </w:r>
          </w:p>
        </w:tc>
      </w:tr>
      <w:tr>
        <w:trPr>
          <w:tblHeader w:val="true"/>
          <w:trHeight w:val="270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EADER 2.2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is is some tex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This is some more tex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is is more text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is is a tes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This is another tes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nd another one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6:34:00Z</dcterms:created>
  <dc:creator>Damien Garrido</dc:creator>
  <dc:description/>
  <dc:language>en-US</dc:language>
  <cp:lastModifiedBy>Damien Garrido</cp:lastModifiedBy>
  <dcterms:modified xsi:type="dcterms:W3CDTF">2008-06-09T16:59:00Z</dcterms:modified>
  <cp:revision>4</cp:revision>
  <dc:subject/>
  <dc:title>HEADER 1</dc:title>
</cp:coreProperties>
</file>