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Tahoma"/>
          <w:b/>
          <w:b/>
          <w:bCs/>
          <w:color w:val="auto"/>
          <w:sz w:val="24"/>
          <w:szCs w:val="24"/>
          <w:u w:val="single"/>
          <w:lang w:val="en-US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u w:val="single"/>
          <w:lang w:val="en-US" w:eastAsia="zxx" w:bidi="zxx"/>
        </w:rPr>
        <w:t>Surat Kuasa</w:t>
      </w:r>
    </w:p>
    <w:p>
      <w:pPr>
        <w:pStyle w:val="Normal"/>
        <w:jc w:val="left"/>
        <w:rPr>
          <w:rFonts w:eastAsia="Arial Unicode MS" w:cs="Tahoma"/>
          <w:b/>
          <w:b/>
          <w:bCs/>
          <w:color w:val="auto"/>
          <w:sz w:val="24"/>
          <w:szCs w:val="24"/>
          <w:u w:val="single"/>
          <w:lang w:val="en-US" w:eastAsia="zxx" w:bidi="zxx"/>
        </w:rPr>
      </w:pPr>
      <w:r>
        <w:rPr>
          <w:rFonts w:eastAsia="Arial Unicode MS" w:cs="Tahoma"/>
          <w:b/>
          <w:bCs/>
          <w:color w:val="auto"/>
          <w:sz w:val="24"/>
          <w:szCs w:val="24"/>
          <w:u w:val="single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>Yang bertanda tangan di bawah ini: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ab/>
        <w:t>Nama</w:t>
        <w:tab/>
        <w:t>: Indrawulan Budijaya Nanik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ab/>
        <w:t>Alamat</w:t>
        <w:tab/>
        <w:t>: Jl. Mangga XVII Blok AA/5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ab/>
        <w:tab/>
        <w:t xml:space="preserve">  Kepa Duri, Jakarta 11510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ab/>
        <w:t>KTP no: 09 5205 5906510227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>Memberi kuasa kepada: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ab/>
        <w:t>Nama</w:t>
        <w:tab/>
        <w:t>: Edwin Risaldi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ab/>
        <w:t>Alamat: Jl. Asem I Blok D1/74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ab/>
        <w:tab/>
        <w:t xml:space="preserve">  Kepa Duri, Jakarta 11510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ab/>
        <w:t>KTP no: 12 5618 220674 0020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>Untuk mengurus pemberhentian layanan Speedy Telkom di rumah di Jl. Asem 1 Blok D1/74 dengan no. 121701100692. Serta menandatangani dokumen atas nama saya yang berhubungan dengan hal tersebut.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>Demikianlah surat kuasa ini dibuat untuk dipergunakan seperlunya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righ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>Jakarta, 12-04-2006</w:t>
      </w:r>
    </w:p>
    <w:p>
      <w:pPr>
        <w:pStyle w:val="Normal"/>
        <w:jc w:val="righ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>Penerima kuasa:</w:t>
        <w:tab/>
        <w:tab/>
        <w:tab/>
        <w:tab/>
        <w:tab/>
        <w:tab/>
        <w:tab/>
        <w:tab/>
        <w:t>Pemberi kuasa:</w:t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sz w:val="24"/>
          <w:szCs w:val="24"/>
          <w:lang w:val="en-US" w:eastAsia="zxx" w:bidi="zxx"/>
        </w:rPr>
        <w:t>(Edwin Risaldi)</w:t>
        <w:tab/>
        <w:tab/>
        <w:tab/>
        <w:tab/>
        <w:tab/>
        <w:tab/>
        <w:tab/>
        <w:tab/>
        <w:t>(Indrawulan Budijaya Nanik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5:55:24Z</dcterms:created>
  <dc:creator>Edwin Sutanto</dc:creator>
  <dc:description/>
  <dc:language>en-US</dc:language>
  <cp:lastModifiedBy/>
  <cp:lastPrinted>2113-01-01T00:00:00Z</cp:lastPrinted>
  <cp:revision>1</cp:revision>
  <dc:subject/>
  <dc:title/>
</cp:coreProperties>
</file>