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Scott Weigan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Test documen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Bulleted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Group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/>
        <w:t>With lev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aljf;ldsajf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aldjf;dsaljf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aldsjf;ldsajf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;jad;lfj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lajdf;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a;jfd;l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aldsjf;a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28:36Z</dcterms:created>
  <dc:creator>Scott Weigand</dc:creator>
  <dc:description/>
  <dc:language>en-US</dc:language>
  <cp:lastModifiedBy/>
  <cp:lastPrinted>2113-01-01T00:00:00Z</cp:lastPrinted>
  <dcterms:modified xsi:type="dcterms:W3CDTF">1601-01-01T04:00:00Z</dcterms:modified>
  <cp:revision>1</cp:revision>
  <dc:subject/>
  <dc:title/>
</cp:coreProperties>
</file>