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achieve such a frame you need at least two paragraphs in the frame. First set the frame to no border. Then mark the paragraph and apply a border to the paragraph. Working the other way round will remove the paragraph border when you set the frame border to none. </w:t>
      </w:r>
      <w:r>
        <mc:AlternateContent>
          <mc:Choice Requires="wps">
            <w:drawing>
              <wp:anchor behindDoc="0" distT="360045" distB="360045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67630" cy="1080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is is a parapgraph which has a red border. It is hard formatted to center alignment and font size 14. It is inside a frame which has no bord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06.9pt;height:85.05pt;mso-wrap-distance-left:0pt;mso-wrap-distance-right:0pt;mso-wrap-distance-top:28.35pt;mso-wrap-distance-bottom:28.35pt;margin-top:0.05pt;mso-position-vertical-relative:text;margin-left:23.35pt;mso-position-horizontal:center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is is a parapgraph which has a red border. It is hard formatted to center alignment and font size 14. It is inside a frame which has no bord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3:07:00Z</dcterms:created>
  <dc:creator>Regina Henschel</dc:creator>
  <dc:description/>
  <dc:language>en-US</dc:language>
  <cp:lastModifiedBy>Regina Henschel</cp:lastModifiedBy>
  <dcterms:modified xsi:type="dcterms:W3CDTF">2005-07-17T13:20:00Z</dcterms:modified>
  <cp:revision>3</cp:revision>
  <dc:subject/>
  <dc:title>This is a parapgraph which has a red border</dc:title>
</cp:coreProperties>
</file>