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 text Some text Some tex</w:t>
      </w:r>
      <w:r>
        <w:rPr>
          <w:shd w:fill="FFFF00" w:val="clear"/>
        </w:rPr>
        <w:t xml:space="preserve">t Some text Some text Some text Some text </w:t>
      </w:r>
      <w:r>
        <w:rPr/>
        <w:t>Some text Some text Some text (Higlighting from top men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ther text Some other text</w:t>
      </w:r>
      <w:r>
        <w:rPr>
          <w:shd w:fill="FFFF99" w:val="clear"/>
        </w:rPr>
        <w:t xml:space="preserve"> Some other text Some other t</w:t>
      </w:r>
      <w:r>
        <w:rPr/>
        <w:t>ext Some other text Some other text Some other text Some other text Some other text  (Highlight color from right side - Properties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20:58:53Z</dcterms:created>
  <dc:creator/>
  <dc:description/>
  <dc:language>en-US</dc:language>
  <cp:lastModifiedBy/>
  <cp:revision>0</cp:revision>
  <dc:subject/>
  <dc:title/>
</cp:coreProperties>
</file>