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25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dfasdfasdfsadfasdf 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asdfasdfasdfsdfasdfasdfasdf  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Zverstiformularen"/>
              <w:rPr/>
            </w:pPr>
            <w:r>
              <w:rPr/>
              <w:t>Øverst på formularen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84"/>
              <w:gridCol w:w="5876"/>
            </w:tblGrid>
            <w:tr>
              <w:trPr>
                <w:trHeight w:val="276" w:hRule="atLeast"/>
                <w:cantSplit w:val="true"/>
              </w:trPr>
              <w:tc>
                <w:tcPr>
                  <w:tcW w:w="22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.asdfasdfasdf</w:t>
                  </w:r>
                </w:p>
              </w:tc>
              <w:tc>
                <w:tcPr>
                  <w:tcW w:w="587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6"/>
                  </w:tblGrid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asdfasdf 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sdfasdf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ghjfghjfghj 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fghjfghj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fghjfghjfghj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1"/>
                    <w:gridCol w:w="5265"/>
                  </w:tblGrid>
                  <w:tr>
                    <w:trPr/>
                    <w:tc>
                      <w:tcPr>
                        <w:tcW w:w="46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 ]  </w:t>
                        </w:r>
                      </w:p>
                    </w:tc>
                    <w:tc>
                      <w:tcPr>
                        <w:tcW w:w="5265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ghjfghjfghj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6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 </w:t>
                        </w:r>
                      </w:p>
                    </w:tc>
                    <w:tc>
                      <w:tcPr>
                        <w:tcW w:w="5265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Oplysningerne opbevares hos databehandler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6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65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ghjfghjfghj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6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65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ghjfghjfgjghjfghj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22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87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. vbnmvbmnvbmnv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"/>
                    <w:gridCol w:w="5154"/>
                  </w:tblGrid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vbnmvbmnvbmn</w:t>
                        </w:r>
                      </w:p>
                      <w:p>
                        <w:pPr>
                          <w:pStyle w:val="NormalWeb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vbmnvbmnvbmnvbmn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vbmnvbmnvbmnvbmnvbmnvbmn 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cvnbcvnb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15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n</w:t>
                        </w:r>
                      </w:p>
                    </w:tc>
                  </w:tr>
                  <w:tr>
                    <w:trPr/>
                    <w:tc>
                      <w:tcPr>
                        <w:tcW w:w="572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515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tyrtyrty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hjfghjghj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15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ty</w:t>
                        </w:r>
                      </w:p>
                    </w:tc>
                  </w:tr>
                  <w:tr>
                    <w:trPr/>
                    <w:tc>
                      <w:tcPr>
                        <w:tcW w:w="572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515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ghjfghjg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815" w:hRule="atLeast"/>
              </w:trPr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. gfhjfghjghj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50"/>
                    <w:gridCol w:w="3134"/>
                  </w:tblGrid>
                  <w:tr>
                    <w:trPr/>
                    <w:tc>
                      <w:tcPr>
                        <w:tcW w:w="5684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cvbncvbncvbncvbn </w:t>
                        </w:r>
                      </w:p>
                    </w:tc>
                  </w:tr>
                  <w:tr>
                    <w:trPr/>
                    <w:tc>
                      <w:tcPr>
                        <w:tcW w:w="5684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cvnb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vbnvc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cvbn</w:t>
                        </w:r>
                      </w:p>
                    </w:tc>
                  </w:tr>
                  <w:tr>
                    <w:trPr/>
                    <w:tc>
                      <w:tcPr>
                        <w:tcW w:w="5684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684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Rsdhyucbvne354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Fgh 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684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Srtysrys4r5 45 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h</w:t>
                        </w:r>
                      </w:p>
                    </w:tc>
                  </w:tr>
                  <w:tr>
                    <w:trPr/>
                    <w:tc>
                      <w:tcPr>
                        <w:tcW w:w="2550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313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fdg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3"/>
                    <w:gridCol w:w="5423"/>
                  </w:tblGrid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hdf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hgdf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hgdfh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rtert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456fghfgh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Gfhdfghdghdf546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hgdfhgdfhg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dfghdfgh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vbncvnbc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ewrtert</w:t>
                        </w:r>
                      </w:p>
                    </w:tc>
                  </w:tr>
                  <w:tr>
                    <w:trPr/>
                    <w:tc>
                      <w:tcPr>
                        <w:tcW w:w="3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nbcvbn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4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40" w:hRule="atLeast"/>
              </w:trPr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.cvbncvbncvbn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2"/>
                    <w:gridCol w:w="5424"/>
                  </w:tblGrid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)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nbcvbn</w:t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B)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nbcvnbcvnb</w:t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  <w:t>C)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  <w:t>D)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  <w:t>E)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de-DE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  <w:lang w:val="de-D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02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)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5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5"/>
                    <w:gridCol w:w="4811"/>
                  </w:tblGrid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vcbnc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  <w:lang w:val="en-GB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ad A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GB"/>
                          </w:rPr>
                          <w:t>dfghdfghdfghfgh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 B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hdfgh</w:t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 C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 D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 E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1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ad F)</w:t>
                        </w:r>
                      </w:p>
                    </w:tc>
                    <w:tc>
                      <w:tcPr>
                        <w:tcW w:w="4811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5. cvnbcvsrey 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6"/>
                  </w:tblGrid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hfgh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6. r6y545rhgdf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3"/>
                    <w:gridCol w:w="5154"/>
                    <w:gridCol w:w="239"/>
                  </w:tblGrid>
                  <w:tr>
                    <w:trPr/>
                    <w:tc>
                      <w:tcPr>
                        <w:tcW w:w="5487" w:type="dxa"/>
                        <w:gridSpan w:val="2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hgdfghdfgh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5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dghdfh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33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5154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fdghdfghdfhg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3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7. 345ttrg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63"/>
                    <w:gridCol w:w="2863"/>
                  </w:tblGrid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hgdfghfdghfdgh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cvbncvbn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45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45dh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X]  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Jadfhggfh</w:t>
                        </w:r>
                      </w:p>
                    </w:tc>
                  </w:tr>
                  <w:tr>
                    <w:trPr/>
                    <w:tc>
                      <w:tcPr>
                        <w:tcW w:w="2863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[ ] 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456fghdf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vanish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t>Myndighedens uddybende sikkerhedsregler er fastsat: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vanish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bottom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vanish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t>Dato</w:t>
                          <w:br/>
                          <w:t xml:space="preserve">22-06-2001 </w:t>
                        </w:r>
                      </w:p>
                    </w:tc>
                  </w:tr>
                  <w:tr>
                    <w:trPr>
                      <w:trHeight w:val="230" w:hRule="atLeast"/>
                      <w:cantSplit w:val="true"/>
                    </w:trPr>
                    <w:tc>
                      <w:tcPr>
                        <w:tcW w:w="2863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6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ghdfgh456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30" w:hRule="atLeast"/>
                      <w:cantSplit w:val="true"/>
                    </w:trPr>
                    <w:tc>
                      <w:tcPr>
                        <w:tcW w:w="2863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6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. dfghd45yf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63"/>
                    <w:gridCol w:w="2863"/>
                  </w:tblGrid>
                  <w:tr>
                    <w:trPr>
                      <w:trHeight w:val="1275" w:hRule="atLeast"/>
                    </w:trPr>
                    <w:tc>
                      <w:tcPr>
                        <w:tcW w:w="286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Dfhgdfgh436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863" w:type="dxa"/>
                        <w:tcBorders/>
                        <w:vAlign w:val="bottom"/>
                      </w:tcPr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Dfhgdfg45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9.dfhg45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6"/>
                  </w:tblGrid>
                  <w:tr>
                    <w:trPr/>
                    <w:tc>
                      <w:tcPr>
                        <w:tcW w:w="5726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456456fghfd54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4"/>
                    <w:spacing w:before="28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Dfghdf346</w:t>
                  </w:r>
                </w:p>
              </w:tc>
              <w:tc>
                <w:tcPr>
                  <w:tcW w:w="5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26"/>
                  </w:tblGrid>
                  <w:tr>
                    <w:trPr/>
                    <w:tc>
                      <w:tcPr>
                        <w:tcW w:w="57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 Unicode MS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Nederstiformularen"/>
              <w:rPr/>
            </w:pPr>
            <w:r>
              <w:rPr/>
              <w:t>Nederst på formular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erstiformularen">
    <w:name w:val="z-Øverst i formulare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ederstiformularen">
    <w:name w:val="z-Nederst i formularen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21:00Z</dcterms:created>
  <dc:creator/>
  <dc:description/>
  <dc:language>en-US</dc:language>
  <cp:lastModifiedBy/>
  <dcterms:modified xsi:type="dcterms:W3CDTF">2005-08-29T12:21:00Z</dcterms:modified>
  <cp:revision>4</cp:revision>
  <dc:subject/>
  <dc:title/>
</cp:coreProperties>
</file>