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18" w:type="dxa"/>
        <w:jc w:val="left"/>
        <w:tblInd w:w="-7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0"/>
        <w:gridCol w:w="1260"/>
        <w:gridCol w:w="985"/>
        <w:gridCol w:w="1085"/>
        <w:gridCol w:w="1432"/>
        <w:gridCol w:w="1893"/>
        <w:gridCol w:w="6367"/>
        <w:gridCol w:w="2006"/>
      </w:tblGrid>
      <w:tr>
        <w:trPr>
          <w:tblHeader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.нач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.нач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.ко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Т.кон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П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ИЧИН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ментарии ЦК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03.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03.0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2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:00: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01.0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:00: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tcool nera 2 nms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поступают данные от ЦРРЛ 2 NMS Nera New NMS в Netcool Webtop. Заявлено ОДС -Огородникову: данные с NMS поступают, prob-сервер пингуется, причину не знают. 05.07.2006 по сообщению ДЦТЭ Воркунова в настоящее время не установлено ПО для обеспечения протокола SNMP (ПО SNMP Агент). Будут решать вопрос с фирмой-производителем. 19.07.06 в 16:13-16:14 аст начали приходить сигналы( в течении 2-х минут пришло 54 ав сигнала, больше сигналов в течении 2-х часов не приходило). По информации ЦИТ ОДС Негребы получен лицензионный код на работу с протоколом SNMP. 20.07.06 аварийные сигналы не поступают. 21.07.06 по информации ЦИТ ОДС Негребы протокол SNMP работает, однако пакеты сообщений о работе оборудования не формируются, будут разбираться. 02.08.06 проведены работы по расследованию непоступления аварийных сообщений, отключили питание на стойке в ПРС Богуты, запустился дизель сообщение пришло как информационное. 02/08 с 14:39 аст. поступают данные требуется корректировка сообщений. Заявлено в ДИС Ермановой.08/08 с 21:00 аст. данные не поступают. 16/08 19:20 поступила одна авария "Minor". Предположительно данные поступают не в полном объеме, интервал между временем поступления аварийных сообщений очень велик, в связи с чем в Netcool выпадают периоды времени, когда от объекта вообще нет данных. 25.09.06 с 09:00 аварийных сигналов нет, в 11:40аст заявлено в ДИС Ермановой.26.09.06 в 18:50 аст аварийные сигналы не поступают- заявлено в ДИС Алиевой. 27.09.06 в 08:14 аст поступили 2 сигнала.27.09.06 в 09:26 аст поступили 2 сигнала.04/10 отправлено письмо в ОДС о предоставлении направить лог-файл за 2-х суточный период, с целью проверки корректности данных, поступающих в Netcool/OMNIbus c ЦРРЛ NERA-2.07.10.06 c 21:59аст проб сервер не в работе. 09/10 в 13:05 сигналы поступают крайне редко,проб сервер в работе, отправлено письмо в ОДС, оставляют на контроле. 19/01 09:00аст. снимают с контроля, сигналы поступают нормально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ериодически возникают паузы в поступлении сигналов от станции </w:t>
            </w:r>
            <w:r>
              <w:rPr>
                <w:lang w:val="en-US"/>
              </w:rPr>
              <w:t>Nera</w:t>
            </w:r>
            <w:r>
              <w:rPr/>
              <w:t xml:space="preserve"> 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.11.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.11.0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:59: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.12.0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:41: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NETCOOL/WEBTOP </w:t>
            </w:r>
            <w:r>
              <w:rPr>
                <w:rFonts w:cs="Arial" w:ascii="Arial" w:hAnsi="Arial"/>
                <w:color w:val="000000"/>
              </w:rPr>
              <w:t>СС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"</w:t>
            </w:r>
            <w:r>
              <w:rPr>
                <w:rFonts w:cs="Arial" w:ascii="Arial" w:hAnsi="Arial"/>
                <w:color w:val="000000"/>
              </w:rPr>
              <w:t>ДАМА</w:t>
            </w:r>
            <w:r>
              <w:rPr>
                <w:rFonts w:cs="Arial" w:ascii="Arial" w:hAnsi="Arial"/>
                <w:color w:val="000000"/>
                <w:lang w:val="en-US"/>
              </w:rPr>
              <w:t>" GILAT DAMA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т №3579 30/11 с 11:59 аст. не поступают данные от СС "ДАМА" Gilat DAMA в Netcool/Webtop, в 18:00 аст. заявлено в ДИС Сулейменовой. ДИС Нусубханов написал письмо в Москву ЗАО "Линия связи" о проблеме, будут заниматься 01/12.01/12 в 01:41 данные поступают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блема связана с переключением серверов на стороне КТ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.12.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.12.0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:31: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.12.0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:24: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tcool/webtop Талдыкорган DMS 100/20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т №3591 01/12 с 01:31 аст. не поступает данные от Талдыкорган DMS 100/200 в Netcool/Webtop, 01/12 в 08:33 аст. заявлено в ДИС Сулейменовой, ЦОУ Салиховой.В 09:24 данные поступают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явки не поступало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2.12.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.12.0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:53: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.12.0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34: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tcool/webtop 5ess амтс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б 3644 01/12 с 16:53 не поступают данные в NETCOOL/WEBTOP от АМТС 5ESS г.Атырау.Заявлено в ДИС Ахниной.ДИС Байменшин перезапустил проб сервер данные стали поступать с 13:34ас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явки не поступало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.12.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.12.0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:17: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.12.0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30: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ra 2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б 3703 не поступают данные от объекта Nera NNM2 г.Алматы с 03/12 с 17:17. Заявлено в ДИС Ахниной. В 14:30аст. сигналы поступают. ДИС-Байменшин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ериодически возникают паузы в поступлении сигналов от станции </w:t>
            </w:r>
            <w:r>
              <w:rPr>
                <w:lang w:val="en-US"/>
              </w:rPr>
              <w:t>Ner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.12.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.12.0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:03: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.12.0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:58: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g starex host аодт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б 3705 не поступают данные от объекта LG Starex Host АОДТ 04/12 с 11:03аст. Заявлено в ДИС Ахниной, АОДТ-Гордиенко. ДИС-Нусыпханов перезапустили порт сервер, данные стали поступать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было данных с  порт сервера. Создан ТТ0249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.12.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.12.0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:47: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.12.0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:32: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g starex host аодт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Б№3735,с 04/12 17:47 аст. не поступают данные в NETCOOL/WEBTOP от LG STAREX HOST АОДТ.Заявлено в ДИС Ермановой в 08:20 аст.. ДИС Байменшин перезапустил проб-сервер, и порт-сервер в 09:32 аст. данные поступают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было данных с  порт сервера. Создан ТТ0249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.12.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.12.0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:10: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.12.0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:00: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2 амтс шымкент s-12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Б№3736,с 05/12 02:10 аст. не поступают данные в NETCOOL/WEBTOP от S-12 М2 АМТС Шымкент.Заявлено в ДИС Ермановой в 08:20 аст. ДИС Нусупханов: нет соединения между порт и проб-сервером. Заявлено в ЦИТ Белякову - перезапустил порт-сервер, данные стали поступать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явки не поступало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.12.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.12.0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:24: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7.12.0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:20: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netcool nms hp ov nnm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Т 3850 не поступают данные в Netcool Webtop от объекта NMS HP OV NNM. Заявлено в ДИС Ерманова Ж. Произвели перезагрузку NNM-сервера, ДИС Ахмет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явки не поступало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.12.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.12.0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:49: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.12.0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:45: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ррл 2 nms nera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Б№3918,не поступают сигналы от ЦРРЛ 2 NMS Nera в NETCOOL/WEBTOP.Заявлено в ДИС Алиевой в 08/12 06:15аст.08/12 в 10:45 данные поступают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ериодически возникают паузы в поступлении сигналов от станции </w:t>
            </w:r>
            <w:r>
              <w:rPr>
                <w:lang w:val="en-US"/>
              </w:rPr>
              <w:t>Ner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12.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12.0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:27: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12.0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5:11: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мтс s-12 кокшетау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Б№3988,10/12 с 00:27 не поступают данные от АМТС S12 г.Кокшетау в NETCOOL/WEBTOP после работ по заявке №1756 c 00:00 до 06:00 аст..Заявлено в ДИС Ахниной.12/12 в 14:00 ДИС Баймешин проверил свое оборудование-в норме,необходимо настроить АМТС S-12 в г.Кокшетау,заявлено в ЦТЭ Гафарову,ЦОУ г.Кокшетау Баталовой.13/12 работы в Кокшетау закончили, данные не поступают.В 15:11 данные поступают -перезапустили пробсервер,ДИС-Баймешин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явки не поступало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12.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12.0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:00: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.12.0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:00: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eleus pro alarm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Б№4109,не поступают дааные в NETCOOL/WEBTOP от Steleus Pro Alarm с 10:00. Заявлено в ДИС Ахниной.Занимался Баймешин,оборудование ДИС в норме, заявлено в ЗАО"Линии связи".В 16:00 данные поступают. Причина не выяснен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ичина не ясна. С проб сервера поступления сигналов со станции не наблюдалось. 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12.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12.0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:40: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12.0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:37: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с skystar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Б№4163 не поступают данные от СС Skystar в Netcool Webtop из-за ПВ К701Ю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явки не поступал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12.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12.200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:43: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12.0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:37: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с дама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Б№4164 не поступают данные от СС Дама в Netcool Webtop из-за ПВ К701Ю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явки не поступало. Скорее всего  проблема связана с переключением серверов на стороне К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12.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12.200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:37: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12.0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:00: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tcool nera 1 nms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Б№4165, не поступают данные от ЦРРЛ 1 NMS Nera New NMS в Netcool Webtop из-за ПВ К701Ю. В 15:37 аст. проблему по кабелю устранили., но данные не поступают. Заявлено ДИС Ерманова Ж.В 18:00 даные стали потсупать .Держат на контроле .В 23:00 информацию сняли с контроля ,т.к. данные поступают ,занимался ДИС Баймешин,перезагрузил проб-сервер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ериодически возникают паузы в поступлении сигналов от станции </w:t>
            </w:r>
            <w:r>
              <w:rPr>
                <w:lang w:val="en-US"/>
              </w:rPr>
              <w:t>Ner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12.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12.200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:04: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12.0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:42: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tcool амтс уральск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ПБ4267 жалоба от АМТС Уральска - не поступают данные на "управляющий компьютер" станции с 19:04 аст. ( а также проблема неоднократно возникала в течении дня, занимался ДИС Байменшин произвел перенастройку DG-порта). Заявлено ДИС Ермановой Ж. В 20:29 аст. данные стали поступать. По заявлению АМТС Левиной - физически соединение до DG-порта не проверяли и в ЦИТ проблему не сдавали. С 19:51 аст. данные перестали поступать в "Netcool Webtop". Заявлено ДИС Байменшин-специалисты ОДТ сделали холодный рестарт проб-сервера и DG-порта, после чего проб-сервер некорректно поднялся. Будут сдавать проблему в Москву.В 01:42 15/12 данные поступают, причина не выяснен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явки не поступало.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12.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12.200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23: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12.0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:45: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ra 1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Б№4497,не поступают данные от NERA1. Сдано в ДИС Емельянцевой.20/12 в 09:45 информацию сняли с контроля,т.к. данные поступают,занимался ДИС Баймешин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ериодически возникают паузы в поступлении сигналов от станции </w:t>
            </w:r>
            <w:r>
              <w:rPr>
                <w:lang w:val="en-US"/>
              </w:rPr>
              <w:t>Ner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12.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12.200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:00: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.12.0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:00: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orter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Б№4521,не работает "Netcool-Reporter" для контроля за работой проб-серверов. Заявлено Никитину, в ДУТП Петренко (заявлено в Москву), ДИС Ахнина. 21/12 с 09:00 Netcool-Reporter" работает не корректно, даные поступают не в полном объеме.22/12 ЗАО"Линии связи" проводит работы, в связи с чем не работает "Netcool-Reporter".27/12 15.00 в работе, держим на контроле.28/12 в 15:00 сняли с контроля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ыполнялись работы по созданию отчетов. 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12.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.12.200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16: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.01.0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:17: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с"дама" GILAT DAMA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ПБ4956 не поступают данные в Netcool Webtop от СС"ДАМА". Заявлено в ДИС Ермановой 29/12 в 09:15 аст.. ДИС Байменшин : проб-сервер не выдает данные, проблему передали в Москву. 09/01 ДИС Байменшин несколько раз перезагружал проб-сервер (проб-сервер состоит из нескольких процессов) результата не было, после в ручную остановил один из процессов проб-сервера, и снова перезагрузил после стали поступать данные в Netcool Webtop от СС"ДАМА". Москва проблему не решил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блема связана с переключением серверов на стороне КТ, причиной которой стало зависание процесса пробы на проб-сервере.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.12.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.12.200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:48: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.01.0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:00: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tcool webtop амтс актау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ПБ 5056 не поступают данные от АМТС Актау S12 в Netcool Webtop. Заявлено в ДИС Ермановой в 23:20 аст.30/12. 02/01 ДИС Байменшин нет доступа к проб-серверу, заявил в ЦИТ ОДТ. 03/01 9:00аст. перезагрузили проб.сервер в Актау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явки не поступало.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.12.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.12.200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:30: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.01.0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:45: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tcool webtop сеть пд нр оv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ПБ  5055 не поступают данные от NNM Сеть ПД HP OV в Netcool Webtop. Заявлено в ДИС Ермановой в 23:20 аст.30/12. 02/01 в 15:45 аст. данные поступают. Занимался ДИС Байменшин, перезапустил проб-сервер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явки не поступало.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.01.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12.200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:43: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.01.0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:21: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Netcool/Webtop SDH NMS Siemens "TNMS Core" </w:t>
            </w:r>
            <w:r>
              <w:rPr>
                <w:rFonts w:cs="Arial" w:ascii="Arial" w:hAnsi="Arial"/>
                <w:color w:val="000000"/>
              </w:rPr>
              <w:t>Астана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б №5122, 29/12 с 12:43 аст. не поступают данные от SDH NMS Siemens "TNMS Core" Астана в Netcool/Webtop, 02/01 в 08:18 аст. заявлено в ДИС Сулейменовой. 02/01 в 15:21 аст. данные поступают, ДИС Байменшин перезапустил проб-сервер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явки не поступало.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.01.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.01.200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:34: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8.01.0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:40: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tcool webtop сеть пд HP OV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ПБ 5325 не поступают данные в Netcool Webtop от NNM Сеть ПД HP OV. В 18:30 заявлено ДИС Ермановой Ж. 08/01 в 09:38 аст. ДИС Байменшин не работает старый сервер НР OV, 08/01 собираются переходить на новый сервер HP OV будут заниматься настройкой сервера. ДИС Байменшин в 16:40 аст. перезагрузил старый сервер НР OV (стабильности нет в любое время может выйти из строя), новый сервер HP OV ещё не настроили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явки не поступало.</w:t>
            </w:r>
          </w:p>
        </w:tc>
      </w:tr>
      <w:tr>
        <w:trPr>
          <w:trHeight w:val="1799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01.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01.200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33: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01.0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:30: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tcool/webtop сеть ПД NMS HP OV NNM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б №5691, С 12/01 22:33 аст. не поступают данные в Netcool/Webtop от Сети ПД NMS HP OV NNM. 14/01 в 07:35 аст. заявлено в ДИС Сулейменовой Г. 15/01 ДИС Баймейшин, не работает NNM сервер, проблемы с жестким диском. 15/01 в 11:30аст. заменили NNM сервер в ДИС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явки не поступало.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01.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01.200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:04: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01.0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:15: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tcool/Webtop АМТС Тараз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б №5834, 17/01 с 12:04 аст. не поступает данные от АМТС Тараз в Netcool/Webtop в 18:15 аст. данные стали поступать от АМТС Тараз в Netcool/Webtop. ДИС Сулейменова, занимался Байменшин проблему сдавал в Москву, причину выяснит 18/01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работал контроллер процессов. Проблема решена перезагрузкой сервера. Создан проблемный билет ТТ0277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01.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01.200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:30: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01.0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:41: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tcool/Webtop АМТС Тараз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б №5848, 17/01 с 20:30 аст. не поступает данные от АМТС Тараз в Netcool/Webtop. 18/01 в 07:08 аст. заявлено в ДИС Сулейменовой, ЦОУ Тараз Райкуловой. В 07.20 АМТС Моркель заявила, что от АМТС данные уходят.Отправлено письмо в тех поддержку,ДИС-Байменшин. В 11:41 18/01 данные поступают, по заявлениюДИС Байменшина-специалисты Тараза на месте перезапустили порт-сервер, после чего "подвис" проб-сервер, Байменшин перезапустил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явки не поступал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2:30:00Z</dcterms:created>
  <dc:creator>NellyS</dc:creator>
  <dc:description/>
  <cp:keywords/>
  <dc:language>en-US</dc:language>
  <cp:lastModifiedBy>Администратор</cp:lastModifiedBy>
  <dcterms:modified xsi:type="dcterms:W3CDTF">2007-01-19T13:37:00Z</dcterms:modified>
  <cp:revision>3</cp:revision>
  <dc:subject/>
  <dc:title>Дата</dc:title>
</cp:coreProperties>
</file>