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u w:val="single"/>
          <w:rtl w:val="true"/>
        </w:rPr>
        <w:t>קטע ענק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u w:val="single"/>
          <w:rtl w:val="true"/>
        </w:rPr>
        <w:t>פשוט גדול מהחיים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u w:val="single"/>
          <w:rtl w:val="true"/>
        </w:rPr>
        <w:t>קראו ותהנו</w:t>
      </w:r>
      <w:r>
        <w:rPr>
          <w:rFonts w:cs="Arial" w:ascii="Arial" w:hAnsi="Arial"/>
          <w:b/>
          <w:bCs/>
          <w:color w:val="FF6600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6600"/>
          <w:sz w:val="32"/>
          <w:sz w:val="32"/>
          <w:szCs w:val="32"/>
          <w:u w:val="single"/>
          <w:rtl w:val="true"/>
        </w:rPr>
        <w:t>אורנה דודו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לפעמ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באמצע הליל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שאני לבד במיט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מתחת לשמיכ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אני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                                        א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מא ואב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זה קורה כשאני לגמרי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ישן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פתאו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רעשים האלה מעירים אות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ואני אומר לעצמי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יזה אמא ואבא מצחיק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קודם הם כל כך  מתאמצים להרדים אות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עכשיו הם מעירים אות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..?"            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שאני מתעורר מהרעשים המוזר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ני קודם כל מתיישב במיט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ני מתרכז חזק חזק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מנסה  להבין מה אמא ואבא עושים שם בחדר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ולי הם מדברים בטלפון עם דודה חנה בארצות הברי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?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ולי יש להם אורח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?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ולי זו בכלל הטלויזי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            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לפעמ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ם צועקים על מישהו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בל על מ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      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לפעמ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זה נשמע כאילו שהם מזיזים רהיט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אני בכלל לא מבין מה פתאום הם מסדרים את הבית  באמצע ליל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ני יושב במיטה ומקשיב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לא מבין איפה אב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ני חושב שאמא מחפשת אותו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כי כל הזמן היא צועקת לו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מוט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מוט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" 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מ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וא לא שומע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    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חר כך הוא מחפש אות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הוא צועק לה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רינ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רינ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"                                       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בא ואמא שלי משחקים מחבוא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בליל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למה הם לא ישנים כבר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בוקר אחד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לפני שאבא לקח אותי לגן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מא שלי ממש התרגזה על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היא אמרה לי בכעס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ם תמשיך   לא לקום בזמן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ין יותר קלטת לפני השינ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!"    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מה את רוצה מהילד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"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שאל אבא את אמ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תמיד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שאבא שלי מדבר עלי עם אמא של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וא קורא לי   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ילד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.                 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וא פשוט לא קם מהמיטה בבוקר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ני צריכה לריב איתו כדי שהוא יתעורר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"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ז אמרתי להם שזה לא בגלל הקלט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מרתי להם שזה בגלל שאני מתעורר בלילה מהרעשים שהם      עוש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מא ואבא הסתכלו אחד על השנ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הפנים שלהם נהיו אדומו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בנתי שהם מאד כועסים על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בל   אבא רק מלמל משהו על זה שאנחנו מאחר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יצאנו מהר מהבי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                               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זה מאד מוזר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י פתאום נפסקו הרעש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חרי מה שאמרתי לאמא ואב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זאת אומר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יה שקט כל השבוע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היה שקט עוד יום יומי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בל ביום השלישי הרעשים חזרו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היו כל כך  חזקים שממש נבהלת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 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חשבתי שאולי אמא ואבא חול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ייתי בטוח שכואב להם נור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מ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נרא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רגישה ממש לא טוב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י היא צעקה כל כך חזק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שהייתי בטוח שקרה לה משהו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בשקט בשקט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ירדתי מהמיט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שתדלתי לא להפיל שום דבר בדרך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התגנבתי לכיוון חדר השינה של   אמא ואב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  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ראיתי שהדלת קצת פתוח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רק המנורה הקטנה שליד המיטה שלהם דולק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 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דחפתי לאט לאט את הדל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אז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ז גיליתי מה אמא ואבא שלי עוש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מא ואבא עשו התעמלות על המיט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הם עבדו מאד קשה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עובדה שהם אפילו לא שמו לב שאני ש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משכתי להסתכל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קודם כל לא הבנתי למה הם מתעמלים בשעה כל כך מאוחר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חוץ מז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ם הרי  תמיד אומרים לי ללבוש בגדים כדי שלא אתקרר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ז למה הם לא לבושים בכלל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למה להם מותר    לקפוץ כל כך חזק על המיטה ולי אסור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ראיתי גם את התחתונים של אמא על הרצפ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חשבתי על זה שכשאני זורק את הבגדים שלי על  הרצפ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יא נורא כועס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נזכרת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שביום שיש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שהיינו בארוחת ערב אצל סבא וסבת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יו שם גם דודה של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רחל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חות   של אמ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החבר של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יונ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        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סבתא כל הזמן אמרה לאמא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למה את ומוטי לא עושים קצת ספורט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זה לא יזיק לכ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תראי איזה יופי אחותך והחבר שלה נרא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זה מהחדר כושר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ני אומרת לך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"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סבתא בטח לא ידעה שאמא ואבא עושים 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מ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ן ספורט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ם עושים מן התעמלות שכזא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ני חושב שזה דומה למה שאנחנו עושים בגן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בל זה נראה לי הרבה יותר קש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למשל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ראיתי שאמא עומדת על ארבע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אבא כל הזמן דוחף אותה מאחור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יא צועק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בל אני לא ממש מבין מה היא אומרת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ולי היא מתעצבנת על אבא כמו שהיא התעצבנה פעם על אישה אחת שדחפה  אותנו בתור קולנוע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?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חר כך ראית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שאמא רוכבת על אבא כמו על סוס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נורא נעלבת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ני חשבתי שרק לי הוא נותן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לרכב עליו ככ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                                                                        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חוץ מז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בא התנהג ממש כמו תינוק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ן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ראיתי אותו יונק מהציצי של אמ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פילו אני כבר מזמן לא עושה את ז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..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                                      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פתאו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מא התחילה לחפש משהו בין הרגליים של אב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יזה אמא מוזר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תמיד היא מחפשת את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עגילים של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תמיד הם הולכים לה לאיבוד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                      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בא בכלל לא עזר לה לחפש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וא רק ישב ש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נשען עם הידיים שלו על המיט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ואמר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ו רינ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,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ו רינ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" 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וא תמיד מתעצבן כשהיא מאבדת משהו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בר די שיעמם ל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ז התחלתי להסתובב בשקט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כדי לחזור לחדר של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אבל פתאו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נבהלתי נורא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!  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שמעתי את אבא שלי אומר 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תראי כמה הוא גדול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"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הבנתי שהם תפסו אות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אבא שלי תמיד אומר לאמא שלי שאני כבר גדול 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יו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בגן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שאלתי את אור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חבר שלי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והוא אמר לי שאמא ואבא שלו אף פעם לא עושים התעמלות  באמצע הליל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רק אבא שלו מתעמל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לפעמ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עם העוזרת באמצע היו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...                        </w:t>
      </w:r>
    </w:p>
    <w:p>
      <w:pPr>
        <w:pStyle w:val="Normal"/>
        <w:spacing w:before="280" w:after="280"/>
        <w:jc w:val="left"/>
        <w:rPr/>
      </w:pPr>
      <w:r>
        <w:rPr>
          <w:color w:val="008000"/>
          <w:rtl w:val="true"/>
        </w:rPr>
        <w:t>  </w:t>
      </w:r>
      <w:r>
        <w:rPr>
          <w:color w:val="008000"/>
          <w:rtl w:val="true"/>
        </w:rPr>
        <w:t>*******************************************************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רגיל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26:00Z</dcterms:created>
  <dc:creator>בורונשטיין נורית</dc:creator>
  <dc:description/>
  <cp:keywords/>
  <dc:language>en-US</dc:language>
  <cp:lastModifiedBy>בורונשטיין נורית</cp:lastModifiedBy>
  <dcterms:modified xsi:type="dcterms:W3CDTF">2005-01-06T13:26:00Z</dcterms:modified>
  <cp:revision>2</cp:revision>
  <dc:subject/>
  <dc:title>קטע ענ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52149</vt:r8>
  </property>
  <property fmtid="{D5CDD505-2E9C-101B-9397-08002B2CF9AE}" pid="3" name="_AuthorEmail">
    <vt:lpwstr>mazalnu@clalit.org.il</vt:lpwstr>
  </property>
  <property fmtid="{D5CDD505-2E9C-101B-9397-08002B2CF9AE}" pid="4" name="_AuthorEmailDisplayName">
    <vt:lpwstr>מזל נונה</vt:lpwstr>
  </property>
  <property fmtid="{D5CDD505-2E9C-101B-9397-08002B2CF9AE}" pid="5" name="_EmailSubject">
    <vt:lpwstr/>
  </property>
</Properties>
</file>