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bidi w:val="0"/>
        <w:textAlignment w:val="top"/>
        <w:rPr/>
      </w:pPr>
      <w:r>
        <w:rPr>
          <w:rStyle w:val="Tw4winExternal"/>
          <w:rFonts w:eastAsia="Arial" w:cs="Arial"/>
          <w:color w:val="000000"/>
          <w:szCs w:val="24"/>
        </w:rPr>
        <w:t>Offline Review Tool</w:t>
      </w:r>
    </w:p>
    <w:p>
      <w:pPr>
        <w:pStyle w:val="Normal"/>
        <w:widowControl/>
        <w:autoSpaceDE w:val="false"/>
        <w:bidi w:val="0"/>
        <w:textAlignment w:val="top"/>
        <w:rPr/>
      </w:pPr>
      <w:r>
        <w:rPr/>
      </w:r>
      <w:bookmarkStart w:id="0" w:name="instructions"/>
      <w:bookmarkStart w:id="1" w:name="instructions"/>
      <w:bookmarkEnd w:id="1"/>
    </w:p>
    <w:p>
      <w:pPr>
        <w:pStyle w:val="Normal"/>
        <w:widowControl/>
        <w:autoSpaceDE w:val="false"/>
        <w:bidi w:val="0"/>
        <w:textAlignment w:val="top"/>
        <w:rPr/>
      </w:pPr>
      <w:r>
        <w:rPr>
          <w:rStyle w:val="Tw4winExternal"/>
          <w:rFonts w:eastAsia="Arial" w:cs="Arial"/>
          <w:b/>
          <w:color w:val="000000"/>
          <w:sz w:val="28"/>
          <w:szCs w:val="24"/>
        </w:rPr>
        <w:t>INSTRUCTIONS TO LINGUISTS:</w:t>
      </w:r>
    </w:p>
    <w:p>
      <w:pPr>
        <w:pStyle w:val="Normal"/>
        <w:widowControl/>
        <w:autoSpaceDE w:val="false"/>
        <w:bidi w:val="0"/>
        <w:textAlignment w:val="top"/>
        <w:rPr/>
      </w:pPr>
      <w:r>
        <w:rPr/>
      </w:r>
    </w:p>
    <w:p>
      <w:pPr>
        <w:pStyle w:val="Normal"/>
        <w:widowControl/>
        <w:autoSpaceDE w:val="false"/>
        <w:bidi w:val="0"/>
        <w:textAlignment w:val="top"/>
        <w:rPr>
          <w:rStyle w:val="Tw4winExternal"/>
          <w:rFonts w:eastAsia="Arial" w:cs="Arial"/>
          <w:b/>
          <w:b/>
          <w:color w:val="000000"/>
          <w:sz w:val="22"/>
          <w:szCs w:val="24"/>
        </w:rPr>
      </w:pPr>
      <w:r>
        <w:rPr>
          <w:rStyle w:val="Tw4winExternal"/>
          <w:rFonts w:eastAsia="Arial" w:cs="Arial"/>
          <w:b/>
          <w:color w:val="000000"/>
          <w:sz w:val="22"/>
          <w:szCs w:val="24"/>
        </w:rPr>
        <w:t xml:space="preserve">1) </w:t>
      </w:r>
      <w:r>
        <w:rPr>
          <w:rStyle w:val="Tw4winExternal"/>
          <w:rFonts w:eastAsia="Arial" w:cs="Arial"/>
          <w:b w:val="false"/>
          <w:color w:val="000000"/>
          <w:sz w:val="22"/>
          <w:szCs w:val="24"/>
        </w:rPr>
        <w:t>Please edit the translation in the TARGET column directly.</w:t>
      </w:r>
    </w:p>
    <w:p>
      <w:pPr>
        <w:pStyle w:val="Normal"/>
        <w:widowControl/>
        <w:autoSpaceDE w:val="false"/>
        <w:bidi w:val="0"/>
        <w:textAlignment w:val="top"/>
        <w:rPr>
          <w:rStyle w:val="Tw4winExternal"/>
          <w:rFonts w:eastAsia="Arial" w:cs="Arial"/>
          <w:b/>
          <w:b/>
          <w:color w:val="000000"/>
          <w:sz w:val="22"/>
          <w:szCs w:val="24"/>
        </w:rPr>
      </w:pPr>
      <w:r>
        <w:rPr>
          <w:rStyle w:val="Tw4winExternal"/>
          <w:rFonts w:eastAsia="Arial" w:cs="Arial"/>
          <w:b/>
          <w:color w:val="000000"/>
          <w:sz w:val="22"/>
          <w:szCs w:val="24"/>
        </w:rPr>
        <w:t xml:space="preserve">2) </w:t>
      </w:r>
      <w:r>
        <w:rPr>
          <w:rStyle w:val="Tw4winExternal"/>
          <w:rFonts w:eastAsia="Arial" w:cs="Arial"/>
          <w:b w:val="false"/>
          <w:color w:val="000000"/>
          <w:sz w:val="22"/>
          <w:szCs w:val="24"/>
        </w:rPr>
        <w:t>To comment on a segment, simply create a new MS-Word comment.</w:t>
      </w:r>
    </w:p>
    <w:p>
      <w:pPr>
        <w:pStyle w:val="Normal"/>
        <w:widowControl/>
        <w:autoSpaceDE w:val="false"/>
        <w:bidi w:val="0"/>
        <w:textAlignment w:val="top"/>
        <w:rPr>
          <w:rStyle w:val="Tw4winExternal"/>
          <w:rFonts w:eastAsia="Arial" w:cs="Arial"/>
          <w:b/>
          <w:b/>
          <w:color w:val="000000"/>
          <w:sz w:val="22"/>
          <w:szCs w:val="24"/>
        </w:rPr>
      </w:pPr>
      <w:r>
        <w:rPr>
          <w:rStyle w:val="Tw4winExternal"/>
          <w:rFonts w:eastAsia="Arial" w:cs="Arial"/>
          <w:b/>
          <w:color w:val="000000"/>
          <w:sz w:val="22"/>
          <w:szCs w:val="24"/>
        </w:rPr>
        <w:t xml:space="preserve">3) </w:t>
      </w:r>
      <w:r>
        <w:rPr>
          <w:rStyle w:val="Tw4winExternal"/>
          <w:rFonts w:eastAsia="Arial" w:cs="Arial"/>
          <w:b w:val="false"/>
          <w:color w:val="000000"/>
          <w:sz w:val="22"/>
          <w:szCs w:val="24"/>
        </w:rPr>
        <w:t xml:space="preserve">Codes such as </w:t>
      </w:r>
      <w:r>
        <w:rPr>
          <w:rStyle w:val="Tw4winExternal"/>
          <w:rFonts w:eastAsia="Arial" w:cs="Arial"/>
          <w:b w:val="false"/>
          <w:color w:val="FF0000"/>
          <w:sz w:val="22"/>
          <w:szCs w:val="24"/>
        </w:rPr>
        <w:t xml:space="preserve">[1], [2], </w:t>
      </w:r>
      <w:r>
        <w:rPr>
          <w:rStyle w:val="Tw4winExternal"/>
          <w:rFonts w:eastAsia="Arial" w:cs="Arial"/>
          <w:b w:val="false"/>
          <w:color w:val="000000"/>
          <w:sz w:val="22"/>
          <w:szCs w:val="24"/>
        </w:rPr>
        <w:t xml:space="preserve"> etc are tags that handle formatting and functions. </w:t>
        <w:br/>
        <w:tab/>
        <w:t>DO NOT remove any codes like this.</w:t>
        <w:br/>
        <w:tab/>
        <w:t>ADD these codes to the translation at the corresponding points in the text.</w:t>
      </w:r>
    </w:p>
    <w:p>
      <w:pPr>
        <w:pStyle w:val="Normal"/>
        <w:widowControl/>
        <w:autoSpaceDE w:val="false"/>
        <w:bidi w:val="0"/>
        <w:textAlignment w:val="top"/>
        <w:rPr>
          <w:rStyle w:val="Tw4winExternal"/>
          <w:rFonts w:eastAsia="Arial" w:cs="Arial"/>
          <w:b/>
          <w:b/>
          <w:color w:val="000000"/>
          <w:sz w:val="22"/>
          <w:szCs w:val="24"/>
        </w:rPr>
      </w:pPr>
      <w:r>
        <w:rPr>
          <w:rStyle w:val="Tw4winExternal"/>
          <w:rFonts w:eastAsia="Arial" w:cs="Arial"/>
          <w:b/>
          <w:color w:val="000000"/>
          <w:sz w:val="22"/>
          <w:szCs w:val="24"/>
        </w:rPr>
        <w:t xml:space="preserve">4) </w:t>
      </w:r>
      <w:r>
        <w:rPr>
          <w:rStyle w:val="Tw4winExternal"/>
          <w:rFonts w:eastAsia="Arial" w:cs="Arial"/>
          <w:b w:val="false"/>
          <w:color w:val="000000"/>
          <w:sz w:val="22"/>
          <w:szCs w:val="24"/>
        </w:rPr>
        <w:t>It is best to edit this file in Normal or Draft view rather than page layout.</w:t>
      </w:r>
    </w:p>
    <w:p>
      <w:pPr>
        <w:pStyle w:val="Normal"/>
        <w:widowControl/>
        <w:autoSpaceDE w:val="false"/>
        <w:bidi w:val="0"/>
        <w:textAlignment w:val="top"/>
        <w:rPr>
          <w:rFonts w:cs="Arial"/>
          <w:szCs w:val="24"/>
          <w:lang w:val="en-US"/>
        </w:rPr>
      </w:pPr>
      <w:r>
        <w:rPr>
          <w:rStyle w:val="Tw4winExternal"/>
          <w:rFonts w:eastAsia="Arial" w:cs="Arial"/>
          <w:b/>
          <w:color w:val="000000"/>
          <w:sz w:val="22"/>
          <w:szCs w:val="24"/>
        </w:rPr>
        <w:t xml:space="preserve">5) </w:t>
      </w:r>
      <w:r>
        <w:rPr>
          <w:rStyle w:val="Tw4winExternal"/>
          <w:rFonts w:eastAsia="Arial" w:cs="Arial"/>
          <w:b w:val="false"/>
          <w:color w:val="000000"/>
          <w:sz w:val="22"/>
          <w:szCs w:val="24"/>
        </w:rPr>
        <w:t>DO NOT alter the source column text or any other part of this file. -</w:t>
      </w:r>
    </w:p>
    <w:p>
      <w:pPr>
        <w:pStyle w:val="Normal"/>
        <w:widowControl/>
        <w:autoSpaceDE w:val="false"/>
        <w:bidi w:val="0"/>
        <w:textAlignment w:val="top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  <w:bookmarkStart w:id="2" w:name="instructions"/>
      <w:bookmarkStart w:id="3" w:name="instructions"/>
      <w:bookmarkEnd w:id="3"/>
    </w:p>
    <w:p>
      <w:pPr>
        <w:pStyle w:val="Normal"/>
        <w:widowControl/>
        <w:autoSpaceDE w:val="false"/>
        <w:bidi w:val="0"/>
        <w:textAlignment w:val="top"/>
        <w:rPr/>
      </w:pPr>
      <w:r>
        <w:rPr>
          <w:rStyle w:val="Tw4winExternal"/>
          <w:rFonts w:eastAsia="Arial" w:cs="Arial"/>
          <w:b/>
          <w:color w:val="000000"/>
          <w:szCs w:val="24"/>
        </w:rPr>
        <w:t>Cell colors:</w:t>
      </w:r>
    </w:p>
    <w:tbl>
      <w:tblPr>
        <w:tblW w:w="10059" w:type="dxa"/>
        <w:jc w:val="left"/>
        <w:tblInd w:w="0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1200"/>
        <w:gridCol w:w="8859"/>
      </w:tblGrid>
      <w:tr>
        <w:trPr/>
        <w:tc>
          <w:tcPr>
            <w:tcW w:w="12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/>
            </w:r>
          </w:p>
        </w:tc>
        <w:tc>
          <w:tcPr>
            <w:tcW w:w="8859" w:type="dxa"/>
            <w:tcBorders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 w:val="22"/>
                <w:szCs w:val="24"/>
              </w:rPr>
              <w:t>Fuzzy match below 50%   (or target modified)</w:t>
            </w:r>
          </w:p>
        </w:tc>
      </w:tr>
      <w:tr>
        <w:trPr/>
        <w:tc>
          <w:tcPr>
            <w:tcW w:w="120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/>
            </w:r>
          </w:p>
        </w:tc>
        <w:tc>
          <w:tcPr>
            <w:tcW w:w="8859" w:type="dxa"/>
            <w:tcBorders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 w:val="22"/>
                <w:szCs w:val="24"/>
              </w:rPr>
              <w:t>Fuzzy match above 50%</w:t>
            </w:r>
          </w:p>
        </w:tc>
      </w:tr>
      <w:tr>
        <w:trPr/>
        <w:tc>
          <w:tcPr>
            <w:tcW w:w="120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/>
            </w:r>
          </w:p>
        </w:tc>
        <w:tc>
          <w:tcPr>
            <w:tcW w:w="8859" w:type="dxa"/>
            <w:tcBorders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 w:val="22"/>
                <w:szCs w:val="24"/>
              </w:rPr>
              <w:t>Exact match 100%</w:t>
            </w:r>
          </w:p>
        </w:tc>
      </w:tr>
      <w:tr>
        <w:trPr/>
        <w:tc>
          <w:tcPr>
            <w:tcW w:w="12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/>
            </w:r>
          </w:p>
        </w:tc>
        <w:tc>
          <w:tcPr>
            <w:tcW w:w="8859" w:type="dxa"/>
            <w:tcBorders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 w:val="22"/>
                <w:szCs w:val="24"/>
              </w:rPr>
              <w:t>No match or information</w:t>
            </w:r>
          </w:p>
        </w:tc>
      </w:tr>
    </w:tbl>
    <w:p>
      <w:pPr>
        <w:pStyle w:val="Normal"/>
        <w:widowControl/>
        <w:autoSpaceDE w:val="false"/>
        <w:bidi w:val="0"/>
        <w:textAlignment w:val="top"/>
        <w:rPr/>
      </w:pPr>
      <w:r>
        <w:rPr/>
      </w:r>
    </w:p>
    <w:p>
      <w:pPr>
        <w:pStyle w:val="Normal"/>
        <w:widowControl/>
        <w:autoSpaceDE w:val="false"/>
        <w:bidi w:val="0"/>
        <w:textAlignment w:val="top"/>
        <w:rPr>
          <w:rStyle w:val="Tw4winExternal"/>
          <w:rFonts w:eastAsia="Arial" w:cs="Arial"/>
          <w:b/>
          <w:b/>
          <w:sz w:val="20"/>
          <w:szCs w:val="24"/>
        </w:rPr>
      </w:pPr>
      <w:r>
        <w:rPr>
          <w:rStyle w:val="Tw4winExternal"/>
          <w:rFonts w:eastAsia="Arial" w:cs="Arial"/>
          <w:b/>
          <w:color w:val="000000"/>
          <w:szCs w:val="24"/>
        </w:rPr>
        <w:t>This Document:</w:t>
      </w:r>
    </w:p>
    <w:tbl>
      <w:tblPr>
        <w:tblW w:w="13000" w:type="dxa"/>
        <w:jc w:val="left"/>
        <w:tblInd w:w="0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2500"/>
        <w:gridCol w:w="10500"/>
      </w:tblGrid>
      <w:tr>
        <w:trPr/>
        <w:tc>
          <w:tcPr>
            <w:tcW w:w="2500" w:type="dxa"/>
            <w:tcBorders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External"/>
                <w:rFonts w:eastAsia="Arial" w:cs="Arial"/>
                <w:b/>
                <w:b/>
                <w:sz w:val="20"/>
                <w:szCs w:val="24"/>
              </w:rPr>
            </w:pPr>
            <w:r>
              <w:rPr>
                <w:rStyle w:val="Tw4winExternal"/>
                <w:rFonts w:eastAsia="Arial" w:cs="Arial"/>
                <w:b/>
                <w:sz w:val="20"/>
                <w:szCs w:val="24"/>
              </w:rPr>
              <w:t>Key</w:t>
            </w:r>
          </w:p>
        </w:tc>
        <w:tc>
          <w:tcPr>
            <w:tcW w:w="10500" w:type="dxa"/>
            <w:tcBorders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b/>
                <w:sz w:val="20"/>
                <w:szCs w:val="24"/>
              </w:rPr>
              <w:t>Value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External"/>
                <w:rFonts w:eastAsia="Arial" w:cs="Arial"/>
                <w:b/>
                <w:b/>
                <w:sz w:val="20"/>
                <w:szCs w:val="24"/>
              </w:rPr>
            </w:pPr>
            <w:r>
              <w:rPr>
                <w:rStyle w:val="Tw4winExternal"/>
                <w:rFonts w:eastAsia="Arial" w:cs="Arial"/>
                <w:b/>
                <w:sz w:val="20"/>
                <w:szCs w:val="24"/>
              </w:rPr>
              <w:t>Source locale</w:t>
            </w:r>
          </w:p>
        </w:tc>
        <w:tc>
          <w:tcPr>
            <w:tcW w:w="10500" w:type="dxa"/>
            <w:tcBorders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b/>
                <w:sz w:val="20"/>
                <w:szCs w:val="24"/>
              </w:rPr>
              <w:t>en-us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External"/>
                <w:rFonts w:eastAsia="Arial" w:cs="Arial"/>
                <w:b/>
                <w:b/>
                <w:sz w:val="20"/>
                <w:szCs w:val="24"/>
              </w:rPr>
            </w:pPr>
            <w:r>
              <w:rPr>
                <w:rStyle w:val="Tw4winExternal"/>
                <w:rFonts w:eastAsia="Arial" w:cs="Arial"/>
                <w:b/>
                <w:sz w:val="20"/>
                <w:szCs w:val="24"/>
              </w:rPr>
              <w:t>Target locale</w:t>
            </w:r>
          </w:p>
        </w:tc>
        <w:tc>
          <w:tcPr>
            <w:tcW w:w="10500" w:type="dxa"/>
            <w:tcBorders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b/>
                <w:sz w:val="20"/>
                <w:szCs w:val="24"/>
              </w:rPr>
              <w:t>sr-rs</w:t>
            </w:r>
          </w:p>
        </w:tc>
      </w:tr>
      <w:tr>
        <w:trPr/>
        <w:tc>
          <w:tcPr>
            <w:tcW w:w="2500" w:type="dxa"/>
            <w:tcBorders/>
            <w:shd w:fill="F4EEE0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External"/>
                <w:rFonts w:eastAsia="Arial" w:cs="Arial"/>
                <w:b/>
                <w:b/>
                <w:sz w:val="20"/>
                <w:szCs w:val="24"/>
              </w:rPr>
            </w:pPr>
            <w:r>
              <w:rPr>
                <w:rStyle w:val="Tw4winExternal"/>
                <w:rFonts w:eastAsia="Arial" w:cs="Arial"/>
                <w:b/>
                <w:sz w:val="20"/>
                <w:szCs w:val="24"/>
              </w:rPr>
              <w:t>WF-OfrtParentFilename</w:t>
            </w:r>
          </w:p>
        </w:tc>
        <w:tc>
          <w:tcPr>
            <w:tcW w:w="10500" w:type="dxa"/>
            <w:tcBorders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b/>
                <w:sz w:val="20"/>
                <w:szCs w:val="24"/>
              </w:rPr>
              <w:t>kus13009_Script_Translation_Master EDP 6-19.doc.txml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External"/>
                <w:rFonts w:eastAsia="Arial" w:cs="Arial"/>
                <w:b/>
                <w:b/>
                <w:sz w:val="20"/>
                <w:szCs w:val="24"/>
              </w:rPr>
            </w:pPr>
            <w:r>
              <w:rPr>
                <w:rStyle w:val="Tw4winExternal"/>
                <w:rFonts w:eastAsia="Arial" w:cs="Arial"/>
                <w:b/>
                <w:sz w:val="20"/>
                <w:szCs w:val="24"/>
              </w:rPr>
              <w:t>Notes</w:t>
            </w:r>
          </w:p>
        </w:tc>
        <w:tc>
          <w:tcPr>
            <w:tcW w:w="10500" w:type="dxa"/>
            <w:tcBorders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b/>
                <w:sz w:val="20"/>
                <w:szCs w:val="24"/>
              </w:rPr>
              <w:t>- Track changes has been turned ON.</w:t>
            </w:r>
          </w:p>
          <w:p>
            <w:pPr>
              <w:pStyle w:val="Normal"/>
              <w:widowControl/>
              <w:autoSpaceDE w:val="false"/>
              <w:bidi w:val="0"/>
              <w:textAlignment w:val="top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</w:tr>
    </w:tbl>
    <w:p>
      <w:pPr>
        <w:pStyle w:val="Normal"/>
        <w:widowControl/>
        <w:autoSpaceDE w:val="false"/>
        <w:bidi w:val="0"/>
        <w:textAlignment w:val="top"/>
        <w:rPr>
          <w:rStyle w:val="Tw4winExternal"/>
          <w:rFonts w:eastAsia="Arial" w:cs="Arial"/>
          <w:b/>
          <w:b/>
          <w:sz w:val="20"/>
          <w:szCs w:val="24"/>
          <w:lang w:val="en-US"/>
        </w:rPr>
      </w:pPr>
      <w:r>
        <w:rPr/>
      </w:r>
    </w:p>
    <w:p>
      <w:pPr>
        <w:pStyle w:val="Normal"/>
        <w:widowControl/>
        <w:autoSpaceDE w:val="false"/>
        <w:bidi w:val="0"/>
        <w:textAlignment w:val="top"/>
        <w:rPr>
          <w:rFonts w:eastAsia="Arial" w:cs="Arial"/>
          <w:sz w:val="24"/>
          <w:szCs w:val="24"/>
          <w:lang w:val="en-US"/>
        </w:rPr>
      </w:pPr>
      <w:r>
        <w:rPr>
          <w:rStyle w:val="Tw4winExternal"/>
          <w:rFonts w:eastAsia="Arial" w:cs="Arial"/>
          <w:b/>
          <w:color w:val="000000"/>
          <w:szCs w:val="24"/>
        </w:rPr>
        <w:t>Begin Translation / Review:</w:t>
      </w:r>
      <w:r>
        <w:br w:type="page"/>
      </w:r>
    </w:p>
    <w:p>
      <w:pPr>
        <w:pStyle w:val="Normal"/>
        <w:widowControl/>
        <w:autoSpaceDE w:val="false"/>
        <w:bidi w:val="0"/>
        <w:textAlignment w:val="top"/>
        <w:rPr>
          <w:rFonts w:eastAsia="Arial" w:cs="Arial"/>
          <w:sz w:val="24"/>
          <w:szCs w:val="24"/>
          <w:lang w:val="en-US"/>
        </w:rPr>
      </w:pPr>
      <w:r>
        <w:rPr>
          <w:rFonts w:eastAsia="Arial" w:cs="Arial"/>
          <w:sz w:val="24"/>
          <w:szCs w:val="24"/>
          <w:lang w:val="en-US"/>
        </w:rPr>
      </w:r>
    </w:p>
    <w:tbl>
      <w:tblPr>
        <w:tblW w:w="13000" w:type="dxa"/>
        <w:jc w:val="left"/>
        <w:tblInd w:w="0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720"/>
        <w:gridCol w:w="5780"/>
        <w:gridCol w:w="6500"/>
      </w:tblGrid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External"/>
                <w:rFonts w:eastAsia="Arial" w:cs="Arial"/>
                <w:b/>
                <w:b/>
                <w:color w:val="000066"/>
                <w:szCs w:val="24"/>
              </w:rPr>
            </w:pPr>
            <w:r>
              <w:rPr>
                <w:rStyle w:val="Tw4winExternal"/>
                <w:rFonts w:eastAsia="Arial" w:cs="Arial"/>
                <w:b/>
                <w:color w:val="000066"/>
                <w:szCs w:val="24"/>
              </w:rPr>
              <w:t>ID</w:t>
            </w:r>
          </w:p>
        </w:tc>
        <w:tc>
          <w:tcPr>
            <w:tcW w:w="578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External"/>
                <w:rFonts w:eastAsia="Arial" w:cs="Arial"/>
                <w:b/>
                <w:b/>
                <w:color w:val="000066"/>
                <w:szCs w:val="24"/>
              </w:rPr>
            </w:pPr>
            <w:r>
              <w:rPr>
                <w:rStyle w:val="Tw4winExternal"/>
                <w:rFonts w:eastAsia="Arial" w:cs="Arial"/>
                <w:b/>
                <w:color w:val="000066"/>
                <w:szCs w:val="24"/>
              </w:rPr>
              <w:t>Source (en-us)</w:t>
            </w:r>
          </w:p>
        </w:tc>
        <w:tc>
          <w:tcPr>
            <w:tcW w:w="650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b/>
                <w:color w:val="000066"/>
                <w:szCs w:val="24"/>
              </w:rPr>
              <w:t>Target (sr-rs)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Latn-R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Mast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ins w:id="0" w:author="Unknown Author" w:date="2013-10-20T16:44:00Z">
              <w:r>
                <w:rPr>
                  <w:rFonts w:eastAsia="Arial" w:cs="Arial"/>
                  <w:sz w:val="24"/>
                  <w:szCs w:val="24"/>
                  <w:lang w:val="sr-Latn-RS"/>
                </w:rPr>
                <w:t>Savladajte</w:t>
              </w:r>
            </w:ins>
            <w:del w:id="1" w:author="Unknown Author" w:date="2013-10-20T16:4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Glavni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 xml:space="preserve"> Firefox OS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sr-C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elcome 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lob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artn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mmun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rain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ub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Dobrodošli u Firefox OS globalni centar za obuku partnera i zajednic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Everyth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ear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mmunica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asic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er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Ovde se nalazi sve što treba da naučite da biste preneli osnove </w:t>
            </w:r>
            <w:del w:id="2" w:author="Unknown Author" w:date="2013-10-18T17:4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sistema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 xml:space="preserve"> Firefox OS</w:t>
            </w:r>
            <w:ins w:id="3" w:author="Unknown Author" w:date="2013-10-18T17:44:00Z">
              <w:r>
                <w:rPr>
                  <w:rFonts w:eastAsia="Arial" w:cs="Arial"/>
                  <w:sz w:val="24"/>
                  <w:szCs w:val="24"/>
                  <w:lang w:val="sr-CS"/>
                </w:rPr>
                <w:t>-</w:t>
              </w:r>
            </w:ins>
            <w:ins w:id="4" w:author="Unknown Author" w:date="2013-10-18T17:44:00Z">
              <w:r>
                <w:rPr>
                  <w:rFonts w:eastAsia="Arial" w:cs="Arial"/>
                  <w:sz w:val="24"/>
                  <w:szCs w:val="24"/>
                  <w:lang w:val="en-US"/>
                </w:rPr>
                <w:t>a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Selec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pi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tarted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Za početak odaberite bilo koju temu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5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Ma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enu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Glavni meni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6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Introduction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Uvod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7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DEM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IPS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DEMO SAVETI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8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CUSTOM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UIDE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VODIČ ZA KUPCE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9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KE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EATURES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GLAVNE KARAKTERISTIKE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0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REQUENT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SK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QUESTIONS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ČESTA PITANJA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1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ISSION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FIREFOX MISIJA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2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AK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HALLENGE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ODGOVORITE NA IZAZOV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3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Menu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Meni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4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Downloa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DF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>Preuzmi</w:t>
            </w:r>
            <w:ins w:id="5" w:author="Unknown Author" w:date="2013-09-10T16:04:00Z">
              <w:r>
                <w:rPr>
                  <w:rFonts w:eastAsia="Arial" w:cs="Arial"/>
                  <w:sz w:val="24"/>
                  <w:szCs w:val="24"/>
                  <w:lang w:val="sr-CS"/>
                </w:rPr>
                <w:t>te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PDF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5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next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sledeći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6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back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nazad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7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Scroll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>Listaj</w:t>
            </w:r>
            <w:ins w:id="6" w:author="Unknown Author" w:date="2013-09-10T16:05:00Z">
              <w:r>
                <w:rPr>
                  <w:rFonts w:eastAsia="Arial" w:cs="Arial"/>
                  <w:sz w:val="24"/>
                  <w:szCs w:val="24"/>
                  <w:lang w:val="en-US"/>
                </w:rPr>
                <w:t>te</w:t>
              </w:r>
            </w:ins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8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Dra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igh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ve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oo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spons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Vucite udesno da biste </w:t>
            </w:r>
            <w:ins w:id="7" w:author="Unknown Author" w:date="2013-09-10T16:05:00Z">
              <w:r>
                <w:rPr>
                  <w:rFonts w:eastAsia="Arial" w:cs="Arial"/>
                  <w:sz w:val="24"/>
                  <w:szCs w:val="24"/>
                  <w:lang w:val="sr-CS"/>
                </w:rPr>
                <w:t>otkrili</w:t>
              </w:r>
            </w:ins>
            <w:del w:id="8" w:author="Unknown Author" w:date="2013-09-10T16:05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ideli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 xml:space="preserve"> dobar odgovor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9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Dra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ef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ve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oo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spons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Vucite ulevo da biste </w:t>
            </w:r>
            <w:ins w:id="9" w:author="Unknown Author" w:date="2013-09-10T16:05:00Z">
              <w:r>
                <w:rPr>
                  <w:rFonts w:eastAsia="Arial" w:cs="Arial"/>
                  <w:sz w:val="24"/>
                  <w:szCs w:val="24"/>
                  <w:lang w:val="sr-CS"/>
                </w:rPr>
                <w:t>otkrili</w:t>
              </w:r>
            </w:ins>
            <w:del w:id="10" w:author="Unknown Author" w:date="2013-09-10T16:05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ideli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 xml:space="preserve"> dobar odgovor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0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Submit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ošalji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1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Reset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oništi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2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Mode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swer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Model odgovora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3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Sh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swer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>P</w:t>
            </w:r>
            <w:ins w:id="11" w:author="Unknown Author" w:date="2013-09-10T16:05:00Z">
              <w:r>
                <w:rPr>
                  <w:rFonts w:eastAsia="Arial" w:cs="Arial"/>
                  <w:sz w:val="24"/>
                  <w:szCs w:val="24"/>
                  <w:lang w:val="sr-CS"/>
                </w:rPr>
                <w:t>rikaži</w:t>
              </w:r>
            </w:ins>
            <w:del w:id="12" w:author="Unknown Author" w:date="2013-09-10T16:05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okaži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 xml:space="preserve"> odgovor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4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M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swer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Moj odgovor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5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Introduction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Uvod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6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ale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utorial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nefits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Firefox OS, prodaja, uputstvo, prednosti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7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Mak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ver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m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unt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Neka svaki trenutak bude važan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8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k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ver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m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unt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Telefon koji svaki trenutak čini važnim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9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sr-C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ed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way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hanging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 xml:space="preserve">Potrebe </w:t>
            </w:r>
            <w:ins w:id="13" w:author="Unknown Author" w:date="2013-09-10T16:06:00Z">
              <w:r>
                <w:rPr>
                  <w:rFonts w:eastAsia="Arial" w:cs="Arial"/>
                  <w:sz w:val="24"/>
                  <w:szCs w:val="24"/>
                  <w:lang w:val="sr-CS"/>
                </w:rPr>
                <w:t>V</w:t>
              </w:r>
            </w:ins>
            <w:del w:id="14" w:author="Unknown Author" w:date="2013-09-10T16:06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</w:delText>
              </w:r>
            </w:del>
            <w:del w:id="15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aš</w:delText>
              </w:r>
            </w:del>
            <w:ins w:id="16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Vaš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ih klijenata se stalno menjaju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0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artphon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dap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’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ed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ver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m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ullest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Pametni </w:t>
            </w:r>
            <w:del w:id="17" w:author="Unknown Author" w:date="2013-10-20T16:45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telefoni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 xml:space="preserve"> Firefox OS</w:t>
            </w:r>
            <w:ins w:id="18" w:author="Unknown Author" w:date="2013-10-20T16:45:00Z">
              <w:r>
                <w:rPr>
                  <w:rFonts w:eastAsia="Arial" w:cs="Arial"/>
                  <w:sz w:val="24"/>
                  <w:szCs w:val="24"/>
                  <w:lang w:val="sr-CS"/>
                </w:rPr>
                <w:t xml:space="preserve"> </w:t>
              </w:r>
            </w:ins>
            <w:ins w:id="19" w:author="Unknown Author" w:date="2013-10-20T16:45:00Z">
              <w:r>
                <w:rPr>
                  <w:rFonts w:eastAsia="Arial" w:cs="Arial"/>
                  <w:sz w:val="24"/>
                  <w:szCs w:val="24"/>
                  <w:lang w:val="sr-Latn-RS"/>
                </w:rPr>
                <w:t>telefoni se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prilagođavaju </w:t>
            </w:r>
            <w:del w:id="20" w:author="Unknown Author" w:date="2013-10-20T16:45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 xml:space="preserve">se 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 xml:space="preserve">potrebama </w:t>
            </w:r>
            <w:ins w:id="21" w:author="Unknown Author" w:date="2013-09-10T16:06:00Z">
              <w:r>
                <w:rPr>
                  <w:rFonts w:eastAsia="Arial" w:cs="Arial"/>
                  <w:sz w:val="24"/>
                  <w:szCs w:val="24"/>
                  <w:lang w:val="sr-CS"/>
                </w:rPr>
                <w:t>V</w:t>
              </w:r>
            </w:ins>
            <w:del w:id="22" w:author="Unknown Author" w:date="2013-09-10T16:06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</w:delText>
              </w:r>
            </w:del>
            <w:del w:id="23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aš</w:delText>
              </w:r>
            </w:del>
            <w:ins w:id="24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Vaš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ih kupaca da bi oni u potpunosti proživeli svaki trenutak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1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sr-C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Eas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se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erfec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artph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se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u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eatur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xpect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Laki za upotrebu, oni su savršeni za nove korisnike pametnih telefona i imaju sve funkcije koje kupci očekuju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2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Power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zilla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evic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igh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hoi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y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mmitt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nsur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mai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ubli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sour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vailab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Firefox OS uređaji, koje pokreće Mozilla, pravi su izbor za one koji žele da </w:t>
            </w:r>
            <w:ins w:id="25" w:author="Unknown Author" w:date="2013-09-10T16:06:00Z">
              <w:r>
                <w:rPr>
                  <w:rFonts w:eastAsia="Arial" w:cs="Arial"/>
                  <w:sz w:val="24"/>
                  <w:szCs w:val="24"/>
                  <w:lang w:val="sr-CS"/>
                </w:rPr>
                <w:t>I</w:t>
              </w:r>
            </w:ins>
            <w:del w:id="26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nternet</w:delText>
              </w:r>
            </w:del>
            <w:ins w:id="27" w:author="Unknown Author" w:date="2013-09-10T16:37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nterne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ostane javni resurs dostupan svim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3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Read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xplo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e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nefi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?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Da li ste spremni da istražite glavne prednosti koje nudi Firefox OS?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4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Read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xplo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e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nefi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?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Da li ste spremni da istražite glavne prednosti koje nudi Firefox OS?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5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dapt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ne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rilagodljiv telefon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6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dap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ed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tt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th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n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Firefox OS </w:t>
            </w:r>
            <w:ins w:id="28" w:author="Unknown Author" w:date="2013-09-10T16:07:00Z">
              <w:r>
                <w:rPr>
                  <w:rFonts w:eastAsia="Arial" w:cs="Arial"/>
                  <w:sz w:val="24"/>
                  <w:szCs w:val="24"/>
                  <w:lang w:val="sr-CS"/>
                </w:rPr>
                <w:t xml:space="preserve">se 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prilagođava</w:t>
            </w:r>
            <w:del w:id="29" w:author="Unknown Author" w:date="2013-09-10T16:0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 xml:space="preserve"> se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 xml:space="preserve"> potrebama kupaca bolje od bilo kog drugog telefon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7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sr-C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dapt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rv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forma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ubjec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iv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ook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xact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h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t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 xml:space="preserve">Prilagodljiva pretraga aplikacija pruža informacije o svakoj temi i obezbeđuje </w:t>
            </w:r>
            <w:ins w:id="30" w:author="Unknown Author" w:date="2013-09-10T16:07:00Z">
              <w:r>
                <w:rPr>
                  <w:rFonts w:eastAsia="Arial" w:cs="Arial"/>
                  <w:sz w:val="24"/>
                  <w:szCs w:val="24"/>
                  <w:lang w:val="sr-CS"/>
                </w:rPr>
                <w:t>V</w:t>
              </w:r>
            </w:ins>
            <w:del w:id="31" w:author="Unknown Author" w:date="2013-09-10T16:0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</w:delText>
              </w:r>
            </w:del>
            <w:del w:id="32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aš</w:delText>
              </w:r>
            </w:del>
            <w:ins w:id="33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Vaš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im kupcima više podataka koje traže, baš u trenutku kada su im oni potrebni. 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8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e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k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ver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ment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To im omogućuje da maksimalno iskoriste svaki trenutak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9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Ha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Iskoristite sve mogućnosti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0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ack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eatur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a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artph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lace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p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amera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allery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oci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eature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usi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r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Firefox OS sadrži sve funkcije zbog kojih su </w:t>
            </w:r>
            <w:ins w:id="34" w:author="Unknown Author" w:date="2013-09-10T16:07:00Z">
              <w:r>
                <w:rPr>
                  <w:rFonts w:eastAsia="Arial" w:cs="Arial"/>
                  <w:sz w:val="24"/>
                  <w:szCs w:val="24"/>
                  <w:lang w:val="sr-CS"/>
                </w:rPr>
                <w:t>V</w:t>
              </w:r>
            </w:ins>
            <w:del w:id="35" w:author="Unknown Author" w:date="2013-09-10T16:0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</w:delText>
              </w:r>
            </w:del>
            <w:del w:id="36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aš</w:delText>
              </w:r>
            </w:del>
            <w:ins w:id="37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Vaš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i kupci i hteli da nabave pametan telefon: aplikacije, mape, kameru, galeriju, društvene funkcije, muziku i još mnogo tog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1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e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ak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ntro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i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li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iv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tt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he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o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Firefox OS omogućuje klijentima da preuzmu kontrolu nad svojim životom na mreži i maksimalno iskoriste </w:t>
            </w:r>
            <w:ins w:id="38" w:author="Unknown Author" w:date="2013-09-10T16:07:00Z">
              <w:r>
                <w:rPr>
                  <w:rFonts w:eastAsia="Arial" w:cs="Arial"/>
                  <w:sz w:val="24"/>
                  <w:szCs w:val="24"/>
                  <w:lang w:val="sr-CS"/>
                </w:rPr>
                <w:t>I</w:t>
              </w:r>
            </w:ins>
            <w:del w:id="39" w:author="Unknown Author" w:date="2013-09-10T16:0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</w:delText>
              </w:r>
            </w:del>
            <w:del w:id="40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nternet</w:delText>
              </w:r>
            </w:del>
            <w:ins w:id="41" w:author="Unknown Author" w:date="2013-09-10T16:37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nternet</w:t>
              </w:r>
            </w:ins>
            <w:ins w:id="42" w:author="Unknown Author" w:date="2013-09-10T16:08:00Z">
              <w:r>
                <w:rPr>
                  <w:rFonts w:eastAsia="Arial" w:cs="Arial"/>
                  <w:sz w:val="24"/>
                  <w:szCs w:val="24"/>
                  <w:lang w:val="sr-CS"/>
                </w:rPr>
                <w:t xml:space="preserve">, 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gde god da odu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2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Kee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ands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Neka </w:t>
            </w:r>
            <w:ins w:id="43" w:author="Unknown Author" w:date="2013-09-10T16:08:00Z">
              <w:r>
                <w:rPr>
                  <w:rFonts w:eastAsia="Arial" w:cs="Arial"/>
                  <w:sz w:val="24"/>
                  <w:szCs w:val="24"/>
                  <w:lang w:val="sr-CS"/>
                </w:rPr>
                <w:t>I</w:t>
              </w:r>
            </w:ins>
            <w:del w:id="44" w:author="Unknown Author" w:date="2013-09-10T16:08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</w:delText>
              </w:r>
            </w:del>
            <w:del w:id="45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nternet</w:delText>
              </w:r>
            </w:del>
            <w:ins w:id="46" w:author="Unknown Author" w:date="2013-09-10T16:37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nterne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ostane u </w:t>
            </w:r>
            <w:del w:id="47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aš</w:delText>
              </w:r>
            </w:del>
            <w:ins w:id="48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Vaš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im rukama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3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zilla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u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k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ifference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o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ofit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Mozilla ima za cilj da unese promene, a ne da ostvari profit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4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sr-C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artphon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ack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lob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mmun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ousand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evelope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ork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nova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’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hal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ocal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i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teres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ed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ind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 xml:space="preserve">Iza Firefox OS pametnih telefona stoji globalna zajednica sastavljena od hiljada programera koji rade na inovacijama za </w:t>
            </w:r>
            <w:ins w:id="49" w:author="Unknown Author" w:date="2013-09-10T16:08:00Z">
              <w:r>
                <w:rPr>
                  <w:rFonts w:eastAsia="Arial" w:cs="Arial"/>
                  <w:sz w:val="24"/>
                  <w:szCs w:val="24"/>
                  <w:lang w:val="sr-CS"/>
                </w:rPr>
                <w:t>V</w:t>
              </w:r>
            </w:ins>
            <w:del w:id="50" w:author="Unknown Author" w:date="2013-09-10T16:08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</w:delText>
              </w:r>
            </w:del>
            <w:del w:id="51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aš</w:delText>
              </w:r>
            </w:del>
            <w:ins w:id="52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Vaš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e kupce, na lokalnom nivou, imajući u </w:t>
            </w:r>
            <w:r>
              <w:rPr>
                <w:lang w:val="sr-Latn-RS"/>
                <w:rPrChange w:id="0" w:author="Unknown Author" w:date="2013-10-20T16:48:00Z"/>
              </w:rPr>
              <w:t>v</w:t>
            </w:r>
            <w:ins w:id="54" w:author="Unknown Author" w:date="2013-10-20T16:49:00Z">
              <w:r>
                <w:rPr>
                  <w:lang w:val="sr-Latn-RS"/>
                </w:rPr>
                <w:t>i</w:t>
              </w:r>
            </w:ins>
            <w:del w:id="55" w:author="Unknown Author" w:date="2013-10-20T16:48:00Z">
              <w:r>
                <w:rPr>
                  <w:lang w:val="sr-Latn-RS"/>
                </w:rPr>
                <w:delText>o</w:delText>
              </w:r>
            </w:del>
            <w:r>
              <w:rPr>
                <w:lang w:val="sr-Latn-RS"/>
                <w:rPrChange w:id="0" w:author="Unknown Author" w:date="2013-10-20T16:48:00Z"/>
              </w:rPr>
              <w:t>du</w:t>
            </w:r>
            <w:r>
              <w:rPr>
                <w:rFonts w:eastAsia="Arial" w:cs="Arial"/>
                <w:sz w:val="24"/>
                <w:szCs w:val="24"/>
                <w:lang w:val="sr-CS"/>
              </w:rPr>
              <w:t xml:space="preserve"> njihove interese i potreb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5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h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hoo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elp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uil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right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utu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Kada klijenti odaberu Firefox OS oni time pomažu da se izgradi svetlija budućnost </w:t>
            </w:r>
            <w:ins w:id="57" w:author="Unknown Author" w:date="2013-09-10T16:08:00Z">
              <w:r>
                <w:rPr>
                  <w:rFonts w:eastAsia="Arial" w:cs="Arial"/>
                  <w:sz w:val="24"/>
                  <w:szCs w:val="24"/>
                  <w:lang w:val="sr-CS"/>
                </w:rPr>
                <w:t>I</w:t>
              </w:r>
            </w:ins>
            <w:del w:id="58" w:author="Unknown Author" w:date="2013-09-10T16:08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</w:delText>
              </w:r>
            </w:del>
            <w:del w:id="59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nternet</w:delText>
              </w:r>
            </w:del>
            <w:ins w:id="60" w:author="Unknown Author" w:date="2013-09-10T16:37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nterne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a za sv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6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Dem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ips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Demo saveti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7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emo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ideo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eatures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Firefox OS, demo aplikacije, video snimci, funkcije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8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u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bou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ques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mponents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Saznajte koje su komponente pitanj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9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Demonstratio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tter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Demonstracije koje su važne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50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Demonstratio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tter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Demonstracije koje su važne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51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sr-C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Demonstrat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eatur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as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ll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ol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 xml:space="preserve">Demonstracija funkcija </w:t>
            </w:r>
            <w:del w:id="61" w:author="Unknown Author" w:date="2013-10-20T16:50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sistema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 xml:space="preserve"> Firefox OS</w:t>
            </w:r>
            <w:ins w:id="62" w:author="Unknown Author" w:date="2013-10-20T16:50:00Z">
              <w:r>
                <w:rPr>
                  <w:rFonts w:eastAsia="Arial" w:cs="Arial"/>
                  <w:sz w:val="24"/>
                  <w:szCs w:val="24"/>
                  <w:lang w:val="sr-CS"/>
                </w:rPr>
                <w:t>-</w:t>
              </w:r>
            </w:ins>
            <w:ins w:id="63" w:author="Unknown Author" w:date="2013-10-20T16:50:00Z">
              <w:r>
                <w:rPr>
                  <w:rFonts w:eastAsia="Arial" w:cs="Arial"/>
                  <w:sz w:val="24"/>
                  <w:szCs w:val="24"/>
                  <w:lang w:val="sr-Latn-RS"/>
                </w:rPr>
                <w:t>a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i jednostavnosti njegovog korišćenja biće </w:t>
            </w:r>
            <w:ins w:id="64" w:author="Unknown Author" w:date="2013-09-10T16:09:00Z">
              <w:r>
                <w:rPr>
                  <w:rFonts w:eastAsia="Arial" w:cs="Arial"/>
                  <w:sz w:val="24"/>
                  <w:szCs w:val="24"/>
                  <w:lang w:val="sr-CS"/>
                </w:rPr>
                <w:t>V</w:t>
              </w:r>
            </w:ins>
            <w:del w:id="65" w:author="Unknown Author" w:date="2013-09-10T16:09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</w:delText>
              </w:r>
            </w:del>
            <w:del w:id="66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aš</w:delText>
              </w:r>
            </w:del>
            <w:ins w:id="67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Vaš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najbolji </w:t>
            </w:r>
            <w:ins w:id="68" w:author="Unknown Author" w:date="2013-09-10T16:09:00Z">
              <w:r>
                <w:rPr>
                  <w:rFonts w:eastAsia="Arial" w:cs="Arial"/>
                  <w:sz w:val="24"/>
                  <w:szCs w:val="24"/>
                  <w:lang w:val="sr-CS"/>
                </w:rPr>
                <w:t>argument pri</w:t>
              </w:r>
            </w:ins>
            <w:del w:id="69" w:author="Unknown Author" w:date="2013-09-10T16:09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metod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 xml:space="preserve"> prodaj</w:t>
            </w:r>
            <w:ins w:id="70" w:author="Unknown Author" w:date="2013-09-10T16:09:00Z">
              <w:r>
                <w:rPr>
                  <w:rFonts w:eastAsia="Arial" w:cs="Arial"/>
                  <w:sz w:val="24"/>
                  <w:szCs w:val="24"/>
                  <w:lang w:val="sr-CS"/>
                </w:rPr>
                <w:t>i</w:t>
              </w:r>
            </w:ins>
            <w:del w:id="71" w:author="Unknown Author" w:date="2013-09-10T16:09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e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>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52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houl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how?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Šta bi trebalo da pokažete?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53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Brow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emonstra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ide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l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tarted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Za početak </w:t>
            </w:r>
            <w:ins w:id="72" w:author="Unknown Author" w:date="2013-09-10T16:11:00Z">
              <w:r>
                <w:rPr>
                  <w:rFonts w:eastAsia="Arial" w:cs="Arial"/>
                  <w:sz w:val="24"/>
                  <w:szCs w:val="24"/>
                  <w:lang w:val="sr-CS"/>
                </w:rPr>
                <w:t xml:space="preserve">pregledajte </w:t>
              </w:r>
            </w:ins>
            <w:del w:id="73" w:author="Unknown Author" w:date="2013-09-10T16:11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 xml:space="preserve">preuzmite </w:delText>
              </w:r>
            </w:del>
            <w:del w:id="74" w:author="Unknown Author" w:date="2013-09-10T16:09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 xml:space="preserve">donje </w:delText>
              </w:r>
            </w:del>
            <w:ins w:id="75" w:author="Unknown Author" w:date="2013-09-10T16:11:00Z">
              <w:r>
                <w:rPr>
                  <w:rFonts w:eastAsia="Arial" w:cs="Arial"/>
                  <w:sz w:val="24"/>
                  <w:szCs w:val="24"/>
                  <w:lang w:val="sr-CS"/>
                </w:rPr>
                <w:t>v</w:t>
              </w:r>
            </w:ins>
            <w:del w:id="76" w:author="Unknown Author" w:date="2013-09-10T16:11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>ideo demonstracije</w:t>
            </w:r>
            <w:ins w:id="77" w:author="Unknown Author" w:date="2013-09-10T16:09:00Z">
              <w:r>
                <w:rPr>
                  <w:rFonts w:eastAsia="Arial" w:cs="Arial"/>
                  <w:sz w:val="24"/>
                  <w:szCs w:val="24"/>
                  <w:lang w:val="sr-CS"/>
                </w:rPr>
                <w:t xml:space="preserve"> ispod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. 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54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Introduc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Predstavljanje </w:t>
            </w:r>
            <w:del w:id="78" w:author="Unknown Author" w:date="2013-10-20T16:51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sistema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 xml:space="preserve"> Firefox OS</w:t>
            </w:r>
            <w:ins w:id="79" w:author="Unknown Author" w:date="2013-10-20T16:51:00Z">
              <w:r>
                <w:rPr>
                  <w:rFonts w:eastAsia="Arial" w:cs="Arial"/>
                  <w:sz w:val="24"/>
                  <w:szCs w:val="24"/>
                  <w:lang w:val="sr-CS"/>
                </w:rPr>
                <w:t>-</w:t>
              </w:r>
            </w:ins>
            <w:ins w:id="80" w:author="Unknown Author" w:date="2013-10-20T16:51:00Z">
              <w:r>
                <w:rPr>
                  <w:rFonts w:eastAsia="Arial" w:cs="Arial"/>
                  <w:sz w:val="24"/>
                  <w:szCs w:val="24"/>
                  <w:lang w:val="sr-Latn-RS"/>
                </w:rPr>
                <w:t>a</w:t>
              </w:r>
            </w:ins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55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h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a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inute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k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u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imp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itch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Kada imate samo jedan minut, iskoristite ga pomoću ove jednostavne prezentacij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56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dapt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rilagodljiva pretraga aplikacija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57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Sh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dap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m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iv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ed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h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t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okažite klijentima kako im se Firefox OS prilagođava pružajući im više podataka koji su im potrebni, u pravom trenutku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58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Map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Mapa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59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Demonstra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owerfu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eatur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clud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oc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rans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fo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Pokažite moćne funkcije mapa u </w:t>
            </w:r>
            <w:del w:id="81" w:author="Unknown Author" w:date="2013-10-20T16:53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sistemu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 xml:space="preserve"> Firefox OS</w:t>
            </w:r>
            <w:ins w:id="82" w:author="Unknown Author" w:date="2013-10-20T16:53:00Z">
              <w:r>
                <w:rPr>
                  <w:rFonts w:eastAsia="Arial" w:cs="Arial"/>
                  <w:sz w:val="24"/>
                  <w:szCs w:val="24"/>
                  <w:lang w:val="sr-CS"/>
                </w:rPr>
                <w:t>-</w:t>
              </w:r>
            </w:ins>
            <w:ins w:id="83" w:author="Unknown Author" w:date="2013-10-20T16:53:00Z">
              <w:r>
                <w:rPr>
                  <w:rFonts w:eastAsia="Arial" w:cs="Arial"/>
                  <w:sz w:val="24"/>
                  <w:szCs w:val="24"/>
                  <w:lang w:val="sr-Latn-RS"/>
                </w:rPr>
                <w:t>u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, uključujući informacije o lokalnom saobraćaju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60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Social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Društvene funkcije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61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asi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v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ta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nnect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ins w:id="84" w:author="Unknown Author" w:date="2013-09-10T16:10:00Z">
              <w:r>
                <w:rPr>
                  <w:rFonts w:eastAsia="Arial" w:cs="Arial"/>
                  <w:sz w:val="24"/>
                  <w:szCs w:val="24"/>
                  <w:lang w:val="sr-CS"/>
                </w:rPr>
                <w:t>Sada je lakše nego ikad ostati povezan koristeći Firefox OS.</w:t>
              </w:r>
            </w:ins>
            <w:del w:id="85" w:author="Unknown Author" w:date="2013-09-10T16:10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Sa sistemom Firefox OS ostati povezan je lakše nego ikad.</w:delText>
              </w:r>
            </w:del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62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Browsing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>Pre</w:t>
            </w:r>
            <w:ins w:id="86" w:author="Unknown Author" w:date="2013-09-10T16:10:00Z">
              <w:r>
                <w:rPr>
                  <w:rFonts w:eastAsia="Arial" w:cs="Arial"/>
                  <w:sz w:val="24"/>
                  <w:szCs w:val="24"/>
                  <w:lang w:val="sr-CS"/>
                </w:rPr>
                <w:t>gledanje</w:t>
              </w:r>
            </w:ins>
            <w:del w:id="87" w:author="Unknown Author" w:date="2013-09-10T16:10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traga</w:delText>
              </w:r>
            </w:del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63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u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se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’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and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tt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th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n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Firefox OS stavlja </w:t>
            </w:r>
            <w:ins w:id="88" w:author="Unknown Author" w:date="2013-09-10T16:11:00Z">
              <w:r>
                <w:rPr>
                  <w:rFonts w:eastAsia="Arial" w:cs="Arial"/>
                  <w:sz w:val="24"/>
                  <w:szCs w:val="24"/>
                  <w:lang w:val="sr-CS"/>
                </w:rPr>
                <w:t>I</w:t>
              </w:r>
            </w:ins>
            <w:del w:id="89" w:author="Unknown Author" w:date="2013-09-10T16:11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</w:delText>
              </w:r>
            </w:del>
            <w:del w:id="90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nternet</w:delText>
              </w:r>
            </w:del>
            <w:ins w:id="91" w:author="Unknown Author" w:date="2013-09-10T16:37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nterne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u ruke korisnika bolje od bilo kog drugog telefon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64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Marketplace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ins w:id="92" w:author="Unknown Author" w:date="2013-09-10T16:11:00Z">
              <w:r>
                <w:rPr>
                  <w:rFonts w:eastAsia="Arial" w:cs="Arial"/>
                  <w:sz w:val="24"/>
                  <w:szCs w:val="24"/>
                  <w:lang w:val="sr-CS"/>
                </w:rPr>
                <w:t>Marketplace</w:t>
              </w:r>
            </w:ins>
            <w:del w:id="93" w:author="Unknown Author" w:date="2013-09-10T16:11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Prodavnica</w:delText>
              </w:r>
            </w:del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65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rketpla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a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o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am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ant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Firefox </w:t>
            </w:r>
            <w:ins w:id="94" w:author="Unknown Author" w:date="2013-09-10T16:11:00Z">
              <w:r>
                <w:rPr>
                  <w:rFonts w:eastAsia="Arial" w:cs="Arial"/>
                  <w:sz w:val="24"/>
                  <w:szCs w:val="24"/>
                  <w:lang w:val="sr-CS"/>
                </w:rPr>
                <w:t>Marketplace</w:t>
              </w:r>
            </w:ins>
            <w:del w:id="95" w:author="Unknown Author" w:date="2013-09-10T16:11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prodavnica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 xml:space="preserve"> ima zabavne igrice i aplikacije koje </w:t>
            </w:r>
            <w:ins w:id="96" w:author="Unknown Author" w:date="2013-09-10T16:12:00Z">
              <w:r>
                <w:rPr>
                  <w:rFonts w:eastAsia="Arial" w:cs="Arial"/>
                  <w:sz w:val="24"/>
                  <w:szCs w:val="24"/>
                  <w:lang w:val="sr-CS"/>
                </w:rPr>
                <w:t>V</w:t>
              </w:r>
            </w:ins>
            <w:del w:id="97" w:author="Unknown Author" w:date="2013-09-10T16:12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</w:delText>
              </w:r>
            </w:del>
            <w:del w:id="98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aš</w:delText>
              </w:r>
            </w:del>
            <w:ins w:id="99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Vaš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i kupci žel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66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Came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allery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Kamera i galerija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67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sr-C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Photograph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d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har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Fotografišite, uređujte i delit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68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Sh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ull-featur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ame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aller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clud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uilt-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ty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lter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ideo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re</w:t>
            </w:r>
            <w:r>
              <w:rPr>
                <w:rStyle w:val="Tw4winInternal"/>
                <w:rFonts w:eastAsia="Arial" w:cs="Arial"/>
                <w:szCs w:val="24"/>
                <w:lang w:val="en-US"/>
              </w:rPr>
              <w:t>[2]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>Pohvalite se našom potpuno funkcionalnom kamerom i galerijom, sa ugrađenim filterima za stil, video snimcima itd.</w:t>
            </w:r>
            <w:r>
              <w:rPr>
                <w:rStyle w:val="Tw4winInternal"/>
                <w:rFonts w:eastAsia="Arial" w:cs="Arial"/>
                <w:szCs w:val="24"/>
                <w:lang w:val="sr-CS"/>
              </w:rPr>
              <w:t>[2]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69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Musi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adio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Muzika i FM radio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70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i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usi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i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ngertip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ee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ntertain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anc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treets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Sa muzikom na dohvat ruke </w:t>
            </w:r>
            <w:ins w:id="100" w:author="Unknown Author" w:date="2013-09-10T16:12:00Z">
              <w:r>
                <w:rPr>
                  <w:rFonts w:eastAsia="Arial" w:cs="Arial"/>
                  <w:sz w:val="24"/>
                  <w:szCs w:val="24"/>
                  <w:lang w:val="sr-CS"/>
                </w:rPr>
                <w:t>V</w:t>
              </w:r>
            </w:ins>
            <w:del w:id="101" w:author="Unknown Author" w:date="2013-09-10T16:12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</w:delText>
              </w:r>
            </w:del>
            <w:del w:id="102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aš</w:delText>
              </w:r>
            </w:del>
            <w:ins w:id="103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Vaš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i kupci će videti kako Firefox OS može da ih zabavi i navede da plešu na ulici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71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Custom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uide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Vodič za kupce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72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s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Firefox OS, kupci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73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h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de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?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Ko je </w:t>
            </w:r>
            <w:ins w:id="104" w:author="Unknown Author" w:date="2013-09-10T16:12:00Z">
              <w:r>
                <w:rPr>
                  <w:rFonts w:eastAsia="Arial" w:cs="Arial"/>
                  <w:sz w:val="24"/>
                  <w:szCs w:val="24"/>
                  <w:lang w:val="sr-CS"/>
                </w:rPr>
                <w:t>V</w:t>
              </w:r>
            </w:ins>
            <w:del w:id="105" w:author="Unknown Author" w:date="2013-09-10T16:12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</w:delText>
              </w:r>
            </w:del>
            <w:del w:id="106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aš</w:delText>
              </w:r>
            </w:del>
            <w:ins w:id="107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Vaš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idealan Firefox kupac?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74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h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de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?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Ko je </w:t>
            </w:r>
            <w:ins w:id="108" w:author="Unknown Author" w:date="2013-09-10T16:12:00Z">
              <w:r>
                <w:rPr>
                  <w:rFonts w:eastAsia="Arial" w:cs="Arial"/>
                  <w:sz w:val="24"/>
                  <w:szCs w:val="24"/>
                  <w:lang w:val="sr-CS"/>
                </w:rPr>
                <w:t>V</w:t>
              </w:r>
            </w:ins>
            <w:del w:id="109" w:author="Unknown Author" w:date="2013-09-10T16:12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</w:delText>
              </w:r>
            </w:del>
            <w:del w:id="110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aš</w:delText>
              </w:r>
            </w:del>
            <w:ins w:id="111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Vaš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idealan Firefox kupac?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75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Understand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ed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now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spo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po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ritic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al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pportunity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Razumevanje potreba </w:t>
            </w:r>
            <w:ins w:id="112" w:author="Unknown Author" w:date="2013-09-10T16:12:00Z">
              <w:r>
                <w:rPr>
                  <w:rFonts w:eastAsia="Arial" w:cs="Arial"/>
                  <w:sz w:val="24"/>
                  <w:szCs w:val="24"/>
                  <w:lang w:val="sr-CS"/>
                </w:rPr>
                <w:t>V</w:t>
              </w:r>
            </w:ins>
            <w:del w:id="113" w:author="Unknown Author" w:date="2013-09-10T16:12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</w:delText>
              </w:r>
            </w:del>
            <w:del w:id="114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aš</w:delText>
              </w:r>
            </w:del>
            <w:ins w:id="115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Vaš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ih kupaca i poznavanje načina na koji treba da odgovorite na licu mesta ključno je za svaku priliku za prodaju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76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Chec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u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mm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gm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low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ra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ear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spo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a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i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niqu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eds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>Pogledajte</w:t>
            </w:r>
            <w:del w:id="116" w:author="Unknown Author" w:date="2013-09-10T16:12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 xml:space="preserve"> donje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 xml:space="preserve"> segmente o uobičajenim kupcima</w:t>
            </w:r>
            <w:ins w:id="117" w:author="Unknown Author" w:date="2013-09-10T16:13:00Z">
              <w:r>
                <w:rPr>
                  <w:rFonts w:eastAsia="Arial" w:cs="Arial"/>
                  <w:sz w:val="24"/>
                  <w:szCs w:val="24"/>
                  <w:lang w:val="sr-CS"/>
                </w:rPr>
                <w:t xml:space="preserve"> ispod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i p</w:t>
            </w:r>
            <w:ins w:id="118" w:author="Unknown Author" w:date="2013-09-10T16:13:00Z">
              <w:r>
                <w:rPr>
                  <w:rFonts w:eastAsia="Arial" w:cs="Arial"/>
                  <w:sz w:val="24"/>
                  <w:szCs w:val="24"/>
                  <w:lang w:val="sr-CS"/>
                </w:rPr>
                <w:t>re</w:t>
              </w:r>
            </w:ins>
            <w:del w:id="119" w:author="Unknown Author" w:date="2013-09-10T16:13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o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>vucite traku da biste saznali kako da na najbolji način odgovorite na svaku od njihovih jedinstvenih potreb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77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artph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ookie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Novi korisnik pametnih telefona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78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artph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ookie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Novi korisnik pametnih telefona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79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a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v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a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artphon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Nikada nisam imao/la pametni telefon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80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sr-C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oul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ay?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Šta biste rekli?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81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Dra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igh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ve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amp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spons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Vucite udesno da biste videli primer odgovor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82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He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ay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Evo šta možete da kažete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83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sr-C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hoi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im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artph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sers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Firefox OS je najbolji izbor za one koji prvi put koriste pametan telefon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84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up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as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se,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dap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ed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tt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th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ne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es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im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ing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Veoma je lak za korišćenje i prilagođava se </w:t>
            </w:r>
            <w:ins w:id="120" w:author="Unknown Author" w:date="2013-09-10T16:13:00Z">
              <w:r>
                <w:rPr>
                  <w:rFonts w:eastAsia="Arial" w:cs="Arial"/>
                  <w:sz w:val="24"/>
                  <w:szCs w:val="24"/>
                  <w:lang w:val="sr-CS"/>
                </w:rPr>
                <w:t>V</w:t>
              </w:r>
            </w:ins>
            <w:del w:id="121" w:author="Unknown Author" w:date="2013-09-10T16:13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</w:delText>
              </w:r>
            </w:del>
            <w:del w:id="122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aš</w:delText>
              </w:r>
            </w:del>
            <w:ins w:id="123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Vaš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im potrebama bolje od bilo kog drugog telefona, pa tako dobijate više uz manje vremena utrošenog na pretragu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85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Plu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ack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eatur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xpect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amera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mail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usic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r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>Pored toga, sadrži sve funkcije koje očekujete, od kamere do e</w:t>
            </w:r>
            <w:ins w:id="124" w:author="Unknown Author" w:date="2013-09-10T16:14:00Z">
              <w:r>
                <w:rPr>
                  <w:rFonts w:eastAsia="Arial" w:cs="Arial"/>
                  <w:sz w:val="24"/>
                  <w:szCs w:val="24"/>
                  <w:lang w:val="sr-CS"/>
                </w:rPr>
                <w:t xml:space="preserve">l. </w:t>
              </w:r>
            </w:ins>
            <w:del w:id="125" w:author="Unknown Author" w:date="2013-09-10T16:1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-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>pošte, aplikacija, muzike, mapa itd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86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alu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eker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Kupac koji traži vrednost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87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alu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eker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Kupac koji traži vrednost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88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a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oo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eal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Želim dobru kupovinu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89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sr-C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oul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ay?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Šta biste rekli?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90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Dra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igh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ve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amp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sponse.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Vucite udesno da biste videli primer odgovor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91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He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ay: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Evo šta možete da kažete: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92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iv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alu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ney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Firefox OS </w:t>
            </w:r>
            <w:ins w:id="126" w:author="Unknown Author" w:date="2013-09-10T16:14:00Z">
              <w:r>
                <w:rPr>
                  <w:rFonts w:eastAsia="Arial" w:cs="Arial"/>
                  <w:sz w:val="24"/>
                  <w:szCs w:val="24"/>
                  <w:lang w:val="sr-CS"/>
                </w:rPr>
                <w:t>V</w:t>
              </w:r>
            </w:ins>
            <w:del w:id="127" w:author="Unknown Author" w:date="2013-09-10T16:1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 xml:space="preserve">am daje najveću vrednost za </w:t>
            </w:r>
            <w:ins w:id="128" w:author="Unknown Author" w:date="2013-09-10T16:14:00Z">
              <w:r>
                <w:rPr>
                  <w:rFonts w:eastAsia="Arial" w:cs="Arial"/>
                  <w:sz w:val="24"/>
                  <w:szCs w:val="24"/>
                  <w:lang w:val="sr-CS"/>
                </w:rPr>
                <w:t>V</w:t>
              </w:r>
            </w:ins>
            <w:del w:id="129" w:author="Unknown Author" w:date="2013-09-10T16:1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</w:delText>
              </w:r>
            </w:del>
            <w:del w:id="130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aš</w:delText>
              </w:r>
            </w:del>
            <w:ins w:id="131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Vaš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novac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93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a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veryth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xpec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artph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—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amera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mail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usic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—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mpetit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ices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>Ima sve što očekujete od pametnog telefona - kameru, e</w:t>
            </w:r>
            <w:del w:id="132" w:author="Unknown Author" w:date="2013-09-10T16:1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-</w:delText>
              </w:r>
            </w:del>
            <w:ins w:id="133" w:author="Unknown Author" w:date="2013-09-10T16:14:00Z">
              <w:r>
                <w:rPr>
                  <w:rFonts w:eastAsia="Arial" w:cs="Arial"/>
                  <w:sz w:val="24"/>
                  <w:szCs w:val="24"/>
                  <w:lang w:val="sr-CS"/>
                </w:rPr>
                <w:t xml:space="preserve">l. 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poštu, aplikacije, muziku, mape itd. - i najkonkurentnije cen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94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ncerta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pgrader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Nesiguran u želji za promenom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95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ncerta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pgrader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Nesiguran u želji za promenom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96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ed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as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s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Mora da bude lak za korišćenj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97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sr-C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oul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ay?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Šta biste rekli?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98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Dra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igh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ve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amp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sponse.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Vucite udesno da biste videli primer odgovor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99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He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ay: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Evo šta možete da kažete: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00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asie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artph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tarted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Firefox OS je najjednostavniji telefon za početnik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01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dapt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el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ing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imp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—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stantly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Prilagodljiva pretraga aplikacija pomaže </w:t>
            </w:r>
            <w:ins w:id="134" w:author="Unknown Author" w:date="2013-09-10T16:15:00Z">
              <w:r>
                <w:rPr>
                  <w:rFonts w:eastAsia="Arial" w:cs="Arial"/>
                  <w:sz w:val="24"/>
                  <w:szCs w:val="24"/>
                  <w:lang w:val="sr-CS"/>
                </w:rPr>
                <w:t>V</w:t>
              </w:r>
            </w:ins>
            <w:del w:id="135" w:author="Unknown Author" w:date="2013-09-10T16:15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 xml:space="preserve">am da pronađete ono što </w:t>
            </w:r>
            <w:ins w:id="136" w:author="Unknown Author" w:date="2013-09-10T16:15:00Z">
              <w:r>
                <w:rPr>
                  <w:rFonts w:eastAsia="Arial" w:cs="Arial"/>
                  <w:sz w:val="24"/>
                  <w:szCs w:val="24"/>
                  <w:lang w:val="sr-CS"/>
                </w:rPr>
                <w:t>V</w:t>
              </w:r>
            </w:ins>
            <w:del w:id="137" w:author="Unknown Author" w:date="2013-09-10T16:15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>am je potrebno, jednostavno - i odmah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02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s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terfa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tuitive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b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quick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iscov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ownloa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avori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ad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o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Korisnički interfejs je vrlo intuitivan tako da ćete moći brzo da otkrijete i preuzmete svoje omiljene aplikacije, i spremni ste. 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03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an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>Ljubitelj Firefox</w:t>
            </w:r>
            <w:ins w:id="138" w:author="Unknown Author" w:date="2013-09-10T16:15:00Z">
              <w:r>
                <w:rPr>
                  <w:rFonts w:eastAsia="Arial" w:cs="Arial"/>
                  <w:sz w:val="24"/>
                  <w:szCs w:val="24"/>
                  <w:lang w:val="sr-CS"/>
                </w:rPr>
                <w:t>-a</w:t>
              </w:r>
            </w:ins>
            <w:del w:id="139" w:author="Unknown Author" w:date="2013-09-10T16:15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 xml:space="preserve"> pretraživača</w:delText>
              </w:r>
            </w:del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04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an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>Ljubitelj Firefox</w:t>
            </w:r>
            <w:ins w:id="140" w:author="Unknown Author" w:date="2013-09-10T16:15:00Z">
              <w:r>
                <w:rPr>
                  <w:rFonts w:eastAsia="Arial" w:cs="Arial"/>
                  <w:sz w:val="24"/>
                  <w:szCs w:val="24"/>
                  <w:lang w:val="sr-CS"/>
                </w:rPr>
                <w:t>-a</w:t>
              </w:r>
            </w:ins>
            <w:del w:id="141" w:author="Unknown Author" w:date="2013-09-10T16:15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 xml:space="preserve"> pretraživača</w:delText>
              </w:r>
            </w:del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05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o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!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Volim Firefox!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06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sr-C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oul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ay?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Šta biste rekli?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07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Dra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igh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ve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amp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sponse.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Vucite udesno da biste videli primer odgovor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08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He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ay: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Evo šta možete da kažete: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09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I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n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o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o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>Ako poznajete i volite Firefox</w:t>
            </w:r>
            <w:ins w:id="142" w:author="Unknown Author" w:date="2013-09-10T16:15:00Z">
              <w:r>
                <w:rPr>
                  <w:rFonts w:eastAsia="Arial" w:cs="Arial"/>
                  <w:sz w:val="24"/>
                  <w:szCs w:val="24"/>
                  <w:lang w:val="sr-CS"/>
                </w:rPr>
                <w:t>,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volećete i Firefox OS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10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artphon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ntire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TML5-based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ring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n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Pametni telefoni Firefox OS su u potpunosti zasnovani na HTML5, prenoseći najbolje sa </w:t>
            </w:r>
            <w:del w:id="143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nternet</w:delText>
              </w:r>
            </w:del>
            <w:ins w:id="144" w:author="Unknown Author" w:date="2013-09-10T16:37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nterne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a u </w:t>
            </w:r>
            <w:ins w:id="145" w:author="Unknown Author" w:date="2013-09-10T16:15:00Z">
              <w:r>
                <w:rPr>
                  <w:rFonts w:eastAsia="Arial" w:cs="Arial"/>
                  <w:sz w:val="24"/>
                  <w:szCs w:val="24"/>
                  <w:lang w:val="sr-CS"/>
                </w:rPr>
                <w:t>svoj</w:t>
              </w:r>
            </w:ins>
            <w:del w:id="146" w:author="Unknown Author" w:date="2013-09-10T16:15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aš</w:delText>
              </w:r>
            </w:del>
            <w:ins w:id="147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Vaš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telefon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11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sr-C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Plu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esign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mmun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edicat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eep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ccessib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 xml:space="preserve">Osim toga, Firefox OS je osmislila zajednica čiji je cilj da </w:t>
            </w:r>
            <w:ins w:id="148" w:author="Unknown Author" w:date="2013-09-10T16:16:00Z">
              <w:r>
                <w:rPr>
                  <w:rFonts w:eastAsia="Arial" w:cs="Arial"/>
                  <w:sz w:val="24"/>
                  <w:szCs w:val="24"/>
                  <w:lang w:val="sr-CS"/>
                </w:rPr>
                <w:t>I</w:t>
              </w:r>
            </w:ins>
            <w:del w:id="149" w:author="Unknown Author" w:date="2013-09-10T16:16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</w:delText>
              </w:r>
            </w:del>
            <w:del w:id="150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nternet</w:delText>
              </w:r>
            </w:del>
            <w:ins w:id="151" w:author="Unknown Author" w:date="2013-09-10T16:37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nterne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ostane dostupan svim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12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h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hoo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a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u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ow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ands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>Kada odaberete Firefox OS</w:t>
            </w:r>
            <w:ins w:id="152" w:author="Unknown Author" w:date="2013-09-10T16:16:00Z">
              <w:r>
                <w:rPr>
                  <w:rFonts w:eastAsia="Arial" w:cs="Arial"/>
                  <w:sz w:val="24"/>
                  <w:szCs w:val="24"/>
                  <w:lang w:val="sr-CS"/>
                </w:rPr>
                <w:t>,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imaćete svu moć </w:t>
            </w:r>
            <w:del w:id="153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nternet</w:delText>
              </w:r>
            </w:del>
            <w:ins w:id="154" w:author="Unknown Author" w:date="2013-09-10T16:37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nterne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a u svojim rukam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13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Ke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eatures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Glavne karakteristike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14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s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Firefox OS, kupci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15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eatur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unt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Značajne funkcije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16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eatur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unt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Značajne funkcije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17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sr-C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ack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eatur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xpec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artphon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 xml:space="preserve">Firefox OS sadrži funkcije koje </w:t>
            </w:r>
            <w:ins w:id="155" w:author="Unknown Author" w:date="2013-09-10T16:16:00Z">
              <w:r>
                <w:rPr>
                  <w:rFonts w:eastAsia="Arial" w:cs="Arial"/>
                  <w:sz w:val="24"/>
                  <w:szCs w:val="24"/>
                  <w:lang w:val="sr-CS"/>
                </w:rPr>
                <w:t>V</w:t>
              </w:r>
            </w:ins>
            <w:del w:id="156" w:author="Unknown Author" w:date="2013-09-10T16:16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</w:delText>
              </w:r>
            </w:del>
            <w:del w:id="157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aš</w:delText>
              </w:r>
            </w:del>
            <w:ins w:id="158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Vaš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i kupci očekuju od pametnog telefon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18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i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iv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erfect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ee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a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orl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rou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m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>On se savršeno uklapa u njihove živote</w:t>
            </w:r>
            <w:ins w:id="159" w:author="Unknown Author" w:date="2013-09-10T16:16:00Z">
              <w:r>
                <w:rPr>
                  <w:rFonts w:eastAsia="Arial" w:cs="Arial"/>
                  <w:sz w:val="24"/>
                  <w:szCs w:val="24"/>
                  <w:lang w:val="sr-CS"/>
                </w:rPr>
                <w:t>,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pa mogu da drže korak se svojim okruženjem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19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Ha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Iskoristite sve mogućnosti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20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Selec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war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rr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iscov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e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eatur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Izaberite strelicu </w:t>
            </w:r>
            <w:ins w:id="160" w:author="Unknown Author" w:date="2013-10-18T18:14:00Z">
              <w:r>
                <w:rPr>
                  <w:rFonts w:eastAsia="Arial" w:cs="Arial"/>
                  <w:sz w:val="24"/>
                  <w:szCs w:val="24"/>
                  <w:lang w:val="sr-Latn-RS"/>
                </w:rPr>
                <w:t>nadesno</w:t>
              </w:r>
            </w:ins>
            <w:del w:id="161" w:author="Unknown Author" w:date="2013-10-18T18:1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nagore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 xml:space="preserve"> da biste otkrili glavne funkcije </w:t>
            </w:r>
            <w:del w:id="162" w:author="Unknown Author" w:date="2013-10-18T18:12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sistema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 xml:space="preserve"> Firefox OS</w:t>
            </w:r>
            <w:ins w:id="163" w:author="Unknown Author" w:date="2013-10-18T18:12:00Z">
              <w:r>
                <w:rPr>
                  <w:rFonts w:eastAsia="Arial" w:cs="Arial"/>
                  <w:sz w:val="24"/>
                  <w:szCs w:val="24"/>
                  <w:lang w:val="sr-CS"/>
                </w:rPr>
                <w:t>-</w:t>
              </w:r>
            </w:ins>
            <w:ins w:id="164" w:author="Unknown Author" w:date="2013-10-18T18:12:00Z">
              <w:r>
                <w:rPr>
                  <w:rFonts w:eastAsia="Arial" w:cs="Arial"/>
                  <w:sz w:val="24"/>
                  <w:szCs w:val="24"/>
                  <w:lang w:val="sr-Latn-RS"/>
                </w:rPr>
                <w:t>a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21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dapt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rilagodljiva pretraga aplikacija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22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a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igh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h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t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thou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eadach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ownload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licatio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ything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dap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quest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isplay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to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ideo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usic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w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k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u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asi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al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ook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Novi način da dobijete sve što </w:t>
            </w:r>
            <w:ins w:id="165" w:author="Unknown Author" w:date="2013-09-10T16:17:00Z">
              <w:r>
                <w:rPr>
                  <w:rFonts w:eastAsia="Arial" w:cs="Arial"/>
                  <w:sz w:val="24"/>
                  <w:szCs w:val="24"/>
                  <w:lang w:val="sr-CS"/>
                </w:rPr>
                <w:t>V</w:t>
              </w:r>
            </w:ins>
            <w:del w:id="166" w:author="Unknown Author" w:date="2013-09-10T16:1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 xml:space="preserve">am je potrebno, u pravom trenutku, bez glavobolje zbog preuzimanja aplikacija Pretražujte bilo šta i Firefox OS će se prilagoditi </w:t>
            </w:r>
            <w:ins w:id="167" w:author="Unknown Author" w:date="2013-09-10T16:17:00Z">
              <w:r>
                <w:rPr>
                  <w:rFonts w:eastAsia="Arial" w:cs="Arial"/>
                  <w:sz w:val="24"/>
                  <w:szCs w:val="24"/>
                  <w:lang w:val="sr-CS"/>
                </w:rPr>
                <w:t>V</w:t>
              </w:r>
            </w:ins>
            <w:del w:id="168" w:author="Unknown Author" w:date="2013-09-10T16:1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</w:delText>
              </w:r>
            </w:del>
            <w:del w:id="169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aš</w:delText>
              </w:r>
            </w:del>
            <w:ins w:id="170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Vaš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em zahtevu</w:t>
            </w:r>
            <w:del w:id="171" w:author="Unknown Author" w:date="2013-09-10T16:1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,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 xml:space="preserve"> prikazujući fotografije, video snimke, muziku, vesti, mape itd. - što će vam olakšati pronalaženje stvari koje tražit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23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dapt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..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rilagodljiva pretraga aplikacija..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24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Marketplace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ins w:id="172" w:author="Unknown Author" w:date="2013-09-10T16:17:00Z">
              <w:r>
                <w:rPr>
                  <w:rFonts w:eastAsia="Arial" w:cs="Arial"/>
                  <w:sz w:val="24"/>
                  <w:szCs w:val="24"/>
                  <w:lang w:val="sr-CS"/>
                </w:rPr>
                <w:t>Marketplace</w:t>
              </w:r>
            </w:ins>
            <w:del w:id="173" w:author="Unknown Author" w:date="2013-09-10T16:1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Prodavnica</w:delText>
              </w:r>
            </w:del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25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sr-C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o-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our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del w:id="174" w:author="Unknown Author" w:date="2013-09-10T16:34:00Z">
              <w:r>
                <w:rPr>
                  <w:rStyle w:val="Tw4winInternal"/>
                  <w:rFonts w:eastAsia="Arial" w:cs="Arial"/>
                  <w:sz w:val="24"/>
                  <w:szCs w:val="24"/>
                  <w:lang w:val="sr-CS"/>
                </w:rPr>
                <w:delText>Vaš</w:delText>
              </w:r>
            </w:del>
            <w:ins w:id="175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Vaš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pouzdan izvor najboljih aplikacija za Firefox OS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26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Brow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e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ousand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re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ai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ultip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ategorie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am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tilitie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usic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ravel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port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r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retražujte na desetine hiljada besplatnih i aplikacija koje se plaćaju, u više kategorija, od igrica do servisa, muzike, putovanja, sportova itd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27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Marketplace..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ins w:id="176" w:author="Unknown Author" w:date="2013-09-10T16:18:00Z">
              <w:r>
                <w:rPr>
                  <w:rFonts w:eastAsia="Arial" w:cs="Arial"/>
                  <w:sz w:val="24"/>
                  <w:szCs w:val="24"/>
                  <w:lang w:val="sr-CS"/>
                </w:rPr>
                <w:t>Marketplace</w:t>
              </w:r>
            </w:ins>
            <w:del w:id="177" w:author="Unknown Author" w:date="2013-09-10T16:18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Prodavnica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>..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28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rowser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>Firefox</w:t>
            </w:r>
            <w:ins w:id="178" w:author="Unknown Author" w:date="2013-10-18T17:52:00Z">
              <w:r>
                <w:rPr>
                  <w:rFonts w:eastAsia="Arial" w:cs="Arial"/>
                  <w:sz w:val="24"/>
                  <w:szCs w:val="24"/>
                  <w:lang w:val="en-US"/>
                </w:rPr>
                <w:t xml:space="preserve"> veb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</w:t>
            </w:r>
            <w:ins w:id="179" w:author="Unknown Author" w:date="2013-09-10T16:18:00Z">
              <w:r>
                <w:rPr>
                  <w:rFonts w:eastAsia="Arial" w:cs="Arial"/>
                  <w:sz w:val="24"/>
                  <w:szCs w:val="24"/>
                  <w:lang w:val="sr-CS"/>
                </w:rPr>
                <w:t>pregledač</w:t>
              </w:r>
            </w:ins>
            <w:del w:id="180" w:author="Unknown Author" w:date="2013-09-10T16:18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pretraživač</w:delText>
              </w:r>
            </w:del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29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sr-C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ast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art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af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a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 xml:space="preserve">Brz, pametan i bezbedan način da dobijete najbolje od </w:t>
            </w:r>
            <w:ins w:id="181" w:author="Unknown Author" w:date="2013-09-10T16:18:00Z">
              <w:r>
                <w:rPr>
                  <w:rFonts w:eastAsia="Arial" w:cs="Arial"/>
                  <w:sz w:val="24"/>
                  <w:szCs w:val="24"/>
                  <w:lang w:val="sr-CS"/>
                </w:rPr>
                <w:t>I</w:t>
              </w:r>
            </w:ins>
            <w:del w:id="182" w:author="Unknown Author" w:date="2013-09-10T16:18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</w:delText>
              </w:r>
            </w:del>
            <w:del w:id="183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nternet</w:delText>
              </w:r>
            </w:del>
            <w:ins w:id="184" w:author="Unknown Author" w:date="2013-09-10T16:37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nterne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30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U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wesom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nt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si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R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erfor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e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cces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rows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istory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Koristite </w:t>
            </w:r>
            <w:ins w:id="185" w:author="Unknown Author" w:date="2013-10-18T18:21:00Z">
              <w:r>
                <w:rPr>
                  <w:rFonts w:eastAsia="Arial" w:cs="Arial"/>
                  <w:sz w:val="24"/>
                  <w:szCs w:val="24"/>
                  <w:lang w:val="sr-Latn-RS"/>
                </w:rPr>
                <w:t>pametnu</w:t>
              </w:r>
            </w:ins>
            <w:del w:id="186" w:author="Unknown Author" w:date="2013-10-18T18:21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odličnu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 xml:space="preserve"> traku da biste uneli </w:t>
            </w:r>
            <w:ins w:id="187" w:author="Unknown Author" w:date="2013-10-18T18:25:00Z">
              <w:r>
                <w:rPr>
                  <w:rFonts w:eastAsia="Arial" w:cs="Arial"/>
                  <w:sz w:val="24"/>
                  <w:szCs w:val="24"/>
                  <w:lang w:val="sr-Latn-RS"/>
                </w:rPr>
                <w:t>adresu</w:t>
              </w:r>
            </w:ins>
            <w:del w:id="188" w:author="Unknown Author" w:date="2013-10-18T18:25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URL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 xml:space="preserve"> </w:t>
            </w:r>
            <w:del w:id="189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nternet</w:delText>
              </w:r>
            </w:del>
            <w:ins w:id="190" w:author="Unknown Author" w:date="2013-09-10T16:37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nterne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</w:t>
            </w:r>
            <w:del w:id="191" w:author="Unknown Author" w:date="2013-09-10T16:18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stranice</w:delText>
              </w:r>
            </w:del>
            <w:ins w:id="192" w:author="Unknown Author" w:date="2013-09-10T16:18:00Z">
              <w:r>
                <w:rPr>
                  <w:rFonts w:eastAsia="Arial" w:cs="Arial"/>
                  <w:sz w:val="24"/>
                  <w:szCs w:val="24"/>
                  <w:lang w:val="sr-CS"/>
                </w:rPr>
                <w:t>sajta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, pretraživali i pristupili </w:t>
            </w:r>
            <w:ins w:id="193" w:author="Unknown Author" w:date="2013-09-10T16:18:00Z">
              <w:r>
                <w:rPr>
                  <w:rFonts w:eastAsia="Arial" w:cs="Arial"/>
                  <w:sz w:val="24"/>
                  <w:szCs w:val="24"/>
                  <w:lang w:val="sr-CS"/>
                </w:rPr>
                <w:t>istorijatu pregledanja sajtova</w:t>
              </w:r>
            </w:ins>
            <w:del w:id="194" w:author="Unknown Author" w:date="2013-09-10T16:18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svojoj istoriji pretrage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>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31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Plu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ab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ultitas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rows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ultip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ag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imultaneously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Pored toga, </w:t>
            </w:r>
            <w:ins w:id="195" w:author="Unknown Author" w:date="2013-09-10T16:18:00Z">
              <w:r>
                <w:rPr>
                  <w:rFonts w:eastAsia="Arial" w:cs="Arial"/>
                  <w:sz w:val="24"/>
                  <w:szCs w:val="24"/>
                  <w:lang w:val="sr-CS"/>
                </w:rPr>
                <w:t>jezičci</w:t>
              </w:r>
            </w:ins>
            <w:del w:id="196" w:author="Unknown Author" w:date="2013-09-10T16:18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tabovi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 xml:space="preserve"> omogućuju da radite više stvari odjednom </w:t>
            </w:r>
            <w:r>
              <w:rPr>
                <w:rFonts w:eastAsia="Arial" w:cs="Arial"/>
                <w:b w:val="false"/>
                <w:bCs w:val="false"/>
                <w:sz w:val="24"/>
                <w:szCs w:val="24"/>
                <w:lang w:val="sr-CS"/>
                <w:rPrChange w:id="0" w:author="Unknown Author" w:date="2013-10-18T17:53:00Z"/>
              </w:rPr>
              <w:t>istovremen</w:t>
            </w:r>
            <w:del w:id="198" w:author="Unknown Author" w:date="2013-09-10T16:18:00Z">
              <w:r>
                <w:rPr>
                  <w:rFonts w:eastAsia="Arial" w:cs="Arial"/>
                  <w:b w:val="false"/>
                  <w:bCs w:val="false"/>
                  <w:sz w:val="24"/>
                  <w:szCs w:val="24"/>
                  <w:lang w:val="sr-CS"/>
                </w:rPr>
                <w:delText>om pretragom</w:delText>
              </w:r>
            </w:del>
            <w:ins w:id="199" w:author="Unknown Author" w:date="2013-09-10T16:18:00Z">
              <w:r>
                <w:rPr>
                  <w:rFonts w:eastAsia="Arial" w:cs="Arial"/>
                  <w:sz w:val="24"/>
                  <w:szCs w:val="24"/>
                  <w:lang w:val="sr-CS"/>
                </w:rPr>
                <w:t>im pregledanjem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više stranic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32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rowser..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>Firefox</w:t>
            </w:r>
            <w:ins w:id="200" w:author="Unknown Author" w:date="2013-10-18T17:54:00Z">
              <w:r>
                <w:rPr>
                  <w:rFonts w:eastAsia="Arial" w:cs="Arial"/>
                  <w:sz w:val="24"/>
                  <w:szCs w:val="24"/>
                  <w:lang w:val="sr-CS"/>
                </w:rPr>
                <w:t xml:space="preserve"> </w:t>
              </w:r>
            </w:ins>
            <w:ins w:id="201" w:author="Unknown Author" w:date="2013-10-18T17:54:00Z">
              <w:r>
                <w:rPr>
                  <w:rFonts w:eastAsia="Arial" w:cs="Arial"/>
                  <w:sz w:val="24"/>
                  <w:szCs w:val="24"/>
                  <w:lang w:val="en-US"/>
                </w:rPr>
                <w:t>veb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pre</w:t>
            </w:r>
            <w:ins w:id="202" w:author="Unknown Author" w:date="2013-09-10T16:19:00Z">
              <w:r>
                <w:rPr>
                  <w:rFonts w:eastAsia="Arial" w:cs="Arial"/>
                  <w:sz w:val="24"/>
                  <w:szCs w:val="24"/>
                  <w:lang w:val="sr-CS"/>
                </w:rPr>
                <w:t>gledač</w:t>
              </w:r>
            </w:ins>
            <w:del w:id="203" w:author="Unknown Author" w:date="2013-09-10T16:19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traživač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>..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33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aceboo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witter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Facebook i Twitter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34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Sta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nnected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as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cces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riend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lleagu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herev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r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>Ostanite povezani kroz jednostavan pristup svoj</w:t>
            </w:r>
            <w:ins w:id="204" w:author="Unknown Author" w:date="2013-09-10T16:19:00Z">
              <w:r>
                <w:rPr>
                  <w:rFonts w:eastAsia="Arial" w:cs="Arial"/>
                  <w:sz w:val="24"/>
                  <w:szCs w:val="24"/>
                  <w:lang w:val="sr-CS"/>
                </w:rPr>
                <w:t>i</w:t>
              </w:r>
            </w:ins>
            <w:del w:id="205" w:author="Unknown Author" w:date="2013-09-10T16:19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o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>m prijateljima i kolegama</w:t>
            </w:r>
            <w:ins w:id="206" w:author="Unknown Author" w:date="2013-09-10T16:19:00Z">
              <w:r>
                <w:rPr>
                  <w:rFonts w:eastAsia="Arial" w:cs="Arial"/>
                  <w:sz w:val="24"/>
                  <w:szCs w:val="24"/>
                  <w:lang w:val="sr-CS"/>
                </w:rPr>
                <w:t>,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ma gde se nalazili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35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aceboo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witter..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Facebook i Twitter..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36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Contacts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Kontakti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37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sr-C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Deep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tegrat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avori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oci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tworks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 xml:space="preserve">Duboko integrisan sa </w:t>
            </w:r>
            <w:del w:id="207" w:author="Unknown Author" w:date="2013-09-10T16:19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</w:delText>
              </w:r>
            </w:del>
            <w:del w:id="208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aš</w:delText>
              </w:r>
            </w:del>
            <w:ins w:id="209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Vaš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im omiljenim društvenim mrežam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38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asi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mpor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aceboo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ntac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ee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mmun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lac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>Lako možete da uvezete</w:t>
            </w:r>
            <w:del w:id="210" w:author="Unknown Author" w:date="2013-09-10T16:19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 xml:space="preserve"> svoje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 xml:space="preserve"> Facebook kontakte u svoj telefon da bi cela </w:t>
            </w:r>
            <w:ins w:id="211" w:author="Unknown Author" w:date="2013-09-10T16:19:00Z">
              <w:r>
                <w:rPr>
                  <w:rFonts w:eastAsia="Arial" w:cs="Arial"/>
                  <w:sz w:val="24"/>
                  <w:szCs w:val="24"/>
                  <w:lang w:val="sr-CS"/>
                </w:rPr>
                <w:t>V</w:t>
              </w:r>
            </w:ins>
            <w:del w:id="212" w:author="Unknown Author" w:date="2013-09-10T16:19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</w:delText>
              </w:r>
            </w:del>
            <w:del w:id="213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aš</w:delText>
              </w:r>
            </w:del>
            <w:ins w:id="214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Vaš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a zajednica bila na jednom mestu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39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Contacts..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Kontakti..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40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Came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allery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Kamera i galerija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41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i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uilt-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ty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lte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un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reat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hot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o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ay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h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tograph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ull-featur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ame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aller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a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ubjec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iling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Sa ugrađenim filterima stila radi zabave, kreativnim snimcima i mnogo načina za deljenje slika, potpuno funkcionalna kamera i galerija fotografija nasmejaće sve </w:t>
            </w:r>
            <w:ins w:id="215" w:author="Unknown Author" w:date="2013-09-10T16:20:00Z">
              <w:r>
                <w:rPr>
                  <w:rFonts w:eastAsia="Arial" w:cs="Arial"/>
                  <w:sz w:val="24"/>
                  <w:szCs w:val="24"/>
                  <w:lang w:val="sr-CS"/>
                </w:rPr>
                <w:t>V</w:t>
              </w:r>
            </w:ins>
            <w:del w:id="216" w:author="Unknown Author" w:date="2013-09-10T16:20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</w:delText>
              </w:r>
            </w:del>
            <w:del w:id="217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aš</w:delText>
              </w:r>
            </w:del>
            <w:ins w:id="218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Vaš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e prijatelj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42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Came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allery..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Kamera i galerija..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43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adio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FM radio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44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sr-C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udi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a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o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evic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Sav zvuk koji želite dok ste u pokretu i sve to u jednom uređaju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45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Ju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lu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arphone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tar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istening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Samo priključite slušalice i počnite da slušat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46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adio..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FM radio..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47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Maps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Mape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48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G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atellite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ubli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ransport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raffi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iew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oi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terest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v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a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ocal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quick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mo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ccess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>Preuzmite satelitske</w:t>
            </w:r>
            <w:del w:id="219" w:author="Unknown Author" w:date="2013-09-10T16:20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,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 xml:space="preserve"> preglede javnog prevoza i saobraćaja uživo, tražite ono što </w:t>
            </w:r>
            <w:ins w:id="220" w:author="Unknown Author" w:date="2013-09-10T16:20:00Z">
              <w:r>
                <w:rPr>
                  <w:rFonts w:eastAsia="Arial" w:cs="Arial"/>
                  <w:sz w:val="24"/>
                  <w:szCs w:val="24"/>
                  <w:lang w:val="sr-CS"/>
                </w:rPr>
                <w:t>V</w:t>
              </w:r>
            </w:ins>
            <w:del w:id="221" w:author="Unknown Author" w:date="2013-09-10T16:20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>as zanima, pa čak i sačuvajte svoju mapu na uređaju za brži daljinski pristup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49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He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inpoi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oca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v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irectio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car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alk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ubli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ransportation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estination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Mape mogu da pokažu </w:t>
            </w:r>
            <w:ins w:id="222" w:author="Unknown Author" w:date="2013-09-10T16:20:00Z">
              <w:r>
                <w:rPr>
                  <w:rFonts w:eastAsia="Arial" w:cs="Arial"/>
                  <w:sz w:val="24"/>
                  <w:szCs w:val="24"/>
                  <w:lang w:val="sr-CS"/>
                </w:rPr>
                <w:t>V</w:t>
              </w:r>
            </w:ins>
            <w:del w:id="223" w:author="Unknown Author" w:date="2013-09-10T16:20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</w:delText>
              </w:r>
            </w:del>
            <w:del w:id="224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aš</w:delText>
              </w:r>
            </w:del>
            <w:ins w:id="225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Vaš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u lokaciju pa čak i da </w:t>
            </w:r>
            <w:ins w:id="226" w:author="Unknown Author" w:date="2013-09-10T16:20:00Z">
              <w:r>
                <w:rPr>
                  <w:rFonts w:eastAsia="Arial" w:cs="Arial"/>
                  <w:sz w:val="24"/>
                  <w:szCs w:val="24"/>
                  <w:lang w:val="sr-CS"/>
                </w:rPr>
                <w:t>V</w:t>
              </w:r>
            </w:ins>
            <w:del w:id="227" w:author="Unknown Author" w:date="2013-09-10T16:20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 xml:space="preserve">am daju uputstva (dok ste u kolima, ako pešačite ili se vozite javnim prevozom) </w:t>
            </w:r>
            <w:ins w:id="228" w:author="Unknown Author" w:date="2013-09-10T16:20:00Z">
              <w:r>
                <w:rPr>
                  <w:rFonts w:eastAsia="Arial" w:cs="Arial"/>
                  <w:sz w:val="24"/>
                  <w:szCs w:val="24"/>
                  <w:lang w:val="sr-CS"/>
                </w:rPr>
                <w:t>do željenog</w:t>
              </w:r>
            </w:ins>
            <w:del w:id="229" w:author="Unknown Author" w:date="2013-09-10T16:20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da stignete na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 xml:space="preserve"> odredišt</w:t>
            </w:r>
            <w:ins w:id="230" w:author="Unknown Author" w:date="2013-09-10T16:20:00Z">
              <w:r>
                <w:rPr>
                  <w:rFonts w:eastAsia="Arial" w:cs="Arial"/>
                  <w:sz w:val="24"/>
                  <w:szCs w:val="24"/>
                  <w:lang w:val="sr-CS"/>
                </w:rPr>
                <w:t>a</w:t>
              </w:r>
            </w:ins>
            <w:del w:id="231" w:author="Unknown Author" w:date="2013-09-10T16:20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e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 xml:space="preserve">. 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50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Maps..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Mape..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51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Musi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ideo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Muzika i video </w:t>
            </w:r>
            <w:del w:id="232" w:author="Unknown Author" w:date="2013-10-18T18:29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prikazi</w:delText>
              </w:r>
            </w:del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52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sr-C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Pla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ne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li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i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tub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 xml:space="preserve">Puštajte sve sa telefona ili preko </w:t>
            </w:r>
            <w:ins w:id="233" w:author="Unknown Author" w:date="2013-09-10T16:21:00Z">
              <w:r>
                <w:rPr>
                  <w:rFonts w:eastAsia="Arial" w:cs="Arial"/>
                  <w:sz w:val="24"/>
                  <w:szCs w:val="24"/>
                  <w:lang w:val="sr-CS"/>
                </w:rPr>
                <w:t>I</w:t>
              </w:r>
            </w:ins>
            <w:del w:id="234" w:author="Unknown Author" w:date="2013-09-10T16:21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</w:delText>
              </w:r>
            </w:del>
            <w:del w:id="235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nternet</w:delText>
              </w:r>
            </w:del>
            <w:ins w:id="236" w:author="Unknown Author" w:date="2013-09-10T16:37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nterne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a koristeći </w:t>
            </w:r>
            <w:r>
              <w:rPr>
                <w:rFonts w:eastAsia="Arial" w:cs="Arial"/>
                <w:sz w:val="24"/>
                <w:szCs w:val="24"/>
                <w:lang w:val="en-US"/>
                <w:rPrChange w:id="0" w:author="Unknown Author" w:date="2013-10-18T17:55:00Z"/>
              </w:rPr>
              <w:t>You</w:t>
            </w:r>
            <w:ins w:id="238" w:author="Unknown Author" w:date="2013-10-18T17:55:00Z">
              <w:r>
                <w:rPr>
                  <w:rFonts w:eastAsia="Arial" w:cs="Arial"/>
                  <w:sz w:val="24"/>
                  <w:szCs w:val="24"/>
                  <w:lang w:val="en-US"/>
                </w:rPr>
                <w:t>T</w:t>
              </w:r>
            </w:ins>
            <w:del w:id="239" w:author="Unknown Author" w:date="2013-10-18T17:55:00Z">
              <w:r>
                <w:rPr>
                  <w:rFonts w:eastAsia="Arial" w:cs="Arial"/>
                  <w:sz w:val="24"/>
                  <w:szCs w:val="24"/>
                  <w:lang w:val="en-US"/>
                </w:rPr>
                <w:delText>t</w:delText>
              </w:r>
            </w:del>
            <w:r>
              <w:rPr>
                <w:rFonts w:eastAsia="Arial" w:cs="Arial"/>
                <w:sz w:val="24"/>
                <w:szCs w:val="24"/>
                <w:lang w:val="en-US"/>
                <w:rPrChange w:id="0" w:author="Unknown Author" w:date="2013-10-18T17:55:00Z"/>
              </w:rPr>
              <w:t>ube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53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Brow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la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usi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llec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bu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rtist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a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ong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rea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laylis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avorites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retražujte i puštajte svoju muzičku kolekciju po albumima ili izvođačima, ocenjujte pesme i kreirajte liste omiljenih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54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Musi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ide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Muzika i video </w:t>
            </w:r>
            <w:ins w:id="241" w:author="Unknown Author" w:date="2013-09-10T16:21:00Z">
              <w:r>
                <w:rPr>
                  <w:rFonts w:eastAsia="Arial" w:cs="Arial"/>
                  <w:sz w:val="24"/>
                  <w:szCs w:val="24"/>
                  <w:lang w:val="sr-CS"/>
                </w:rPr>
                <w:t>snimci</w:t>
              </w:r>
            </w:ins>
            <w:del w:id="242" w:author="Unknown Author" w:date="2013-09-10T16:21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prikazi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>..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55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SM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mail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>SMS poruke i E</w:t>
            </w:r>
            <w:ins w:id="243" w:author="Unknown Author" w:date="2013-09-10T16:21:00Z">
              <w:r>
                <w:rPr>
                  <w:rFonts w:eastAsia="Arial" w:cs="Arial"/>
                  <w:sz w:val="24"/>
                  <w:szCs w:val="24"/>
                  <w:lang w:val="sr-CS"/>
                </w:rPr>
                <w:t xml:space="preserve">l. </w:t>
              </w:r>
            </w:ins>
            <w:del w:id="244" w:author="Unknown Author" w:date="2013-09-10T16:21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-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>pošta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56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sr-C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Sta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nnect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riend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lleagu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herev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r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Ostanite povezani sa prijateljima i kolegama</w:t>
            </w:r>
            <w:ins w:id="245" w:author="Unknown Author" w:date="2013-09-10T16:21:00Z">
              <w:r>
                <w:rPr>
                  <w:rFonts w:eastAsia="Arial" w:cs="Arial"/>
                  <w:sz w:val="24"/>
                  <w:szCs w:val="24"/>
                  <w:lang w:val="sr-CS"/>
                </w:rPr>
                <w:t>,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ma gde da ste. 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57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I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as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ultip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mai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ccount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uppor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mm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xchange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T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MA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mai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oviders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>Lako je otvoriti više naloga e</w:t>
            </w:r>
            <w:ins w:id="246" w:author="Unknown Author" w:date="2013-09-10T16:21:00Z">
              <w:r>
                <w:rPr>
                  <w:rFonts w:eastAsia="Arial" w:cs="Arial"/>
                  <w:sz w:val="24"/>
                  <w:szCs w:val="24"/>
                  <w:lang w:val="sr-CS"/>
                </w:rPr>
                <w:t xml:space="preserve">l. </w:t>
              </w:r>
            </w:ins>
            <w:del w:id="247" w:author="Unknown Author" w:date="2013-09-10T16:21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-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>pošte uz podršku najčešćih Exchange, SMTP ili IMAP provajder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58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SM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mail..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SMS poruke i </w:t>
            </w:r>
            <w:ins w:id="248" w:author="Unknown Author" w:date="2013-09-10T16:22:00Z">
              <w:r>
                <w:rPr>
                  <w:rFonts w:eastAsia="Arial" w:cs="Arial"/>
                  <w:sz w:val="24"/>
                  <w:szCs w:val="24"/>
                  <w:lang w:val="sr-CS"/>
                </w:rPr>
                <w:t xml:space="preserve">el. </w:t>
              </w:r>
            </w:ins>
            <w:del w:id="249" w:author="Unknown Author" w:date="2013-09-10T16:22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E-</w:delText>
              </w:r>
            </w:del>
            <w:del w:id="250" w:author="Unknown Author" w:date="2013-09-10T16:36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pošt</w:delText>
              </w:r>
            </w:del>
            <w:ins w:id="251" w:author="Unknown Author" w:date="2013-09-10T16:36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el. poš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a..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59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requent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sk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Questions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Česta pitanja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60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questions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Firefox OS, pitanja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61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sr-C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Questions?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Pitanja?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62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o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questions?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Da li imate nekih pitanja?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63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sr-C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a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questions?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Imate pitanja?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64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a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swers!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Mi imamo odgovore!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65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sr-C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B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ow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obab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a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questio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s!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 xml:space="preserve">Do sada verovatno već imate pitanja, a imaće ih i </w:t>
            </w:r>
            <w:del w:id="252" w:author="Unknown Author" w:date="2013-09-10T16:22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</w:delText>
              </w:r>
            </w:del>
            <w:del w:id="253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aš</w:delText>
              </w:r>
            </w:del>
            <w:ins w:id="254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Vaš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i kupci!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66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Selec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a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ques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Izaberite svako pitanje za više informacija o </w:t>
            </w:r>
            <w:del w:id="255" w:author="Unknown Author" w:date="2013-10-20T17:01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sistemu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 xml:space="preserve"> Firefox OS</w:t>
            </w:r>
            <w:ins w:id="256" w:author="Unknown Author" w:date="2013-10-20T17:01:00Z">
              <w:r>
                <w:rPr>
                  <w:rFonts w:eastAsia="Arial" w:cs="Arial"/>
                  <w:sz w:val="24"/>
                  <w:szCs w:val="24"/>
                  <w:lang w:val="sr-CS"/>
                </w:rPr>
                <w:t>-</w:t>
              </w:r>
            </w:ins>
            <w:ins w:id="257" w:author="Unknown Author" w:date="2013-10-20T17:01:00Z">
              <w:r>
                <w:rPr>
                  <w:rFonts w:eastAsia="Arial" w:cs="Arial"/>
                  <w:sz w:val="24"/>
                  <w:szCs w:val="24"/>
                  <w:lang w:val="sr-Latn-RS"/>
                </w:rPr>
                <w:t>u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67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dapt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?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Šta je prilagodljiva pretraga aplikacija?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68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sr-C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dapt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a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nt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cros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ngag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-lik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xperien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thou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eadach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ownload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ed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 xml:space="preserve">Prilagodljiva pretraga aplikacija je novi način za pronalaženje sadržaja na </w:t>
            </w:r>
            <w:ins w:id="258" w:author="Unknown Author" w:date="2013-09-10T16:23:00Z">
              <w:r>
                <w:rPr>
                  <w:rFonts w:eastAsia="Arial" w:cs="Arial"/>
                  <w:sz w:val="24"/>
                  <w:szCs w:val="24"/>
                  <w:lang w:val="sr-CS"/>
                </w:rPr>
                <w:t>I</w:t>
              </w:r>
            </w:ins>
            <w:del w:id="259" w:author="Unknown Author" w:date="2013-09-10T16:23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</w:delText>
              </w:r>
            </w:del>
            <w:del w:id="260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nternet</w:delText>
              </w:r>
            </w:del>
            <w:ins w:id="261" w:author="Unknown Author" w:date="2013-09-10T16:37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nterne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u i uključivanje u iskustvo slično aplikacijama, bez glavobolje zbog njihovog preuzimanja da biste našli ono što </w:t>
            </w:r>
            <w:ins w:id="262" w:author="Unknown Author" w:date="2013-09-10T16:23:00Z">
              <w:r>
                <w:rPr>
                  <w:rFonts w:eastAsia="Arial" w:cs="Arial"/>
                  <w:sz w:val="24"/>
                  <w:szCs w:val="24"/>
                  <w:lang w:val="sr-CS"/>
                </w:rPr>
                <w:t>V</w:t>
              </w:r>
            </w:ins>
            <w:del w:id="263" w:author="Unknown Author" w:date="2013-09-10T16:23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>am je potrebno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69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henev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dap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sul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k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as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d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o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sul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om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cre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as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cces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ater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>Kad god pretražujete</w:t>
            </w:r>
            <w:ins w:id="264" w:author="Unknown Author" w:date="2013-09-10T16:23:00Z">
              <w:r>
                <w:rPr>
                  <w:rFonts w:eastAsia="Arial" w:cs="Arial"/>
                  <w:sz w:val="24"/>
                  <w:szCs w:val="24"/>
                  <w:lang w:val="sr-CS"/>
                </w:rPr>
                <w:t>,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</w:t>
            </w:r>
            <w:ins w:id="265" w:author="Unknown Author" w:date="2013-09-10T16:23:00Z">
              <w:r>
                <w:rPr>
                  <w:rFonts w:eastAsia="Arial" w:cs="Arial"/>
                  <w:sz w:val="24"/>
                  <w:szCs w:val="24"/>
                  <w:lang w:val="sr-CS"/>
                </w:rPr>
                <w:t>V</w:t>
              </w:r>
            </w:ins>
            <w:del w:id="266" w:author="Unknown Author" w:date="2013-09-10T16:23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</w:delText>
              </w:r>
            </w:del>
            <w:del w:id="267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aš</w:delText>
              </w:r>
            </w:del>
            <w:ins w:id="268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Vaš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telefon se prilagođava rezultatu pretrage i olakšava dodavanje tih rezultata </w:t>
            </w:r>
            <w:ins w:id="269" w:author="Unknown Author" w:date="2013-09-10T16:24:00Z">
              <w:r>
                <w:rPr>
                  <w:rFonts w:eastAsia="Arial" w:cs="Arial"/>
                  <w:sz w:val="24"/>
                  <w:szCs w:val="24"/>
                  <w:lang w:val="sr-CS"/>
                </w:rPr>
                <w:t xml:space="preserve">na </w:t>
              </w:r>
            </w:ins>
            <w:ins w:id="270" w:author="Unknown Author" w:date="2013-09-10T16:2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Vaš</w:t>
              </w:r>
            </w:ins>
            <w:ins w:id="271" w:author="Unknown Author" w:date="2013-09-10T16:24:00Z">
              <w:r>
                <w:rPr>
                  <w:rFonts w:eastAsia="Arial" w:cs="Arial"/>
                  <w:sz w:val="24"/>
                  <w:szCs w:val="24"/>
                  <w:lang w:val="sr-CS"/>
                </w:rPr>
                <w:t xml:space="preserve"> početni</w:t>
              </w:r>
            </w:ins>
            <w:del w:id="272" w:author="Unknown Author" w:date="2013-09-10T16:2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aš</w:delText>
              </w:r>
            </w:del>
            <w:ins w:id="273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Vaš</w:t>
              </w:r>
            </w:ins>
            <w:del w:id="274" w:author="Unknown Author" w:date="2013-09-10T16:2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delText>em početnom ekranu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 xml:space="preserve"> radi lakšeg kasnijeg pristup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70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H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n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yp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vailable?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Koliko i koji tipovi aplikacija će biti dostupni?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71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sr-C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p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evelope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rou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orl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mmitt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e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ousand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re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ai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licatio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vailab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aunch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 xml:space="preserve">Programeri aplikacija širom sveta rade na </w:t>
            </w:r>
            <w:del w:id="275" w:author="Unknown Author" w:date="2013-10-20T17:02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sistemu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 xml:space="preserve"> Firefox OS</w:t>
            </w:r>
            <w:ins w:id="276" w:author="Unknown Author" w:date="2013-10-20T17:02:00Z">
              <w:r>
                <w:rPr>
                  <w:rFonts w:eastAsia="Arial" w:cs="Arial"/>
                  <w:sz w:val="24"/>
                  <w:szCs w:val="24"/>
                  <w:lang w:val="sr-CS"/>
                </w:rPr>
                <w:t>-</w:t>
              </w:r>
            </w:ins>
            <w:ins w:id="277" w:author="Unknown Author" w:date="2013-10-20T17:02:00Z">
              <w:r>
                <w:rPr>
                  <w:rFonts w:eastAsia="Arial" w:cs="Arial"/>
                  <w:sz w:val="24"/>
                  <w:szCs w:val="24"/>
                  <w:lang w:val="sr-Latn-RS"/>
                </w:rPr>
                <w:t>u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i na desetine hiljada besplatnih i plaćenih aplikacija biće dostupno na promociji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72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row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i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clud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ead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evelope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ik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ccuweather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irbnb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ox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ope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ame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acebook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oki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ERE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T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rasil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ul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w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oundCloud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porTV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im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u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witter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Ova rastuća lista obuhvata vodeće programere aplikacija kao što su Accuweather, Airbnb, Box, Cut the Rope, EA Games, Facebook, Nokia HERE, MTV Brasil, Pulse News, SoundCloud, SporTV, Time Out i Twitter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73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k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cu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th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nes?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Šta čini Firefox OS sigurnijim od drugih telefona?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74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sr-C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a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obu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cur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de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attle-harden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eca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upport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p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Firefox OS ima robustan bezbednosni model koji je osnažen tokom više od jedne decenije pružanja podrške Open Web-u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75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esign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otec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s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yste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liciou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licatio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ntent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rojektovan je da zaštiti korisnika i sistem od zlonamernih aplikacija i sadržaj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76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e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nver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bi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it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?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Šta znači da mogu da pretvaram mobilne stranice u aplikacije?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77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sr-C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Use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la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ookmark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si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om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ag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ovi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unctional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si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irect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om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creen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 xml:space="preserve">Korisnici mogu da stave oznaku na bilo koji </w:t>
            </w:r>
            <w:ins w:id="278" w:author="Unknown Author" w:date="2013-09-10T16:25:00Z">
              <w:r>
                <w:rPr>
                  <w:rFonts w:eastAsia="Arial" w:cs="Arial"/>
                  <w:sz w:val="24"/>
                  <w:szCs w:val="24"/>
                  <w:lang w:val="sr-CS"/>
                </w:rPr>
                <w:t>I</w:t>
              </w:r>
            </w:ins>
            <w:del w:id="279" w:author="Unknown Author" w:date="2013-09-10T16:25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</w:delText>
              </w:r>
            </w:del>
            <w:del w:id="280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nternet</w:delText>
              </w:r>
            </w:del>
            <w:ins w:id="281" w:author="Unknown Author" w:date="2013-09-10T16:37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nterne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sajt na početnoj stranici da bi direktno na početnom ekranu imali funkcionalnost te </w:t>
            </w:r>
            <w:ins w:id="282" w:author="Unknown Author" w:date="2013-09-10T16:25:00Z">
              <w:r>
                <w:rPr>
                  <w:rFonts w:eastAsia="Arial" w:cs="Arial"/>
                  <w:sz w:val="24"/>
                  <w:szCs w:val="24"/>
                  <w:lang w:val="sr-CS"/>
                </w:rPr>
                <w:t>I</w:t>
              </w:r>
            </w:ins>
            <w:del w:id="283" w:author="Unknown Author" w:date="2013-09-10T16:25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</w:delText>
              </w:r>
            </w:del>
            <w:del w:id="284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nternet</w:delText>
              </w:r>
            </w:del>
            <w:ins w:id="285" w:author="Unknown Author" w:date="2013-09-10T16:37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nterne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stranic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78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lso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wip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igh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om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creen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se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imp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nt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er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stant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rea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e-tim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ownloadab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ovlačenjem s leva na desno sa početnog ekrana korisnici mogu da unesu bilo koji termin za pretragu i odmah kreiraju jednokratnu primenu ili preuzmu aplikaciju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79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Creat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nsum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em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u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se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mple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ntro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i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artph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xperien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k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ossib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eop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xac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nt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ant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h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a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t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Kreiranje i korišćenje ovih aplikacija na zahtev daje korisnicima potpunu kontrolu nad aplikacijom i iskustvom sa pametnim telefonom i omogućuje ljudima da dobiju baš onaj sadržaj koji žele, onda kada ga žel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80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D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roi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or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ne?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Da li na ovom telefonu rade Android aplikacije?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81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sr-C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No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irectly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Ne direktno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82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However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n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opul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roi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ctual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a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at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rapp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”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oprietar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latforms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Međutim, mnoge najpopularnije Android i iOS aplikacije su zapravo veb aplikacije koje imaju izvorni "omotač" da bi mogle da funkcionišu na zaštićenim platformam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83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erefore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n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am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vailab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roug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dapt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Stoga će mnoge ove aplikacije biti dostupne i preko Prilagodljive pretrage aplikacij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84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D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or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fline?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Da li moje aplikacije rade van mreže?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85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sr-C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uil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echnologi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u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a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fli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apabiliti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unctionalities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 xml:space="preserve">Firefox OS je izgrađen na </w:t>
            </w:r>
            <w:del w:id="286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nternet</w:delText>
              </w:r>
            </w:del>
            <w:ins w:id="287" w:author="Unknown Author" w:date="2013-09-10T16:37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nterne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tehnologijama ali ima i mogućnosti van mreže za sve osnovne funkcije telefon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86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ea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o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qui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ct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del w:id="288" w:author="Unknown Author" w:date="2013-09-10T16:37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val="en-US" w:eastAsia="en-US"/>
                </w:rPr>
                <w:delText>internet</w:delText>
              </w:r>
            </w:del>
            <w:ins w:id="289" w:author="Unknown Author" w:date="2013-09-10T16:37:00Z">
              <w:r>
                <w:rPr>
                  <w:rFonts w:eastAsia="Arial" w:cs="Times New Roman" w:ascii="Times New Roman" w:hAnsi="Times New Roman"/>
                  <w:color w:val="auto"/>
                  <w:sz w:val="24"/>
                  <w:szCs w:val="24"/>
                  <w:lang w:val="en-US" w:eastAsia="en-US"/>
                </w:rPr>
                <w:t>Internet</w:t>
              </w:r>
            </w:ins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nnec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unc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nles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u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ce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a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oth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yste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roug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tern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ntinu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orking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To znači da aplikacije ne zahtevaju aktivnu </w:t>
            </w:r>
            <w:ins w:id="290" w:author="Unknown Author" w:date="2013-09-10T16:26:00Z">
              <w:r>
                <w:rPr>
                  <w:rFonts w:eastAsia="Arial" w:cs="Arial"/>
                  <w:sz w:val="24"/>
                  <w:szCs w:val="24"/>
                  <w:lang w:val="sr-CS"/>
                </w:rPr>
                <w:t xml:space="preserve">vezus sa </w:t>
              </w:r>
            </w:ins>
            <w:del w:id="291" w:author="Unknown Author" w:date="2013-09-10T16:26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</w:delText>
              </w:r>
            </w:del>
            <w:ins w:id="292" w:author="Unknown Author" w:date="2013-09-10T16:26:00Z">
              <w:r>
                <w:rPr>
                  <w:rFonts w:eastAsia="Arial" w:cs="Arial"/>
                  <w:sz w:val="24"/>
                  <w:szCs w:val="24"/>
                  <w:lang w:val="sr-CS"/>
                </w:rPr>
                <w:t>I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nternet</w:t>
            </w:r>
            <w:ins w:id="293" w:author="Unknown Author" w:date="2013-09-10T16:26:00Z">
              <w:r>
                <w:rPr>
                  <w:rFonts w:eastAsia="Arial" w:cs="Arial"/>
                  <w:sz w:val="24"/>
                  <w:szCs w:val="24"/>
                  <w:lang w:val="sr-CS"/>
                </w:rPr>
                <w:t>om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</w:t>
            </w:r>
            <w:del w:id="294" w:author="Unknown Author" w:date="2013-09-10T16:26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 xml:space="preserve">konekciju 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>da bi radile</w:t>
            </w:r>
            <w:ins w:id="295" w:author="Unknown Author" w:date="2013-09-10T16:26:00Z">
              <w:r>
                <w:rPr>
                  <w:rFonts w:eastAsia="Arial" w:cs="Arial"/>
                  <w:sz w:val="24"/>
                  <w:szCs w:val="24"/>
                  <w:lang w:val="sr-CS"/>
                </w:rPr>
                <w:t>,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osim </w:t>
            </w:r>
            <w:ins w:id="296" w:author="Unknown Author" w:date="2013-09-10T16:27:00Z">
              <w:r>
                <w:rPr>
                  <w:rFonts w:eastAsia="Arial" w:cs="Arial"/>
                  <w:sz w:val="24"/>
                  <w:szCs w:val="24"/>
                  <w:lang w:val="sr-CS"/>
                </w:rPr>
                <w:t>u slučaju da</w:t>
              </w:r>
            </w:ins>
            <w:del w:id="297" w:author="Unknown Author" w:date="2013-09-10T16:2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ukoliko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 xml:space="preserve"> moraju da šalju ili primaju podatke sa drugog sistema preko </w:t>
            </w:r>
            <w:ins w:id="298" w:author="Unknown Author" w:date="2013-09-10T16:27:00Z">
              <w:r>
                <w:rPr>
                  <w:rFonts w:eastAsia="Arial" w:cs="Arial"/>
                  <w:sz w:val="24"/>
                  <w:szCs w:val="24"/>
                  <w:lang w:val="sr-CS"/>
                </w:rPr>
                <w:t>I</w:t>
              </w:r>
            </w:ins>
            <w:del w:id="299" w:author="Unknown Author" w:date="2013-09-10T16:2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</w:delText>
              </w:r>
            </w:del>
            <w:del w:id="300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nternet</w:delText>
              </w:r>
            </w:del>
            <w:ins w:id="301" w:author="Unknown Author" w:date="2013-09-10T16:37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nterne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a da bi nastavile sa radom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87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bou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uppor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?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Šta je sa korisničkom podrškom za aplikacije?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88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sr-C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Consume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h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uppor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uil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irect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evelop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ssistanc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Korisnici kojima je potrebna podrška sa aplikacijom razvijenom za Firefox OS biće upućeni na programera aplikacij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89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I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nsum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xperien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gative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mpact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uppor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cid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sult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zill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comme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orkaround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clud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ninstall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nti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evelop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ovid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ropria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ssistanc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Ako na iskustvo korisnika sa sistemom Firefox OS negativno utiče problem u podršci koji proistekne iz aplikacije, Mozilla može da preporuči rešenja, uključujući </w:t>
            </w:r>
            <w:ins w:id="302" w:author="Unknown Author" w:date="2013-09-10T16:27:00Z">
              <w:r>
                <w:rPr>
                  <w:rFonts w:eastAsia="Arial" w:cs="Arial"/>
                  <w:sz w:val="24"/>
                  <w:szCs w:val="24"/>
                  <w:lang w:val="sr-CS"/>
                </w:rPr>
                <w:t>uklanjanje</w:t>
              </w:r>
            </w:ins>
            <w:del w:id="303" w:author="Unknown Author" w:date="2013-09-10T16:2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deinstaliranje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 xml:space="preserve"> aplikacije </w:t>
            </w:r>
            <w:ins w:id="304" w:author="Unknown Author" w:date="2013-09-10T16:27:00Z">
              <w:r>
                <w:rPr>
                  <w:rFonts w:eastAsia="Arial" w:cs="Arial"/>
                  <w:sz w:val="24"/>
                  <w:szCs w:val="24"/>
                  <w:lang w:val="sr-CS"/>
                </w:rPr>
                <w:t xml:space="preserve">sa uređaja korisnika 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dok programer ne pruži odgovarajuću pomoć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90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H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ownloa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sta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?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Kako preuzimam i instaliram aplikacije na Firefox OS?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91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ovid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w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ay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: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Firefox OS daje dve mogućnosti za preuzimanje aplikacija: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92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efox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rketpla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—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o-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our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re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ik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witt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wesom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oc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nt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evelope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gion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Firefox </w:t>
            </w:r>
            <w:ins w:id="305" w:author="Unknown Author" w:date="2013-09-10T16:28:00Z">
              <w:r>
                <w:rPr>
                  <w:rFonts w:eastAsia="Arial" w:cs="Arial"/>
                  <w:sz w:val="24"/>
                  <w:szCs w:val="24"/>
                  <w:lang w:val="sr-CS"/>
                </w:rPr>
                <w:t>Marketplace</w:t>
              </w:r>
            </w:ins>
            <w:del w:id="306" w:author="Unknown Author" w:date="2013-09-10T16:28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prodavnica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 xml:space="preserve"> - Naš pouzdani izvor sjajnih aplikacija kao što je Twitter i odličnog lokalnog sadržaja od najboljih </w:t>
            </w:r>
            <w:ins w:id="307" w:author="Unknown Author" w:date="2013-09-10T16:28:00Z">
              <w:r>
                <w:rPr>
                  <w:rFonts w:eastAsia="Arial" w:cs="Arial"/>
                  <w:sz w:val="24"/>
                  <w:szCs w:val="24"/>
                  <w:lang w:val="sr-CS"/>
                </w:rPr>
                <w:t>veb</w:t>
              </w:r>
            </w:ins>
            <w:del w:id="308" w:author="Unknown Author" w:date="2013-09-10T16:28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nternet</w:delText>
              </w:r>
            </w:del>
            <w:ins w:id="309" w:author="Unknown Author" w:date="2013-09-10T16:37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nterne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programera u regionu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93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dapt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—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Ju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yp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ing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or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ik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"sushi"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iscov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lat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bi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gion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eliver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uperi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bi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xperien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un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r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ant."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• 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Prilagodljiva pretraga aplikacija — Otkucajte samo jednu reč</w:t>
            </w:r>
            <w:ins w:id="310" w:author="Unknown Author" w:date="2013-09-10T16:28:00Z">
              <w:r>
                <w:rPr>
                  <w:rFonts w:eastAsia="Arial" w:cs="Arial"/>
                  <w:sz w:val="24"/>
                  <w:szCs w:val="24"/>
                  <w:lang w:val="sr-CS"/>
                </w:rPr>
                <w:t>,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kao što je "suši"</w:t>
            </w:r>
            <w:ins w:id="311" w:author="Unknown Author" w:date="2013-09-10T16:28:00Z">
              <w:r>
                <w:rPr>
                  <w:rFonts w:eastAsia="Arial" w:cs="Arial"/>
                  <w:sz w:val="24"/>
                  <w:szCs w:val="24"/>
                  <w:lang w:val="sr-CS"/>
                </w:rPr>
                <w:t>,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da biste otkrili povezane mobilne aplikacije u </w:t>
            </w:r>
            <w:ins w:id="312" w:author="Unknown Author" w:date="2013-09-10T16:29:00Z">
              <w:r>
                <w:rPr>
                  <w:rFonts w:eastAsia="Arial" w:cs="Arial"/>
                  <w:sz w:val="24"/>
                  <w:szCs w:val="24"/>
                  <w:lang w:val="sr-CS"/>
                </w:rPr>
                <w:t>svom</w:t>
              </w:r>
            </w:ins>
            <w:del w:id="313" w:author="Unknown Author" w:date="2013-09-10T16:29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aš</w:delText>
              </w:r>
            </w:del>
            <w:ins w:id="314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Vaš</w:t>
              </w:r>
            </w:ins>
            <w:del w:id="315" w:author="Unknown Author" w:date="2013-09-10T16:29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delText>em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 xml:space="preserve"> regionu, koje obezbeđuje vrhunsko mobilno iskustvo i koje su podešene da vam daju ono što želit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94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mai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ovide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upported?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>Koji provajderi e</w:t>
            </w:r>
            <w:ins w:id="316" w:author="Unknown Author" w:date="2013-09-10T16:29:00Z">
              <w:r>
                <w:rPr>
                  <w:rFonts w:eastAsia="Arial" w:cs="Arial"/>
                  <w:sz w:val="24"/>
                  <w:szCs w:val="24"/>
                  <w:lang w:val="sr-CS"/>
                </w:rPr>
                <w:t xml:space="preserve">l. </w:t>
              </w:r>
            </w:ins>
            <w:del w:id="317" w:author="Unknown Author" w:date="2013-09-10T16:29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-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>pošte su podržani?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95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sr-C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Vis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Tw4winInternal"/>
                <w:rFonts w:eastAsia="Arial" w:cs="Arial"/>
                <w:szCs w:val="24"/>
                <w:lang w:val="en-US"/>
              </w:rPr>
              <w:t>[2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https://support.mozilla.org/en-US/kb/firefox-os-user-guide</w:t>
            </w:r>
            <w:r>
              <w:rPr>
                <w:rStyle w:val="Tw4winInternal"/>
                <w:rFonts w:eastAsia="Arial" w:cs="Arial"/>
                <w:szCs w:val="24"/>
                <w:lang w:val="en-US"/>
              </w:rPr>
              <w:t>[3]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formation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 xml:space="preserve">Posetite </w:t>
            </w:r>
            <w:r>
              <w:rPr>
                <w:rStyle w:val="Tw4winInternal"/>
                <w:rFonts w:eastAsia="Arial" w:cs="Arial"/>
                <w:szCs w:val="24"/>
                <w:lang w:val="sr-CS"/>
              </w:rPr>
              <w:t>[2]</w:t>
            </w:r>
            <w:del w:id="318" w:author="Unknown Author" w:date="2013-10-20T17:07:00Z">
              <w:r>
                <w:rPr>
                  <w:rStyle w:val="Tw4winInternal"/>
                  <w:rFonts w:eastAsia="Arial" w:cs="Arial"/>
                  <w:sz w:val="24"/>
                  <w:szCs w:val="24"/>
                  <w:lang w:val="sr-CS"/>
                </w:rPr>
                <w:delText>https://support.mozilla.org/en-US/kb/firefox-os-user-guide</w:delText>
              </w:r>
            </w:del>
            <w:ins w:id="319" w:author="Unknown Author" w:date="2013-10-20T17:07:00Z">
              <w:r>
                <w:rPr>
                  <w:rFonts w:eastAsia="Arial" w:cs="Arial"/>
                  <w:sz w:val="24"/>
                  <w:szCs w:val="24"/>
                  <w:lang w:val="sr-CS"/>
                </w:rPr>
                <w:t>https://support.mozilla.org/sr-Cyrl/kb/uputstvo-za-upotrebu-firefox-os</w:t>
              </w:r>
            </w:ins>
            <w:r>
              <w:rPr>
                <w:rStyle w:val="Tw4winInternal"/>
                <w:rFonts w:eastAsia="Arial" w:cs="Arial"/>
                <w:szCs w:val="24"/>
                <w:lang w:val="sr-CS"/>
              </w:rPr>
              <w:t>[3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 xml:space="preserve"> za više informacij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96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ission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Firefox misija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97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zilla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p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Firefox OS, Mozilla, otvoreni </w:t>
            </w:r>
            <w:del w:id="320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nternet</w:delText>
              </w:r>
            </w:del>
            <w:ins w:id="321" w:author="Unknown Author" w:date="2013-09-10T16:37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nternet</w:t>
              </w:r>
            </w:ins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98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iss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omo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pennes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nova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pportun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Naša misija je da promovišemo otvorenost, inovacije i mogućnosti na </w:t>
            </w:r>
            <w:del w:id="322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nternet</w:delText>
              </w:r>
            </w:del>
            <w:ins w:id="323" w:author="Unknown Author" w:date="2013-09-10T16:37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nterne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u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99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iss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omo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pennes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nova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pportun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.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Naša misija je da promovišemo otvorenost, inovacije i mogućnosti na </w:t>
            </w:r>
            <w:del w:id="324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nternet</w:delText>
              </w:r>
            </w:del>
            <w:ins w:id="325" w:author="Unknown Author" w:date="2013-09-10T16:37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nterne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u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00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sr-C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Behi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ver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artph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zilla: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Iza svakog Firefox OS pametnog telefona stoji Mozilla: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01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lob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mmun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ousand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edicat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eep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ccessib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Globalna zajednica koju čini na hiljade ljudi čiji je cilj da </w:t>
            </w:r>
            <w:ins w:id="326" w:author="Unknown Author" w:date="2013-09-10T16:29:00Z">
              <w:r>
                <w:rPr>
                  <w:rFonts w:eastAsia="Arial" w:cs="Arial"/>
                  <w:sz w:val="24"/>
                  <w:szCs w:val="24"/>
                  <w:lang w:val="sr-CS"/>
                </w:rPr>
                <w:t>I</w:t>
              </w:r>
            </w:ins>
            <w:del w:id="327" w:author="Unknown Author" w:date="2013-09-10T16:29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</w:delText>
              </w:r>
            </w:del>
            <w:del w:id="328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nternet</w:delText>
              </w:r>
            </w:del>
            <w:ins w:id="329" w:author="Unknown Author" w:date="2013-09-10T16:37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nterne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ostane dostupan svim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02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cau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lie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a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ver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a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igh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ntroll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ju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e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arg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ntities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To je zato što verujemo da svako od nas ima pravo na </w:t>
            </w:r>
            <w:del w:id="330" w:author="Unknown Author" w:date="2013-09-10T16:29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</w:delText>
              </w:r>
            </w:del>
            <w:ins w:id="331" w:author="Unknown Author" w:date="2013-09-10T16:29:00Z">
              <w:r>
                <w:rPr>
                  <w:rFonts w:eastAsia="Arial" w:cs="Arial"/>
                  <w:sz w:val="24"/>
                  <w:szCs w:val="24"/>
                  <w:lang w:val="sr-CS"/>
                </w:rPr>
                <w:t>I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nternet koji ne kontroliše samo nekolicina velikih firmi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03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Yeah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itt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iffer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th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uys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Da, mi smo malo drugačiji od ostalih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04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ogether</w:t>
            </w:r>
            <w:r>
              <w:rPr>
                <w:rStyle w:val="Tw4winInternal"/>
                <w:rFonts w:eastAsia="Arial" w:cs="Arial"/>
                <w:szCs w:val="24"/>
                <w:lang w:val="en-US"/>
              </w:rPr>
              <w:t>[3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uil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right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utu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>Zajedno</w:t>
            </w:r>
            <w:r>
              <w:rPr>
                <w:rStyle w:val="Tw4winInternal"/>
                <w:rFonts w:eastAsia="Arial" w:cs="Arial"/>
                <w:szCs w:val="24"/>
                <w:lang w:val="sr-CS"/>
              </w:rPr>
              <w:t>[3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 xml:space="preserve"> možemo da izgradimo svetliju budućnost </w:t>
            </w:r>
            <w:del w:id="332" w:author="Unknown Author" w:date="2013-09-10T16:30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</w:delText>
              </w:r>
            </w:del>
            <w:ins w:id="333" w:author="Unknown Author" w:date="2013-09-10T16:30:00Z">
              <w:r>
                <w:rPr>
                  <w:rFonts w:eastAsia="Arial" w:cs="Arial"/>
                  <w:sz w:val="24"/>
                  <w:szCs w:val="24"/>
                  <w:lang w:val="sr-CS"/>
                </w:rPr>
                <w:t>I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nternet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05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ak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hallenge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Odgovorite na izazov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06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Submit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ošalji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07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Reset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oništi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08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Mode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swer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Model odgovora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09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M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swer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Moj odgovor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10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Read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h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now?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Da li ste spremni da pokažete šta znate?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11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Read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h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now?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Da li ste spremni da pokažete šta znate?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12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sr-C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in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mo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ad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tar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ll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s?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Mislite da ste skoro spremni da počnete sa prodajom Firefox OS</w:t>
            </w:r>
            <w:ins w:id="334" w:author="Unknown Author" w:date="2013-10-20T17:08:00Z">
              <w:r>
                <w:rPr>
                  <w:rFonts w:eastAsia="Arial" w:cs="Arial"/>
                  <w:sz w:val="24"/>
                  <w:szCs w:val="24"/>
                  <w:lang w:val="sr-CS"/>
                </w:rPr>
                <w:t>-</w:t>
              </w:r>
            </w:ins>
            <w:ins w:id="335" w:author="Unknown Author" w:date="2013-10-20T17:08:00Z">
              <w:r>
                <w:rPr>
                  <w:rFonts w:eastAsia="Arial" w:cs="Arial"/>
                  <w:sz w:val="24"/>
                  <w:szCs w:val="24"/>
                  <w:lang w:val="sr-Latn-RS"/>
                </w:rPr>
                <w:t>a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</w:t>
            </w:r>
            <w:del w:id="336" w:author="Unknown Author" w:date="2013-10-20T17:08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sistema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 xml:space="preserve"> svojim kupcima?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13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Pu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nowledg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or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sw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questio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o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a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akes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rimenite svoje znanje u praksi i odgovorite na ova pitanja da biste dokazali da imate ono što je potrebno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14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Ques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itanje br. 1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15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Ques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itanje br. 1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16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H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cces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dapt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eatu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?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Kako pristupate funkciji Prilagodljive pretrage aplikacija na Firefox OS uređaju?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17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sr-C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ight!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Tako je!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18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imp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wip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ef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cces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dapt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eatur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rosto prevučete prstom ulevo da biste pristupili funkciji Prilagodljive pretrage aplikacij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19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sr-C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o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t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To nije tačan odgovor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20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imp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wip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ef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cces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dapt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eatur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rosto prevučete prstom ulevo da biste pristupili funkciji Prilagodljive pretrage aplikacij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21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Swip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eft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revucite prstom ulevo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22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Clic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om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utton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Dodirnite taster za početni ekran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23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Op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rketplac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Otvorite Firefox </w:t>
            </w:r>
            <w:ins w:id="337" w:author="Unknown Author" w:date="2013-09-10T16:31:00Z">
              <w:r>
                <w:rPr>
                  <w:rFonts w:eastAsia="Arial" w:cs="Arial"/>
                  <w:sz w:val="24"/>
                  <w:szCs w:val="24"/>
                  <w:lang w:val="sr-CS"/>
                </w:rPr>
                <w:t>Marketplace</w:t>
              </w:r>
            </w:ins>
            <w:del w:id="338" w:author="Unknown Author" w:date="2013-09-10T16:31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prodavnicu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>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24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Op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rowser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>Otvorite Firefox pre</w:t>
            </w:r>
            <w:ins w:id="339" w:author="Unknown Author" w:date="2013-09-10T16:31:00Z">
              <w:r>
                <w:rPr>
                  <w:rFonts w:eastAsia="Arial" w:cs="Arial"/>
                  <w:sz w:val="24"/>
                  <w:szCs w:val="24"/>
                  <w:lang w:val="sr-CS"/>
                </w:rPr>
                <w:t>gledač</w:t>
              </w:r>
            </w:ins>
            <w:del w:id="340" w:author="Unknown Author" w:date="2013-09-10T16:31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traživač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>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25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Ques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itanje br. 2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26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Ques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itanje br. 2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27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sr-C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hi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llow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e-load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ver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ne?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 xml:space="preserve">Koja od sledećih aplikacija je već instalirana u svaki Firefox OS telefon? 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28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Selec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ly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Odaberite sve na koje se ovo odnosi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29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rketplace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Firefox </w:t>
            </w:r>
            <w:ins w:id="341" w:author="Unknown Author" w:date="2013-09-10T16:31:00Z">
              <w:r>
                <w:rPr>
                  <w:rFonts w:eastAsia="Arial" w:cs="Arial"/>
                  <w:sz w:val="24"/>
                  <w:szCs w:val="24"/>
                  <w:lang w:val="sr-CS"/>
                </w:rPr>
                <w:t>Marketplace</w:t>
              </w:r>
            </w:ins>
            <w:del w:id="342" w:author="Unknown Author" w:date="2013-09-10T16:31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prodavnica</w:delText>
              </w:r>
            </w:del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30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rowser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Firefox </w:t>
            </w:r>
            <w:ins w:id="343" w:author="Unknown Author" w:date="2013-09-10T16:31:00Z">
              <w:r>
                <w:rPr>
                  <w:rFonts w:eastAsia="Arial" w:cs="Arial"/>
                  <w:sz w:val="24"/>
                  <w:szCs w:val="24"/>
                  <w:lang w:val="sr-CS"/>
                </w:rPr>
                <w:t>pregledač</w:t>
              </w:r>
            </w:ins>
            <w:del w:id="344" w:author="Unknown Author" w:date="2013-09-10T16:31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pretraživač</w:delText>
              </w:r>
            </w:del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31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Came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allery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Kamera i galerija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32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acebook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Facebook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33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Emai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S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>E</w:t>
            </w:r>
            <w:ins w:id="345" w:author="Unknown Author" w:date="2013-09-10T16:31:00Z">
              <w:r>
                <w:rPr>
                  <w:rFonts w:eastAsia="Arial" w:cs="Arial"/>
                  <w:sz w:val="24"/>
                  <w:szCs w:val="24"/>
                  <w:lang w:val="sr-CS"/>
                </w:rPr>
                <w:t xml:space="preserve">l. </w:t>
              </w:r>
            </w:ins>
            <w:del w:id="346" w:author="Unknown Author" w:date="2013-09-10T16:31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-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>pošta i SMS poruke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34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adio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FM radio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35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Musi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layer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Muzički plejer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36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HE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ps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HERE mape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37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sr-C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ight!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Tako je!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38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m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e-load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ver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n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Sve ove aplikacije su već instalirane u svaki Firefox OS telefon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39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sr-C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e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r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Ima ih još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40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r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gain</w:t>
            </w:r>
            <w:r>
              <w:rPr>
                <w:rStyle w:val="Tw4winInternal"/>
                <w:rFonts w:eastAsia="Arial" w:cs="Arial"/>
                <w:szCs w:val="24"/>
                <w:lang w:val="en-US"/>
              </w:rPr>
              <w:t>[2]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>Pokušajte ponovo</w:t>
            </w:r>
            <w:r>
              <w:rPr>
                <w:rStyle w:val="Tw4winInternal"/>
                <w:rFonts w:eastAsia="Arial" w:cs="Arial"/>
                <w:szCs w:val="24"/>
                <w:lang w:val="sr-CS"/>
              </w:rPr>
              <w:t>[2]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41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ctually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m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e-load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ver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n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Zapravo, sve ove aplikacije su već instalirane u svaki Firefox OS telefon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42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Ques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itanje br. 3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43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Ques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itanje br. 3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44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hi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eatu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o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c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present?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>Koju Firefox OS funkciju predstavlja ova ikon</w:t>
            </w:r>
            <w:ins w:id="347" w:author="Unknown Author" w:date="2013-09-10T16:32:00Z">
              <w:r>
                <w:rPr>
                  <w:rFonts w:eastAsia="Arial" w:cs="Arial"/>
                  <w:sz w:val="24"/>
                  <w:szCs w:val="24"/>
                  <w:lang w:val="sr-CS"/>
                </w:rPr>
                <w:t>ica</w:t>
              </w:r>
            </w:ins>
            <w:del w:id="348" w:author="Unknown Author" w:date="2013-09-10T16:32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a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>?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45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SMS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SMS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46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Contacts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Kontakti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47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rowser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>Firefox pre</w:t>
            </w:r>
            <w:ins w:id="349" w:author="Unknown Author" w:date="2013-09-10T16:32:00Z">
              <w:r>
                <w:rPr>
                  <w:rFonts w:eastAsia="Arial" w:cs="Arial"/>
                  <w:sz w:val="24"/>
                  <w:szCs w:val="24"/>
                  <w:lang w:val="sr-CS"/>
                </w:rPr>
                <w:t>gledač</w:t>
              </w:r>
            </w:ins>
            <w:del w:id="350" w:author="Unknown Author" w:date="2013-09-10T16:32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traživač</w:delText>
              </w:r>
            </w:del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48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dapt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rilagodljiva pretraga aplikacija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49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sr-C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ight!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Tako je!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50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c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pres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ex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essaging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Ova </w:t>
            </w:r>
            <w:del w:id="351" w:author="Unknown Author" w:date="2013-09-10T16:33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kona</w:delText>
              </w:r>
            </w:del>
            <w:ins w:id="352" w:author="Unknown Author" w:date="2013-09-10T16:32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konica</w:t>
              </w:r>
            </w:ins>
            <w:ins w:id="353" w:author="Unknown Author" w:date="2013-09-10T16:32:00Z">
              <w:r>
                <w:rPr>
                  <w:rFonts w:eastAsia="Arial" w:cs="Arial"/>
                  <w:sz w:val="24"/>
                  <w:szCs w:val="24"/>
                  <w:lang w:val="sr-CS"/>
                </w:rPr>
                <w:t>ica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predstavlja SMS - ili slanje tekstualnih poruk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51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ctually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c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pres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ex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essaging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Zapravo, ova </w:t>
            </w:r>
            <w:del w:id="354" w:author="Unknown Author" w:date="2013-09-10T16:33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kona</w:delText>
              </w:r>
            </w:del>
            <w:ins w:id="355" w:author="Unknown Author" w:date="2013-09-10T16:33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konica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predstavlja SMS - ili slanje tekstualnih poruk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52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Ques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itanje br. 4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53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Ques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itanje br. 4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54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hi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eatu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o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c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present?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>Koju Firefox OS funkciju predstavlja ova ikon</w:t>
            </w:r>
            <w:ins w:id="356" w:author="Unknown Author" w:date="2013-09-10T16:33:00Z">
              <w:r>
                <w:rPr>
                  <w:rFonts w:eastAsia="Arial" w:cs="Arial"/>
                  <w:sz w:val="24"/>
                  <w:szCs w:val="24"/>
                  <w:lang w:val="sr-CS"/>
                </w:rPr>
                <w:t>ica</w:t>
              </w:r>
            </w:ins>
            <w:del w:id="357" w:author="Unknown Author" w:date="2013-09-10T16:33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a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>?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55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SMS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SMS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56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Contacts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Kontakti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57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rowser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>Firefox pre</w:t>
            </w:r>
            <w:ins w:id="358" w:author="Unknown Author" w:date="2013-09-10T16:33:00Z">
              <w:r>
                <w:rPr>
                  <w:rFonts w:eastAsia="Arial" w:cs="Arial"/>
                  <w:sz w:val="24"/>
                  <w:szCs w:val="24"/>
                  <w:lang w:val="sr-CS"/>
                </w:rPr>
                <w:t>gledač</w:t>
              </w:r>
            </w:ins>
            <w:del w:id="359" w:author="Unknown Author" w:date="2013-09-10T16:33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traživač</w:delText>
              </w:r>
            </w:del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58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dapt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rilagodljiva pretraga aplikacija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59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sr-C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ight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Tako j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60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c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pres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ntacts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Ova </w:t>
            </w:r>
            <w:del w:id="360" w:author="Unknown Author" w:date="2013-09-10T16:33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kona</w:delText>
              </w:r>
            </w:del>
            <w:ins w:id="361" w:author="Unknown Author" w:date="2013-09-10T16:33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konica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predstavlja kontakt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61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ctually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c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pres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ntacts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Zapravo, ova </w:t>
            </w:r>
            <w:del w:id="362" w:author="Unknown Author" w:date="2013-09-10T16:33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kona</w:delText>
              </w:r>
            </w:del>
            <w:ins w:id="363" w:author="Unknown Author" w:date="2013-09-10T16:33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konica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predstavlja kontakt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62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Ques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itanje br. 5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63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Ques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itanje br. 5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64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hi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eatu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o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c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present?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Koju Firefox OS funkciju predstavlja ova </w:t>
            </w:r>
            <w:del w:id="364" w:author="Unknown Author" w:date="2013-09-10T16:33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kona</w:delText>
              </w:r>
            </w:del>
            <w:ins w:id="365" w:author="Unknown Author" w:date="2013-09-10T16:33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konica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?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65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SMS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SMS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66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Contacts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Kontakti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67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rowser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del w:id="366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Firefox pretraživač</w:delText>
              </w:r>
            </w:del>
            <w:ins w:id="367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Firefox pregledač</w:t>
              </w:r>
            </w:ins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68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dapt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rilagodljiva pretraga aplikacija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69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sr-C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ight.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Tako j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70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c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pres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rowser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Ova </w:t>
            </w:r>
            <w:del w:id="368" w:author="Unknown Author" w:date="2013-09-10T16:33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kona</w:delText>
              </w:r>
            </w:del>
            <w:ins w:id="369" w:author="Unknown Author" w:date="2013-09-10T16:33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konica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predstavlja </w:t>
            </w:r>
            <w:del w:id="370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Firefox pretraživač</w:delText>
              </w:r>
            </w:del>
            <w:ins w:id="371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Firefox pregledač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71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ctually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c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pres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rowser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Zapravo, ova </w:t>
            </w:r>
            <w:del w:id="372" w:author="Unknown Author" w:date="2013-09-10T16:33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kona</w:delText>
              </w:r>
            </w:del>
            <w:ins w:id="373" w:author="Unknown Author" w:date="2013-09-10T16:33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konica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predstavlja </w:t>
            </w:r>
            <w:del w:id="374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Firefox pretraživač</w:delText>
              </w:r>
            </w:del>
            <w:ins w:id="375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Firefox pregledač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72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Ques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itanje br. 6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73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Ques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itanje br. 6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74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hi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eatu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o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c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present?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Koju Firefox OS funkciju predstavlja ova </w:t>
            </w:r>
            <w:del w:id="376" w:author="Unknown Author" w:date="2013-09-10T16:33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kona</w:delText>
              </w:r>
            </w:del>
            <w:ins w:id="377" w:author="Unknown Author" w:date="2013-09-10T16:33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konica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?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75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SMS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SMS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76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Contacts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Kontakti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77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rowser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del w:id="378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Firefox pretraživač</w:delText>
              </w:r>
            </w:del>
            <w:ins w:id="379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Firefox pregledač</w:t>
              </w:r>
            </w:ins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78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dapt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rilagodljiva pretraga aplikacija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79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sr-C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ight.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Tako j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80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c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pres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dapt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Ova </w:t>
            </w:r>
            <w:del w:id="380" w:author="Unknown Author" w:date="2013-09-10T16:33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kona</w:delText>
              </w:r>
            </w:del>
            <w:ins w:id="381" w:author="Unknown Author" w:date="2013-09-10T16:33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konica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predstavlja Prilagodljivu pretragu aplikacij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81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ctually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c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pres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dapt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Zapravo, ova </w:t>
            </w:r>
            <w:del w:id="382" w:author="Unknown Author" w:date="2013-09-10T16:33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kona</w:delText>
              </w:r>
            </w:del>
            <w:ins w:id="383" w:author="Unknown Author" w:date="2013-09-10T16:33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konica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predstavlja Prilagodljivu pretragu aplikacij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82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Ques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itanje br. 7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83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Ques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itanje br. 7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84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sr-C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a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nderst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igge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nefi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ersu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mpetitors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del w:id="384" w:author="Unknown Author" w:date="2013-09-10T16:34:00Z">
              <w:r>
                <w:rPr>
                  <w:rStyle w:val="Tw4winInternal"/>
                  <w:rFonts w:eastAsia="Arial" w:cs="Arial"/>
                  <w:sz w:val="24"/>
                  <w:szCs w:val="24"/>
                  <w:lang w:val="sr-CS"/>
                </w:rPr>
                <w:delText>Vaš</w:delText>
              </w:r>
            </w:del>
            <w:ins w:id="385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Vaš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kupac želi da razume koja je najveća prednost </w:t>
            </w:r>
            <w:del w:id="386" w:author="Unknown Author" w:date="2013-10-20T17:11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sistema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 xml:space="preserve"> Firefox OS</w:t>
            </w:r>
            <w:ins w:id="387" w:author="Unknown Author" w:date="2013-10-20T17:11:00Z">
              <w:r>
                <w:rPr>
                  <w:rFonts w:eastAsia="Arial" w:cs="Arial"/>
                  <w:sz w:val="24"/>
                  <w:szCs w:val="24"/>
                  <w:lang w:val="sr-CS"/>
                </w:rPr>
                <w:t>-</w:t>
              </w:r>
            </w:ins>
            <w:ins w:id="388" w:author="Unknown Author" w:date="2013-10-20T17:11:00Z">
              <w:r>
                <w:rPr>
                  <w:rFonts w:eastAsia="Arial" w:cs="Arial"/>
                  <w:sz w:val="24"/>
                  <w:szCs w:val="24"/>
                  <w:lang w:val="sr-Latn-RS"/>
                </w:rPr>
                <w:t>a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u odnosu na njegove rival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85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Selec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tatem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ly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Odaberite sve izjave koje su tačn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86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i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dapt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dap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ed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tt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th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n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>Sa Prilagodljivom pretragom aplikacija</w:t>
            </w:r>
            <w:ins w:id="389" w:author="Unknown Author" w:date="2013-09-10T16:35:00Z">
              <w:r>
                <w:rPr>
                  <w:rFonts w:eastAsia="Arial" w:cs="Arial"/>
                  <w:sz w:val="24"/>
                  <w:szCs w:val="24"/>
                  <w:lang w:val="sr-CS"/>
                </w:rPr>
                <w:t>,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Firefox OS se prilagođava </w:t>
            </w:r>
            <w:del w:id="390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aš</w:delText>
              </w:r>
            </w:del>
            <w:ins w:id="391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Vaš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im potrebama bolje od bilo kog drugog telefon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87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i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rketpla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oze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eload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ik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mail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p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acebook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amera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usic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re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ack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eatur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xpec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artphon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Sa Firefox </w:t>
            </w:r>
            <w:ins w:id="392" w:author="Unknown Author" w:date="2013-09-10T16:35:00Z">
              <w:r>
                <w:rPr>
                  <w:rFonts w:eastAsia="Arial" w:cs="Arial"/>
                  <w:sz w:val="24"/>
                  <w:szCs w:val="24"/>
                  <w:lang w:val="sr-CS"/>
                </w:rPr>
                <w:t>Marketplace-om</w:t>
              </w:r>
            </w:ins>
            <w:del w:id="393" w:author="Unknown Author" w:date="2013-09-10T16:35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prodavnicom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 xml:space="preserve"> i </w:t>
            </w:r>
            <w:del w:id="394" w:author="Unknown Author" w:date="2013-09-10T16:35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 xml:space="preserve">na 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>desetin</w:t>
            </w:r>
            <w:ins w:id="395" w:author="Unknown Author" w:date="2013-09-10T16:35:00Z">
              <w:r>
                <w:rPr>
                  <w:rFonts w:eastAsia="Arial" w:cs="Arial"/>
                  <w:sz w:val="24"/>
                  <w:szCs w:val="24"/>
                  <w:lang w:val="sr-CS"/>
                </w:rPr>
                <w:t>ama</w:t>
              </w:r>
            </w:ins>
            <w:del w:id="396" w:author="Unknown Author" w:date="2013-09-10T16:35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e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 xml:space="preserve"> već instaliranih aplikacija, kao što su </w:t>
            </w:r>
            <w:del w:id="397" w:author="Unknown Author" w:date="2013-09-10T16:36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e-pošt</w:delText>
              </w:r>
            </w:del>
            <w:ins w:id="398" w:author="Unknown Author" w:date="2013-09-10T16:36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el. poš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a, mape, Facebook, kamera, muzika i slično, Firefox OS sadrži funkcije koje očekujete od pametnog telefon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88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Sin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uil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ee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nfid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ack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lob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mmun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ork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hal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teres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ind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S obzirom da ga je razvio Firefox, možete da budete sigurni da iza </w:t>
            </w:r>
            <w:del w:id="399" w:author="Unknown Author" w:date="2013-10-20T17:11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sistema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 xml:space="preserve"> Firefox OS</w:t>
            </w:r>
            <w:ins w:id="400" w:author="Unknown Author" w:date="2013-10-20T17:11:00Z">
              <w:r>
                <w:rPr>
                  <w:rFonts w:eastAsia="Arial" w:cs="Arial"/>
                  <w:sz w:val="24"/>
                  <w:szCs w:val="24"/>
                  <w:lang w:val="sr-CS"/>
                </w:rPr>
                <w:t>-</w:t>
              </w:r>
            </w:ins>
            <w:ins w:id="401" w:author="Unknown Author" w:date="2013-10-20T17:11:00Z">
              <w:r>
                <w:rPr>
                  <w:rFonts w:eastAsia="Arial" w:cs="Arial"/>
                  <w:sz w:val="24"/>
                  <w:szCs w:val="24"/>
                  <w:lang w:val="sr-Latn-RS"/>
                </w:rPr>
                <w:t>a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stoji globalna zajednica koja radi za vas imajući u vidu </w:t>
            </w:r>
            <w:del w:id="402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aš</w:delText>
              </w:r>
            </w:del>
            <w:ins w:id="403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Vaš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e interes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89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iv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roade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lec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evic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rk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day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Firefox OS vam pruža najveći izbor uređaja na današnjem tržištu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90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sr-C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ight.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Tako j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91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e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tatem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ru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bou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Sve ove izjave o sistemu Firefox OS su tačn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92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sr-C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ctually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ru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xcep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tatem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bou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roade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lec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evices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”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Zapravo, sve ovo je tačno osim izjave o "najvećem izboru uređaja"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93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ru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uture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u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o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rrent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ru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Ovo će možda biti tačno u budućnosti, ali je sada netačno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94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Ques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itanje br. 8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95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Ques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itanje br. 8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96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sr-C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ell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artphon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e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mplicated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Kupac vam kaže da pametni telefoni deluju komplikovano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97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ll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eatu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houl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ea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th?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Koju prodajnu funkciju bi trebalo da istaknete?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98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iv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alu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ney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veryth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xpec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—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amera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mail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usic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—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mpetit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ices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Firefox OS vam daje najveću vrednost za </w:t>
            </w:r>
            <w:del w:id="404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aš</w:delText>
              </w:r>
            </w:del>
            <w:ins w:id="405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Vaš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novac, sa svim dodacima koje očekujete - kamera, </w:t>
            </w:r>
            <w:del w:id="406" w:author="Unknown Author" w:date="2013-09-10T16:36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e-pošt</w:delText>
              </w:r>
            </w:del>
            <w:ins w:id="407" w:author="Unknown Author" w:date="2013-09-10T16:36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el. poš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a, aplikacije, muzika, mape itd. - po najkonkurentnijim cenam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99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sr-C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asie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artph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tart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th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Firefox OS je najjednostavniji telefon za početnik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00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avori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read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eload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asi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mpor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riend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acebook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o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del w:id="408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aš</w:delText>
              </w:r>
            </w:del>
            <w:ins w:id="409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Vaš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e omiljene aplikacije su već instalirane, a možete i lako da uvezete svoje Facebook prijatelj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01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sr-C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I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o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rowser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o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nes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 xml:space="preserve">Ako volite </w:t>
            </w:r>
            <w:del w:id="410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Firefox pretraživač</w:delText>
              </w:r>
            </w:del>
            <w:ins w:id="411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Firefox pregledač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e, volećete i Firefox OS telefon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02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Choos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ee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ow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ands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>Ako izaberete Firefox OS</w:t>
            </w:r>
            <w:ins w:id="412" w:author="Unknown Author" w:date="2013-09-10T16:36:00Z">
              <w:r>
                <w:rPr>
                  <w:rFonts w:eastAsia="Arial" w:cs="Arial"/>
                  <w:sz w:val="24"/>
                  <w:szCs w:val="24"/>
                  <w:lang w:val="sr-CS"/>
                </w:rPr>
                <w:t>,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imaćete moć </w:t>
            </w:r>
            <w:ins w:id="413" w:author="Unknown Author" w:date="2013-09-10T16:36:00Z">
              <w:r>
                <w:rPr>
                  <w:rFonts w:eastAsia="Arial" w:cs="Arial"/>
                  <w:sz w:val="24"/>
                  <w:szCs w:val="24"/>
                  <w:lang w:val="sr-CS"/>
                </w:rPr>
                <w:t>i</w:t>
              </w:r>
            </w:ins>
            <w:del w:id="414" w:author="Unknown Author" w:date="2013-09-10T16:36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</w:delText>
              </w:r>
            </w:del>
            <w:ins w:id="415" w:author="Unknown Author" w:date="2013-09-10T16:36:00Z">
              <w:r>
                <w:rPr>
                  <w:rFonts w:eastAsia="Arial" w:cs="Arial"/>
                  <w:sz w:val="24"/>
                  <w:szCs w:val="24"/>
                  <w:lang w:val="sr-CS"/>
                </w:rPr>
                <w:t>I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nterneta u svojim rukam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03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sr-C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ight.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Tako j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04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ook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artph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as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se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re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hoic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Za kupca koji traži pametan telefon lak za rukovanje Firefox OS je odličan izbor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05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ctually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hoi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al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bou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as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s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Zapravo, za ovog kupca najbolji izbor je govoriti o tome kako je Firefox OS lak za upotrebu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06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Ques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itanje br. 9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07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Ques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itanje br. 9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08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sr-C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ell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ad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l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eatu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n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Kupac vam kaže da je spreman da promeni svoj telefon sa starim funkcijam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09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ll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eatu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houl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ea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th?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Koju prodajnu funkciju bi trebalo da istaknete?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10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sr-C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asie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artph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tart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th.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Firefox OS je najjednostavniji telefon za početnik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11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avori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read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eload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asi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mpor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riend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acebook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o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del w:id="416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aš</w:delText>
              </w:r>
            </w:del>
            <w:ins w:id="417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Vaš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e omiljene aplikacije su već instalirane, a možete i lako da uvezete svoje Facebook prijatelj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12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sr-C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iv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alu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ney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veryth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xpec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—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amera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mail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usic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—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mpetit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ices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 xml:space="preserve">Firefox OS vam daje najveću vrednost za </w:t>
            </w:r>
            <w:del w:id="418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aš</w:delText>
              </w:r>
            </w:del>
            <w:ins w:id="419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Vaš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novac, sa svim dodacima koje očekujete - kamera, </w:t>
            </w:r>
            <w:del w:id="420" w:author="Unknown Author" w:date="2013-09-10T16:36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e-pošt</w:delText>
              </w:r>
            </w:del>
            <w:ins w:id="421" w:author="Unknown Author" w:date="2013-09-10T16:36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el. poš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a, aplikacije, muzika, mape itd. - po najkonkurentnijim cenam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13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Plu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dapt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eatu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k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as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al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ed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h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t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ored toga, Prilagodljiva pretraga aplikacija olakšava pronalaženje aplikacija koje su vam potrebne, onda kada su vam potrebn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14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sr-C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I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o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rowser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o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nes.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 xml:space="preserve">Ako volite </w:t>
            </w:r>
            <w:del w:id="422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Firefox pretraživač</w:delText>
              </w:r>
            </w:del>
            <w:ins w:id="423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Firefox pregledač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e, volećete i Firefox OS telefon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15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Choos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ee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ow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ands.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Ako izaberete Firefox OS imaćete moć </w:t>
            </w:r>
            <w:del w:id="424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nternet</w:delText>
              </w:r>
            </w:del>
            <w:ins w:id="425" w:author="Unknown Author" w:date="2013-09-10T16:37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nterne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a u svojim rukam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16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sr-C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ight.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Tako j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17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i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im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ar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ser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houl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al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bou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implic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eatur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ik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dapt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>Sa kupcem koji prvi put koristi pametan telefon</w:t>
            </w:r>
            <w:ins w:id="426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t>,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treba da razgovarate o njegovoj jednostavnosti i funkcijama poput Prilagodljive pretrage aplikacij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18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ctually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im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ar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ser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houl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al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bou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implic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eatur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ik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dapt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Zapravo, sa kupcem koji prvi put koristi pametan telefon treba da razgovarate o njegovoj jednostavnosti i funkcijama poput Prilagodljive pretrage aplikacij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19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Ques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itanje br. 10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20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Ques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itanje br. 10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21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sr-C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ell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s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eskto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rowser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 xml:space="preserve">Kupac </w:t>
            </w:r>
            <w:ins w:id="427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t>V</w:t>
              </w:r>
            </w:ins>
            <w:del w:id="428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 xml:space="preserve">am kaže da koristi Firefox kao svoj </w:t>
            </w:r>
            <w:ins w:id="429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t>pregledač na stonom računaru</w:t>
              </w:r>
            </w:ins>
            <w:del w:id="430" w:author="Unknown Author" w:date="2013-09-10T16:38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pretraživač na svom radnom ekranu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>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22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i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ll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eatu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houl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ead?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Koju prodajnu funkciju bi trebalo da istaknete?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23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iv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alu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ney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veryth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xpec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—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amera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mail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usic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—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mpetit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ices.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Firefox OS </w:t>
            </w:r>
            <w:ins w:id="431" w:author="Unknown Author" w:date="2013-09-10T16:38:00Z">
              <w:r>
                <w:rPr>
                  <w:rFonts w:eastAsia="Arial" w:cs="Arial"/>
                  <w:sz w:val="24"/>
                  <w:szCs w:val="24"/>
                  <w:lang w:val="sr-CS"/>
                </w:rPr>
                <w:t>V</w:t>
              </w:r>
            </w:ins>
            <w:del w:id="432" w:author="Unknown Author" w:date="2013-09-10T16:38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 xml:space="preserve">am daje najveću vrednost za </w:t>
            </w:r>
            <w:del w:id="433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aš</w:delText>
              </w:r>
            </w:del>
            <w:ins w:id="434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Vaš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novac, sa svim dodacima koje očekujete - kamera, </w:t>
            </w:r>
            <w:del w:id="435" w:author="Unknown Author" w:date="2013-09-10T16:36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e-pošt</w:delText>
              </w:r>
            </w:del>
            <w:ins w:id="436" w:author="Unknown Author" w:date="2013-09-10T16:36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el. poš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a, aplikacije, muzika, mape itd. - po najkonkurentnijim cenam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24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sr-C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asie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artph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tart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th.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Firefox OS je najjednostavniji telefon za početnik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25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avori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read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eload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asi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mpor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riend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aceboo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o.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del w:id="437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aš</w:delText>
              </w:r>
            </w:del>
            <w:ins w:id="438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Vaš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e omiljene aplikacije su već instalirane, a možete i lako da uvezete svoje Facebook prijatelj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26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sr-C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I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o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rowser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o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nes.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 xml:space="preserve">Ako volite </w:t>
            </w:r>
            <w:del w:id="439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Firefox pretraživač</w:delText>
              </w:r>
            </w:del>
            <w:ins w:id="440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Firefox pregledač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e, volećete i Firefox OS telefon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27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Choos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ee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ow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ands.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>Ako izaberete Firefox OS</w:t>
            </w:r>
            <w:ins w:id="441" w:author="Unknown Author" w:date="2013-09-10T16:39:00Z">
              <w:r>
                <w:rPr>
                  <w:rFonts w:eastAsia="Arial" w:cs="Arial"/>
                  <w:sz w:val="24"/>
                  <w:szCs w:val="24"/>
                  <w:lang w:val="sr-CS"/>
                </w:rPr>
                <w:t>,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imaćete moć </w:t>
            </w:r>
            <w:del w:id="442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nternet</w:delText>
              </w:r>
            </w:del>
            <w:ins w:id="443" w:author="Unknown Author" w:date="2013-09-10T16:37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nterne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a u svojim rukam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28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sr-C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ight.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Tako j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29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h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e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an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al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bou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hoos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how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mmitm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eep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i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ands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Kada naiđete na ljubitelja </w:t>
            </w:r>
            <w:del w:id="444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Firefox pretraživač</w:delText>
              </w:r>
            </w:del>
            <w:ins w:id="445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Firefox pregledač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a, pričajte o tome kako odabir </w:t>
            </w:r>
            <w:del w:id="446" w:author="Unknown Author" w:date="2013-10-20T17:13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sistema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 xml:space="preserve"> Firefox OS</w:t>
            </w:r>
            <w:ins w:id="447" w:author="Unknown Author" w:date="2013-10-20T17:13:00Z">
              <w:r>
                <w:rPr>
                  <w:rFonts w:eastAsia="Arial" w:cs="Arial"/>
                  <w:sz w:val="24"/>
                  <w:szCs w:val="24"/>
                  <w:lang w:val="sr-CS"/>
                </w:rPr>
                <w:t>-</w:t>
              </w:r>
            </w:ins>
            <w:ins w:id="448" w:author="Unknown Author" w:date="2013-10-20T17:13:00Z">
              <w:r>
                <w:rPr>
                  <w:rFonts w:eastAsia="Arial" w:cs="Arial"/>
                  <w:sz w:val="24"/>
                  <w:szCs w:val="24"/>
                  <w:lang w:val="sr-Latn-RS"/>
                </w:rPr>
                <w:t>a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</w:t>
            </w:r>
            <w:ins w:id="449" w:author="Unknown Author" w:date="2013-09-10T16:39:00Z">
              <w:r>
                <w:rPr>
                  <w:rFonts w:eastAsia="Arial" w:cs="Arial"/>
                  <w:sz w:val="24"/>
                  <w:szCs w:val="24"/>
                  <w:lang w:val="sr-CS"/>
                </w:rPr>
                <w:t>izražava posvećenost ideji</w:t>
              </w:r>
            </w:ins>
            <w:del w:id="450" w:author="Unknown Author" w:date="2013-09-10T16:39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pokazuje želju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 xml:space="preserve"> da </w:t>
            </w:r>
            <w:del w:id="451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nternet</w:delText>
              </w:r>
            </w:del>
            <w:ins w:id="452" w:author="Unknown Author" w:date="2013-09-10T16:37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nterne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</w:t>
            </w:r>
            <w:ins w:id="453" w:author="Unknown Author" w:date="2013-09-10T16:40:00Z">
              <w:r>
                <w:rPr>
                  <w:rFonts w:eastAsia="Arial" w:cs="Arial"/>
                  <w:sz w:val="24"/>
                  <w:szCs w:val="24"/>
                  <w:lang w:val="sr-CS"/>
                </w:rPr>
                <w:t>ostane u njihovim</w:t>
              </w:r>
            </w:ins>
            <w:del w:id="454" w:author="Unknown Author" w:date="2013-09-10T16:40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 xml:space="preserve">bude u </w:delText>
              </w:r>
            </w:del>
            <w:del w:id="455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aš</w:delText>
              </w:r>
            </w:del>
            <w:del w:id="456" w:author="Unknown Author" w:date="2013-09-10T16:40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m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 xml:space="preserve"> rukam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30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ctually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h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e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an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al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bou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hoos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how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mmitm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eep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i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ands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Zapravo, kada naiđete na ljubitelja </w:t>
            </w:r>
            <w:del w:id="457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Firefox pretraživač</w:delText>
              </w:r>
            </w:del>
            <w:ins w:id="458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Firefox pregledač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a, pričajte o tome kako odabir </w:t>
            </w:r>
            <w:del w:id="459" w:author="Unknown Author" w:date="2013-10-20T17:13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sistema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 xml:space="preserve"> Firefox OS</w:t>
            </w:r>
            <w:ins w:id="460" w:author="Unknown Author" w:date="2013-10-20T17:13:00Z">
              <w:r>
                <w:rPr>
                  <w:rFonts w:eastAsia="Arial" w:cs="Arial"/>
                  <w:sz w:val="24"/>
                  <w:szCs w:val="24"/>
                  <w:lang w:val="sr-CS"/>
                </w:rPr>
                <w:t>-</w:t>
              </w:r>
            </w:ins>
            <w:ins w:id="461" w:author="Unknown Author" w:date="2013-10-20T17:13:00Z">
              <w:r>
                <w:rPr>
                  <w:rFonts w:eastAsia="Arial" w:cs="Arial"/>
                  <w:sz w:val="24"/>
                  <w:szCs w:val="24"/>
                  <w:lang w:val="sr-Latn-RS"/>
                </w:rPr>
                <w:t>a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</w:t>
            </w:r>
            <w:del w:id="462" w:author="Unknown Author" w:date="2013-09-10T16:40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pokazuje želju</w:delText>
              </w:r>
            </w:del>
            <w:ins w:id="463" w:author="Unknown Author" w:date="2013-09-10T16:40:00Z">
              <w:r>
                <w:rPr>
                  <w:rFonts w:eastAsia="Arial" w:cs="Arial"/>
                  <w:sz w:val="24"/>
                  <w:szCs w:val="24"/>
                  <w:lang w:val="sr-CS"/>
                </w:rPr>
                <w:t>izražava posvećenost ideji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da </w:t>
            </w:r>
            <w:del w:id="464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nternet</w:delText>
              </w:r>
            </w:del>
            <w:ins w:id="465" w:author="Unknown Author" w:date="2013-09-10T16:37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nterne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</w:t>
            </w:r>
            <w:del w:id="466" w:author="Unknown Author" w:date="2013-09-10T16:40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bude</w:delText>
              </w:r>
            </w:del>
            <w:ins w:id="467" w:author="Unknown Author" w:date="2013-09-10T16:40:00Z">
              <w:r>
                <w:rPr>
                  <w:rFonts w:eastAsia="Arial" w:cs="Arial"/>
                  <w:sz w:val="24"/>
                  <w:szCs w:val="24"/>
                  <w:lang w:val="sr-CS"/>
                </w:rPr>
                <w:t>ostane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u </w:t>
            </w:r>
            <w:del w:id="468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aš</w:delText>
              </w:r>
            </w:del>
            <w:ins w:id="469" w:author="Unknown Author" w:date="2013-09-10T16:40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njihov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im rukam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31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Ques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itanje br. 11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32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Ques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itanje br. 11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33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sr-C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ay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ook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as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a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ta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u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riend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u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a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pe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o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ne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Kupac vam kaže: "Tražim lak način da ostanem u kontaktu sa prijateljima, ali ne želim da potrošim puno novca"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34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hi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llow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tatem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oul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oo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sponse?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Koja bi od sledećih izjava bila dobar odgovor?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35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Selec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ly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Odaberite sve koje mogu da se primen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36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artph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eload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eatur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xpect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clud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acebook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mail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re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tt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alu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Pametan telefon Firefox OS već ima instalirane sve funkcije koje očekujete, uključujući SMS, Facebook, </w:t>
            </w:r>
            <w:del w:id="470" w:author="Unknown Author" w:date="2013-09-10T16:36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e-pošt</w:delText>
              </w:r>
            </w:del>
            <w:ins w:id="471" w:author="Unknown Author" w:date="2013-09-10T16:36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el. poš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u, mape i još mnogo toga, po boljoj ceni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37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aceboo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eload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ver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evi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mpor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aceboo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ntac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asily!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Facebook je instaliran u svaki Firefox OS uređaj i lako možete da uvezete svoje Facebook kontakte!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38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rketpla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eatur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ousand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re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er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ices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Firefox </w:t>
            </w:r>
            <w:ins w:id="472" w:author="Unknown Author" w:date="2013-09-10T16:41:00Z">
              <w:r>
                <w:rPr>
                  <w:rFonts w:eastAsia="Arial" w:cs="Arial"/>
                  <w:sz w:val="24"/>
                  <w:szCs w:val="24"/>
                  <w:lang w:val="sr-CS"/>
                </w:rPr>
                <w:t>Marketplace</w:t>
              </w:r>
            </w:ins>
            <w:del w:id="473" w:author="Unknown Author" w:date="2013-09-10T16:41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prodavnica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 xml:space="preserve"> sadrži na hiljade aplikacija koje su besplatne ili imaju veoma niske cene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39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sr-C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ight.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Tako j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40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i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ighligh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re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alu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u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eatu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clud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oci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eload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ne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re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alu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Ovom kupcu naglasite veliku vrednost potpuno funkcionalnog kompleta Firefox OS, uključujući aplikacije koje su već instalirane u telefon, po sjajnoj ceni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41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sr-C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o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t.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To nije tačan odgovor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42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i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ighligh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re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alu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u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eatu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clud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oci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eload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ne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re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alu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Ovom kupcu naglasite veliku vrednost potpuno funkcionalnog kompleta Firefox OS, uključujući aplikacije koje su već instalirane u telefon, po sjajnoj ceni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43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Ques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itanje br. 12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44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Ques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itanje br. 12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45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sr-C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ay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om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mput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o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t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u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id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n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a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artph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Kupac kaže: "Koristim Firefox na svom kućnom računaru i sviđa mi se, ali nisam znao da imaju OS za pametne telefon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46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hy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”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Zašto?"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47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hi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llow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tatem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oul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ropria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spon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articul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?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Koja bi od sledećih izjava bila najadekvatniji odgovor ovom kupcu?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48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Ever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clud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rowser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ast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ar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af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a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lin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Svaki Firefox telefon sadrži </w:t>
            </w:r>
            <w:del w:id="474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Firefox pretraživač</w:delText>
              </w:r>
            </w:del>
            <w:ins w:id="475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Firefox pregledač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, brz, pametan i bezbedan način za pristup </w:t>
            </w:r>
            <w:del w:id="476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nternet</w:delText>
              </w:r>
            </w:del>
            <w:ins w:id="477" w:author="Unknown Author" w:date="2013-09-10T16:37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nterne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u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49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clud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am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eatur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mpetit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artphone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iv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alu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ney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Firefox OS sadrži iste funkcije koje imaju i pametni telefoni rivala, ali vam daje veću vrednost za novac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50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sr-C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Mozilla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k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uil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artph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ee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ccessib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 xml:space="preserve">Mozilla, tvorac </w:t>
            </w:r>
            <w:del w:id="478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Firefox pretraživač</w:delText>
              </w:r>
            </w:del>
            <w:ins w:id="479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Firefox pregledač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a, razvila je OS za pametne telefone da bi </w:t>
            </w:r>
            <w:del w:id="480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nternet</w:delText>
              </w:r>
            </w:del>
            <w:ins w:id="481" w:author="Unknown Author" w:date="2013-09-10T16:37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nterne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ostao dostupan svim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51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in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ntire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uil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TML5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sta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cces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ousand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uil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read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S obzirom da je Firefox OS u potpunosti zasnovan na HTML5, dobijate </w:t>
            </w:r>
            <w:ins w:id="482" w:author="Unknown Author" w:date="2013-09-10T16:42:00Z">
              <w:r>
                <w:rPr>
                  <w:rFonts w:eastAsia="Arial" w:cs="Arial"/>
                  <w:sz w:val="24"/>
                  <w:szCs w:val="24"/>
                  <w:lang w:val="sr-CS"/>
                </w:rPr>
                <w:t>trenutni</w:t>
              </w:r>
            </w:ins>
            <w:del w:id="483" w:author="Unknown Author" w:date="2013-09-10T16:42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nstant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 xml:space="preserve"> pristup hiljadama aplikacija koje su već izrađene za </w:t>
            </w:r>
            <w:del w:id="484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nternet</w:delText>
              </w:r>
            </w:del>
            <w:ins w:id="485" w:author="Unknown Author" w:date="2013-09-10T16:37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nterne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52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sr-C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ight.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Tako j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53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em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ik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an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Izgleda da je kupac ljubitelj </w:t>
            </w:r>
            <w:del w:id="486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Firefox pretraživač</w:delText>
              </w:r>
            </w:del>
            <w:ins w:id="487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Firefox pregledač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54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al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bou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ne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zilla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h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mmitm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eep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and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eopl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Pričajte o tome kako su Firefox OS telefoni koje pravi Mozilla posvećeni ideji da </w:t>
            </w:r>
            <w:del w:id="488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nternet</w:delText>
              </w:r>
            </w:del>
            <w:ins w:id="489" w:author="Unknown Author" w:date="2013-09-10T16:37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nterne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ostane </w:t>
            </w:r>
            <w:ins w:id="490" w:author="Unknown Author" w:date="2013-09-11T13:10:00Z">
              <w:r>
                <w:rPr>
                  <w:rFonts w:eastAsia="Arial" w:cs="Arial"/>
                  <w:sz w:val="24"/>
                  <w:szCs w:val="24"/>
                  <w:lang w:val="sr-CS"/>
                </w:rPr>
                <w:t>u rukama</w:t>
              </w:r>
            </w:ins>
            <w:del w:id="491" w:author="Unknown Author" w:date="2013-09-11T13:10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dostupan svim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 xml:space="preserve"> ljudi</w:t>
            </w:r>
            <w:del w:id="492" w:author="Unknown Author" w:date="2013-09-11T13:10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ma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>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55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hi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tatem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rue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spon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articul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Iako su sve ove izjave istinite, samo ova predstavlja najbolji odgovor ovom kupcu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56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sr-C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tatem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rue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u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spon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articul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h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em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an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 xml:space="preserve">Sve ove izjave su istinite, ali je samo ova najbolji odgovor ovom konkretnom kupcu, za kojeg se čini da je ljubitelj </w:t>
            </w:r>
            <w:del w:id="493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Firefox pretraživač</w:delText>
              </w:r>
            </w:del>
            <w:ins w:id="494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Firefox pregledač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57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al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bou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ne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zilla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ar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eep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and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eopl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Pričajte o tome kako su Firefox OS telefoni koje pravi Mozilla deo ideje da </w:t>
            </w:r>
            <w:del w:id="495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nternet</w:delText>
              </w:r>
            </w:del>
            <w:ins w:id="496" w:author="Unknown Author" w:date="2013-09-10T16:37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nterne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ostane dostupan svim ljudim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58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Ques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itanje br. 13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59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Ques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itanje br. 13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60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sr-C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hi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llow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tatem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bou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dapt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rue?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Koja je od sledećih izjava o Prilagodljivoj pretrazi aplikacija tačna?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61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Selec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ly.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Odaberite sve koje mogu da se primen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62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niqu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eatu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clud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ver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artphon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Jedinstvena funkcija je sadržana u svakom Firefox OS pametnom telefonu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63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ork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ju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ik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rowsers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Radi isto kao pretraga </w:t>
            </w:r>
            <w:del w:id="497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nternet</w:delText>
              </w:r>
            </w:del>
            <w:ins w:id="498" w:author="Unknown Author" w:date="2013-09-10T16:37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nterne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a na </w:t>
            </w:r>
            <w:del w:id="499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Firefox pretraživač</w:delText>
              </w:r>
            </w:del>
            <w:ins w:id="500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Firefox pregledač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im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64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Resul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clu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to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ideo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usic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w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r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Rezultati obuhvataju fotografije, video snimke, muziku, vesti, mape itd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65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Resul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stant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sab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—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a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ownloa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st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Rezultati odmah mogu da se koriste - ne morate prvo da preuzmete aplikaciju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66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sr-C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ight.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Tako j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67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dapt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ticipat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ed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tt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th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n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Prilagodljiva pretraga aplikacija predviđa </w:t>
            </w:r>
            <w:del w:id="501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aš</w:delText>
              </w:r>
            </w:del>
            <w:ins w:id="502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Vaš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e potrebe bolje od bilo kog drugog telefon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68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sr-C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qui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o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t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Nije baš tako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69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re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rrect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Tri od ovih izjava su tačn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70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hi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dapt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ticipat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ed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tt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th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ne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o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O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or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ju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ik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rowsers."</w:t>
            </w:r>
            <w:r>
              <w:rPr>
                <w:rStyle w:val="Tw4winInternal"/>
                <w:rFonts w:eastAsia="Arial" w:cs="Arial"/>
                <w:szCs w:val="24"/>
                <w:lang w:val="en-US"/>
              </w:rPr>
              <w:t>[2]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Iako Prilagodljiva pretraga aplikacija predviđa </w:t>
            </w:r>
            <w:del w:id="503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aš</w:delText>
              </w:r>
            </w:del>
            <w:ins w:id="504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Vaš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e potrebe bolje od bilo kog drugog telefona, ona NE radi isto kao pretraga </w:t>
            </w:r>
            <w:del w:id="505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nternet</w:delText>
              </w:r>
            </w:del>
            <w:ins w:id="506" w:author="Unknown Author" w:date="2013-09-10T16:37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nterne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a na </w:t>
            </w:r>
            <w:del w:id="507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Firefox pretraživač</w:delText>
              </w:r>
            </w:del>
            <w:ins w:id="508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Firefox pregledač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ima.</w:t>
            </w:r>
            <w:r>
              <w:rPr>
                <w:rStyle w:val="Tw4winInternal"/>
                <w:rFonts w:eastAsia="Arial" w:cs="Arial"/>
                <w:szCs w:val="24"/>
                <w:lang w:val="sr-CS"/>
              </w:rPr>
              <w:t>[2]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71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sr-C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o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t.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To nije tačan odgovor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72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re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rrect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Tri od ovih izjava su tačn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73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hi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dapt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ticipat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ed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tt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th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ne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o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O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or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ju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ik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rowsers.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Iako Prilagodljiva pretraga aplikacija predviđa </w:t>
            </w:r>
            <w:del w:id="509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aš</w:delText>
              </w:r>
            </w:del>
            <w:ins w:id="510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Vaš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e potrebe bolje od bilo kog drugog telefona, ona NE radi isto kao pretraga </w:t>
            </w:r>
            <w:del w:id="511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nternet</w:delText>
              </w:r>
            </w:del>
            <w:ins w:id="512" w:author="Unknown Author" w:date="2013-09-10T16:37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nterne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a na </w:t>
            </w:r>
            <w:del w:id="513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Firefox pretraživač</w:delText>
              </w:r>
            </w:del>
            <w:ins w:id="514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Firefox pregledač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im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74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Ques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itanje br. 14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75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Ques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itanje br. 14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76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hi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tatem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rue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hi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w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spons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oul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sefu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st-tim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artph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?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Iako su sve ove izjave tačne, koja dva odgovora bi bila najkorisnija za kupca koji prvi put koristi pametan telefon?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77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asi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mpor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ntac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aceboo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n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Lako možete da uvezete kontakte sa Facebook mreže u svoj Firefox OS telefon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78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iv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cces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opular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i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am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oc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nt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ea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Firefox OS vam obezbeđuje pristup popularnim i zvučnim aplikacijama, kao i lokalnim sadržajima koji </w:t>
            </w:r>
            <w:ins w:id="515" w:author="Unknown Author" w:date="2013-09-11T13:12:00Z">
              <w:r>
                <w:rPr>
                  <w:rFonts w:eastAsia="Arial" w:cs="Arial"/>
                  <w:sz w:val="24"/>
                  <w:szCs w:val="24"/>
                  <w:lang w:val="sr-CS"/>
                </w:rPr>
                <w:t>V</w:t>
              </w:r>
            </w:ins>
            <w:del w:id="516" w:author="Unknown Author" w:date="2013-09-11T13:12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>am najviše znač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79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sr-C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lutter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ed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 xml:space="preserve">Firefox OS nije pretrpan sa više sadržaja nego što </w:t>
            </w:r>
            <w:ins w:id="517" w:author="Unknown Author" w:date="2013-09-11T13:12:00Z">
              <w:r>
                <w:rPr>
                  <w:rFonts w:eastAsia="Arial" w:cs="Arial"/>
                  <w:sz w:val="24"/>
                  <w:szCs w:val="24"/>
                  <w:lang w:val="sr-CS"/>
                </w:rPr>
                <w:t>V</w:t>
              </w:r>
            </w:ins>
            <w:del w:id="518" w:author="Unknown Author" w:date="2013-09-11T13:12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>am je potrebno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80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iv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xpec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artphone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asy-to-u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terfa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k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as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tarted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On vam pruža ono što očekujete od pametnog telefona, sa interfejsom lakim za korišćenje i jednostavnim za početnik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81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uil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ntire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s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TML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p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tandards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Firefox OS je u potpunosti razvijen primenom HTML5 i standarda otvorenog </w:t>
            </w:r>
            <w:del w:id="519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nternet</w:delText>
              </w:r>
            </w:del>
            <w:ins w:id="520" w:author="Unknown Author" w:date="2013-09-10T16:37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nterne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82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sr-C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ight.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Tako j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83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im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artph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s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terest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a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s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Kupca koji prvi put koristi pametan telefon najviše će zanimati jednostavno korišćenj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84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sr-C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No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quit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Ne baš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85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im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artph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s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terest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a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se.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Kupca koji prvi put koristi pametan telefon najviše će zanimati jednostavno korišćenj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86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Ques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itanje br. 15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87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Ques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itanje br. 15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88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sr-C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h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yp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or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ubjec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teres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s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dapt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appens?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Šta se dešava kada otkucate reč ili temu koja vas zanima preko Prilagodljive pretrage aplikacija?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89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Selec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ly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Odaberite sve što može da se primeni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90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Resul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rou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isplay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ik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n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Rezultati sa </w:t>
            </w:r>
            <w:del w:id="521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nternet</w:delText>
              </w:r>
            </w:del>
            <w:ins w:id="522" w:author="Unknown Author" w:date="2013-09-10T16:37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nterne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a prikazuju se na </w:t>
            </w:r>
            <w:del w:id="523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aš</w:delText>
              </w:r>
            </w:del>
            <w:ins w:id="524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Vaš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em telefonu kao aplikacij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91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ackgrou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mag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hang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stant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ve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opul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t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del w:id="525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aš</w:delText>
              </w:r>
            </w:del>
            <w:ins w:id="526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Vaš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a slika pozadine se odmah menja da bi se prikazale popularne fotografije sa </w:t>
            </w:r>
            <w:del w:id="527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nternet</w:delText>
              </w:r>
            </w:del>
            <w:ins w:id="528" w:author="Unknown Author" w:date="2013-09-10T16:37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nterne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92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Resul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clu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leva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p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icture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usic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w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ideo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witt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eed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r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Rezultati obuhvataju aktuelne mape, slike, muziku, vesti, video snimke, Twitter fidove itd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93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e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ousand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rou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orl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stantly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Odmah se pretražuje na desetine hiljada </w:t>
            </w:r>
            <w:del w:id="529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nternet</w:delText>
              </w:r>
            </w:del>
            <w:ins w:id="530" w:author="Unknown Author" w:date="2013-09-10T16:37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nterne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aplikacija širom svet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94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sr-C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ight.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Tako j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95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ru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dapt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!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Sve ove izjave o Prilagodljivoj pretrazi aplikacija su tačne!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96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ctually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ru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dapt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!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Zapravo, sve ove izjave o Prilagodljivoj pretrazi aplikacija su tačne!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97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Ques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itanje br. 16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98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Ques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itanje br. 16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99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sr-C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i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dapt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ce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quick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asily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thou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stall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t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Sa Prilagodljivom pretragom aplikacija možete da koristite aplikaciju samo jednom, brzo i lako, bez instalacij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00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I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a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ga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ater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as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d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omescreen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Ukoliko želite da je kasnije ponovo koristite, lako je da je dodate na svoj početni ekran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01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rue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Tačno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02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alse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Netačno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03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ight!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Tako je!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04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ctually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ru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Zapravo, to je tačno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05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Ques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itanje br. 17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06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Ques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itanje br. 17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07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sr-C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spon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bjection?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Šta je najbolji odgovor na prigovor ovog kupca?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08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ear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o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n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” </w:t>
            </w:r>
            <w:r>
              <w:rPr>
                <w:rStyle w:val="Tw4winInternal"/>
                <w:rFonts w:eastAsia="Arial" w:cs="Arial"/>
                <w:szCs w:val="24"/>
                <w:lang w:val="en-US"/>
              </w:rPr>
              <w:t>[2]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>“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Čuo sam da nema mnogo aplikacija."</w:t>
            </w:r>
            <w:r>
              <w:rPr>
                <w:rStyle w:val="Tw4winInternal"/>
                <w:rFonts w:eastAsia="Arial" w:cs="Arial"/>
                <w:szCs w:val="24"/>
                <w:lang w:val="sr-CS"/>
              </w:rPr>
              <w:t>[2]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09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Ne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ack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lob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mmun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ork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el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ee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ccessib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Nov i podržan od strane globalne zajednice koja pomaže da </w:t>
            </w:r>
            <w:del w:id="531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nternet</w:delText>
              </w:r>
            </w:del>
            <w:ins w:id="532" w:author="Unknown Author" w:date="2013-09-10T16:37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nterne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ostane dostupan za sv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10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ever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a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cces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v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,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re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ai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aunch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clud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om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opul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lob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day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Svaki telefon ima pristup preko 20.000 besplatnih ili plaćenih aplikacija na promociji, uključujući neke od trenutno najpopularnijih globalnih aplikacij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11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obu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cur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de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attle-harden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eca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upport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p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Robustan bezbednosni model koji je osnažen tokom više od jedne decenije pružanja podrške Open Web-u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12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ight!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Tako je!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13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spon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bjec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al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bou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vailabl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Najbolji odgovor na ovaj prigovor jeste da govorite o svim aplikacijama koje su dostupn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14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Ques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itanje br. 18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15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Ques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itanje br. 18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16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sr-C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spon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bjection?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Šta je najbolji odgovor na prigovor ovog kupca?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17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v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ear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nes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” </w:t>
            </w:r>
            <w:r>
              <w:rPr>
                <w:rStyle w:val="Tw4winInternal"/>
                <w:rFonts w:eastAsia="Arial" w:cs="Arial"/>
                <w:szCs w:val="24"/>
                <w:lang w:val="en-US"/>
              </w:rPr>
              <w:t>[2]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>“</w:t>
            </w:r>
            <w:r>
              <w:rPr>
                <w:rFonts w:eastAsia="Arial" w:cs="Arial"/>
                <w:sz w:val="24"/>
                <w:szCs w:val="24"/>
                <w:lang w:val="sr-CS"/>
              </w:rPr>
              <w:t xml:space="preserve">Nikad nisam čuo/la za Firefox OS telefone.” </w:t>
            </w:r>
            <w:r>
              <w:rPr>
                <w:rStyle w:val="Tw4winInternal"/>
                <w:rFonts w:eastAsia="Arial" w:cs="Arial"/>
                <w:szCs w:val="24"/>
                <w:lang w:val="sr-CS"/>
              </w:rPr>
              <w:t>[2]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18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Pack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eatur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a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artph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lac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Sadrži karakteristike zbog kojih ste i poželeli da nabavite pametan telefon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19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cces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v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,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re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ai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aunch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clud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om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opul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lob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day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ristup preko 20.000 besplatnih ili plaćenih aplikacija na promociji, uključujući neke od trenutno najpopularnijih globalnih aplikacij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20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Ne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ack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lob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mmun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ork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el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ee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ccessib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.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Nov i podržan od strane globalne zajednice koja pomaže da </w:t>
            </w:r>
            <w:del w:id="533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nternet</w:delText>
              </w:r>
            </w:del>
            <w:ins w:id="534" w:author="Unknown Author" w:date="2013-09-10T16:37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nterne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ostane dostupan za sv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21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ight!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Tako je!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22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spon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bjec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al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bou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xperien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zill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mmun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hi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Najbolji odgovor na ovaj prigovor jeste da govorite o iskustvu Mozilla zajednice koja stoji iza Firefox OS telefon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23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Ques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9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itanje br. 19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24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Ques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9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itanje br. 19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25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sr-C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spon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bjection?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Šta je najbolji odgovor na prigovor ovog kupca?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26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n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afe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”</w:t>
            </w:r>
            <w:r>
              <w:rPr>
                <w:rStyle w:val="Tw4winInternal"/>
                <w:rFonts w:eastAsia="Arial" w:cs="Arial"/>
                <w:szCs w:val="24"/>
                <w:lang w:val="en-US"/>
              </w:rPr>
              <w:t>[2]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>“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Kako da znam da je ovaj novi telefon bezbedan?”</w:t>
            </w:r>
            <w:r>
              <w:rPr>
                <w:rStyle w:val="Tw4winInternal"/>
                <w:rFonts w:eastAsia="Arial" w:cs="Arial"/>
                <w:szCs w:val="24"/>
                <w:lang w:val="sr-CS"/>
              </w:rPr>
              <w:t>[2]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27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Pack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eatur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a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artph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lace.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Sadrži karakteristike zbog kojih ste i poželeli da nabavite pametan telefon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28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Ne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ack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lob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mmun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ork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el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ee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ccessib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.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Nov i podržan od strane globalne zajednice koja pomaže da </w:t>
            </w:r>
            <w:del w:id="535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nternet</w:delText>
              </w:r>
            </w:del>
            <w:ins w:id="536" w:author="Unknown Author" w:date="2013-09-10T16:37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nterne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ostane dostupan za sv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29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sr-C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obu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cur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de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attle-harden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eca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upport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p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Robustan bezbednosni model koji je osnažen tokom više od jedne decenije pružanja podrške Open Web-u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30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Design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otec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s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yste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liciou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licatio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ntent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otec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licatio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a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ther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Osmišljen da zaštiti korisnika i sistem od zlonamernih aplikacija i sadržaja, a takođe štiti aplikacije jednu od drug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31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ight!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Tako je!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32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spon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bjec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al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bou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obu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cur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del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Najbolji odgovor na ovaj prigovor jeste da govorite o robusnom bezbednosnom modelu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33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Ques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itanje br. 20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34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Ques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itanje br. 20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35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sr-C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hi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spons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dica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de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andida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?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Koji od ovih odgovora kupaca ukazuje na idealnog kandidata za Firefox OS?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36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Selec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ly.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Odaberite sve što može da se primeni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37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v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s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artph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for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Nikada ranije nisam koristio/la pametan telefon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38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ook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alu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ney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Tražim najveću vrednost za svoj novac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39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a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artph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ru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as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s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Želim pametan telefon koji je zaista lak za korišćenj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40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an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Ljubitelj sam </w:t>
            </w:r>
            <w:del w:id="537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Firefox pretraživač</w:delText>
              </w:r>
            </w:del>
            <w:ins w:id="538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 xml:space="preserve">Firefox </w:t>
              </w:r>
            </w:ins>
            <w:ins w:id="539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en-US"/>
                </w:rPr>
                <w:t>veb</w:t>
              </w:r>
            </w:ins>
            <w:ins w:id="540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 xml:space="preserve"> pregledač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41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Internal"/>
                <w:rFonts w:eastAsia="Arial" w:cs="Arial"/>
                <w:szCs w:val="24"/>
                <w:lang w:val="sr-CS"/>
              </w:rPr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ight.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Tako j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42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de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andidat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!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Svi ovi kupci su idealni kandidati za Firefox OS!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43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act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de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andidat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!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Zapravo, svi ovi kupci su idealni kandidati za Firefox OS!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44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G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ad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ll!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Spremite se za prodaju!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45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G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ad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ll!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Spremite se za prodaju!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46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I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a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ork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roug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questio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ntent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a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asic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t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ed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s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Ako ste prošli ova pitanja i sav sadržaj, imate osnovu da povežete potrebe Firefox OS telefona sa svojim kupcim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47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Eas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se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artph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erfec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artph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se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u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eatur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a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ed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Lak za korišćenje, pametan telefon Firefox OS savršen je za nove korisnike pametnih telefona i sadrži sve funkcije koje kupci žele i koje su im potrebn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48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ower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zilla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k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igh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hoi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y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mmitt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nsur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mai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ands!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A razvila ga je Mozilla, što Firefox OS čini pravim izborom za sve koji žele da obezbede da </w:t>
            </w:r>
            <w:del w:id="541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nternet</w:delText>
              </w:r>
            </w:del>
            <w:ins w:id="542" w:author="Unknown Author" w:date="2013-09-10T16:37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nterne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ostane u </w:t>
            </w:r>
            <w:del w:id="543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aš</w:delText>
              </w:r>
            </w:del>
            <w:ins w:id="544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Vaš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im rukama!</w:t>
            </w:r>
          </w:p>
        </w:tc>
      </w:tr>
    </w:tbl>
    <w:p>
      <w:pPr>
        <w:pStyle w:val="Normal"/>
        <w:bidi w:val="0"/>
        <w:rPr/>
      </w:pPr>
      <w:r>
        <w:rPr/>
      </w:r>
    </w:p>
    <w:sectPr>
      <w:type w:val="nextPage"/>
      <w:pgSz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true"/>
      <w:bidi w:val="0"/>
      <w:ind w:left="0" w:right="0" w:hanging="0"/>
      <w:jc w:val="left"/>
      <w:textAlignment w:val="auto"/>
    </w:pPr>
    <w:rPr>
      <w:rFonts w:ascii="Arial" w:hAnsi="Arial" w:eastAsia="Arial" w:cs="Arial"/>
      <w:color w:val="auto"/>
      <w:sz w:val="24"/>
      <w:szCs w:val="20"/>
      <w:lang w:val="sr-CS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Arial" w:hAnsi="Arial" w:cs="Arial"/>
      <w:vanish/>
      <w:color w:val="008000"/>
      <w:sz w:val="24"/>
      <w:vertAlign w:val="subscript"/>
    </w:rPr>
  </w:style>
  <w:style w:type="character" w:styleId="Tw4winError">
    <w:name w:val="tw4winError"/>
    <w:qFormat/>
    <w:rPr>
      <w:rFonts w:ascii="Arial" w:hAnsi="Arial" w:cs="Arial"/>
      <w:color w:val="00FFFF"/>
      <w:sz w:val="40"/>
    </w:rPr>
  </w:style>
  <w:style w:type="character" w:styleId="Tw4winPopup">
    <w:name w:val="tw4winPopup"/>
    <w:qFormat/>
    <w:rPr>
      <w:rFonts w:ascii="Arial" w:hAnsi="Arial" w:cs="Arial"/>
      <w:color w:val="008080"/>
    </w:rPr>
  </w:style>
  <w:style w:type="character" w:styleId="Tw4winJump">
    <w:name w:val="tw4winJump"/>
    <w:qFormat/>
    <w:rPr>
      <w:rFonts w:ascii="Arial" w:hAnsi="Arial" w:cs="Arial"/>
      <w:color w:val="000080"/>
    </w:rPr>
  </w:style>
  <w:style w:type="character" w:styleId="Tw4winExternal">
    <w:name w:val="tw4winExternal"/>
    <w:qFormat/>
    <w:rPr>
      <w:rFonts w:ascii="Arial" w:hAnsi="Arial" w:cs="Arial"/>
      <w:color w:val="808080"/>
      <w:sz w:val="24"/>
    </w:rPr>
  </w:style>
  <w:style w:type="character" w:styleId="Tw4winInternal">
    <w:name w:val="tw4winInternal"/>
    <w:qFormat/>
    <w:rPr>
      <w:rFonts w:ascii="Arial" w:hAnsi="Arial" w:cs="Arial"/>
      <w:color w:val="FF0000"/>
      <w:sz w:val="24"/>
    </w:rPr>
  </w:style>
  <w:style w:type="character" w:styleId="Tw4winTerm">
    <w:name w:val="tw4winTerm"/>
    <w:qFormat/>
    <w:rPr>
      <w:color w:val="000000"/>
    </w:rPr>
  </w:style>
  <w:style w:type="character" w:styleId="DONOTTRANSLATE">
    <w:name w:val="DO_NOT_TRANSLATE"/>
    <w:qFormat/>
    <w:rPr>
      <w:rFonts w:ascii="Arial" w:hAnsi="Arial" w:cs="Arial"/>
      <w:color w:val="800080"/>
    </w:rPr>
  </w:style>
  <w:style w:type="character" w:styleId="Header">
    <w:name w:val="Header"/>
    <w:qFormat/>
    <w:rPr>
      <w:rFonts w:ascii="Times New Roman" w:hAnsi="Times New Roman" w:cs="Times New Roman"/>
      <w:color w:val="808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3T13:18:00Z</dcterms:created>
  <dc:creator>TxmlOfflineReview v3.4.5</dc:creator>
  <dc:description/>
  <dc:language>en-US</dc:language>
  <cp:lastModifiedBy/>
  <cp:revision>0</cp:revision>
  <dc:subject/>
  <dc:title>Offline Review fi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F-OfrtExcludeNotesCol">
    <vt:lpwstr>true</vt:lpwstr>
  </property>
  <property fmtid="{D5CDD505-2E9C-101B-9397-08002B2CF9AE}" pid="3" name="WF-OfrtParentFilename">
    <vt:lpwstr>kus13009_Script_Translation_Master EDP 6-19.doc.txml</vt:lpwstr>
  </property>
  <property fmtid="{D5CDD505-2E9C-101B-9397-08002B2CF9AE}" pid="4" name="WF-OfrtParentPath">
    <vt:lpwstr>\\\\tpnyc.local\\TDC\\TDCJobs\\M-Z\\Mozilla\\TPT498810_Mozilla_5_Langs\\05_TM_final\\Tables\\sr_RS\\kus13009_Script_Translation_Master EDP 6-19.doc.txml</vt:lpwstr>
  </property>
  <property fmtid="{D5CDD505-2E9C-101B-9397-08002B2CF9AE}" pid="5" name="WF-OfrtReviewStyle">
    <vt:lpwstr>0</vt:lpwstr>
  </property>
  <property fmtid="{D5CDD505-2E9C-101B-9397-08002B2CF9AE}" pid="6" name="WF-OfrtSegIdType">
    <vt:lpwstr>1</vt:lpwstr>
  </property>
  <property fmtid="{D5CDD505-2E9C-101B-9397-08002B2CF9AE}" pid="7" name="WF-OfrtVer">
    <vt:lpwstr>3.4.5</vt:lpwstr>
  </property>
</Properties>
</file>