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gh dghdfg hdfg hdfh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d ghdfgh dfgh dfg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ghdfh dfh dfgh dfg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cs="Arial" w:ascii="Arial" w:hAnsi="Arial"/>
          <w:szCs w:val="20"/>
        </w:rPr>
        <w:t>gfh dghdgödfbhhbh öh ökjghö jdffövxbö cvbxökbökxl vbköcvköj xbö xöx k xöcv bxcb cvb ökb öxkb xlbk xvö jxvö xckvöj xcökb xö jxcklj xc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rStyle w:val="StrongEmphasis"/>
          <w:rFonts w:cs="Arial" w:ascii="Arial" w:hAnsi="Arial"/>
          <w:b/>
        </w:rPr>
        <w:t>Shouldn’t be bold after Import!</w:t>
      </w:r>
      <w:r>
        <w:rPr>
          <w:rFonts w:cs="Arial" w:ascii="Arial" w:hAnsi="Arial"/>
        </w:rPr>
        <w:t xml:space="preserve"> Cv bxcvb xcvb xcvb b xcvb xcvb xcvb xcb xcvb xcvbxc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xvb cxvbx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xb xbxcvb xcv</w:t>
        <w:br/>
        <w:t>xcb xcvb xcvb xcvb</w:t>
        <w:br/>
      </w:r>
      <w:r>
        <w:rPr>
          <w:rFonts w:cs="Arial" w:ascii="Arial" w:hAnsi="Arial"/>
          <w:sz w:val="20"/>
        </w:rPr>
        <w:t>xcv bxcvb xcvbxcv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01:00Z</dcterms:created>
  <dc:creator>vmnbmvbnm</dc:creator>
  <dc:description/>
  <cp:keywords/>
  <dc:language>en-US</dc:language>
  <cp:lastModifiedBy>Michael Rüß</cp:lastModifiedBy>
  <dcterms:modified xsi:type="dcterms:W3CDTF">2004-06-15T11:03:00Z</dcterms:modified>
  <cp:revision>4</cp:revision>
  <dc:subject/>
  <dc:title>bnmvbnmvnm</dc:title>
</cp:coreProperties>
</file>