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/>
      </w:pPr>
      <w:r>
        <w:rPr/>
        <w:t>Результаты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итоговой аттестации по общеобразовательным предметам в образовательных учреждениях начального профессионального образования в 2008-2009 учебном году (</w:t>
      </w:r>
      <w:r>
        <w:rPr>
          <w:b/>
          <w:bCs/>
          <w:sz w:val="28"/>
        </w:rPr>
        <w:t>русский язык и литература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84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170"/>
        <w:gridCol w:w="1215"/>
        <w:gridCol w:w="1245"/>
        <w:gridCol w:w="960"/>
        <w:gridCol w:w="990"/>
        <w:gridCol w:w="1020"/>
        <w:gridCol w:w="930"/>
        <w:gridCol w:w="840"/>
        <w:gridCol w:w="80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№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п\п№ ПУ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обучающихся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лучили оценк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К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 спис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опущ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дава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.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6.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8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.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0.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1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.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3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4.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5.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6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7.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8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9.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0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1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2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3.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4.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5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6.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7.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8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9.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0.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1.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2.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3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4.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5.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6.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7.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8.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9.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0.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1.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2.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3.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4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5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6.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/>
      </w:pPr>
      <w:r>
        <w:rPr/>
        <w:t>Результаты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итоговой аттестации по общеобразовательным предметам в образовательных учреждениях начального профессионального образования в 2008-2009 учебном году (</w:t>
      </w:r>
      <w:r>
        <w:rPr>
          <w:b/>
          <w:bCs/>
          <w:sz w:val="28"/>
        </w:rPr>
        <w:t>математика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31"/>
        <w:gridCol w:w="1041"/>
        <w:gridCol w:w="1419"/>
        <w:gridCol w:w="1159"/>
        <w:gridCol w:w="800"/>
        <w:gridCol w:w="843"/>
        <w:gridCol w:w="1104"/>
        <w:gridCol w:w="800"/>
        <w:gridCol w:w="778"/>
        <w:gridCol w:w="798"/>
      </w:tblGrid>
      <w:tr>
        <w:trPr/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№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п\п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№</w:t>
            </w: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</w:rPr>
              <w:t>ПУ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обучающихся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лучили оценк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У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К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 спис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опуще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дава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LGC Sans" w:cs="Tahoma"/>
      <w:color w:val="auto"/>
      <w:kern w:val="2"/>
      <w:sz w:val="28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LGC San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45:27Z</dcterms:created>
  <dc:creator/>
  <dc:description/>
  <dc:language>en-US</dc:language>
  <cp:lastModifiedBy/>
  <cp:revision>0</cp:revision>
  <dc:subject/>
  <dc:title/>
</cp:coreProperties>
</file>