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70" w:type="dxa"/>
        <w:jc w:val="left"/>
        <w:tblInd w:w="21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63"/>
        <w:gridCol w:w="230"/>
        <w:gridCol w:w="318"/>
      </w:tblGrid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vityPriorityActive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pport</w:t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 Relevant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ment / Input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tnership Meeting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Training on Conflict, Peace and Developmen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National Advisory Group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Web-site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ublic Awareness Raising Campaig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ace and Development: Achieving the Millennium Development Goals and the Eradication of Poverty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Public Awareness Raising Campaig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men’s Rights and Human Rights: Enabling Peace and Development (16 – days campaign)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Multipliers Trainings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larification needed</w:t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Multi-Media Package on Conflict, Peace and Developmen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Guide to Peace and Development Education and Awareness Raising 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Programs in School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Peace and Development Education Summer Camp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Media Workshops / Conferen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Photo Competition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xConference held in each of the Participating Countri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xploring the Link Between Conflict, Peace and Development: Relevance and Impact on the Millennium Development Goals and EU Development Policy”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Policy Briefings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Peace and Development Education Centers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Documentary / Promotional Film</w:t>
            </w:r>
          </w:p>
        </w:tc>
        <w:tc>
          <w:tcPr>
            <w:tcW w:w="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ntro Studi Difesa Civile (CSDC) - Prioritization - Project "United for Peace"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45:35Z</dcterms:created>
  <dc:creator>Matteo Landricina</dc:creator>
  <dc:description/>
  <dc:language>en-US</dc:language>
  <cp:lastModifiedBy/>
  <cp:revision>0</cp:revision>
  <dc:subject/>
  <dc:title/>
</cp:coreProperties>
</file>