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024"/>
        <w:gridCol w:w="956"/>
        <w:gridCol w:w="1080"/>
        <w:gridCol w:w="5400"/>
      </w:tblGrid>
      <w:tr>
        <w:trPr>
          <w:trHeight w:val="397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 Idős részleg Lelkészotthon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átásr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zülük távollevő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nyleges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rs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ó, n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gosultak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rház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badsá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látotta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jegyzés: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0" w:name="Szöveg1_Copy_1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  <w:bookmarkEnd w:id="0"/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1" w:name="Szöveg2_Copy_1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  <w:bookmarkEnd w:id="1"/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xxxxxxxxxxxxx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xxxxxxxxxxxxx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xxxxxxxxxxxxx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xxxxxxxxxxxxx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xxxxxxxxxxxxx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xxxxxxxxxxxxx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xxxxxxxxxxxxx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xxxxxxxxxxxxx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xxxxxxxxxxxxx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xxxxxxxxxxxxx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xxxxxxxxxxxxx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Szöveg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900" w:right="-828" w:hanging="0"/>
        <w:rPr/>
      </w:pPr>
      <w:r>
        <w:rPr/>
      </w:r>
    </w:p>
    <w:sectPr>
      <w:type w:val="continuous"/>
      <w:pgSz w:w="11906" w:h="16838"/>
      <w:pgMar w:left="1417" w:right="1417" w:gutter="0" w:header="0" w:top="54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szökőév januá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8:12:00Z</dcterms:created>
  <dc:creator>Sztojanovics András</dc:creator>
  <dc:description/>
  <cp:keywords/>
  <dc:language>en-US</dc:language>
  <cp:lastModifiedBy>User1</cp:lastModifiedBy>
  <dcterms:modified xsi:type="dcterms:W3CDTF">2012-01-13T18:12:00Z</dcterms:modified>
  <cp:revision>2</cp:revision>
  <dc:subject/>
  <dc:title>2004 Fogyatékos részleg 5-6</dc:title>
</cp:coreProperties>
</file>