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dr w:val="single" w:sz="4" w:space="0" w:color="000000"/>
        </w:rPr>
        <w:t xml:space="preserve">Plant breeding aims at genetic improvement of crop plants by making the genotypes agronomically adaptable and economically superior in their performances. Success in plant breeding programme depends largely on the extent of genetic variability available to breeder. </w:t>
      </w:r>
      <w:r>
        <w:rPr>
          <w:color w:val="000080"/>
          <w:bdr w:val="single" w:sz="4" w:space="0" w:color="000000"/>
        </w:rPr>
        <w:t>Studies on relevant magnitude of heritable and non-heritable variability exhibited for various traits are therefore, likely useful in line selection.</w:t>
      </w:r>
      <w:r>
        <w:rPr>
          <w:bdr w:val="single" w:sz="4" w:space="0" w:color="000000"/>
        </w:rPr>
        <w:t xml:space="preserve"> Initially, entries which were advanced in AICSIP (All-India Coordinated Sorghum Improvement Project) multiplication trials were having IS lines (new germplasm) as one of the parents. Recently, breeders have started crossing one advanced variety with another advanced variety</w:t>
      </w:r>
    </w:p>
    <w:p>
      <w:pPr>
        <w:pStyle w:val="Normal"/>
        <w:rPr>
          <w:bdr w:val="single" w:sz="4" w:space="0" w:color="000000"/>
        </w:rPr>
      </w:pPr>
      <w:r>
        <w:rPr>
          <w:bdr w:val="single" w:sz="4" w:space="0" w:color="000000"/>
        </w:rPr>
      </w:r>
    </w:p>
    <w:p>
      <w:pPr>
        <w:pStyle w:val="Normal"/>
        <w:rPr/>
      </w:pPr>
      <w:r>
        <w:rPr/>
      </w:r>
    </w:p>
    <w:p>
      <w:pPr>
        <w:pStyle w:val="Normal"/>
        <w:rPr/>
      </w:pPr>
      <w:r>
        <w:rPr/>
      </w:r>
    </w:p>
    <w:p>
      <w:pPr>
        <w:pStyle w:val="Normal"/>
        <w:rPr/>
      </w:pPr>
      <w:r>
        <w:rPr/>
      </w:r>
    </w:p>
    <w:p>
      <w:pPr>
        <w:pStyle w:val="Normal"/>
        <w:rPr/>
      </w:pPr>
      <w:r>
        <w:rPr>
          <w:bdr w:val="dotDash" w:sz="18" w:space="0" w:color="000000"/>
        </w:rPr>
        <w:t xml:space="preserve">Plant breeding aims at genetic improvement of crop plants by making the genotypes agronomically adaptable and economically superior in their performances. Success in plant breeding programme depends largely on the extent of genetic variability available to breeder. </w:t>
      </w:r>
      <w:r>
        <w:rPr>
          <w:color w:val="000080"/>
          <w:bdr w:val="dotDash" w:sz="18" w:space="0" w:color="000000"/>
        </w:rPr>
        <w:t>Studies on relevant magnitude of heritable and non-heritable variability exhibited for various traits are therefore, likely useful in line selection.</w:t>
      </w:r>
      <w:r>
        <w:rPr>
          <w:bdr w:val="dotDash" w:sz="18" w:space="0" w:color="000000"/>
        </w:rPr>
        <w:t xml:space="preserve"> Initially, entries which were advanced in AICSIP (All-India Coordinated Sorghum Improvement Project) multiplication trials were having IS lines (new germplasm) as one of the parents. Recently, breeders have started crossing one advanced variety with another advanced varie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1:43:00Z</dcterms:created>
  <dc:creator>Wipro</dc:creator>
  <dc:description/>
  <dc:language>en-US</dc:language>
  <cp:lastModifiedBy>Wipro</cp:lastModifiedBy>
  <dcterms:modified xsi:type="dcterms:W3CDTF">2009-08-27T11:45:00Z</dcterms:modified>
  <cp:revision>1</cp:revision>
  <dc:subject/>
  <dc:title>Plant breeding aims at genetic improvement of crop plants by making the genotypes agronomically adaptable and economically sup</dc:title>
</cp:coreProperties>
</file>