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rPr>
      </w:pPr>
      <w:r>
        <w:rPr>
          <w:rStyle w:val="StrongEmphasis"/>
          <w:sz w:val="32"/>
        </w:rPr>
        <w:t>WAWANCARA DENGAN TABLOID DOTCOM</w:t>
      </w:r>
    </w:p>
    <w:p>
      <w:pPr>
        <w:pStyle w:val="Normal"/>
        <w:jc w:val="center"/>
        <w:rPr/>
      </w:pPr>
      <w:r>
        <w:rPr>
          <w:rStyle w:val="StrongEmphasis"/>
          <w:sz w:val="32"/>
        </w:rPr>
        <w:t>Sabtu, 11 Agustus 2001</w:t>
      </w:r>
    </w:p>
    <w:p>
      <w:pPr>
        <w:pStyle w:val="Normal"/>
        <w:jc w:val="center"/>
        <w:rPr/>
      </w:pPr>
      <w:r>
        <w:rPr>
          <w:rStyle w:val="StrongEmphasis"/>
          <w:sz w:val="32"/>
        </w:rPr>
        <w:t>Pewawancara: Andi Irman (Wartawan Tabloid DOTCOM)</w:t>
      </w:r>
    </w:p>
    <w:p>
      <w:pPr>
        <w:pStyle w:val="Normal"/>
        <w:jc w:val="both"/>
        <w:rPr>
          <w:rStyle w:val="StrongEmphasis"/>
          <w:sz w:val="32"/>
        </w:rPr>
      </w:pPr>
      <w:r>
        <w:rPr/>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1.Apa latar belakang didirikannya portal ibuteledukasi?</w:t>
      </w:r>
      <w:r>
        <w:rPr/>
        <w:t xml:space="preserve"> </w:t>
      </w:r>
    </w:p>
    <w:p>
      <w:pPr>
        <w:pStyle w:val="Normal"/>
        <w:jc w:val="both"/>
        <w:rPr/>
      </w:pPr>
      <w:r>
        <w:rPr/>
        <w:t xml:space="preserve">Ada dua faktor utama yang mendorong pentingnya IBUTeledukasi didirikan. Pertama, proses globalisasi yang dibarengi dengan revolusi teknologi informasi telah mengaburkan batas-batas tradisional antara bisnis, media dan pendidikan. Sehingga pembaharuan paradigma pendidikan sangat mendesak untuk dilaksanakan. Teknologi informasi memungkinkan dan memudahkan manusia saling berhubungan dengan cepat, mudah, dan terjangkau memiliki potensi untuk mendorong pembangunan masyarakat yang demokratis. Teknologi semacam ini harus dimiliki oleh rakyat untuk membantu rakyat mengorganisir diri secara modern, efisien, sehingga pada gilirannya rakyat yang mendapat manfaat terbesar dari proses berekonomi dan bermasyarakat. Caranya adalah lewat pendidikan. Namun bukan yang konvensional, dimana teknologi didongengkan tetapi tidak dibudayakan. Teledukasi menawarkan keduanya. Belajar apa saja, termasuk teknologi, melalui manajemen berbasis teknologi. Sehingga yang dipelajari dan dijalankan itu sinergi, tidak jalan sendiri-sendiri. </w:t>
      </w:r>
    </w:p>
    <w:p>
      <w:pPr>
        <w:pStyle w:val="Normal"/>
        <w:jc w:val="both"/>
        <w:rPr/>
      </w:pPr>
      <w:r>
        <w:rPr/>
      </w:r>
    </w:p>
    <w:p>
      <w:pPr>
        <w:pStyle w:val="Normal"/>
        <w:jc w:val="both"/>
        <w:rPr/>
      </w:pPr>
      <w:r>
        <w:rPr/>
        <w:t>Faktor kedua adalah Tantangan bagi Pendidikan Konvensional, dimana</w:t>
      </w:r>
      <w:r>
        <w:rPr>
          <w:rStyle w:val="StrongEmphasis"/>
        </w:rPr>
        <w:t xml:space="preserve"> </w:t>
      </w:r>
      <w:r>
        <w:rPr/>
        <w:t xml:space="preserve">mutu lulusan yang kurang kompatibel dengan kebutuhan masyarakat, dan kurang bisa bersaing, kesenjangan dalam aliran informasi dan layanan pendidikan antara kota besar dan daerah-daerah, apalagi desa-desa, rendahnya jiwa wirausaha dan kemampuan berkompetisi global, kelemahan dalam struktur, bahan ajar, dan metoda pembelajaran, kesenjangan antara dunia pendidikan dengan dunia kerja, sistem pendidikan yang tidak adil, yang pintar masuk ke sekolah bagus hingga semakin pintar, yang bodoh masuk ke sekolah jelek hingga semakin bodoh. </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2.Apa yang ingin dicapai?</w:t>
      </w:r>
    </w:p>
    <w:p>
      <w:pPr>
        <w:pStyle w:val="Normal"/>
        <w:jc w:val="both"/>
        <w:rPr/>
      </w:pPr>
      <w:r>
        <w:rPr/>
        <w:t>Dalam jangka pendek atau panjang? Kalau jangka pendek sih bagaimana bisa memasyarakatkan paradigma baru pendidikan ini seluas-luasnya dengan cepat, sehingga banyak lembaga pendidikan yang bergabung, serta peserta-didik yang tertarik dengan kesadaran dan motivasi yang tinggi untuk belajar dengan cara yang menyenagkan dan fleksibel ini.</w:t>
      </w:r>
    </w:p>
    <w:p>
      <w:pPr>
        <w:pStyle w:val="Normal"/>
        <w:jc w:val="both"/>
        <w:rPr/>
      </w:pPr>
      <w:r>
        <w:rPr/>
      </w:r>
    </w:p>
    <w:p>
      <w:pPr>
        <w:pStyle w:val="Normal"/>
        <w:jc w:val="both"/>
        <w:rPr/>
      </w:pPr>
      <w:r>
        <w:rPr/>
        <w:t xml:space="preserve">Kalau mimpinya sih ingin mewujudkan penerapan paradigma baru pendidikan berbasis teknologi Informasi yang memiliki karakteristik sebagai berikut: terjadinya perubahan dari Pendidikan Terpusat menjadi Tersebar, terjadinya fleksibilitas dalam ruang dan waktu, dimana bahan ajar disajikan dalam multi-media dengan suara dan gambar yang dinamis, tidak membosankan, serta padat informasi, bisa diterapkannya "self-pace learning", yaitu kecepatan belajar ditentukan oleh diri sendiri bukan oleh kemampuan yang diseragamkan dalam kelas, terjadinya proses pembelajaran yang mendorong "self-motivated learning" yaitu sistem yang memacu kemampuan belajar mandiri, proses pembelajaran yang berubah dari "Teacher Centric" (Guru sebagai pusat pembelajaran) menjadi "Learner Centric" (Murid sebagai pusat pembelajaran), perlu diterapkannya perubahan dari "Entry Barrier" (Seleksi Ketat) menjadi "Output Quality Standard" (Lulusan Berkualitas Stardard), yakni bukan masuknya yang dipersulit, tapi lulusannya yang harus memenuhi standard kualitas, sedang lamanya belajar tergantung motivasi, kecerdasan, dan usaha masing-masing peserta-didik. Disamping itu, interaksi antara pengajar dan peserta-didik dilakukan tidak hanya dengan tatap-muka, tetapi juga melalui surat-menyurat elektronis, sehingga meningkatkan kemampuan baca-tulis. </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3.Tepatkah hal tersebut didirikan di Indonesia?</w:t>
      </w:r>
      <w:r>
        <w:rPr/>
        <w:t xml:space="preserve"> </w:t>
      </w:r>
    </w:p>
    <w:p>
      <w:pPr>
        <w:pStyle w:val="Normal"/>
        <w:jc w:val="both"/>
        <w:rPr/>
      </w:pPr>
      <w:r>
        <w:rPr/>
        <w:t xml:space="preserve">Apakah Indonesia punya pilihan, misalnya dengan cara mengisolasi diri saja dari arus global. Itu namanya tuntutan jaman. Namun selain itupun, seharusnya dengan letak geografis Indonesia yang tersebar dan terdiri dari pulau-pulau, Teledukasi seharusnya sudah jadi prioritas dari dulu-dulu kalau pemerintahnya memiliki visi demokratisasi pendidikan, pemerataan, kualitas standard secara nasional, dengan biaya yang terjangkau, agar tidak terjadi ketimpangan antar daerah. Pendidikan kan merupakan dasar bagi suatu bangsa untuk menuju kemana. </w:t>
      </w:r>
    </w:p>
    <w:p>
      <w:pPr>
        <w:pStyle w:val="Normal"/>
        <w:jc w:val="both"/>
        <w:rPr/>
      </w:pPr>
      <w:r>
        <w:rPr/>
      </w:r>
    </w:p>
    <w:p>
      <w:pPr>
        <w:pStyle w:val="Normal"/>
        <w:jc w:val="both"/>
        <w:rPr/>
      </w:pPr>
      <w:r>
        <w:rPr/>
        <w:t xml:space="preserve">Anak saya, mau masuk kelas 5 SD, waktu baru datang dari Montreal, kan di tes untuk masuk sekolah bagus atau unggulan. Dia terheran-heran dan tanya, mengapa dia dipersulit untuk masuk sekolah, apa saya tidak bayar pajak. Saya jawab, bahwa beginilah di Indonesia, kalau mau dapat sekolah bagus ya harus lulus tes terlebih dahulu. Dia makin terheran-heran, secara spontan dia bilang "What kind of country it is, the smart kids get good schools, and stupid ones get poor schools, so the smarts will get smarter and the stupid ones get even worse". Jadi, kalau ditanya tepat atau tidak, apalagi sudah ada revolusi teknologi informasi, rasanya teledukasi ini sangat mendesak untuk dilaksanakan agar sistem pendidikan kita yang sangat diskriminatif itu tadi bisa diperbaiki. </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4.Bagaimana mempersiapkan dan dibutuhkan waktu berapa lama untuk membangun ibuteledukasi ini?</w:t>
      </w:r>
      <w:r>
        <w:rPr/>
        <w:t xml:space="preserve"> </w:t>
      </w:r>
    </w:p>
    <w:p>
      <w:pPr>
        <w:pStyle w:val="Normal"/>
        <w:jc w:val="both"/>
        <w:rPr/>
      </w:pPr>
      <w:r>
        <w:rPr/>
        <w:t xml:space="preserve">Sekitar dua tahun untuk mempersiapkan banyak hal, mulai dari merumuskan bisnis model yang tepat, desain dan implementasi teknologinya, mengkaji infrastruktur, memasyarakatkan kepada mitra-mitra yang tertarik untuk bergabung, perumusan soalan akademis hingga mendapat restu dari Kementrian Pendidikan Nasional Malaysia. Mempelajari customer care dengan model layanan tanpa tatap-muka itu. Belum lagi memikirkan bagaimana strategis sosialisasi paradigma yang baru ini. </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5.Programnya seperti apa?</w:t>
      </w:r>
      <w:r>
        <w:rPr/>
        <w:t xml:space="preserve"> </w:t>
      </w:r>
    </w:p>
    <w:p>
      <w:pPr>
        <w:pStyle w:val="Normal"/>
        <w:jc w:val="both"/>
        <w:rPr/>
      </w:pPr>
      <w:r>
        <w:rPr/>
        <w:t xml:space="preserve">Ada beberapa program, mulai dari tidak terstruktur sampai yang gelar. Tapi semuanya saling terkait dan berkesinambungan. Program lepas bisa terus diakumulasi untuk menjadi terstruktur atau gelar dengan persyaratan kelulusan yang harus dipenuhi. Kurang-lebih kalau diringkas, programnya seperti berikut: </w:t>
      </w:r>
    </w:p>
    <w:p>
      <w:pPr>
        <w:pStyle w:val="Normal"/>
        <w:numPr>
          <w:ilvl w:val="0"/>
          <w:numId w:val="2"/>
        </w:numPr>
        <w:jc w:val="both"/>
        <w:rPr/>
      </w:pPr>
      <w:r>
        <w:rPr/>
        <w:t xml:space="preserve">Matakuliah lepas yang bisa diakumulasikan untuk program terstruktur/ gelar </w:t>
      </w:r>
    </w:p>
    <w:p>
      <w:pPr>
        <w:pStyle w:val="Normal"/>
        <w:numPr>
          <w:ilvl w:val="0"/>
          <w:numId w:val="2"/>
        </w:numPr>
        <w:ind w:left="1440" w:hanging="360"/>
        <w:jc w:val="both"/>
        <w:rPr/>
      </w:pPr>
      <w:r>
        <w:rPr/>
        <w:t xml:space="preserve">Matakuliah Tunggal </w:t>
      </w:r>
    </w:p>
    <w:p>
      <w:pPr>
        <w:pStyle w:val="Normal"/>
        <w:numPr>
          <w:ilvl w:val="0"/>
          <w:numId w:val="2"/>
        </w:numPr>
        <w:ind w:left="1440" w:hanging="360"/>
        <w:jc w:val="both"/>
        <w:rPr/>
      </w:pPr>
      <w:r>
        <w:rPr/>
        <w:t xml:space="preserve">IT-Literacy: paket 2 matakuliah </w:t>
      </w:r>
    </w:p>
    <w:p>
      <w:pPr>
        <w:pStyle w:val="Normal"/>
        <w:numPr>
          <w:ilvl w:val="0"/>
          <w:numId w:val="2"/>
        </w:numPr>
        <w:ind w:left="1440" w:hanging="360"/>
        <w:jc w:val="both"/>
        <w:rPr/>
      </w:pPr>
      <w:r>
        <w:rPr/>
        <w:t xml:space="preserve">English-Literacy: paket 2 matakuliah </w:t>
      </w:r>
    </w:p>
    <w:p>
      <w:pPr>
        <w:pStyle w:val="Normal"/>
        <w:numPr>
          <w:ilvl w:val="0"/>
          <w:numId w:val="2"/>
        </w:numPr>
        <w:ind w:left="1440" w:hanging="360"/>
        <w:jc w:val="both"/>
        <w:rPr/>
      </w:pPr>
      <w:r>
        <w:rPr/>
        <w:t>Management Principles: paket 2 matakuliah</w:t>
      </w:r>
    </w:p>
    <w:p>
      <w:pPr>
        <w:pStyle w:val="Normal"/>
        <w:numPr>
          <w:ilvl w:val="0"/>
          <w:numId w:val="2"/>
        </w:numPr>
        <w:jc w:val="both"/>
        <w:rPr/>
      </w:pPr>
      <w:r>
        <w:rPr/>
        <w:t xml:space="preserve">Program Diploma I, Diploma II dan Diploma III: 10 matakuliah (30-40 kredit) per tahun </w:t>
      </w:r>
    </w:p>
    <w:p>
      <w:pPr>
        <w:pStyle w:val="Normal"/>
        <w:numPr>
          <w:ilvl w:val="0"/>
          <w:numId w:val="2"/>
        </w:numPr>
        <w:jc w:val="both"/>
        <w:rPr/>
      </w:pPr>
      <w:r>
        <w:rPr/>
        <w:t xml:space="preserve">Program Bachelor : 40-50 matakuliah plus tugas akhir (150-175 kredit) diselesaikan dalam (2-4 tahun) untuk mahasiswa reguler (full time) dan bisa lebih lama (4-6 tahun) untuk yang paruh waktu. </w:t>
      </w:r>
    </w:p>
    <w:p>
      <w:pPr>
        <w:pStyle w:val="Normal"/>
        <w:numPr>
          <w:ilvl w:val="0"/>
          <w:numId w:val="2"/>
        </w:numPr>
        <w:ind w:left="1440" w:hanging="360"/>
        <w:jc w:val="both"/>
        <w:rPr/>
      </w:pPr>
      <w:r>
        <w:rPr/>
        <w:t xml:space="preserve">BIT: Bachelor of Information Technology </w:t>
      </w:r>
    </w:p>
    <w:p>
      <w:pPr>
        <w:pStyle w:val="Normal"/>
        <w:numPr>
          <w:ilvl w:val="0"/>
          <w:numId w:val="2"/>
        </w:numPr>
        <w:ind w:left="1440" w:hanging="360"/>
        <w:jc w:val="both"/>
        <w:rPr/>
      </w:pPr>
      <w:r>
        <w:rPr/>
        <w:t xml:space="preserve">BIS: Bachelor of Information System </w:t>
      </w:r>
    </w:p>
    <w:p>
      <w:pPr>
        <w:pStyle w:val="Normal"/>
        <w:numPr>
          <w:ilvl w:val="0"/>
          <w:numId w:val="2"/>
        </w:numPr>
        <w:ind w:left="1440" w:hanging="360"/>
        <w:jc w:val="both"/>
        <w:rPr/>
      </w:pPr>
      <w:r>
        <w:rPr/>
        <w:t xml:space="preserve">BMgt: Bachelor of Management </w:t>
      </w:r>
    </w:p>
    <w:p>
      <w:pPr>
        <w:pStyle w:val="Normal"/>
        <w:numPr>
          <w:ilvl w:val="0"/>
          <w:numId w:val="2"/>
        </w:numPr>
        <w:ind w:left="1440" w:hanging="360"/>
        <w:jc w:val="both"/>
        <w:rPr/>
      </w:pPr>
      <w:r>
        <w:rPr/>
        <w:t xml:space="preserve">BBA: Bachelor of Business Administration </w:t>
      </w:r>
    </w:p>
    <w:p>
      <w:pPr>
        <w:pStyle w:val="Normal"/>
        <w:numPr>
          <w:ilvl w:val="0"/>
          <w:numId w:val="2"/>
        </w:numPr>
        <w:ind w:left="1440" w:hanging="360"/>
        <w:jc w:val="both"/>
        <w:rPr/>
      </w:pPr>
      <w:r>
        <w:rPr/>
        <w:t>BSc.: Bachelor od Science</w:t>
      </w:r>
    </w:p>
    <w:p>
      <w:pPr>
        <w:pStyle w:val="Normal"/>
        <w:numPr>
          <w:ilvl w:val="0"/>
          <w:numId w:val="2"/>
        </w:numPr>
        <w:jc w:val="both"/>
        <w:rPr/>
      </w:pPr>
      <w:r>
        <w:rPr/>
        <w:t xml:space="preserve">Program Master: 10 matakuliah wajib, 3 matakuliah pilihan plus tugas akhir (40-50 kredit) diselesaikan dalam (1-2 tahun) untuk mahasiswa reguler (fulltime) dan bisa lebih lama (2-4 tahun) untuk yang paruh waktu. </w:t>
      </w:r>
    </w:p>
    <w:p>
      <w:pPr>
        <w:pStyle w:val="Normal"/>
        <w:numPr>
          <w:ilvl w:val="0"/>
          <w:numId w:val="2"/>
        </w:numPr>
        <w:ind w:left="1440" w:hanging="360"/>
        <w:jc w:val="both"/>
        <w:rPr/>
      </w:pPr>
      <w:r>
        <w:rPr/>
        <w:t xml:space="preserve">MBA: Master of Business Administration </w:t>
      </w:r>
    </w:p>
    <w:p>
      <w:pPr>
        <w:pStyle w:val="Normal"/>
        <w:numPr>
          <w:ilvl w:val="0"/>
          <w:numId w:val="2"/>
        </w:numPr>
        <w:ind w:left="1440" w:hanging="360"/>
        <w:jc w:val="both"/>
        <w:rPr/>
      </w:pPr>
      <w:r>
        <w:rPr/>
        <w:t xml:space="preserve">MMIT: Master of Multimedia Information Technology </w:t>
      </w:r>
    </w:p>
    <w:p>
      <w:pPr>
        <w:pStyle w:val="Normal"/>
        <w:numPr>
          <w:ilvl w:val="0"/>
          <w:numId w:val="2"/>
        </w:numPr>
        <w:ind w:left="1440" w:hanging="360"/>
        <w:jc w:val="both"/>
        <w:rPr/>
      </w:pPr>
      <w:r>
        <w:rPr/>
        <w:t>MITM: Master of Information Technology Management</w:t>
      </w:r>
    </w:p>
    <w:p>
      <w:pPr>
        <w:pStyle w:val="Normal"/>
        <w:numPr>
          <w:ilvl w:val="0"/>
          <w:numId w:val="2"/>
        </w:numPr>
        <w:jc w:val="both"/>
        <w:rPr/>
      </w:pPr>
      <w:r>
        <w:rPr/>
        <w:t xml:space="preserve">Program MSc. (by research) dan Ph.D.(by research): mengambil matakuliah pendukung riset yang direkomendasikan oleh kedua belah pihak, peserta-didik dan pembimbing, sebelum memulai proses risetnya. Minimum kredit riset sebesar 24 kredit untuk MSc. (1-4 tahun) Dan 48 kredit untuk Ph.D. (2-7 tahun) </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6.Bagaimana dukungan teknologinya?</w:t>
      </w:r>
      <w:r>
        <w:rPr/>
        <w:t xml:space="preserve"> </w:t>
      </w:r>
    </w:p>
    <w:p>
      <w:pPr>
        <w:pStyle w:val="Normal"/>
        <w:jc w:val="both"/>
        <w:rPr/>
      </w:pPr>
      <w:r>
        <w:rPr/>
        <w:t xml:space="preserve">Dukungan teknologi ada dua komponen. Teknologi infrastruktur dan Teknologi untuk Aplikasi dan Content. Teknologi infrastruktur, kita serahkan kepada pemain jaringan (network operator dan Internet Service Provider) untuk bersaing. Kami bermitra dengan Telkom, tetapi M-Web pun kita tawarin. Intinya kita membantu peserta-didik dan civitas academica IBUTeledukasi sebagai pelanggan jaringan yang kritis, jadi secara tidak langsung IBUTeledukasi seperti lembaga konsumen tanpa banyak bicara. Nanti peserta-didik yang akan berteriak, kalau layanan infrastrukturnya jelek. Tapi tentu, kami akan merekomendai mana yang paling murah dan paling reliable. </w:t>
      </w:r>
    </w:p>
    <w:p>
      <w:pPr>
        <w:pStyle w:val="Normal"/>
        <w:jc w:val="both"/>
        <w:rPr/>
      </w:pPr>
      <w:r>
        <w:rPr/>
      </w:r>
    </w:p>
    <w:p>
      <w:pPr>
        <w:pStyle w:val="Normal"/>
        <w:jc w:val="both"/>
        <w:rPr/>
      </w:pPr>
      <w:r>
        <w:rPr/>
        <w:t xml:space="preserve">Adapun fasilitas teknologi aplikasi dan content yang disediakan sebagai sarana pembelajaran adalah sebagai berikut: </w:t>
      </w:r>
    </w:p>
    <w:p>
      <w:pPr>
        <w:pStyle w:val="Normal"/>
        <w:numPr>
          <w:ilvl w:val="0"/>
          <w:numId w:val="2"/>
        </w:numPr>
        <w:jc w:val="both"/>
        <w:rPr/>
      </w:pPr>
      <w:r>
        <w:rPr/>
        <w:t xml:space="preserve">Tutorial secara online: Sarana ini memungkinkan para pengajar berinteraksi dengan peserta-didik di seluruh penjuru tanah air yang mendaftar pada matakuliah yang bersangkutan. Bahan-bahan dari pengajar boleh diakses oleh peserta-didik melalui password tertentu. Segala pertanyaan, komentar, dll. bisa disampaikan kepada pengajar melalui fasilitas ini. </w:t>
      </w:r>
    </w:p>
    <w:p>
      <w:pPr>
        <w:pStyle w:val="Normal"/>
        <w:numPr>
          <w:ilvl w:val="0"/>
          <w:numId w:val="2"/>
        </w:numPr>
        <w:jc w:val="both"/>
        <w:rPr/>
      </w:pPr>
      <w:r>
        <w:rPr/>
        <w:t xml:space="preserve">Bulletin Board/ Papan Pengumuman: Dalam homepage setiap matakuliah dapat dipasangan berbagai pengumuman yang berkenaan dengan matakuliah tersebut, baik tentang bahan ajar, jadual, pekerjaan rumah, serta tugas-tugas lainnya. Pengajar juga bisa menggunakan untuk memberi bahan tambahan kepada peserta-didik. </w:t>
      </w:r>
    </w:p>
    <w:p>
      <w:pPr>
        <w:pStyle w:val="Normal"/>
        <w:numPr>
          <w:ilvl w:val="0"/>
          <w:numId w:val="2"/>
        </w:numPr>
        <w:jc w:val="both"/>
        <w:rPr/>
      </w:pPr>
      <w:r>
        <w:rPr/>
        <w:t xml:space="preserve">Forum Diskusi/ Mailing List: Fasilitas ini diharapkan dapat menggalakkan perbincangan diantara peserta-didik dan pengajar dalam bidang yang sedang dipelajarinya. </w:t>
      </w:r>
    </w:p>
    <w:p>
      <w:pPr>
        <w:pStyle w:val="Normal"/>
        <w:numPr>
          <w:ilvl w:val="0"/>
          <w:numId w:val="2"/>
        </w:numPr>
        <w:jc w:val="both"/>
        <w:rPr/>
      </w:pPr>
      <w:r>
        <w:rPr/>
        <w:t xml:space="preserve">Perpustakaan Virtual: Perpustakaan ini menyediakan bahan rujukan yang bisa diakses dari mana saja tanpa pergi ke tempat fisik perpustakaan tersebut berada. </w:t>
      </w:r>
    </w:p>
    <w:p>
      <w:pPr>
        <w:pStyle w:val="Normal"/>
        <w:numPr>
          <w:ilvl w:val="0"/>
          <w:numId w:val="2"/>
        </w:numPr>
        <w:jc w:val="both"/>
        <w:rPr/>
      </w:pPr>
      <w:r>
        <w:rPr/>
        <w:t xml:space="preserve">Electronic Mail (Email): Setiap peserta-didik dan pengajar serta staf administrasi akan mendapatkan satu alamat email selama masih terdaftar sebagai mahasiswa di IBUTeledukasi. Melalui fasilitas ini komunikasi bisa dilakukan baik untuk urusan administrasi, maupun untuk urusan akademis. </w:t>
      </w:r>
    </w:p>
    <w:p>
      <w:pPr>
        <w:pStyle w:val="Normal"/>
        <w:numPr>
          <w:ilvl w:val="0"/>
          <w:numId w:val="2"/>
        </w:numPr>
        <w:jc w:val="both"/>
        <w:rPr/>
      </w:pPr>
      <w:r>
        <w:rPr/>
        <w:t xml:space="preserve">Administrasi Akademis secara online: Fasilitas manajemen online ini bisa digunakan untuk melakukan pendaftaran, melihat transkrip, melihat status keuangan, mempublikasikan daftar riwayat hidup, dll. secara online. </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7. Bagaimanakah Metoda Pembelajaran IBUTeledukasi?</w:t>
      </w:r>
    </w:p>
    <w:p>
      <w:pPr>
        <w:pStyle w:val="Normal"/>
        <w:numPr>
          <w:ilvl w:val="0"/>
          <w:numId w:val="2"/>
        </w:numPr>
        <w:jc w:val="both"/>
        <w:rPr/>
      </w:pPr>
      <w:r>
        <w:rPr/>
        <w:t xml:space="preserve">Perkuliahan dan ujian dilakukan dalam dua bahasa: Indonesia dan Inggris. </w:t>
      </w:r>
    </w:p>
    <w:p>
      <w:pPr>
        <w:pStyle w:val="Normal"/>
        <w:numPr>
          <w:ilvl w:val="0"/>
          <w:numId w:val="2"/>
        </w:numPr>
        <w:jc w:val="both"/>
        <w:rPr/>
      </w:pPr>
      <w:r>
        <w:rPr/>
        <w:t xml:space="preserve">Bahan ajar Multimedia dan sebagian Internet-based dalam Bahasa Inggris, sedangkan perkuliahan tatap-muka dan ujian dengan Local Teacher serta interaksi internet dengan Master Teacher (Dosen Utama) atau Guest Lecturer (Dosen Tamu) dalam bahasa Indonesia </w:t>
      </w:r>
    </w:p>
    <w:p>
      <w:pPr>
        <w:pStyle w:val="Normal"/>
        <w:numPr>
          <w:ilvl w:val="0"/>
          <w:numId w:val="2"/>
        </w:numPr>
        <w:jc w:val="both"/>
        <w:rPr/>
      </w:pPr>
      <w:r>
        <w:rPr/>
        <w:t xml:space="preserve">Matakuliah lepas bisa diakumulasikan untuk program terstruktur/ gelar sesuai persyaratan kelulusan. </w:t>
      </w:r>
    </w:p>
    <w:p>
      <w:pPr>
        <w:pStyle w:val="Normal"/>
        <w:numPr>
          <w:ilvl w:val="0"/>
          <w:numId w:val="2"/>
        </w:numPr>
        <w:jc w:val="both"/>
        <w:rPr/>
      </w:pPr>
      <w:r>
        <w:rPr/>
        <w:t xml:space="preserve">30% tatap-muka dan 70% online melalui internet dan CDROM. </w:t>
      </w:r>
    </w:p>
    <w:p>
      <w:pPr>
        <w:pStyle w:val="Normal"/>
        <w:numPr>
          <w:ilvl w:val="0"/>
          <w:numId w:val="2"/>
        </w:numPr>
        <w:jc w:val="both"/>
        <w:rPr/>
      </w:pPr>
      <w:r>
        <w:rPr/>
        <w:t xml:space="preserve">Satu matakuliah per semester terdiri dari: 12 jam online/internet, 12 jam belajar mandiri dengan CDROM, 12 jam tatap-muka, 3 jam ujian tengah semester, 3 jam ujian akhir semester. </w:t>
      </w:r>
    </w:p>
    <w:p>
      <w:pPr>
        <w:pStyle w:val="Normal"/>
        <w:numPr>
          <w:ilvl w:val="0"/>
          <w:numId w:val="2"/>
        </w:numPr>
        <w:jc w:val="both"/>
        <w:rPr>
          <w:rStyle w:val="StrongEmphasis"/>
        </w:rPr>
      </w:pPr>
      <w:r>
        <w:rPr/>
        <w:t>Ujian bisa manual dan/atau online, tetapi selalu dijaga oleh pengawas ujian</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8. Kemudian model pembelajarannya seperti apa?</w:t>
      </w:r>
      <w:r>
        <w:rPr/>
        <w:t xml:space="preserve"> </w:t>
      </w:r>
    </w:p>
    <w:p>
      <w:pPr>
        <w:pStyle w:val="Normal"/>
        <w:jc w:val="both"/>
        <w:rPr/>
      </w:pPr>
      <w:r>
        <w:rPr/>
        <w:t xml:space="preserve">Bahan kuliah disediakan dalam bentuk CD-ROM dan bahan multimedia dalam bentu Web (Internet-based) yang disimpan dalam sebuah Komputer server dengan kapasitas sangat besar, yang bisa diakses dari mana saja dan kapan saja, tanpa henti. </w:t>
      </w:r>
    </w:p>
    <w:p>
      <w:pPr>
        <w:pStyle w:val="Normal"/>
        <w:jc w:val="both"/>
        <w:rPr/>
      </w:pPr>
      <w:r>
        <w:rPr/>
      </w:r>
    </w:p>
    <w:p>
      <w:pPr>
        <w:pStyle w:val="Normal"/>
        <w:jc w:val="both"/>
        <w:rPr/>
      </w:pPr>
      <w:r>
        <w:rPr/>
        <w:t xml:space="preserve">Bahan pembelajaran tersebut disajikan dalam bentuk teks, gambar, grafik, musik, audio, video, animasi, dan lain-lain yang dapat menarik minat belajar peserta-didik serta meningkatkan daya serap karena semua panca-indera dilibatkan dalam proses pembelajaran tersebut. Bahan pembelajaran juga dirancang secara interaktif sehingga peserta-didik dapat, setiap saat, mengevaluasi kepemahaman terhadap bahan yang telag dipelajarinya. Disamping itu, peserta-didik juga dapat mengulang-ulang bahan ajar yang dirasakannya sulit, tanpa mengganggu peserta-didik lainnya. </w:t>
      </w:r>
    </w:p>
    <w:p>
      <w:pPr>
        <w:pStyle w:val="Normal"/>
        <w:jc w:val="both"/>
        <w:rPr/>
      </w:pPr>
      <w:r>
        <w:rPr/>
      </w:r>
    </w:p>
    <w:p>
      <w:pPr>
        <w:pStyle w:val="Normal"/>
        <w:jc w:val="both"/>
        <w:rPr/>
      </w:pPr>
      <w:r>
        <w:rPr/>
        <w:t>Dengan bahan-bahan pembelajaran tersebut, perkuliahan tradisional yang biasanya menyuruh peserta-didik untuk mencatat, menyalin dari papan-tulis ataupun mendengarkan dari pengajar sehingga terasa membosankan tidak perlu lagi dihadapi oleh peserta-didik. Karena bahan ajar dalam bentuk multimedia bisa memberikan materi dengan lebih komprehensif, bervariasi, dinamis, menarik, serta interaktif, disamping bersifat individual untuk diulang-ulang. Namun demikian, forum interaksi tatap-muka masih diwajibkan untuk memonitor kemajuan proses pembelajaran secara lebih tepat dan akurat, disamping forum tersebut juga dapat dijadikan forum diskusi dan dialog yang sifatnya studi kasus, analisis yang lebih spesifik, perdebatan diskursus, serta hal-hal lain yang menuntut kreativitas manusiawi yang tidak bisa ditandingi oleh komputer</w:t>
      </w:r>
      <w:r>
        <w:rPr>
          <w:sz w:val="20"/>
        </w:rPr>
        <w:t>.</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9.Model seperti ini apakah diluar negeri juga ada?</w:t>
      </w:r>
      <w:r>
        <w:rPr/>
        <w:t xml:space="preserve"> </w:t>
      </w:r>
    </w:p>
    <w:p>
      <w:pPr>
        <w:pStyle w:val="Normal"/>
        <w:jc w:val="both"/>
        <w:rPr/>
      </w:pPr>
      <w:r>
        <w:rPr/>
        <w:t xml:space="preserve">Sudah banyak. Dan hampir semua lembaga pendidikan sekarang menuju kesana dengan berbagai cara. Malahan ada yang lebih radikal lagi, dimana lembaga pendidikan katanya akan mati, kalau semua orang bisa mengakses apa saja yang dibutuhkan dengan gratis. Jadi banyak lembaga pendidikan yang sekarang merumuskan kembali bisnis modelnya, tidak hanya mencetak lulusan secara pasif, tetapi berubah menjadi HRD Consultant yang aktif untuk memberikan solusi total kepada kelompok sasaran, baik untuk masyarakat dan layanan publik (yang sementara ini diwakili oleh pemerintah), serta korporasi. Artinya, para pengajar itu saja tidak cukup, mereka juga harus memiliki pengalaman di lapangan, di masyarakat, di industri, dll. Kalau seorang filsuf dulu ada yang bilang "If you can not do it, you just preach it". itu tidak akan berlaku lagi. Anda bisa jadi guru kalau sudah punya bukti dan pengalaman, tidak bisa hanya textbook saja modalnya, sebagaimana banyak para intelektual kita yang banyak bicara soal-soal rakyat tetapi tidak punya pengalaman bersama-sama rakyat. </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10.Berapa besar investasi yang dikeluarkan untuk program ini?</w:t>
      </w:r>
      <w:r>
        <w:rPr/>
        <w:t xml:space="preserve"> </w:t>
      </w:r>
    </w:p>
    <w:p>
      <w:pPr>
        <w:pStyle w:val="Normal"/>
        <w:jc w:val="both"/>
        <w:rPr/>
      </w:pPr>
      <w:r>
        <w:rPr/>
        <w:t xml:space="preserve">Cukup besar, sekitar 15 miliar rupiah. Dan kami, tim manajemen harus benar-benar efisien dalam mengelolanya. Kalau diukur dari kacamata bisnis yang menggabungkan dotcom company dengan pendidikan dan telecenter clonning, jumlah itu sangat sedikit. Apalagi dikawinkan dengan lembaga pendidikan. Biasanya pendidikan konvensional sibuk membangun gedung, berapa biayanya. Tapi itulah, kita gunakan semua komponen lokal, semua lokal, keahlian lokal, dan sangat kompetitif. Tim multimedia dan system development, kita pilih yang benar-benar hebat tetapi juga kompetitif secara ekonomi. Demikian juga mengapa kita memilih UNITAR. Bukan karena dekat, tetapi mereka memahami karakteristik pasar di Indonesia, sehingga bisa diajak diskusi tentang bisnis model seperti apa yang paling cocok. KIta ceritakan kondisi di tanah air, dimana kita harus berikan total solusi, tidak bisa sepotong-sepotong. Kalau yang tidak punya komputer, ya mesti dicarikan, yang tidak punya akses yang musti diuruskan, dan seterusnya, dan jangan lupa, banyak universitas yang tidak punya modal, tetapi mau ikut, itupun termasuk yang kita pikirkan. Jadi cukup rumit bisnis modelnya. Beberapa content provider lain banyak yang mau ikut, tetapi kebanyakan mereka hanya sebagai kantor pemasaran saja, dan bisnis modelnya tidak bisa dimodifikasi. Yang seperti itu, sudah banyak. KIta pun akan kerjakan, tetapi hanya sebagai sambilan, kalau ada yang mau, ya silahkan. Tetapi yang UNITAR ini kami sangat serius, total solusi begitu. </w:t>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11.Secara kualitas, apakah lulusannya bisa diandalkan? Jaminannya seperti apa?</w:t>
      </w:r>
      <w:r>
        <w:rPr/>
        <w:t xml:space="preserve"> </w:t>
      </w:r>
    </w:p>
    <w:p>
      <w:pPr>
        <w:pStyle w:val="Normal"/>
        <w:jc w:val="both"/>
        <w:rPr/>
      </w:pPr>
      <w:r>
        <w:rPr/>
        <w:t xml:space="preserve">Bicara kualitas harus dilihat semua komponen yang menyebabkan target kualitas itu bisa dicapai. BIasanya, lembaga pendidikan konvensional sangat mengandalkan kualitas para dosen, dan kemudian fasilitas fisik sepeti perpustakaan, laboratorium, gedung. Sekarang ini, perpustakaan sudah ada virtual library yang lebih mudah diakses dari mana saja, tidak harsu ke perpustakaan, lebih up-to-date, perpustakaan bukunya banyak yang sudah usang. Laboratorium karena mahal juga banyak yang sudah ketinggalan dari dunia industri. Sementara itu, sekarang ini hampir semua pencipta teknologi membuat "simulator" dari produknya dan direkam dalam Web atau CDROM, sehingga mudah untuk dipelajari. Karena kalau teknologinya rumit, siapa yang mau beli. Itu sebabnya setiap hari di dunia ini lahir berbagai bahan ajar baru. Gedung tidak perlu lagi, karena bisa belajar dimana saja. Tentang dosen, Teledukasi memungkinkan ada dosen online dan dosen tatap-muka, yang juga berinteraksi lewat media online, sehingga narasumber unggulan di tingkat nasional bisa diakses oleh peserta-didik di mana saja berada, tidak di monopoli di sejumlah kecil lembaga pendidikan yang elitis padahal menggunakan uang rakyat. </w:t>
      </w:r>
    </w:p>
    <w:p>
      <w:pPr>
        <w:pStyle w:val="Normal"/>
        <w:jc w:val="both"/>
        <w:rPr/>
      </w:pPr>
      <w:r>
        <w:rPr/>
      </w:r>
    </w:p>
    <w:p>
      <w:pPr>
        <w:pStyle w:val="Normal"/>
        <w:jc w:val="both"/>
        <w:rPr/>
      </w:pPr>
      <w:r>
        <w:rPr/>
        <w:t xml:space="preserve">Insha Allah, tahun depan, kita sudah bisa membawa John Hopkins Medical School nya untuk diakses oleh dokter-dokter dimana saja untuk membuat penegtahuannya up-to-dare. Beginilah, cara kerja baru dunia pendidikan. Aliansi kesana kemari dengan cepat. Masak dengan begini kualitas masih diragukan, apalgi kalau dibandingkan dengan pendidikan konvensional. </w:t>
      </w:r>
    </w:p>
    <w:p>
      <w:pPr>
        <w:pStyle w:val="Normal"/>
        <w:jc w:val="both"/>
        <w:rPr/>
      </w:pPr>
      <w:r>
        <w:rPr/>
      </w:r>
    </w:p>
    <w:p>
      <w:pPr>
        <w:pStyle w:val="Normal"/>
        <w:jc w:val="both"/>
        <w:rPr/>
      </w:pPr>
      <w:r>
        <w:rPr/>
        <w:t xml:space="preserve">Sasarannya memang lulusannya kompatibel dengan lapangan kerja global. Baik secara teori dan daya analisis harus kuat, karena terbiasa dalam forum diskusi onlien bersama narasumber-narasumber terbaik, baik dari dunia pendidikan dan dunia korporasi serta sektor publik, di negeri ini. Ketrampilan tinggi karena dibimbing oleh dosen tatap-muka yang mengawasi secara langsung di lokal-lokal, serta yang terpenting memiliki global attitude, sudah terbiasa bekerja dengan teknologi, bahasa Ingggris dan standard global. Di indonesia saja, kebutuhan tentang tenaga yang berpengalaman dengan teknologi informasi, multimedia dan bisnis akan sangat besar, karena ketiganya merupakan landasan yang dibutuhkan oleh semua sektor lain di masyarakat , korporasi maupun sektor publik. Jadi, kami sangat optimis untuk itu. </w:t>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12. Bagaimana prosedur untuk mengikuti ibuteledukasi?</w:t>
      </w:r>
      <w:r>
        <w:rPr/>
        <w:t xml:space="preserve"> </w:t>
      </w:r>
    </w:p>
    <w:p>
      <w:pPr>
        <w:pStyle w:val="Normal"/>
        <w:jc w:val="both"/>
        <w:rPr/>
      </w:pPr>
      <w:r>
        <w:rPr/>
        <w:t xml:space="preserve">Pendaftaran dapat dilakukan setiap saat, dengan mencantumkan semester dan tahun dimana calon mahasiswa ingin mulai perkuliahan, dengan beberapa cara sebagai berikut: </w:t>
      </w:r>
    </w:p>
    <w:p>
      <w:pPr>
        <w:pStyle w:val="Normal"/>
        <w:numPr>
          <w:ilvl w:val="0"/>
          <w:numId w:val="1"/>
        </w:numPr>
        <w:tabs>
          <w:tab w:val="left" w:pos="720" w:leader="none"/>
        </w:tabs>
        <w:ind w:left="720" w:hanging="360"/>
        <w:jc w:val="both"/>
        <w:outlineLvl w:val="0"/>
        <w:rPr/>
      </w:pPr>
      <w:r>
        <w:rPr/>
        <w:t xml:space="preserve">Pendaftaran Online di </w:t>
      </w:r>
      <w:hyperlink r:id="rId2">
        <w:r>
          <w:rPr>
            <w:rStyle w:val="InternetLink"/>
          </w:rPr>
          <w:t>www.ibuteledukasi.com</w:t>
        </w:r>
      </w:hyperlink>
      <w:r>
        <w:rPr/>
        <w:t xml:space="preserve"> dan Pembayaran online melalui KlikBCA </w:t>
      </w:r>
    </w:p>
    <w:p>
      <w:pPr>
        <w:pStyle w:val="Normal"/>
        <w:numPr>
          <w:ilvl w:val="0"/>
          <w:numId w:val="1"/>
        </w:numPr>
        <w:tabs>
          <w:tab w:val="left" w:pos="720" w:leader="none"/>
        </w:tabs>
        <w:ind w:left="720" w:hanging="360"/>
        <w:jc w:val="both"/>
        <w:outlineLvl w:val="0"/>
        <w:rPr/>
      </w:pPr>
      <w:r>
        <w:rPr/>
        <w:t xml:space="preserve">Formulir Pendaftaran bisa didownload dari </w:t>
      </w:r>
      <w:hyperlink r:id="rId3">
        <w:r>
          <w:rPr>
            <w:rStyle w:val="InternetLink"/>
          </w:rPr>
          <w:t>www.ibuteledukasi.com</w:t>
        </w:r>
      </w:hyperlink>
      <w:r>
        <w:rPr/>
        <w:t xml:space="preserve"> dan setelah dilengkapi bisa dikirimkan ke alamat pos dibawah ini disertai dengan bukti pembayaran dari Bank. </w:t>
      </w:r>
    </w:p>
    <w:p>
      <w:pPr>
        <w:pStyle w:val="Normal"/>
        <w:numPr>
          <w:ilvl w:val="0"/>
          <w:numId w:val="1"/>
        </w:numPr>
        <w:tabs>
          <w:tab w:val="left" w:pos="720" w:leader="none"/>
        </w:tabs>
        <w:ind w:left="720" w:hanging="360"/>
        <w:jc w:val="both"/>
        <w:outlineLvl w:val="0"/>
        <w:rPr/>
      </w:pPr>
      <w:r>
        <w:rPr/>
        <w:t xml:space="preserve">Formulir Pendafataran bisa diminta melalui fax atau surat ke alamat dibawah ini, dan setelah dilengkapi bisa dikirimkan kembali dengan melampirkan bukti pembayaran ke Bank. </w:t>
      </w:r>
    </w:p>
    <w:p>
      <w:pPr>
        <w:pStyle w:val="Normal"/>
        <w:numPr>
          <w:ilvl w:val="0"/>
          <w:numId w:val="1"/>
        </w:numPr>
        <w:tabs>
          <w:tab w:val="left" w:pos="720" w:leader="none"/>
        </w:tabs>
        <w:ind w:left="720" w:hanging="360"/>
        <w:jc w:val="both"/>
        <w:outlineLvl w:val="0"/>
        <w:rPr/>
      </w:pPr>
      <w:r>
        <w:rPr/>
        <w:t xml:space="preserve">Pendaftaran melalui IBUCyberCentres atau IBUCyberKiosks terdekat dengan domisili anda. (Lihat Daftar). </w:t>
      </w:r>
    </w:p>
    <w:p>
      <w:pPr>
        <w:pStyle w:val="Normal"/>
        <w:numPr>
          <w:ilvl w:val="0"/>
          <w:numId w:val="1"/>
        </w:numPr>
        <w:tabs>
          <w:tab w:val="left" w:pos="720" w:leader="none"/>
        </w:tabs>
        <w:ind w:left="720" w:hanging="360"/>
        <w:jc w:val="both"/>
        <w:outlineLvl w:val="0"/>
        <w:rPr/>
      </w:pPr>
      <w:r>
        <w:rPr/>
        <w:t>Alamat surat untuk permintaan informasi dan formulir pendaftaran serta untuk pengiriman paket pendaftaran yang sudah dilengkapi (Lihat Brosur Administrasi Akademis)</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13. Dan persyaratan apa saja yang dibutuhkan</w:t>
      </w:r>
      <w:r>
        <w:rPr/>
        <w:t xml:space="preserve"> </w:t>
      </w:r>
    </w:p>
    <w:p>
      <w:pPr>
        <w:pStyle w:val="Normal"/>
        <w:jc w:val="both"/>
        <w:rPr/>
      </w:pPr>
      <w:r>
        <w:rPr/>
        <w:t xml:space="preserve">Persyaratan untuk Program Lepas, terbuka bagi siapa saja. Persyaratan untuk Diploma dan Bachelor, peserta harus memiliki Ijasah setingkat SMU, SMK atau Madrasah Aliyah dari semua Jurusan. Persyaratan Program Master harus memiliki Ijasah Strata Satu (S-1) atau Bachelor Degree dari Semua Jurusan untuk mengikuti program MBA, MITM, MIMT. Untuk Master Program Melalui Riset (MSc. By Reseach), Komite Akademis akan menentukan perlu tidaknya mengikuti program matrikulasi untuk bidang yang bersangkutan. Persyaratan Program Doktoral (By Research) harus memiliki ijasah Strata Dua (S-2) atau Master Degree dari semua Jurusan. Komite Akademis akan menentukan perlu tidaknya mengikuti program matrikulasi untuk bidang yang bersangkutan. Persyaratan Mahasiswa Pindahan harus menyerahkan transkrip nilai (official transcript) untuk bahan pertimbangan penyetaraan oleh Komite Akademis. Mengambil Test Penyetaraan dengan Minimum Nilai yang ditentukan oleh Komite Akademis. </w:t>
      </w:r>
    </w:p>
    <w:p>
      <w:pPr>
        <w:pStyle w:val="Normal"/>
        <w:jc w:val="both"/>
        <w:rPr/>
      </w:pPr>
      <w:r>
        <w:rPr/>
      </w:r>
    </w:p>
    <w:p>
      <w:pPr>
        <w:pStyle w:val="Normal"/>
        <w:jc w:val="both"/>
        <w:rPr/>
      </w:pPr>
      <w:r>
        <w:rPr/>
        <w:t xml:space="preserve">Setelah melaksanakan pendaftaran dengan cara diatas, pada saat mengikuti program orientasi, semua mahasiswa baru wajib menunjukkan: Kartu identitas diri (KTP, Paspor, SIM, atau identitas lainnya yang masih berlaku) dan Ijasah asli, transkrip asli, NEM asli. </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14. Dari tinjauan ekonomi dan kualitas pendidikan, apakah bisa membantu ketertinggalan kita (bangsa Indonesia) di bidang pendidikan?</w:t>
      </w:r>
      <w:r>
        <w:rPr/>
        <w:t xml:space="preserve"> </w:t>
      </w:r>
    </w:p>
    <w:p>
      <w:pPr>
        <w:pStyle w:val="Normal"/>
        <w:jc w:val="both"/>
        <w:rPr>
          <w:rFonts w:ascii="Tahoma" w:hAnsi="Tahoma" w:cs="Tahoma"/>
        </w:rPr>
      </w:pPr>
      <w:r>
        <w:rPr/>
        <w:t>Untuk menjawab itu, sebaiknya saya kutip saya pernyataan Sekretaris Jenderal Departemen Pendidikan Nasional, Prof. Dr. dr. Makmuri Muklas dalam pidato pembukaan Seminar Nasional "Pengembangan Jaringan Teledukasi dalam meningkatkan daya saing Pendidikan Nasional menghadapi tantangan global" serta peresmian IBUTeledukasi, 9 Agustus 2001, di Gedung A Depdiknas, Jakarta Selatan. "Dalam rangka implementasi kebijaksanaan Desentralisasi dan Otonomi Daerah, salah satu yang harus dipikirkan adalah kurangnya dukungan SDM yang berkualitas. Sementara distribusi SDM hampir tidak mungkin dilakukan dengan cepat, yang bisa kita laksanakan adalah distribusi ilmu pengetahuan (knowledge distribution). Itu sebabnya, teledukasi akan merupakan cara yang tepat". Selanjutnya, Makmuri Muklas berbagi pengalaman tentang bagaimana ketika dirinya berserta Tim Fakultas Kedokteran UGM menjalankan Teledukasi di bidang Kedokteran beberapa waktu yang lalu, sebelum dilarang oleh Dirjen Dikti ketika itu. "Lulusannya lebih mampu menulis tugas akhir lebih baik, karena selama proses teledukasi, peserta-didik sudah terbiasa untuk mencari sumber ilmu secara aktif dan menulis sebagai cara interaksi belajar, tidak hanya verbal lisan", demikian katanya.</w:t>
      </w:r>
    </w:p>
    <w:p>
      <w:pPr>
        <w:pStyle w:val="Normal"/>
        <w:jc w:val="both"/>
        <w:rPr>
          <w:rFonts w:ascii="Tahoma" w:hAnsi="Tahoma" w:cs="Tahoma"/>
        </w:rPr>
      </w:pPr>
      <w:r>
        <w:rPr>
          <w:rFonts w:cs="Tahoma" w:ascii="Tahoma" w:hAnsi="Tahoma"/>
        </w:rPr>
      </w:r>
    </w:p>
    <w:p>
      <w:pPr>
        <w:pStyle w:val="Normal"/>
        <w:jc w:val="both"/>
        <w:rPr/>
      </w:pPr>
      <w:r>
        <w:rPr/>
        <w:t>Sementara itu Adi sasono, Ketua Umum ICMI yang menjadi keynote speaker kedua, mensinyalir bagaimana dahsyatnya arus globalisasi yang disebutnya sebagai "revolusi senyap" (silence revolution") karena adanya perkembangan pesat teknologi informasi, yang mengaburkan batas-batas tradisional antara bisnis, media dan pendidikan. Tidak bisa ditunggu lagi, putra-putri Indonesia harus dipersiapkan untuk memiliki global attitude misalnya melalui online management yang langsung digunakan dalam proses interaksi pembelajaran dan administrasi akademis, interaksi dalam bahasa Inggris dan bahasa Indonesia secara simultan dalam proses pembelajaran, serta proses inovasi dan kreativitas yang perlu difasilitasi, sehingga melahirkan putra-putri Indonesia yang percaya diri, mandiri dan bermartabat dalam memasuki kompetisi global itu. "Semoga upaya ini bisa menyelamatkan Indonesia dari ancaman menjadi bangsa kuli dan kuli diantara bangsa-bangsa dalam pertarungan global sebentar lagi", demikian Adi Sasono berharap.</w:t>
      </w:r>
    </w:p>
    <w:p>
      <w:pPr>
        <w:pStyle w:val="Normal"/>
        <w:jc w:val="both"/>
        <w:rPr/>
      </w:pPr>
      <w:r>
        <w:rPr/>
      </w:r>
    </w:p>
    <w:p>
      <w:pPr>
        <w:pStyle w:val="Normal"/>
        <w:jc w:val="both"/>
        <w:rPr/>
      </w:pPr>
      <w:r>
        <w:rPr/>
        <w:t xml:space="preserve">Sementara di Kompas, 10 Agustus 2001 kemarin, Abdul Malik Fajar, Menteri Pendidikan Nasional, menyatakan "Masalah paling mendesak adalah bagaimana segera mewujudkan pendidikan yang lebih memanusiawikan orang. Pendekatannya lebih humanis, ada keseimbangan antara head (rasio), heart (perasaan) dan hand (ketrampilan) yang harus bersinergi, tidak jalan sendiri-sendiri. Sekarang dunia pendidikan kita masih sarat birokratik, monopolisme sehingga menyesakkan dada. Belum menumbuhkan suasana demokratik dan memberikan kebebasan hak asasi manusia". </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15. Apa target besar yang diharapkan diwaktu mendatang?</w:t>
      </w:r>
      <w:r>
        <w:rPr/>
        <w:t xml:space="preserve"> </w:t>
      </w:r>
    </w:p>
    <w:p>
      <w:pPr>
        <w:pStyle w:val="Normal"/>
        <w:jc w:val="both"/>
        <w:rPr/>
      </w:pPr>
      <w:r>
        <w:rPr/>
        <w:t xml:space="preserve">Targetnya mengundang mitra sebanyak mungkin untuk membuka cybercentre di kota-kota, kalau bisa hingga ke Dati II, supaya anak-anak cerdas dari desa tidak harus berlomba-lomba pergi ke kota untuk mendapatkan pendidikan yang terbaik. Disamping itu, juga mengajak local-local genius untuk memproduksi content sendiri yang khas Indonesia untuk dijual ke seluruh dunia. Karena inilah komoditi khas Indonesia yang perlu diamankan, sehingga lembaga pendidikan konvensional bisa menjadi pusat-pusta unggulan di daerah masing-masing dengan bidang keahliah yang bia dijual ke seluruh wilayah nusantara, dan juga dunia. Ini mimpinya. Tapi mimpi itu tidak pernah sampai kalau tidak dimulai dari yang kecil. Itu sebabnya, kami bekerja keras dari yang kecil ini. </w:t>
      </w:r>
    </w:p>
    <w:p>
      <w:pPr>
        <w:pStyle w:val="Normal"/>
        <w:jc w:val="both"/>
        <w:rPr>
          <w:rStyle w:val="StrongEmphasis"/>
        </w:rPr>
      </w:pPr>
      <w:r>
        <w:rPr/>
      </w:r>
    </w:p>
    <w:p>
      <w:pPr>
        <w:pStyle w:val="Normal"/>
        <w:jc w:val="both"/>
        <w:rPr>
          <w:rStyle w:val="StrongEmphasis"/>
        </w:rPr>
      </w:pPr>
      <w:r>
        <w:rPr/>
      </w:r>
    </w:p>
    <w:p>
      <w:pPr>
        <w:pStyle w:val="Normal"/>
        <w:jc w:val="both"/>
        <w:rPr/>
      </w:pPr>
      <w:r>
        <w:rPr>
          <w:rStyle w:val="StrongEmphasis"/>
        </w:rPr>
        <w:t>16. Pada program ibuteledukasi.com ini, siapa saja berperan sebagai apa dan mengerjakan apa?</w:t>
      </w:r>
      <w:r>
        <w:rPr/>
        <w:t xml:space="preserve"> </w:t>
      </w:r>
    </w:p>
    <w:p>
      <w:pPr>
        <w:pStyle w:val="Normal"/>
        <w:jc w:val="both"/>
        <w:rPr/>
      </w:pPr>
      <w:r>
        <w:rPr/>
        <w:t xml:space="preserve">UNITAR sebagai penyedia program dan sertifikasi. e-Telkom sebagai penyedia infrastruktur dan Indonesia Bangkit sebagai penyelenggara yang menyediakan dari A sampai Z selain kedua hal diatas. Itu mencakup sistem manajemen pembelajaran online, pembangunan IBUCybercentre, penyediaan master lecturers, guest lecturers, Training for the Trainers untuk Local lecturers, perekrutan IBUCyberkiosk, sosialisasi konsep serta membangun kemitraan di segala bidang. Singkatnya, IBUTeledukadi adalah UNITAR di Indonesia, Universitas Terbuka nya Malaysia yang beroperasi di wilayah Indonesia, yang berbasis internet dan multimedia, baik dari segi manajemen admisnistrasi akademis, hingga ke bahan ajar yang menggunakan web dan internet. </w:t>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uteledukasi.com/" TargetMode="External"/><Relationship Id="rId3" Type="http://schemas.openxmlformats.org/officeDocument/2006/relationships/hyperlink" Target="http://www.ibuteledukas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00:50:00Z</dcterms:created>
  <dc:creator> </dc:creator>
  <dc:description/>
  <dc:language>en-US</dc:language>
  <cp:lastModifiedBy> </cp:lastModifiedBy>
  <dcterms:modified xsi:type="dcterms:W3CDTF">2001-08-12T13:36:00Z</dcterms:modified>
  <cp:revision>3</cp:revision>
  <dc:subject/>
  <dc:title>1</dc:title>
</cp:coreProperties>
</file>