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b/>
          <w:sz w:val="20"/>
          <w:u w:val="single"/>
        </w:rPr>
        <w:t>MSW: FLYER COPY V. 1 – lightweight flyer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big headline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he Internet should make life better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e the Difference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head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ptember 14 - 21, 2009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copy]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in thousands of service-minded people to take action to better our community, our world, our Web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headline #1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ant to Help?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copy]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Do you write, design, program or develop? Use your skills to make a serious difference in people’s lives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headline #2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eed Help?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copy]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e you part of an organization or group in need of some technical assistance? We can help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call to action for both headline 1 &amp; 2]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 xml:space="preserve">Ready to make a difference? Get started at: </w:t>
      </w:r>
      <w:r>
        <w:rPr>
          <w:rFonts w:cs="Verdana" w:ascii="Verdana" w:hAnsi="Verdana"/>
          <w:b/>
          <w:sz w:val="20"/>
        </w:rPr>
        <w:t>www.mozillaservice.org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[logo] 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zilla Service Wee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rebuchet MS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rebuchet MS Italic" w:hAnsi="Cambria;Trebuchet MS Italic" w:eastAsia="Cambria;Trebuchet MS Ital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;Trebuchet MS Italic" w:hAnsi="Cambria;Trebuchet MS Italic" w:eastAsia="Cambria;Trebuchet MS Italic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08:00Z</dcterms:created>
  <dc:creator>Lo Blo</dc:creator>
  <dc:description/>
  <cp:keywords/>
  <dc:language>en-US</dc:language>
  <cp:lastModifiedBy>Office 2004 Test Drive User</cp:lastModifiedBy>
  <dcterms:modified xsi:type="dcterms:W3CDTF">2009-07-03T07:12:00Z</dcterms:modified>
  <cp:revision>3</cp:revision>
  <dc:subject/>
  <dc:title>MSW: FLYER COPY V</dc:title>
</cp:coreProperties>
</file>