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bidi w:val="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bidi w:val="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variable"/>
  </w:font>
  <w:font w:name="Arial">
    <w:charset w:val="b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righ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righ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righ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righ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righ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righ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Times New Roman" w:hAnsi="Times New Roman" w:eastAsia="Lucida Sans Unicode" w:cs="B Nazanin"/>
      <w:color w:val="auto"/>
      <w:kern w:val="2"/>
      <w:sz w:val="24"/>
      <w:szCs w:val="24"/>
      <w:lang w:val="en-US" w:eastAsia="zxx" w:bidi="fa-IR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04:10Z</dcterms:created>
  <dc:creator>افشین فلاطونی</dc:creator>
  <dc:description/>
  <dc:language>en-US</dc:language>
  <cp:lastModifiedBy/>
  <cp:revision>0</cp:revision>
  <dc:subject/>
  <dc:title/>
</cp:coreProperties>
</file>