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bookmarkStart w:id="0" w:name="Capítulo_7"/>
      <w:bookmarkStart w:id="1" w:name="Capítulo_7"/>
      <w:bookmarkEnd w:id="1"/>
    </w:p>
    <w:p>
      <w:pPr>
        <w:pStyle w:val="Normal"/>
        <w:tabs>
          <w:tab w:val="clear" w:pos="720"/>
          <w:tab w:val="left" w:pos="0" w:leader="none"/>
        </w:tabs>
        <w:spacing w:lineRule="auto" w:line="360"/>
        <w:jc w:val="both"/>
        <w:rPr>
          <w:rFonts w:ascii="Matura MT Script Capitals" w:hAnsi="Matura MT Script Capitals" w:cs="Matura MT Script Capitals"/>
          <w:sz w:val="36"/>
          <w:lang w:val="es-ES_tradnl"/>
        </w:rPr>
      </w:pPr>
      <w:r>
        <w:rPr>
          <w:rFonts w:cs="Matura MT Script Capitals" w:ascii="Matura MT Script Capitals" w:hAnsi="Matura MT Script Capitals"/>
          <w:sz w:val="36"/>
          <w:lang w:val="es-ES_tradnl"/>
        </w:rPr>
        <w:t>7</w:t>
      </w:r>
    </w:p>
    <w:p>
      <w:pPr>
        <w:pStyle w:val="Normal"/>
        <w:tabs>
          <w:tab w:val="clear" w:pos="720"/>
          <w:tab w:val="left" w:pos="0" w:leader="none"/>
        </w:tabs>
        <w:spacing w:lineRule="auto" w:line="360"/>
        <w:jc w:val="both"/>
        <w:rPr>
          <w:lang w:val="es-ES_tradnl"/>
        </w:rPr>
      </w:pPr>
      <w:r>
        <w:rPr>
          <w:rFonts w:cs="Matura MT Script Capitals" w:ascii="Matura MT Script Capitals" w:hAnsi="Matura MT Script Capitals"/>
          <w:sz w:val="36"/>
          <w:lang w:val="es-ES_tradnl"/>
        </w:rPr>
        <w:t>La reunión de las Siete</w:t>
      </w:r>
    </w:p>
    <w:p>
      <w:pPr>
        <w:pStyle w:val="Normal"/>
        <w:tabs>
          <w:tab w:val="clear" w:pos="720"/>
          <w:tab w:val="left" w:pos="0" w:leader="none"/>
        </w:tabs>
        <w:spacing w:lineRule="auto" w:line="36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Los días pasaron velozmente, entretenidos por las historias que Silver van Doesburg, el Anciano de Plata, le contaba periódicamente. Narraba hazañas de caballeros y dragones, orcos y nigromantes, y muchos más seres de la Oscuridad. El día de la reunión había llegado repentinamente, y Síbaris no veía el momento de partir hacia Altdorf. Deseaba con tanta ilusión estar entre tantos y tan importantes personajes, que no podía casi ni dormir. Las flores de la primavera cubrían ya todos los prados alrededor del caserón del Anciano de Plat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Es hora de marchar - le dijo Silver una mañana -. Coge el hacha y el escudo de Bënder.</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Lo conocía usted? - le preguntó con interés el gnom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Te refieres a Bënder? En tal caso sí. Él era un buen amigo mío, muchas veces habíamos hablado junto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headerReference w:type="even" r:id="rId2"/>
          <w:headerReference w:type="default" r:id="rId3"/>
          <w:type w:val="nextPage"/>
          <w:pgSz w:w="11906" w:h="16838"/>
          <w:pgMar w:left="1440" w:right="1440" w:gutter="566" w:header="1440" w:top="1496" w:footer="0" w:bottom="1440"/>
          <w:pgNumType w:start="49" w:fmt="decimal"/>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xml:space="preserve">Partieron muy de mañana, cabalgando sobre unos caballos salvajes que el misterioso Anciano de Plata había domado días atrás. Negro uno y gris el otro, con gran porte y suntuosa crin blanquecina. Les separaban de Altdorf unos veinte kilómetros, pero dado que el terreno por el que viajaban eran praderas lisas con briznas de hierba alta, el recorrido se les hizo menos agotador y más alegre. El cielo estaba azul como el mar, y pocas nubes navegaban por él. Galoparon pensando en la reunión que se iba a congregar, de que opciones había para terminar con la Maldad de Oglamar. Éste había sido exiliado  a su reino tras su gran derrota, después de haber firmado un tratado en el que se señalaba que nunca más iba a usar su magia contra otros seres. Al parecer, al no ser un humano de palabra, había roto dicho tratado y ahora debía ser castigado. </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xml:space="preserve">Tras pasar un viejo puente de piedras que unía las dos orillas del limpio río Duilwen, traspasaron el arco de roca con la imagen de una gárgola de piedra en lo alto de la clave. Era la entrada principal de la ciudad de Altdorf. Estaba adornado con motivos de guerra, y pintado con colores psicodélicos y marchitos. El musgo crecía por todas partes, y es que aquella ciudad era muy húmeda en primavera. Pronto vinieron a recibirlos muchos de los ciudadanos, extrañados por ver al Gran Hechicero acompañado por un joven como aquel (muchos de ellos nunca habían visto a un elfo). Síbaris acarreaba el hacha de batalla de Bënder en la espalda, bajo el escudo, y aunque no sentía mucho peso, notaba ya el cansancio agotador del viaje. Su caballo, que antes parecía fuerte e incansable, exhausto, enseñaba ya la lengua. El elfo se sorprendió al contemplar aquella maravillosa arquitectura de edificios inclinados y fuentes de alturas insospechables, pero nada se podía comparar con lo que poco después vería. Tras cruzar varias calles, casi con mínima movilidad entre los puestos del Gran Mercado, tocaron suelo en una plaza de mármol con un gran lago en el medio. En el centro de éste se elevaba una gran montaña de escarpadas laderas, aparentemente inaccesibles. </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Ya hemos llegado? - preguntó Síbari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Sí - respondió Silver -. Estas ante el Naernen, la única fortaleza que sigue intacta desde el comienzo de la Edad Luminos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No te entiendo... ¿Es esta la fortaleza que según me has dicho es tan bella como la propia primavera? ¿Acaso está dentro de la montaña, como las fortalezas enana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Me temo que no miras con toda tu atenció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Síbaris comenzó a mirar a todas partes. Frente a la montaña, fuera del lago, había una pequeña torre con almenas, y consiguió distinguir al pie de la montaña otra igual provista de puente levadizo para poder cruzar el lago. Miró a la montaña en sí, y no observó nada extraño excepto algunos árboles que nacían de su pared vertical y continuaban creciendo hacia arriba, así como varias esplendorosas águilas gigantes que volaban en círculos aprovechando las corrientes de aire. Las nubes ocultaban la cumbre, un anillo de nubes grises que se alzaba a una altura considerable. Finalmente, Silver dij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Observa siempre con los ojos del corazón. Su magia es tan potente que puede atravesar fácilmente cualquier obstáculo que obstaculice la visió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Estoy demasiado confuso y nervioso como para poder concentrarme. En otras condiciones quizás lo hubiese conseguido per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Dado por vencido, Silver alzó su báculo dirigiendo la piedra engarzada en él hacia las nubes. Un rayo azul atravesó el aire e hizo desaparecer las nubes en un momento. Entonces contempló Síbaris la verdadera Naerne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xml:space="preserve">Las mayores torres jamás construidas en todo Isengelin, de un color blanco rosáceo, con tejados de oro y portones y ventanas de plata se alzaban en la cumbre llana de la montaña. Estaba construida directamente sobre la roca bañada por las aguas del Río Duilwen, que en aquel lugar formaban un lago. Se distinguían siluetas de guardias entre las almenas, andando de izquierda a derecha por la ronda para no estar desprevenidos si eran atacados. De la torre del homenaje surgían siete pequeñas atalayas con una bandera distinta cada una, la de Leyland, la del Olmo Viejo, las de las dos Mithriand y otras tres que no consiguió distinguir. Cerca de esta misma torre, junto al gablete, pareció ver sentada una mujer de pelo rubio, muy joven y ataviada con una armadura de plata que resplandecía como una chispa bajo el astro rey. Se acercaron trotando hasta la barbacana, entre la plaza y la montaña y cruzaron el foso por un puente que dejaba de serlo metros más delante. Los guardias apostados en la garita hicieron bajar el puente levadizo y alzar el rastrillo al reconocer al Anciano de Plata, y le saludaron gustosamente. </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Se encontraron frente a una puerta de metal adornada con varias runas gigantes. Era la puerta de la Verdad, el objeto por el que aún nadie había osado atacar el castillo. Todos los que la cruzaban debían decir su nombre completo, y si era correcto, la puerta se abriría sólo para él.</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Somos el Anciano de Plata y Síbaris el Bélegar! - gritó el mago -. (Solicitamos la aprobación para cruzar el umbral!</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xml:space="preserve">Tras esas palabras, una luz azul se iluminó alrededor del arco de hierro. Silver hizó a Síbaris un ademán para que le siguiese, y el elfo obedeció. El hechicero se detuvo a un palmo de la puerta, y agarrando del brazo a Síbaris dieron un paso hacia delante. El susto que el Bélegar se llevó al ver que estaban dentro sin abrirse la puerta fue tremendo, hasta que el mago se lo pudo explicar. </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Es una puerta mágica. Antes de entrar identifícate, si no lo haces o simplemente mientes, nunca lograrás atravesarl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Continuaron por una escalera en espiral que subía directamente hasta el castillo. Debían subir pegándose prácticamente a la pared, ya que aquella escalera era como un muelle que atravesaba la montaña como el tronco de un árbol. Cada veinte metros de altura aproximadamente, el suelo se extendía tapando el hueco del centro del muelle formando un nivel, así hasta haber siete niveles. Llegaron exhaustos hasta el último peldaño, donde una nueva puerta les esperaba, pero ésta, sólo tuvieron que empujarla para abrirl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Estaban ahora en una acusada cuesta, con los canecillos a la derecha y un alto muro a la derecha, y al recorrer completamente ésta, llegaron al segundo rastrillo, éste mucho más reforzado que el primero. Estaba entre las dos torres flanqueantes que separaban la simple fortaleza exterior con el maravilloso paisaje arbóreo interior. Un diminuto bosque crecía a unos 150 metros de altura entre los muros, y en el medio de éste, se elevaba la más alta de las torres, la que contenía todas las riquezas de la fortaleza. Volaban aves exóticas de los colores del arcoiris, y peces naranjas y amarillos bailaban en la fuente que había entre la malez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Bienvenidos a mi humilde morada, caballeros - se oyó en la oscuridad del umbral de una alta puerta triangular del edificio que había frente al rastrillo -. Os encontráis en el Baluarte de la Esperanza, Naernen, donde están reunidos ahora mismo muchos de los reyes del continente. Habéis llegado a tiempo para asistir al primer act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Le presento al Caballero del Dragón Síbaris Greenwood, único superviviente de la matanza del Aercrist, rey Teiglin - le dijo Silver al hombre que había en la puert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Es lo que me dices cierto?¿Existe un tercer Bélegar? - replicó Teiglin saliendo de debajo del marco de la puerta. Era un hombre de mediana estatura, que presentaba una corta barba castaña y una corona de oro y diamantes. Iba ataviado con reluciente ropa y le colgaba una capa roja al cuello. En su mano derecha empuñaba un cetro de plata con piedras engarzadas, muy similar al bastón del Anciano de Plat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Así es, lo comprobé yo mismo. Posee además la Marca de la Verdad, el dragón en un círculo mordiendo la punta de su col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Jamás he dudado de tu palabra, pero se me hace extraño haber encontrado tan pronto al Primero - dijo el rey de Leyland con voz suave -. Ahora pasemos a la sala de reuniones, los demás nos espera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Atravesaron el portón y entraron en un amplio pasillo, adornado con cuadros y estatuas que parecían estar vivas. El suelo estaba cubierto por una alfombra roja con tiras de lana blanca en sus extremos. Al finalizar el corredor, llegaron a una habitación inmensa, con una mesa cuadrada rodeada de sillas en las que esperaban los reyes de Isengelin. Al final de la mesa, esperaban dos asientos vacíos, a los cuales se dirigieron el mago y el elfo, mientras que el rey Teiglin se sentaba en su trono, encabezando la mesa. A la izquierda de Síbaris estaba el rey de Mithriand Oriental, con la joven rubia que avistó antes de entrar al palacio. Estaban todos serios, menos Síbaris y el sirviente que repartía cuernos de vin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Nos hemos reunido aquí - comenzó Teiglin, levantado de su asiento - para discurrir las nuevas propuestas que se generen para acabar por completo con el Reinado de la Oscuridad. Por primera vez en muchos años se ha podido reunir en torno a una mesa a los representantes de todos los países del continente que no se aliaron antiguamente con Oglamar. Están presentes aquí Sül Tarmellen, Senescal de los Ribred de Arthörn, con dos de sus comandantes - se levantaron los anunciados al decir sus nombres -; los Soberanos de las dos Mithriand, Hykrion y Hýsbald, y sus dos Bélegar, Zínean Cabellos de Oro y Askénian Danúk; Thôr Hacha de Piedra,  Rey del Olmo Viejo, con dos de sus paladines; Ghaúr Espada Invisible, Monarca de Cámpea; Léndan Mano Dura, Rey de Sikanda; y por último, el Anciano de Plata, con Síbaris, el Primero de los Bélegar...</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Un murmullo comenzó a surgir en la sala al saber de la existencia del Primero, aquel que cuentan las leyendas que solo aparecerá cuando la Oscuridad sea la dominante en Isengelin. Askénian Danúk, el Bélegar de Mithriand Occidental se levantó de la mesa, y dij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Si es verdad que es el Primero de nosotros, nuestro paladín, tendrá que demostrarlo - y desenvainando su espada, retó a Síbaris a un duel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No! Nada de peleas en mis aposentos. Si el Anciano de Plata afirma que es el Primero de los Bélegar, no hay que dudar de su palabra - gritó Teiglin Jaeglar desde el trono -. No se derramará ni una gota de sangre en este palaci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Lo comprendo, señor, y disculpeme por mi comportamiento - justificó Askénia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Ahora continuemos con la reflexión... - dijo Teigli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Los reyes de Isengelin comenzaron a hablar y discutir, y Síbaris se desinteresó por completo de lo que allí se dijo y se narró, y no hacía más que asentir con la cabeza. Se despojó del hacha y del escudo de su difunto amigo Bënder, y comenzó a mirar a su alrededor. La sala era poco ancha y muy larga, con unos ventanales increíbles en una de sus paredes extensas, que iluminaban perfectamente toda la habitación. Giró la vista y vio a la chica de pelo rubio, la segunda de los Bélegar. También ella le estaba mirando. Sus ojos eran como un débil amanecer entre niebla, y su tez era tan lisa como las espadas de los mejores guerreros. La armadura resplandeciente que portaba era de un triste azul pálido con barrocos rebordes verdes, como hojas de roble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No es así Síbaris...? - le dijo alguien en alt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El elfo miró a los demás y también ellos le estaban dirigiendo la mirada. Esperaban una respuesta de él, y como no sabía de lo que hablaban, se limitó a decir "sí...sí...". Momentos después, Síbaris se levantó de su silla y recogió el hacha y el escudo del suelo de mármol blanc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Si me disculpan... Estoy agotado del viaje. Me retiraré por unos momentos - dij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Salió de la habitación entre un murmullo, pero todos lo comprendían, había sido todo tan rápido... Dejó el edificio y se sentó en la escalinata blanca que subía a lo alto de la torre que había en medio del bosque. Se le despejó por completo la mente, y comenzó a soñar despierto. Se imaginaba en el frente de un ejército a las puertas de Quérqueobad, la Fortaleza de Oglamar el Siniestro. Era una tarde despejada en Leyland. Sólo algunas nubes en forma de algodón se atrevían a ocultar el sol pausadamente. El elfo se apoyó en la pared junto a la escalera espiral y cerró los ojos. La brisa soplaba en su rostro arrastrando consigo el aroma de las flores del bosque que tenía frente a él. Aunque la meditación no era su fuerte, transcurrieron varias horas antes de que alguien le pudiese despertar. No tuvo tiempo ni de desperezarse del age que rebosaba en su interior, ya que al ver a la persona que había osado sacarle del trance, quedó callado por un momento, sin poder hacer movimiento alguno. Era una elfa de pelo dorado, de penetrantes ojos azules como el mismísimo cielo del mediodía, que vestía una armadura de plata azul adornada con retoques silvanos. Asomábanse dos plumas, una roja, la otra blanca, entre el cabello de la mujer, sujetadas por una apretada tira de tela verde. Colgando del cinturón, a su izquierda, descansaba una espada de funda de oro, con la empuñadura cubierta de piedras transparentes de un color verde oscuro, como las copas de los árboles de donde ella venía. La mujer le extendió la mano, para que pudiese incorporarse más fácilmente.</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Mi nombre es Zínean. Creo que ya me viste en la reunió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Sí, me fijé en ti también al entrar en palacio, a lo lejo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La gente dice que una mujer no debería luchar ni con ni contra hombres, que para eso están ellos. ¿Qué piensas tú? - le preguntó Zínean a Síbari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No es nada importante lo que yo piense, ni lo que las demás personas digan, sólo debes creer en lo que tú juzgues que está bie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Tienes razón, aunque hables como el Anciano de Plata, siempre con razón e inteligencia, Síbaris.</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Veo que tú también te has fijado en mí - dijo Síbaris mientras los dos se reían como si fuesen amigos desde hace mucho tiemp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En aquel momento sonó una trompeta en lo alto de la barbacana, y pronto se escuchó también el lejano crujir del puente levadizo. Se formó un gran alboroto alrededor del rastrillo, al que acudieron rápidamente muchos guerreros de varios y distintos Clanes. Síbaris se levantó y acompañado de Zínean, bajaron los siete niveles de escaleras hasta el nivel del mar. Cuando llegaron vieron a un elfo totalmente agotado tendido frente a la garita, que había cabalgado sobre un caballo negro de crin blanc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Es un correo de Mithriand Oriental! - gritó Zínean - Reconozco su atuend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sectPr>
          <w:type w:val="continuous"/>
          <w:pgSz w:w="11906" w:h="16838"/>
          <w:pgMar w:left="1440" w:right="1440" w:gutter="0" w:header="1440" w:top="1496" w:footer="0" w:bottom="1440"/>
          <w:formProt w:val="false"/>
          <w:textDirection w:val="lrTb"/>
          <w:docGrid w:type="default" w:linePitch="360" w:charSpace="0"/>
        </w:sectPr>
      </w:pP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La mujer se acercó al elfo silvano y le preguntó cuál era el motivo de su llegada y por qué con tanta urgenci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TextBodyIndent"/>
        <w:rPr/>
      </w:pPr>
      <w:r>
        <w:rPr/>
        <w:t>- Nos tienen sitiados... - consiguió decir el correo - La Sombra se ha desplegado por todo el norte de Isengelin.</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Zínean empalideció. Recordó el frescor de los bosques de Mithriand y quedó muda por un momento.</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rFonts w:ascii="Book Antiqua" w:hAnsi="Book Antiqua" w:cs="Book Antiqua"/>
          <w:lang w:val="es-ES_tradnl"/>
        </w:rPr>
      </w:pPr>
      <w:r>
        <w:rPr>
          <w:rFonts w:cs="Book Antiqua" w:ascii="Book Antiqua" w:hAnsi="Book Antiqua"/>
          <w:lang w:val="es-ES_tradnl"/>
        </w:rPr>
        <w:t>- Todo Mithriand Occidental, la Gran Taiga, y Mhür están en poder de la Sombra -continuó diciendo el duende -. Sólo nosotros, Arthörn y el Olmo Viejo estamos sin conquistar, sin contar las Tierras del Sur. Sikanda no ha podido aguantar la ofensiva, y sus habitantes están ahora en el Olmo Viejo, con los enanos... Leyland peligra...</w:t>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hanging="0"/>
        <w:jc w:val="both"/>
        <w:rPr>
          <w:rFonts w:ascii="Book Antiqua" w:hAnsi="Book Antiqua" w:cs="Book Antiqua"/>
          <w:lang w:val="es-ES_tradnl"/>
        </w:rPr>
      </w:pPr>
      <w:r>
        <w:rPr>
          <w:rFonts w:cs="Book Antiqua" w:ascii="Book Antiqua" w:hAnsi="Book Antiqua"/>
          <w:lang w:val="es-ES_tradnl"/>
        </w:rPr>
      </w:r>
    </w:p>
    <w:p>
      <w:pPr>
        <w:pStyle w:val="Normal"/>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rPr/>
      </w:pPr>
      <w:r>
        <w:rPr>
          <w:rFonts w:cs="Book Antiqua" w:ascii="Book Antiqua" w:hAnsi="Book Antiqua"/>
          <w:lang w:val="es-ES_tradnl"/>
        </w:rPr>
        <w:t>El silvano perdió el conocimiento. Síbaris se adelantó a Zínean y velozmente subió al lugar de la reunión de los Pueblos Libres, donde narró todo lo dicho por el correo. El alboroto sorprendió a la paciencia de Silver, que no sabía donde esconderse de tanto grito.  La guerra había comenzado antes de lo esperad</w:t>
      </w:r>
      <w:r>
        <w:rPr>
          <w:lang w:val="es-ES_tradnl"/>
        </w:rPr>
        <w:t>o.</w:t>
      </w:r>
    </w:p>
    <w:sectPr>
      <w:type w:val="continuous"/>
      <w:pgSz w:w="11906" w:h="16838"/>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Matura MT Script Capitals">
    <w:charset w:val="00"/>
    <w:family w:val="script"/>
    <w:pitch w:val="variable"/>
  </w:font>
  <w:font w:name="Dauphi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jc w:val="both"/>
      <w:rPr/>
    </w:pPr>
    <w:r>
      <w:rPr>
        <w:lang w:val="es-ES_tradnl"/>
      </w:rPr>
      <w:tab/>
    </w:r>
    <w:r>
      <w:rPr>
        <w:rFonts w:cs="Dauphin" w:ascii="Dauphin" w:hAnsi="Dauphin"/>
        <w:sz w:val="30"/>
        <w:lang w:val="es-ES_tradnl"/>
      </w:rPr>
      <w:t>El Anciano de Plata</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731510" cy="207010"/>
              <wp:effectExtent l="0" t="0" r="0" b="0"/>
              <wp:wrapTopAndBottom/>
              <wp:docPr id="1" name="Frame2"/>
              <a:graphic xmlns:a="http://schemas.openxmlformats.org/drawingml/2006/main">
                <a:graphicData uri="http://schemas.microsoft.com/office/word/2010/wordprocessingShape">
                  <wps:wsp>
                    <wps:cNvSpPr txBox="1"/>
                    <wps:spPr>
                      <a:xfrm>
                        <a:off x="0" y="0"/>
                        <a:ext cx="5731510" cy="207010"/>
                      </a:xfrm>
                      <a:prstGeom prst="rect"/>
                      <a:solidFill>
                        <a:srgbClr val="FFFFFF">
                          <a:alpha val="0"/>
                        </a:srgbClr>
                      </a:solidFill>
                    </wps:spPr>
                    <wps:txbx>
                      <w:txbxContent>
                        <w:p>
                          <w:pPr>
                            <w:pStyle w:val="Normal"/>
                            <w:rPr>
                              <w:rFonts w:ascii="Dauphin" w:hAnsi="Dauphin" w:cs="Dauphin"/>
                            </w:rPr>
                          </w:pPr>
                          <w:r>
                            <w:rPr>
                              <w:rFonts w:cs="Dauphin" w:ascii="Dauphin" w:hAnsi="Dauphin"/>
                            </w:rPr>
                            <w:fldChar w:fldCharType="begin"/>
                          </w:r>
                          <w:r>
                            <w:rPr>
                              <w:rFonts w:cs="Dauphin" w:ascii="Dauphin" w:hAnsi="Dauphin"/>
                            </w:rPr>
                            <w:instrText xml:space="preserve"> PAGE </w:instrText>
                          </w:r>
                          <w:r>
                            <w:rPr>
                              <w:rFonts w:cs="Dauphin" w:ascii="Dauphin" w:hAnsi="Dauphin"/>
                            </w:rPr>
                            <w:fldChar w:fldCharType="separate"/>
                          </w:r>
                          <w:r>
                            <w:rPr>
                              <w:rFonts w:cs="Dauphin" w:ascii="Dauphin" w:hAnsi="Dauphin"/>
                            </w:rPr>
                            <w:t>60</w:t>
                          </w:r>
                          <w:r>
                            <w:rPr>
                              <w:rFonts w:cs="Dauphin" w:ascii="Dauphin" w:hAnsi="Dauphin"/>
                            </w:rPr>
                            <w:fldChar w:fldCharType="end"/>
                          </w:r>
                        </w:p>
                      </w:txbxContent>
                    </wps:txbx>
                    <wps:bodyPr anchor="t" lIns="0" tIns="0" rIns="0" bIns="0">
                      <a:noAutofit/>
                    </wps:bodyPr>
                  </wps:wsp>
                </a:graphicData>
              </a:graphic>
            </wp:anchor>
          </w:drawing>
        </mc:Choice>
        <mc:Fallback>
          <w:pict>
            <v:rect fillcolor="#FFFFFF" style="position:absolute;rotation:-0;width:451.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Dauphin" w:hAnsi="Dauphin" w:cs="Dauphin"/>
                      </w:rPr>
                    </w:pPr>
                    <w:r>
                      <w:rPr>
                        <w:rFonts w:cs="Dauphin" w:ascii="Dauphin" w:hAnsi="Dauphin"/>
                      </w:rPr>
                      <w:fldChar w:fldCharType="begin"/>
                    </w:r>
                    <w:r>
                      <w:rPr>
                        <w:rFonts w:cs="Dauphin" w:ascii="Dauphin" w:hAnsi="Dauphin"/>
                      </w:rPr>
                      <w:instrText xml:space="preserve"> PAGE </w:instrText>
                    </w:r>
                    <w:r>
                      <w:rPr>
                        <w:rFonts w:cs="Dauphin" w:ascii="Dauphin" w:hAnsi="Dauphin"/>
                      </w:rPr>
                      <w:fldChar w:fldCharType="separate"/>
                    </w:r>
                    <w:r>
                      <w:rPr>
                        <w:rFonts w:cs="Dauphin" w:ascii="Dauphin" w:hAnsi="Dauphin"/>
                      </w:rPr>
                      <w:t>60</w:t>
                    </w:r>
                    <w:r>
                      <w:rPr>
                        <w:rFonts w:cs="Dauphin" w:ascii="Dauphin" w:hAnsi="Dauphin"/>
                      </w:rPr>
                      <w:fldChar w:fldCharType="end"/>
                    </w:r>
                  </w:p>
                </w:txbxContent>
              </v:textbox>
              <w10:wrap type="topAndBottom"/>
            </v:rect>
          </w:pict>
        </mc:Fallback>
      </mc:AlternateContent>
    </w:r>
  </w:p>
  <w:p>
    <w:pPr>
      <w:pStyle w:val="Normal"/>
      <w:spacing w:lineRule="exact" w:line="240"/>
      <w:rPr>
        <w:rFonts w:ascii="Dauphin" w:hAnsi="Dauphin" w:cs="Dauphin"/>
        <w:sz w:val="30"/>
        <w:lang w:val="es-ES_tradnl"/>
      </w:rPr>
    </w:pPr>
    <w:r>
      <w:rPr>
        <w:rFonts w:cs="Dauphin" w:ascii="Dauphin" w:hAnsi="Dauphin"/>
        <w:sz w:val="3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both"/>
      <w:rPr>
        <w:rFonts w:ascii="Dauphin" w:hAnsi="Dauphin" w:cs="Dauphin"/>
        <w:sz w:val="30"/>
        <w:lang w:val="es-ES_tradnl"/>
      </w:rPr>
    </w:pPr>
    <w:r>
      <w:rPr>
        <w:rFonts w:cs="Dauphin" w:ascii="Dauphin" w:hAnsi="Dauphin"/>
        <w:sz w:val="30"/>
        <w:lang w:val="es-ES_tradnl"/>
      </w:rPr>
      <w:t>El asedio de Altdorf</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731510" cy="207010"/>
              <wp:effectExtent l="0" t="0" r="0" b="0"/>
              <wp:wrapTopAndBottom/>
              <wp:docPr id="2" name="Frame1"/>
              <a:graphic xmlns:a="http://schemas.openxmlformats.org/drawingml/2006/main">
                <a:graphicData uri="http://schemas.microsoft.com/office/word/2010/wordprocessingShape">
                  <wps:wsp>
                    <wps:cNvSpPr txBox="1"/>
                    <wps:spPr>
                      <a:xfrm>
                        <a:off x="0" y="0"/>
                        <a:ext cx="5731510" cy="207010"/>
                      </a:xfrm>
                      <a:prstGeom prst="rect"/>
                      <a:solidFill>
                        <a:srgbClr val="FFFFFF">
                          <a:alpha val="0"/>
                        </a:srgbClr>
                      </a:solidFill>
                    </wps:spPr>
                    <wps:txbx>
                      <w:txbxContent>
                        <w:p>
                          <w:pPr>
                            <w:pStyle w:val="Normal"/>
                            <w:jc w:val="right"/>
                            <w:rPr>
                              <w:rFonts w:ascii="Dauphin" w:hAnsi="Dauphin" w:cs="Dauphin"/>
                            </w:rPr>
                          </w:pPr>
                          <w:r>
                            <w:rPr>
                              <w:rFonts w:cs="Dauphin" w:ascii="Dauphin" w:hAnsi="Dauphin"/>
                            </w:rPr>
                            <w:fldChar w:fldCharType="begin"/>
                          </w:r>
                          <w:r>
                            <w:rPr>
                              <w:rFonts w:cs="Dauphin" w:ascii="Dauphin" w:hAnsi="Dauphin"/>
                            </w:rPr>
                            <w:instrText xml:space="preserve"> PAGE </w:instrText>
                          </w:r>
                          <w:r>
                            <w:rPr>
                              <w:rFonts w:cs="Dauphin" w:ascii="Dauphin" w:hAnsi="Dauphin"/>
                            </w:rPr>
                            <w:fldChar w:fldCharType="separate"/>
                          </w:r>
                          <w:r>
                            <w:rPr>
                              <w:rFonts w:cs="Dauphin" w:ascii="Dauphin" w:hAnsi="Dauphin"/>
                            </w:rPr>
                            <w:t>59</w:t>
                          </w:r>
                          <w:r>
                            <w:rPr>
                              <w:rFonts w:cs="Dauphin" w:ascii="Dauphin" w:hAnsi="Dauphin"/>
                            </w:rPr>
                            <w:fldChar w:fldCharType="end"/>
                          </w:r>
                        </w:p>
                      </w:txbxContent>
                    </wps:txbx>
                    <wps:bodyPr anchor="t" lIns="0" tIns="0" rIns="0" bIns="0">
                      <a:noAutofit/>
                    </wps:bodyPr>
                  </wps:wsp>
                </a:graphicData>
              </a:graphic>
            </wp:anchor>
          </w:drawing>
        </mc:Choice>
        <mc:Fallback>
          <w:pict>
            <v:rect fillcolor="#FFFFFF" style="position:absolute;rotation:-0;width:451.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Dauphin" w:hAnsi="Dauphin" w:cs="Dauphin"/>
                      </w:rPr>
                    </w:pPr>
                    <w:r>
                      <w:rPr>
                        <w:rFonts w:cs="Dauphin" w:ascii="Dauphin" w:hAnsi="Dauphin"/>
                      </w:rPr>
                      <w:fldChar w:fldCharType="begin"/>
                    </w:r>
                    <w:r>
                      <w:rPr>
                        <w:rFonts w:cs="Dauphin" w:ascii="Dauphin" w:hAnsi="Dauphin"/>
                      </w:rPr>
                      <w:instrText xml:space="preserve"> PAGE </w:instrText>
                    </w:r>
                    <w:r>
                      <w:rPr>
                        <w:rFonts w:cs="Dauphin" w:ascii="Dauphin" w:hAnsi="Dauphin"/>
                      </w:rPr>
                      <w:fldChar w:fldCharType="separate"/>
                    </w:r>
                    <w:r>
                      <w:rPr>
                        <w:rFonts w:cs="Dauphin" w:ascii="Dauphin" w:hAnsi="Dauphin"/>
                      </w:rPr>
                      <w:t>59</w:t>
                    </w:r>
                    <w:r>
                      <w:rPr>
                        <w:rFonts w:cs="Dauphin" w:ascii="Dauphin" w:hAnsi="Dauphin"/>
                      </w:rPr>
                      <w:fldChar w:fldCharType="end"/>
                    </w:r>
                  </w:p>
                </w:txbxContent>
              </v:textbox>
              <w10:wrap type="topAndBottom"/>
            </v:rect>
          </w:pict>
        </mc:Fallback>
      </mc:AlternateContent>
    </w:r>
  </w:p>
  <w:p>
    <w:pPr>
      <w:pStyle w:val="Normal"/>
      <w:spacing w:lineRule="exact" w:line="240"/>
      <w:rPr>
        <w:rFonts w:ascii="Dauphin" w:hAnsi="Dauphin" w:cs="Dauphin"/>
        <w:sz w:val="30"/>
        <w:lang w:val="es-ES_tradnl"/>
      </w:rPr>
    </w:pPr>
    <w:r>
      <w:rPr>
        <w:rFonts w:cs="Dauphin" w:ascii="Dauphin" w:hAnsi="Dauphin"/>
        <w:sz w:val="30"/>
        <w:lang w:val="es-ES_tradnl"/>
      </w:rPr>
    </w:r>
  </w:p>
</w:hdr>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6" w:leader="none"/>
        <w:tab w:val="left" w:pos="866" w:leader="none"/>
        <w:tab w:val="left" w:pos="1586" w:leader="none"/>
        <w:tab w:val="left" w:pos="2306" w:leader="none"/>
        <w:tab w:val="left" w:pos="3026" w:leader="none"/>
        <w:tab w:val="left" w:pos="3746" w:leader="none"/>
        <w:tab w:val="left" w:pos="4466" w:leader="none"/>
        <w:tab w:val="left" w:pos="5186" w:leader="none"/>
        <w:tab w:val="left" w:pos="5906" w:leader="none"/>
        <w:tab w:val="left" w:pos="6626" w:leader="none"/>
        <w:tab w:val="left" w:pos="7346" w:leader="none"/>
        <w:tab w:val="left" w:pos="8066" w:leader="none"/>
        <w:tab w:val="left" w:pos="8786" w:leader="none"/>
      </w:tabs>
      <w:spacing w:lineRule="auto" w:line="360"/>
      <w:ind w:left="146" w:firstLine="720"/>
      <w:jc w:val="both"/>
    </w:pPr>
    <w:rPr>
      <w:rFonts w:ascii="Book Antiqua" w:hAnsi="Book Antiqua" w:cs="Book Antiqua"/>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3:12:00Z</dcterms:created>
  <dc:creator>Alex Morgado Juez</dc:creator>
  <dc:description/>
  <dc:language>en-US</dc:language>
  <cp:lastModifiedBy>Alex Morgado Juez</cp:lastModifiedBy>
  <dcterms:modified xsi:type="dcterms:W3CDTF">1997-05-14T13:26:00Z</dcterms:modified>
  <cp:revision>2</cp:revision>
  <dc:subject/>
  <dc:title/>
</cp:coreProperties>
</file>