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>Array Transducers</w:t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6"/>
        <w:gridCol w:w="4756"/>
        <w:gridCol w:w="4444"/>
      </w:tblGrid>
      <w:tr>
        <w:trPr/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eastAsia="Lucida Sans Unicode" w:cs="Tahoma"/>
                <w:caps/>
                <w:color w:val="FF0000"/>
                <w:sz w:val="20"/>
                <w:szCs w:val="20"/>
                <w:shd w:fill="FFFF00" w:val="clear"/>
                <w:lang w:val="en-US" w:eastAsia="zxx" w:bidi="zxx"/>
              </w:rPr>
            </w:pPr>
            <w:r>
              <w:rPr>
                <w:rFonts w:eastAsia="Lucida Sans Unicode" w:cs="Tahoma"/>
                <w:caps/>
                <w:color w:val="FF0000"/>
                <w:sz w:val="20"/>
                <w:szCs w:val="20"/>
                <w:shd w:fill="FFFF00" w:val="clear"/>
                <w:lang w:val="en-US" w:eastAsia="zxx" w:bidi="zxx"/>
              </w:rPr>
            </w:r>
          </w:p>
        </w:tc>
        <w:tc>
          <w:tcPr>
            <w:tcW w:w="4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PHOTO-ELASTIC VISUALISATION OF PHASED ARRAY ULTRASONIC PULSES IN SOLIDS</w:t>
            </w:r>
          </w:p>
        </w:tc>
        <w:tc>
          <w:tcPr>
            <w:tcW w:w="4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single"/>
                <w:lang w:val="en-US" w:eastAsia="zxx" w:bidi="zxx"/>
              </w:rPr>
              <w:t>E. Ginzel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14"/>
                <w:szCs w:val="14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, D. Stewar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14"/>
                <w:sz w:val="14"/>
                <w:szCs w:val="14"/>
                <w:u w:val="none"/>
                <w:vertAlign w:val="baseli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Materials Research Institute - Waterloo, Ontario, Canada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14"/>
                <w:sz w:val="14"/>
                <w:szCs w:val="14"/>
                <w:u w:val="none"/>
                <w:vertAlign w:val="baseli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Oceaneering Inspection, Edmonton, Alberta, Canada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RECENT ADVANCES IN PIEZOCOMPOSITE MATERIALS FOR ULTRASONIC TRANSDUCERS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W. L. Dunlap Jr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GE Inspection Technologies, Lewistown, PA, USA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FF0000"/>
                <w:position w:val="0"/>
                <w:sz w:val="20"/>
                <w:sz w:val="20"/>
                <w:szCs w:val="20"/>
                <w:u w:val="none"/>
                <w:shd w:fill="FFFF00" w:val="clear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FF0000"/>
                <w:position w:val="0"/>
                <w:sz w:val="20"/>
                <w:sz w:val="20"/>
                <w:szCs w:val="20"/>
                <w:u w:val="none"/>
                <w:shd w:fill="FFFF00" w:val="clear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WELDS ULTRASONIC TOMOGRAPHY BASED ON THE PHASED ANTENNA ARRAYS WITH SMALL-APERTURE TRANSDUCERS.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A. M. Lutkevic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xx" w:bidi="zxx"/>
              </w:rPr>
              <w:t>A. A. Samokrutov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14"/>
                <w:sz w:val="14"/>
                <w:szCs w:val="14"/>
                <w:u w:val="single"/>
                <w:vertAlign w:val="baseline"/>
                <w:lang w:val="en-US" w:eastAsia="zxx" w:bidi="zxx"/>
              </w:rPr>
              <w:t xml:space="preserve">2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14"/>
                <w:sz w:val="14"/>
                <w:szCs w:val="14"/>
                <w:u w:val="none"/>
                <w:vertAlign w:val="baseli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“Acoustic Control Systems Ltd.”, Moscow, Russia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14"/>
                <w:sz w:val="14"/>
                <w:szCs w:val="14"/>
                <w:u w:val="none"/>
                <w:vertAlign w:val="baseli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JSC “SPECTRUM” – RII”, Moscow, Russia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shd w:fill="FFFF99" w:val="clear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FFFF99" w:val="clear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ULTRASONIC PHASED ARRAY AND SYNTHETIC APERTURE IMAGING IN CONCRETE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K.J. Langenberg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xx" w:bidi="zxx"/>
              </w:rPr>
              <w:t>K. Maye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R. Marklei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P. Amph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M. Kraus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F. Mielentz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Department of Electrical Engineering and Computer Science, University of Kassel,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34109 Kassel, Germany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Federal Institute for Materials Research and Testing, Unter den Eichen 87, 12205 Berlin, Germany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WALL THICKNESS MEASUREMENT OF LARGE TUBE DIAMETERS USING PHASED ARRAY TECHNOLOGY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single"/>
                <w:lang w:val="en-US" w:eastAsia="zxx" w:bidi="zxx"/>
              </w:rPr>
              <w:t>H. Lomp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14"/>
                <w:szCs w:val="14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, O.Dillie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S. Nitsch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Ch. Delhae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and G. Kaut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GE Inspection Technologies, Huerth, Germany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Vallourec &amp; Mannesmann Tubes, Deville, France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Vallourec &amp; Mannesmann Tubes, Düsseldorf, Germany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MINIMISATION OF MECHANICAL CROSS TALK IN PERIODIC PIEZOELECTRIC COMPOSITE ARRAYS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D. Robertso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G. Haywar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xx" w:bidi="zxx"/>
              </w:rPr>
              <w:t>A. Gachaga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14"/>
                <w:sz w:val="14"/>
                <w:szCs w:val="14"/>
                <w:u w:val="single"/>
                <w:vertAlign w:val="baseli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and P. Reynold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Centre for Ultrasonic Engineering, University of Strathclyde, Glasgow, UK;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Weidlinger Associates Inc, Los Altos, U.S.A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shd w:fill="FFFF99" w:val="clear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FFFF99" w:val="clear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NOZZLE INSPECTION USING PHASED-ARRAY TECHNOLOGY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single"/>
                <w:lang w:val="en-US" w:eastAsia="zxx" w:bidi="zxx"/>
              </w:rPr>
              <w:t>A. Garcí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14"/>
                <w:szCs w:val="14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, C. Pérez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, F. Fernández and P. Pérez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Tecnatom, Madrid, Spain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NEW FEATURES FOR PHASED ARRAY TECHNIQUES INSPECTIONS : SIMULATION AND EXPERIMENTS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4"/>
                <w:szCs w:val="24"/>
                <w:u w:val="single"/>
                <w:lang w:val="en-US" w:eastAsia="zxx" w:bidi="zxx"/>
              </w:rPr>
              <w:t>S. Mahau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16"/>
                <w:szCs w:val="16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en-US" w:eastAsia="zxx" w:bidi="zxx"/>
              </w:rPr>
              <w:t>, S. Chatillo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, E. Kerbra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, J. Porr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, P. Calmo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and O. Roy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2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 xml:space="preserve">CEA/LIST, Saclay, France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 xml:space="preserve">M2M, Saint-Rémy, France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OPTIMAL LINEAR RECEIVE BEAMFORMER FOR ULTRASONIC IMAGING IN NDT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uthor"/>
              <w:autoSpaceDE w:val="false"/>
              <w:spacing w:before="0" w:after="0"/>
              <w:ind w:left="0" w:right="21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 xml:space="preserve">F. Lingvall, T. Olofsson, E. Wennerström and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single"/>
                <w:lang w:val="en-US" w:eastAsia="zxx" w:bidi="zxx"/>
              </w:rPr>
              <w:t xml:space="preserve">T. Stepinski </w:t>
            </w:r>
          </w:p>
          <w:p>
            <w:pPr>
              <w:pStyle w:val="Affiliation"/>
              <w:autoSpaceDE w:val="false"/>
              <w:spacing w:before="0" w:after="100"/>
              <w:ind w:left="0" w:right="216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Signals and Systems, Uppsala University, Uppsala, Sweden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INDUCTIVE AND CAPACITIVE ARRAY IMAGING OF BURIED OBJECTS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 xml:space="preserve">D. Schlick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, A. Washabaugh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, I. Shay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single"/>
                <w:vertAlign w:val="baseline"/>
                <w:lang w:val="en-US" w:eastAsia="zxx" w:bidi="zxx"/>
              </w:rPr>
              <w:t xml:space="preserve">N. Goldfin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JENTEK Sensors, Inc., Waltham, MA, USA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RAPID, LOW-COST, FULL-WAVEFORM MAPPING AND ANALYSIS WITH ULTRASONIC ARRAYS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single"/>
                <w:lang w:val="en-US" w:eastAsia="zxx" w:bidi="zxx"/>
              </w:rPr>
              <w:t>D. Line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14"/>
                <w:szCs w:val="14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, J. Skramsta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and R. Smit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3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Diagnostic Sonar Ltd, Livingston, West Lothian, UK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NDT Solutions Inc, New Richmond, WI, USA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QinetiQ Ltd, Farnborough, Hampshire, UK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THROUGH WELD INSPECTION OF WROUGHT STAINLESS STEEL PIPING USING PHASED ARRAY ULTRASONIC PROBES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4"/>
                <w:szCs w:val="24"/>
                <w:u w:val="single"/>
                <w:lang w:val="en-US" w:eastAsia="zxx" w:bidi="zxx"/>
              </w:rPr>
              <w:t>Michael T. Anderso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4"/>
                <w:szCs w:val="24"/>
                <w:u w:val="none"/>
                <w:lang w:val="en-US" w:eastAsia="zxx" w:bidi="zxx"/>
              </w:rPr>
              <w:t xml:space="preserve">, Stephen E. Cumblidge, Steven R. Doctor </w:t>
            </w:r>
          </w:p>
          <w:p>
            <w:pPr>
              <w:pStyle w:val="Normal1"/>
              <w:autoSpaceDE w:val="false"/>
              <w:spacing w:before="0" w:after="0"/>
              <w:ind w:left="0" w:right="12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Pacific Northwest National Laboratory, Richland, WA, USA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DECENTERED ANNULAR TRANSDUCER ARRAY FOR GENERATING DIRECTION-VARIABLE ACOUSTIC BEAM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single"/>
                <w:lang w:val="en-US" w:eastAsia="zxx" w:bidi="zxx"/>
              </w:rPr>
              <w:t>H. Masuyam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14"/>
                <w:szCs w:val="14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, K. Mizutan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and K. Naga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Toba National College of Maritime Technology, Toba, Japan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University of Tsukuba, Tsukuba, Japan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USE OF PHASED ARRAY ULTRASONICS IN AEROSPACE ENGINE COMPONENT INSPECTIONS:</w:t>
            </w:r>
          </w:p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TRANSITION FROM CONVENTIONAL TRANSDUCERS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" w:cs="TimesNewRoman" w:ascii="TimesNewRoman" w:hAnsi="TimesNewRoman"/>
                <w:color w:val="auto"/>
                <w:sz w:val="22"/>
                <w:szCs w:val="22"/>
                <w:lang w:val="en-US" w:eastAsia="zxx" w:bidi="zxx"/>
              </w:rPr>
              <w:t>V. Kramb</w:t>
            </w:r>
            <w:r>
              <w:rPr>
                <w:rFonts w:eastAsia="TimesNewRoman" w:cs="TimesNewRoman" w:ascii="TimesNewRoman" w:hAnsi="TimesNewRoman"/>
                <w:color w:val="auto"/>
                <w:sz w:val="14"/>
                <w:szCs w:val="14"/>
                <w:lang w:val="en-US" w:eastAsia="zxx" w:bidi="zxx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NewRoman" w:cs="TimesNewRoman" w:ascii="TimesNewRoman" w:hAnsi="TimesNewRoman"/>
                <w:color w:val="auto"/>
                <w:sz w:val="14"/>
                <w:szCs w:val="14"/>
                <w:lang w:val="en-US" w:eastAsia="zxx" w:bidi="zxx"/>
              </w:rPr>
              <w:t>1</w:t>
            </w:r>
            <w:r>
              <w:rPr>
                <w:rFonts w:eastAsia="TimesNewRoman" w:cs="TimesNewRoman" w:ascii="TimesNewRoman" w:hAnsi="TimesNewRoman"/>
                <w:color w:val="auto"/>
                <w:sz w:val="22"/>
                <w:szCs w:val="22"/>
                <w:lang w:val="en-US" w:eastAsia="zxx" w:bidi="zxx"/>
              </w:rPr>
              <w:t>University of Dayton Research Institute, Dayton OH, USA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NewRoman" w:hAnsi="TimesNewRoman"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 w:ascii="TimesNewRoman" w:hAnsi="TimesNewRoman"/>
                <w:caps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DEFECT DETECTION AND CLASSIFICATION IN AEROSPACE MATERIALS USING</w:t>
            </w:r>
          </w:p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PHASED ARRAY ULTRASONICS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" w:cs="TimesNewRoman" w:ascii="TimesNewRoman" w:hAnsi="TimesNewRoman"/>
                <w:color w:val="auto"/>
                <w:sz w:val="22"/>
                <w:szCs w:val="22"/>
                <w:lang w:val="en-US" w:eastAsia="zxx" w:bidi="zxx"/>
              </w:rPr>
              <w:t>V. Kramb</w:t>
            </w:r>
            <w:r>
              <w:rPr>
                <w:rFonts w:eastAsia="TimesNewRoman" w:cs="TimesNewRoman" w:ascii="TimesNewRoman" w:hAnsi="TimesNewRoman"/>
                <w:color w:val="auto"/>
                <w:sz w:val="14"/>
                <w:szCs w:val="14"/>
                <w:lang w:val="en-US" w:eastAsia="zxx" w:bidi="zxx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NewRoman" w:cs="TimesNewRoman" w:ascii="TimesNewRoman" w:hAnsi="TimesNewRoman"/>
                <w:b w:val="false"/>
                <w:bCs w:val="false"/>
                <w:strike w:val="false"/>
                <w:dstrike w:val="false"/>
                <w:color w:val="auto"/>
                <w:sz w:val="14"/>
                <w:szCs w:val="14"/>
                <w:u w:val="none"/>
                <w:lang w:val="en-US" w:eastAsia="zxx" w:bidi="zxx"/>
              </w:rPr>
              <w:t>1</w:t>
            </w:r>
            <w:r>
              <w:rPr>
                <w:rFonts w:eastAsia="TimesNewRoman" w:cs="TimesNewRoman" w:ascii="TimesNewRoman" w:hAnsi="TimesNewRoman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en-US" w:eastAsia="zxx" w:bidi="zxx"/>
              </w:rPr>
              <w:t>University of Dayton Research Institute, Dayton OH, USA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NewRoman" w:hAnsi="TimesNew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shd w:fill="FFFF00" w:val="clear"/>
                <w:lang w:val="en-US" w:eastAsia="zxx" w:bidi="zxx"/>
              </w:rPr>
            </w:pPr>
            <w:r>
              <w:rPr>
                <w:rFonts w:eastAsia="Lucida Sans Unicode" w:cs="Tahoma" w:ascii="TimesNewRoman" w:hAnsi="TimesNewRoman"/>
                <w:b w:val="false"/>
                <w:bCs w:val="false"/>
                <w:caps/>
                <w:strike w:val="false"/>
                <w:dstrike w:val="false"/>
                <w:color w:val="000000"/>
                <w:sz w:val="20"/>
                <w:szCs w:val="20"/>
                <w:u w:val="none"/>
                <w:shd w:fill="FFFF00" w:val="clear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>STUDY OF MIXING FREQUENCY PHASED ARRAY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single"/>
                <w:lang w:val="en-US" w:eastAsia="zxx" w:bidi="zxx"/>
              </w:rPr>
              <w:t>Xiang Yong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14"/>
                <w:szCs w:val="14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, Peng Chu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Peng Xuelia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Keren Sh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Xu Xigang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Sun Wenlong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Time Group. Beijing , China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Peking University Health Science Center Beijing, China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NDT&amp;E Lab., Dept. of Mechanical, Tsinghua University, Beijing, China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SIGNAL ANALYSIS FOR AUTOMATED “GO – NOGO” INSPECTION </w:t>
            </w:r>
          </w:p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OF COMPLEX GEOMETRIES USING ULTRASONIC PHASED ARRAYS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single"/>
                <w:lang w:val="en-US" w:eastAsia="zxx" w:bidi="zxx"/>
              </w:rPr>
              <w:t>S. Labb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14"/>
                <w:szCs w:val="14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en-US" w:eastAsia="zxx" w:bidi="zxx"/>
              </w:rPr>
              <w:t>, P. Langloi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F. Tremblay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, D. Katz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0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 xml:space="preserve">R/D Tech, Quebec, Canada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6"/>
                <w:sz w:val="22"/>
                <w:szCs w:val="22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en-US" w:eastAsia="zxx" w:bidi="zxx"/>
              </w:rPr>
              <w:t>US Army ARDEC, NJ, United States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  <w:t xml:space="preserve">A FLEXIBLE PHASED ARRAY TRANSDUCER FOR CONTACT EXAMINATION OF COMPONENT WITH COMPLEX GEOMETRY 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single"/>
                <w:lang w:val="en-US" w:eastAsia="zxx" w:bidi="zxx"/>
              </w:rPr>
              <w:t>O. Casula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16"/>
                <w:szCs w:val="16"/>
                <w:u w:val="singl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val="en-US" w:eastAsia="zxx" w:bidi="zxx"/>
              </w:rPr>
              <w:t>, C. Poidevin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>1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, G. Cattiaux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and G. Fleury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3 </w:t>
            </w:r>
          </w:p>
          <w:p>
            <w:pPr>
              <w:pStyle w:val="Normal1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 xml:space="preserve">CEA/LIST, Saclay, France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 xml:space="preserve">IRSN/DES, Fontenay-aux-Roses, France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12"/>
                <w:sz w:val="24"/>
                <w:szCs w:val="24"/>
                <w:u w:val="none"/>
                <w:lang w:val="en-US" w:eastAsia="zxx" w:bidi="zxx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 xml:space="preserve">IMASONIC, Besançon, France </w:t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ind w:left="11" w:right="112" w:firstLine="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auto"/>
                <w:sz w:val="21"/>
                <w:szCs w:val="21"/>
                <w:lang w:val="en-US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auto"/>
                <w:sz w:val="21"/>
                <w:szCs w:val="21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" w:hAnsi="Arial" w:eastAsia="Lucida Sans Unicode" w:cs="Tahoma"/>
                <w:b w:val="false"/>
                <w:b w:val="false"/>
                <w:bCs w:val="false"/>
                <w:cap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 w:ascii="Arial" w:hAnsi="Arial"/>
                <w:b w:val="false"/>
                <w:bCs w:val="false"/>
                <w:caps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NewRoman" w:hAnsi="TimesNewRoman" w:eastAsia="TimesNewRoman" w:cs="TimesNewRoman"/>
                <w:b w:val="false"/>
                <w:b w:val="false"/>
                <w:bCs w:val="false"/>
                <w:caps w:val="false"/>
                <w:smallCaps w:val="false"/>
                <w:color w:val="auto"/>
                <w:sz w:val="21"/>
                <w:szCs w:val="21"/>
                <w:lang w:val="en-US" w:eastAsia="zxx" w:bidi="zxx"/>
              </w:rPr>
            </w:pPr>
            <w:r>
              <w:rPr>
                <w:rFonts w:eastAsia="TimesNewRoman" w:cs="TimesNewRoman" w:ascii="TimesNewRoman" w:hAnsi="TimesNewRoman"/>
                <w:b w:val="false"/>
                <w:bCs w:val="false"/>
                <w:caps w:val="false"/>
                <w:smallCaps w:val="false"/>
                <w:color w:val="auto"/>
                <w:sz w:val="21"/>
                <w:szCs w:val="21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NewRoman" w:hAnsi="TimesNewRoman" w:eastAsia="Lucida Sans Unicode" w:cs="Tahoma"/>
                <w:b w:val="false"/>
                <w:b w:val="false"/>
                <w:bCs w:val="false"/>
                <w:cap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 w:ascii="TimesNewRoman" w:hAnsi="TimesNewRoman"/>
                <w:b w:val="false"/>
                <w:bCs w:val="false"/>
                <w:caps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shd w:fill="FFFF00" w:val="clear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FFFF00" w:val="clear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shd w:fill="FFFF00" w:val="clear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000000"/>
                <w:sz w:val="24"/>
                <w:szCs w:val="20"/>
                <w:shd w:fill="FFFF00" w:val="clear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trike w:val="false"/>
                <w:dstrike w:val="false"/>
                <w:color w:val="000000"/>
                <w:sz w:val="21"/>
                <w:szCs w:val="21"/>
                <w:u w:val="none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caps/>
                <w:strike w:val="false"/>
                <w:dstrike w:val="false"/>
                <w:color w:val="auto"/>
                <w:sz w:val="20"/>
                <w:szCs w:val="20"/>
                <w:u w:val="none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eastAsia="Lucida Sans Unicode" w:cs="Tahoma"/>
                <w:caps/>
                <w:color w:val="auto"/>
                <w:sz w:val="20"/>
                <w:szCs w:val="20"/>
                <w:shd w:fill="FFFF00" w:val="clear"/>
                <w:lang w:val="en-US" w:eastAsia="zxx" w:bidi="zxx"/>
              </w:rPr>
            </w:pPr>
            <w:r>
              <w:rPr>
                <w:rFonts w:eastAsia="Lucida Sans Unicode" w:cs="Tahoma"/>
                <w:caps/>
                <w:color w:val="000000"/>
                <w:sz w:val="20"/>
                <w:szCs w:val="20"/>
                <w:shd w:fill="FFFF00" w:val="clear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shd w:fill="FFFF00" w:val="clear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000000"/>
                <w:sz w:val="24"/>
                <w:szCs w:val="20"/>
                <w:shd w:fill="FFFF00" w:val="clear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/>
                <w:color w:val="auto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0"/>
                <w:lang w:val="en-US" w:eastAsia="zxx" w:bidi="zxx"/>
              </w:rPr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autoSpaceDE w:val="false"/>
              <w:snapToGrid w:val="false"/>
              <w:spacing w:before="0" w:after="0"/>
              <w:jc w:val="left"/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/>
                <w:caps w:val="false"/>
                <w:smallCaps w:val="false"/>
                <w:color w:val="auto"/>
                <w:sz w:val="24"/>
                <w:szCs w:val="24"/>
                <w:lang w:val="en-U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NewRoman">
    <w:charset w:val="00"/>
    <w:family w:val="roman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imesNew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next w:val="Normal"/>
    <w:qFormat/>
    <w:pPr>
      <w:spacing w:before="14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ITLE">
    <w:name w:val="TITLE"/>
    <w:basedOn w:val="Normal"/>
    <w:next w:val="Normal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TMLPreformatted">
    <w:name w:val="HTML Preformatted"/>
    <w:basedOn w:val="Normal"/>
    <w:next w:val="Normal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BodyText2">
    <w:name w:val="Body Text 2"/>
    <w:basedOn w:val="Normal"/>
    <w:next w:val="Normal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Affiliation">
    <w:name w:val="affiliation"/>
    <w:basedOn w:val="Normal"/>
    <w:next w:val="Normal"/>
    <w:qFormat/>
    <w:pPr>
      <w:spacing w:before="100" w:after="10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Author">
    <w:name w:val="author"/>
    <w:basedOn w:val="Normal"/>
    <w:next w:val="Normal"/>
    <w:qFormat/>
    <w:pPr>
      <w:spacing w:before="100" w:after="10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7:05:08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