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183640</wp:posOffset>
                </wp:positionH>
                <wp:positionV relativeFrom="paragraph">
                  <wp:posOffset>635</wp:posOffset>
                </wp:positionV>
                <wp:extent cx="1854835" cy="225806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side This CALUM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endar of Events</w:t>
                              <w:tab/>
                              <w:tab/>
                              <w:t xml:space="preserve">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icers Needed</w:t>
                              <w:tab/>
                              <w:tab/>
                              <w:t xml:space="preserve">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vember Topic</w:t>
                              <w:tab/>
                              <w:tab/>
                              <w:t xml:space="preserve">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anderthal DNA</w:t>
                              <w:tab/>
                              <w:tab/>
                              <w:t xml:space="preserve"> 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eanderthal Genetics</w:t>
                              <w:tab/>
                              <w:tab/>
                              <w:t xml:space="preserve">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tralian DNA</w:t>
                              <w:tab/>
                              <w:tab/>
                              <w:t xml:space="preserve"> 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NA Hints on Malaria</w:t>
                              <w:tab/>
                              <w:t xml:space="preserve">  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cient DNA</w:t>
                              <w:tab/>
                              <w:tab/>
                              <w:t xml:space="preserve">  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NA Possibilities</w:t>
                              <w:tab/>
                              <w:tab/>
                              <w:t xml:space="preserve">  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icers/Board Members</w:t>
                              <w:tab/>
                              <w:t xml:space="preserve">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25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mbership Application</w:t>
                              <w:tab/>
                              <w:t xml:space="preserve"> 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5pt;height:179.3pt;mso-wrap-distance-left:9.35pt;mso-wrap-distance-right:9.35pt;mso-wrap-distance-top:0pt;mso-wrap-distance-bottom:0pt;margin-top:0.05pt;mso-position-vertical-relative:text;margin-left:93.2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side This CALUM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endar of Events</w:t>
                        <w:tab/>
                        <w:tab/>
                        <w:t xml:space="preserve">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fficers Needed</w:t>
                        <w:tab/>
                        <w:tab/>
                        <w:t xml:space="preserve">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vember Topic</w:t>
                        <w:tab/>
                        <w:tab/>
                        <w:t xml:space="preserve">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anderthal DNA</w:t>
                        <w:tab/>
                        <w:tab/>
                        <w:t xml:space="preserve">   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eanderthal Genetics</w:t>
                        <w:tab/>
                        <w:tab/>
                        <w:t xml:space="preserve">   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tralian DNA</w:t>
                        <w:tab/>
                        <w:tab/>
                        <w:t xml:space="preserve">  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NA Hints on Malaria</w:t>
                        <w:tab/>
                        <w:t xml:space="preserve">  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cient DNA</w:t>
                        <w:tab/>
                        <w:tab/>
                        <w:t xml:space="preserve">   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NA Possibilities</w:t>
                        <w:tab/>
                        <w:tab/>
                        <w:t xml:space="preserve">   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fficers/Board Members</w:t>
                        <w:tab/>
                        <w:t xml:space="preserve"> 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25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mbership Application</w:t>
                        <w:tab/>
                        <w:t xml:space="preserve">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-contents"/>
    <w:basedOn w:val="Normal"/>
    <w:qFormat/>
    <w:pPr>
      <w:spacing w:before="280" w:after="115"/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8:50:00Z</dcterms:created>
  <dc:creator>Lynn Formanek</dc:creator>
  <dc:description/>
  <cp:keywords/>
  <dc:language>en-US</dc:language>
  <cp:lastModifiedBy>Lynn Formanek</cp:lastModifiedBy>
  <dcterms:modified xsi:type="dcterms:W3CDTF">2005-07-23T08:58:00Z</dcterms:modified>
  <cp:revision>1</cp:revision>
  <dc:subject/>
  <dc:title>Inside This CALUMET</dc:title>
</cp:coreProperties>
</file>