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[big headline – no secondary subhead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Keep Your Life</w:t>
      </w:r>
    </w:p>
    <w:p>
      <w:pPr>
        <w:pStyle w:val="Normal"/>
        <w:spacing w:before="0" w:after="0"/>
        <w:ind w:left="720" w:hanging="0"/>
        <w:rPr/>
      </w:pPr>
      <w:r>
        <w:rPr/>
        <w:t>IN SYNC</w:t>
      </w:r>
    </w:p>
    <w:p>
      <w:pPr>
        <w:pStyle w:val="Normal"/>
        <w:spacing w:before="0" w:after="0"/>
        <w:ind w:left="720" w:hanging="0"/>
        <w:rPr/>
      </w:pPr>
      <w:ins w:id="0" w:author="John Slater" w:date="2010-10-20T08:46:00Z">
        <w:r>
          <w:rPr/>
          <w:t>Securely a</w:t>
        </w:r>
      </w:ins>
      <w:del w:id="1" w:author="John Slater" w:date="2010-10-20T08:46:00Z">
        <w:r>
          <w:rPr/>
          <w:delText>A</w:delText>
        </w:r>
      </w:del>
      <w:r>
        <w:rPr/>
        <w:t>ccess your Firefox history, bookmarks, tabs and passwords across all your devic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[main content area – consider stacking these vertically instead of horizontally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. Install</w:t>
      </w:r>
    </w:p>
    <w:p>
      <w:pPr>
        <w:pStyle w:val="Normal"/>
        <w:spacing w:before="0" w:after="0"/>
        <w:ind w:left="720" w:hanging="0"/>
        <w:rPr/>
      </w:pPr>
      <w:r>
        <w:rPr/>
        <w:t xml:space="preserve">Sync is a built-in feature in Firefox 4, so start by downloading the latest beta. Then, restart Firefox and </w:t>
      </w:r>
      <w:del w:id="2" w:author="John Slater" w:date="2010-10-20T08:47:00Z">
        <w:r>
          <w:rPr/>
          <w:delText>you’ll be prompted to create a Sync account</w:delText>
        </w:r>
      </w:del>
      <w:ins w:id="3" w:author="John Slater" w:date="2010-10-20T08:47:00Z">
        <w:r>
          <w:rPr/>
          <w:t>create a Sync account by going to Tools&gt;Setup Sync</w:t>
        </w:r>
      </w:ins>
      <w:r>
        <w:rPr/>
        <w:t>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[image: Fx4 download button]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2. Sync Up</w:t>
      </w:r>
    </w:p>
    <w:p>
      <w:pPr>
        <w:pStyle w:val="Normal"/>
        <w:spacing w:before="0" w:after="0"/>
        <w:ind w:left="720" w:hanging="0"/>
        <w:rPr/>
      </w:pPr>
      <w:del w:id="4" w:author="John Slater" w:date="2010-10-20T08:47:00Z">
        <w:r>
          <w:rPr/>
          <w:delText>Follow the steps in the install wizard and you’ll get an auto-generated Sync Key, which ensures that only you will have access to your data.</w:delText>
        </w:r>
      </w:del>
      <w:ins w:id="5" w:author="John Slater" w:date="2010-10-20T08:47:00Z">
        <w:r>
          <w:rPr/>
          <w:t>Follow the steps to create a Sync account, providing an email and password.</w:t>
        </w:r>
      </w:ins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[image: video player w/demo]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3. Connect</w:t>
      </w:r>
    </w:p>
    <w:p>
      <w:pPr>
        <w:pStyle w:val="Normal"/>
        <w:spacing w:before="0" w:after="0"/>
        <w:ind w:left="720" w:hanging="0"/>
        <w:rPr/>
      </w:pPr>
      <w:r>
        <w:rPr/>
        <w:t xml:space="preserve">Once you have a Sync account, it’s time to connect your devices. </w:t>
      </w:r>
    </w:p>
    <w:p>
      <w:pPr>
        <w:pStyle w:val="Normal"/>
        <w:spacing w:before="0" w:after="0"/>
        <w:ind w:left="720" w:hanging="0"/>
        <w:rPr>
          <w:ins w:id="7" w:author="John Slater" w:date="2010-10-20T08:48:00Z"/>
        </w:rPr>
      </w:pPr>
      <w:ins w:id="6" w:author="John Slater" w:date="2010-10-20T08:48:00Z">
        <w:r>
          <w:rPr/>
        </w:r>
      </w:ins>
    </w:p>
    <w:p>
      <w:pPr>
        <w:pStyle w:val="Normal"/>
        <w:spacing w:before="0" w:after="0"/>
        <w:ind w:left="720" w:hanging="0"/>
        <w:rPr>
          <w:ins w:id="9" w:author="John Slater" w:date="2010-10-20T08:48:00Z"/>
        </w:rPr>
      </w:pPr>
      <w:ins w:id="8" w:author="John Slater" w:date="2010-10-20T08:48:00Z">
        <w:r>
          <w:rPr/>
          <w:t>Mobile: Swipe to Tools&gt;Preferences and tap on Setup Sync. A single-use sync code will appear. Then go to the Firefox menu on your desktop, select Firefox&gt;Preferences&gt;Sync&gt;Activate New Device and enter your sync code.</w:t>
        </w:r>
      </w:ins>
    </w:p>
    <w:p>
      <w:pPr>
        <w:pStyle w:val="Normal"/>
        <w:spacing w:before="0" w:after="0"/>
        <w:ind w:left="720" w:hanging="0"/>
        <w:rPr>
          <w:ins w:id="11" w:author="John Slater" w:date="2010-10-20T08:48:00Z"/>
        </w:rPr>
      </w:pPr>
      <w:ins w:id="10" w:author="John Slater" w:date="2010-10-20T08:48:00Z">
        <w:r>
          <w:rPr/>
        </w:r>
      </w:ins>
    </w:p>
    <w:p>
      <w:pPr>
        <w:pStyle w:val="Normal"/>
        <w:spacing w:before="0" w:after="0"/>
        <w:ind w:left="720" w:hanging="0"/>
        <w:rPr>
          <w:del w:id="13" w:author="John Slater" w:date="2010-10-20T08:49:00Z"/>
        </w:rPr>
      </w:pPr>
      <w:del w:id="12" w:author="John Slater" w:date="2010-10-20T08:49:00Z">
        <w:r>
          <w:rPr/>
          <w:delText>Desktop: Go to Tools&gt;Sync&gt;Connect and enter your email, password and Sync Key.</w:delText>
        </w:r>
      </w:del>
    </w:p>
    <w:p>
      <w:pPr>
        <w:pStyle w:val="Normal"/>
        <w:spacing w:before="0" w:after="0"/>
        <w:ind w:left="720" w:hanging="0"/>
        <w:rPr>
          <w:ins w:id="16" w:author="John Slater" w:date="2010-10-20T08:49:00Z"/>
        </w:rPr>
      </w:pPr>
      <w:del w:id="14" w:author="John Slater" w:date="2010-10-20T08:49:00Z">
        <w:r>
          <w:rPr/>
          <w:delText>Mobile: Swipe to Tools&gt;Preferences and enter your email, password and Sync Key.</w:delText>
        </w:r>
      </w:del>
      <w:ins w:id="15" w:author="John Slater" w:date="2010-10-20T08:49:00Z">
        <w:r>
          <w:rPr/>
          <w:t>Firefox Home: Download and launch Firefox Home. Tap on Setup Firefox Home and a single-use sync code will appear. Then go to the Firefox menu on your desktop, select Firefox&gt;Preferences&gt;Sync&gt;Activate New Device and enter your sync code.</w:t>
        </w:r>
      </w:ins>
    </w:p>
    <w:p>
      <w:pPr>
        <w:pStyle w:val="Normal"/>
        <w:spacing w:before="0" w:after="0"/>
        <w:ind w:left="720" w:hanging="0"/>
        <w:rPr>
          <w:del w:id="18" w:author="John Slater" w:date="2010-10-20T08:50:00Z"/>
        </w:rPr>
      </w:pPr>
      <w:del w:id="17" w:author="John Slater" w:date="2010-10-20T08:50:00Z">
        <w:r>
          <w:rPr/>
        </w:r>
      </w:del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 xml:space="preserve">[image: screenshot of </w:t>
      </w:r>
      <w:del w:id="19" w:author="John Slater" w:date="2010-10-20T08:50:00Z">
        <w:r>
          <w:rPr/>
          <w:delText>UI – just mark as FPO for now</w:delText>
        </w:r>
      </w:del>
      <w:ins w:id="20" w:author="John Slater" w:date="2010-10-20T08:50:00Z">
        <w:r>
          <w:rPr/>
          <w:t>desktop Firefox preferences menu</w:t>
        </w:r>
      </w:ins>
      <w:r>
        <w:rPr/>
        <w:t>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[sidebar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>
          <w:i/>
          <w:i/>
          <w:ins w:id="23" w:author="John Slater" w:date="2010-10-20T08:51:00Z"/>
        </w:rPr>
      </w:pPr>
      <w:del w:id="21" w:author="John Slater" w:date="2010-10-20T08:51:00Z">
        <w:r>
          <w:rPr>
            <w:i/>
          </w:rPr>
          <w:delText>Why Sync?</w:delText>
        </w:r>
      </w:del>
      <w:ins w:id="22" w:author="John Slater" w:date="2010-10-20T08:51:00Z">
        <w:r>
          <w:rPr>
            <w:i/>
          </w:rPr>
          <w:t>Stay Safe</w:t>
        </w:r>
      </w:ins>
    </w:p>
    <w:p>
      <w:pPr>
        <w:pStyle w:val="Normal"/>
        <w:spacing w:before="0" w:after="0"/>
        <w:ind w:left="720" w:hanging="0"/>
        <w:rPr>
          <w:ins w:id="25" w:author="John Slater" w:date="2010-10-20T08:51:00Z"/>
        </w:rPr>
      </w:pPr>
      <w:ins w:id="24" w:author="John Slater" w:date="2010-10-20T08:51:00Z">
        <w:r>
          <w:rPr/>
          <w:t>Firefox Sync works behind the scenes to keep you safe.</w:t>
        </w:r>
      </w:ins>
    </w:p>
    <w:p>
      <w:pPr>
        <w:pStyle w:val="Normal"/>
        <w:spacing w:before="0" w:after="0"/>
        <w:ind w:left="720" w:hanging="0"/>
        <w:rPr>
          <w:ins w:id="27" w:author="John Slater" w:date="2010-10-20T08:51:00Z"/>
        </w:rPr>
      </w:pPr>
      <w:ins w:id="26" w:author="John Slater" w:date="2010-10-20T08:51:00Z">
        <w:r>
          <w:rPr/>
        </w:r>
      </w:ins>
    </w:p>
    <w:p>
      <w:pPr>
        <w:pStyle w:val="Normal"/>
        <w:spacing w:before="0" w:after="0"/>
        <w:ind w:left="720" w:hanging="0"/>
        <w:rPr/>
      </w:pPr>
      <w:ins w:id="28" w:author="John Slater" w:date="2010-10-20T08:51:00Z">
        <w:r>
          <w:rPr/>
          <w:t>For Your Eyes Only: Your data is always protected, so only you have access to information like your passwords and browsing history.</w:t>
        </w:r>
      </w:ins>
    </w:p>
    <w:p>
      <w:pPr>
        <w:pStyle w:val="Normal"/>
        <w:spacing w:before="0" w:after="0"/>
        <w:ind w:left="720" w:hanging="0"/>
        <w:rPr>
          <w:ins w:id="30" w:author="John Slater" w:date="2010-10-20T08:53:00Z"/>
        </w:rPr>
      </w:pPr>
      <w:ins w:id="29" w:author="John Slater" w:date="2010-10-20T08:53:00Z">
        <w:r>
          <w:rPr/>
        </w:r>
      </w:ins>
    </w:p>
    <w:p>
      <w:pPr>
        <w:pStyle w:val="Normal"/>
        <w:spacing w:before="0" w:after="0"/>
        <w:ind w:left="720" w:hanging="0"/>
        <w:rPr>
          <w:ins w:id="32" w:author="John Slater" w:date="2010-10-20T08:53:00Z"/>
        </w:rPr>
      </w:pPr>
      <w:ins w:id="31" w:author="John Slater" w:date="2010-10-20T08:53:00Z">
        <w:r>
          <w:rPr/>
          <w:t>Safety First: Firefox Sync is the only service with end-to-end encyrption. Sync’s advanced security measures mean you’re never vulnerable to online bad guys or companies that will sell your information.</w:t>
        </w:r>
      </w:ins>
    </w:p>
    <w:p>
      <w:pPr>
        <w:pStyle w:val="Normal"/>
        <w:spacing w:before="0" w:after="0"/>
        <w:ind w:left="720" w:hanging="0"/>
        <w:rPr>
          <w:ins w:id="34" w:author="John Slater" w:date="2010-10-20T08:53:00Z"/>
        </w:rPr>
      </w:pPr>
      <w:ins w:id="33" w:author="John Slater" w:date="2010-10-20T08:53:00Z">
        <w:r>
          <w:rPr/>
        </w:r>
      </w:ins>
    </w:p>
    <w:p>
      <w:pPr>
        <w:pStyle w:val="Normal"/>
        <w:spacing w:before="0" w:after="0"/>
        <w:ind w:left="720" w:hanging="0"/>
        <w:rPr>
          <w:ins w:id="36" w:author="John Slater" w:date="2010-10-20T08:53:00Z"/>
        </w:rPr>
      </w:pPr>
      <w:ins w:id="35" w:author="John Slater" w:date="2010-10-20T08:53:00Z">
        <w:r>
          <w:rPr/>
          <w:t>Get Up and Go: Enjoy the benefits of sharing personal info across all your devices will still maintaining military-grade security and privacy. Watch Firefox Sync in action&gt;&gt;</w:t>
        </w:r>
      </w:ins>
    </w:p>
    <w:p>
      <w:pPr>
        <w:pStyle w:val="Normal"/>
        <w:spacing w:before="0" w:after="0"/>
        <w:ind w:left="720" w:hanging="0"/>
        <w:rPr>
          <w:del w:id="38" w:author="John Slater" w:date="2010-10-20T08:55:00Z"/>
        </w:rPr>
      </w:pPr>
      <w:del w:id="37" w:author="John Slater" w:date="2010-10-20T08:55:00Z">
        <w:r>
          <w:rPr/>
        </w:r>
      </w:del>
    </w:p>
    <w:p>
      <w:pPr>
        <w:pStyle w:val="Normal"/>
        <w:spacing w:before="0" w:after="0"/>
        <w:ind w:left="720" w:hanging="0"/>
        <w:rPr>
          <w:del w:id="40" w:author="John Slater" w:date="2010-10-20T08:55:00Z"/>
        </w:rPr>
      </w:pPr>
      <w:del w:id="39" w:author="John Slater" w:date="2010-10-20T08:55:00Z">
        <w:r>
          <w:rPr/>
          <w:delText>Get Up and Go: Looking at driving directions or dinner reservations on your desktop, but need to leave in a hurry? With Sync, your open tabs will be waiting on your mobile phone. Enjoy the seamless transitions!</w:delText>
        </w:r>
      </w:del>
    </w:p>
    <w:p>
      <w:pPr>
        <w:pStyle w:val="Normal"/>
        <w:spacing w:before="0" w:after="0"/>
        <w:ind w:left="720" w:hanging="0"/>
        <w:rPr>
          <w:del w:id="42" w:author="John Slater" w:date="2010-10-20T08:55:00Z"/>
        </w:rPr>
      </w:pPr>
      <w:del w:id="41" w:author="John Slater" w:date="2010-10-20T08:55:00Z">
        <w:r>
          <w:rPr/>
        </w:r>
      </w:del>
    </w:p>
    <w:p>
      <w:pPr>
        <w:pStyle w:val="Normal"/>
        <w:spacing w:before="0" w:after="0"/>
        <w:ind w:left="720" w:hanging="0"/>
        <w:rPr>
          <w:del w:id="44" w:author="John Slater" w:date="2010-10-20T08:55:00Z"/>
        </w:rPr>
      </w:pPr>
      <w:del w:id="43" w:author="John Slater" w:date="2010-10-20T08:55:00Z">
        <w:r>
          <w:rPr/>
          <w:delText>Never Start from Scratch: Computers or phones may come and go, but Sync saves your bookmarks, passwords, form data and even browsing history so you never have to start over.</w:delText>
        </w:r>
      </w:del>
    </w:p>
    <w:p>
      <w:pPr>
        <w:pStyle w:val="Normal"/>
        <w:spacing w:before="0" w:after="0"/>
        <w:ind w:left="720" w:hanging="0"/>
        <w:rPr>
          <w:del w:id="46" w:author="John Slater" w:date="2010-10-20T08:55:00Z"/>
        </w:rPr>
      </w:pPr>
      <w:del w:id="45" w:author="John Slater" w:date="2010-10-20T08:55:00Z">
        <w:r>
          <w:rPr/>
        </w:r>
      </w:del>
    </w:p>
    <w:p>
      <w:pPr>
        <w:pStyle w:val="Normal"/>
        <w:spacing w:before="0" w:after="0"/>
        <w:ind w:left="720" w:hanging="0"/>
        <w:rPr>
          <w:del w:id="50" w:author="John Slater" w:date="2010-10-20T08:55:00Z"/>
        </w:rPr>
      </w:pPr>
      <w:del w:id="47" w:author="John Slater" w:date="2010-10-20T08:55:00Z">
        <w:r>
          <w:rPr/>
          <w:delText xml:space="preserve">Stay Safe: Sync uses the latest in encryption technology to keep your personal info secure and for your eyes only. </w:delText>
        </w:r>
      </w:del>
      <w:del w:id="48" w:author="John Slater" w:date="2010-10-20T08:55:00Z">
        <w:r>
          <w:rPr>
            <w:u w:val="single"/>
          </w:rPr>
          <w:delText>Watch the demo</w:delText>
        </w:r>
      </w:del>
      <w:del w:id="49" w:author="John Slater" w:date="2010-10-20T08:55:00Z">
        <w:r>
          <w:rPr/>
          <w:delText>.</w:delText>
        </w:r>
      </w:del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[below the main content area]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For Older Versions</w:t>
      </w:r>
    </w:p>
    <w:p>
      <w:pPr>
        <w:pStyle w:val="Normal"/>
        <w:spacing w:before="0" w:after="0"/>
        <w:ind w:left="720" w:hanging="0"/>
        <w:rPr/>
      </w:pPr>
      <w:r>
        <w:rPr/>
        <w:t>If you’re still using Firefox 3.5 or 3.6, Sync isn’t a built-in feature but you can still make it work. First, download the add-on to your desktop, then restart Firefox and follow the steps to create a Sync accou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20"/>
        <w:rPr/>
      </w:pPr>
      <w:r>
        <w:rPr/>
        <w:t>[button: Download Sync Add-on]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Need Help?</w:t>
      </w:r>
    </w:p>
    <w:p>
      <w:pPr>
        <w:pStyle w:val="Normal"/>
        <w:spacing w:before="0" w:after="0"/>
        <w:ind w:left="720" w:hanging="0"/>
        <w:rPr/>
      </w:pPr>
      <w:r>
        <w:rPr/>
        <w:t xml:space="preserve">If you still need assistance, </w:t>
      </w:r>
      <w:r>
        <w:rPr>
          <w:u w:val="single"/>
        </w:rPr>
        <w:t xml:space="preserve">visit our support forum </w:t>
      </w:r>
      <w:r>
        <w:rPr/>
        <w:t>for all the answers.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4d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" w:hAnsi="Courier" w:cs="Courier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" w:hAnsi="Courier" w:cs="Courier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35:00Z</dcterms:created>
  <dc:creator>John Slater</dc:creator>
  <dc:description/>
  <cp:keywords/>
  <dc:language>en-US</dc:language>
  <cp:lastModifiedBy>John Slater</cp:lastModifiedBy>
  <dcterms:modified xsi:type="dcterms:W3CDTF">2010-10-20T19:35:00Z</dcterms:modified>
  <cp:revision>2</cp:revision>
  <dc:subject/>
  <dc:title/>
</cp:coreProperties>
</file>