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TACT / INSURANCE FOR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273"/>
        <w:gridCol w:w="1418"/>
        <w:gridCol w:w="3827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sz w:val="20"/>
              </w:rPr>
              <w:t>FAMILY NAM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sz w:val="20"/>
              </w:rPr>
              <w:t>CHILD GIVEN NA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sz w:val="20"/>
              </w:rPr>
              <w:t>DATE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sz w:val="20"/>
              </w:rPr>
              <w:t>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sz w:val="20"/>
              </w:rPr>
              <w:t>ALLERGIES, MEDICAL CONDIITONS, OTHER RELEVANT INFORMATION</w:t>
            </w:r>
          </w:p>
        </w:tc>
      </w:tr>
      <w:tr>
        <w:trPr>
          <w:trHeight w:val="75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/GUARDIAN :</w:t>
        <w:tab/>
        <w:tab/>
        <w:t>________________________________</w:t>
        <w:tab/>
        <w:tab/>
        <w:t>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amily Nam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iven Name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HONE WHERE CAN BE REACHED DURING WHOLE MORNING :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L INSURANCE :</w:t>
        <w:tab/>
        <w:tab/>
        <w:tab/>
        <w:tab/>
        <w:tab/>
        <w:tab/>
        <w:tab/>
        <w:tab/>
        <w:tab/>
        <w:tab/>
        <w:tab/>
        <w:t>_______________________________</w:t>
        <w:tab/>
        <w:t>____________________</w:t>
      </w:r>
    </w:p>
    <w:p>
      <w:pPr>
        <w:pStyle w:val="Normal"/>
        <w:spacing w:before="0" w:after="120"/>
        <w:ind w:left="3976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licy Numbe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PITAL TO TAKE CHILD IN CASE OF EMERGENCY :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ED : _______________________________________________</w:t>
        <w:tab/>
        <w:tab/>
        <w:t>DATE : 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20:00Z</dcterms:created>
  <dc:creator>Lyn Boswell</dc:creator>
  <dc:description/>
  <dc:language>en-US</dc:language>
  <cp:lastModifiedBy>Owner</cp:lastModifiedBy>
  <cp:lastPrinted>2009-06-23T16:22:00Z</cp:lastPrinted>
  <dcterms:modified xsi:type="dcterms:W3CDTF">2009-06-24T11:20:00Z</dcterms:modified>
  <cp:revision>2</cp:revision>
  <dc:subject/>
  <dc:title>CONTACT / INSURANCE FORM</dc:title>
</cp:coreProperties>
</file>