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b/>
          <w:b/>
          <w:color w:val="000000"/>
          <w:sz w:val="28"/>
        </w:rPr>
      </w:pPr>
      <w:r>
        <w:rPr>
          <w:rFonts w:cs="Lucida Grande" w:ascii="Lucida Grande" w:hAnsi="Lucida Grande"/>
          <w:b/>
          <w:color w:val="000000"/>
          <w:sz w:val="28"/>
        </w:rPr>
        <w:t>Phishing and Malware Prot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b/>
          <w:b/>
          <w:color w:val="000000"/>
          <w:sz w:val="28"/>
        </w:rPr>
      </w:pPr>
      <w:r>
        <w:rPr>
          <w:rFonts w:cs="Lucida Grande" w:ascii="Lucida Grande" w:hAnsi="Lucida Grande"/>
          <w:b/>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Firefox 3 or later contains a built-in Phishing and Malware Protection to help keep you safe online.  These features will warn you when a page you visit has been reported as a Web Forgery of a legitimate site (sometimes called "phishing" pages) or as an Attack Site designed to harm your computer (otherwise known as malw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Frequently Asked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1. What is a Web Forgery?  What is Phis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Web Forgery (also known as "Phishing") is a form of identity theft that occurs when a malicious Web site impersonates a legitimate one in order to trick you into giving up sensitive information such as passwords, account details, or credit card numbers. Phishing attacks usually come from email messages that attempt to lure the recipient into updating their personal information on fake, but very real looking, web sites. More information on phishing can be found at the _Anti-Phishing Working Group_[1], and there are a number of examples and resources available at the _Wikipedia Phishing page_[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color w:val="000000"/>
        </w:rPr>
        <w:t xml:space="preserve">[1] </w:t>
      </w:r>
      <w:hyperlink r:id="rId2">
        <w:r>
          <w:rPr>
            <w:rStyle w:val="InternetLink"/>
            <w:rFonts w:cs="Lucida Grande" w:ascii="Lucida Grande" w:hAnsi="Lucida Grande"/>
            <w:color w:val="000000"/>
          </w:rPr>
          <w:t>http://www.antiphishing.org</w:t>
        </w:r>
      </w:hyperlink>
      <w:r>
        <w:rPr>
          <w:rFonts w:cs="Lucida Grande" w:ascii="Lucida Grande" w:hAnsi="Lucida Grande"/>
          <w:color w:val="000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 xml:space="preserve">[2] </w:t>
      </w:r>
      <w:hyperlink r:id="rId3">
        <w:r>
          <w:rPr>
            <w:rStyle w:val="InternetLink"/>
            <w:rFonts w:cs="Lucida Grande" w:ascii="Lucida Grande" w:hAnsi="Lucida Grande"/>
            <w:color w:val="000000"/>
          </w:rPr>
          <w:t>http://en.wikipedia.org/wiki/Phishing</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2. What is an Attack Site? What is Malw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Malware is software designed to harm your computer or steal your personal information without your knowledge.  Attack Sites are web sites that try to infect your computer with malware when you visit.  These attacks can be very difficult to detect; even a site that looks safe may be secretly trying to attack you.  Attackers will often hack a site to turn it into an attack site, and sometimes the web site's owner won't even know that this has happened.  You can learn more about attack sites and malware from _stopbadware.org_[1], a partnership among academic institutions, technology industry leaders, and volunteers committed to protecting Internet users from threats to their privacy and security caused by bad softw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 xml:space="preserve">[1] </w:t>
      </w:r>
      <w:hyperlink r:id="rId4">
        <w:r>
          <w:rPr>
            <w:rStyle w:val="InternetLink"/>
            <w:rFonts w:cs="Lucida Grande" w:ascii="Lucida Grande" w:hAnsi="Lucida Grande"/>
            <w:color w:val="000000"/>
          </w:rPr>
          <w:t>http://www.stopbadware.org/home/help</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3. How does Phishing and Malware Protection work in Firefo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Phishing and Malware Protection works by checking the sites that you visit against lists of reported phishing and malware sites.  These lists are automatically downloaded and updated every 30 minutes or so when the Phishing and Malware Protection features are enabled.  The technical details of the safe-browsing protocol are also _publicly available_[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 xml:space="preserve">[1] </w:t>
      </w:r>
      <w:hyperlink r:id="rId5">
        <w:r>
          <w:rPr>
            <w:rStyle w:val="InternetLink"/>
            <w:rFonts w:cs="Lucida Grande" w:ascii="Lucida Grande" w:hAnsi="Lucida Grande"/>
            <w:color w:val="000000"/>
          </w:rPr>
          <w:t>http://code.google.com/p/google-safe-browsing/wiki/Protocolv2Spec</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4. What information is sent to Mozilla or its partners when Phishing and Malware Protection are enab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There are two times when Firefox will communicate with Mozilla's partners while using Phishing and Malware Protection.  The first is during the regular updates to the lists of reporting phishing and malware sites.  No information about you or the sites you visit is communicated during list updates.  The second is in the event that you encounter a reported phishing or malware site.  Before blocking the site, Firefox will request a double-check to ensure that the reported site has not been removed from the list since your last update.  In both cases, existing cookies you have from google.com, our list provider, may also be 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The _Mozilla Privacy Policy_[1] expressly forbids the collection of this data by Mozilla or its partners for any purpose other than improvement of the Phishing and Malware Protection feature. The _Google Privacy Policy_[2] explains how Google handles user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color w:val="000000"/>
        </w:rPr>
        <w:t xml:space="preserve">[1] </w:t>
      </w:r>
      <w:hyperlink r:id="rId6">
        <w:r>
          <w:rPr>
            <w:rStyle w:val="InternetLink"/>
            <w:rFonts w:cs="Lucida Grande" w:ascii="Lucida Grande" w:hAnsi="Lucida Grande"/>
            <w:color w:val="000000"/>
          </w:rPr>
          <w:t>https://www-firefox3.authstage.mozilla.com/en-US/privacy-policy.html</w:t>
        </w:r>
      </w:hyperlink>
      <w:r>
        <w:rPr>
          <w:rFonts w:cs="Lucida Grande" w:ascii="Lucida Grande" w:hAnsi="Lucida Grande"/>
          <w:color w:val="000000"/>
        </w:rPr>
        <w:t xml:space="preserve"> [localiz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Lucida Grande" w:ascii="Lucida Grande" w:hAnsi="Lucida Grande"/>
          <w:color w:val="000000"/>
        </w:rPr>
        <w:t xml:space="preserve">[2] </w:t>
      </w:r>
      <w:hyperlink r:id="rId7">
        <w:r>
          <w:rPr>
            <w:rStyle w:val="InternetLink"/>
            <w:rFonts w:cs="Lucida Grande" w:ascii="Lucida Grande" w:hAnsi="Lucida Grande"/>
            <w:color w:val="000000"/>
          </w:rPr>
          <w:t>http://www.google.com/intl/en/privacypolicy.html</w:t>
        </w:r>
      </w:hyperlink>
      <w:r>
        <w:rPr>
          <w:rFonts w:cs="Lucida Grande" w:ascii="Lucida Grande" w:hAnsi="Lucida Grande"/>
          <w:color w:val="000000"/>
        </w:rPr>
        <w:t xml:space="preserve"> (this seems localized, but it may be up to localizers to find an appropriate alternate lin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5. How do I use the Phishing and Malware Protection fea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These features are turned on by default so unless your security preferences have been changed, you are likely already using them.  Phishing and Malware Protection options can be found on the Security Preferences pane.  On Windows and Linux, go to Tools &gt; Options ... &gt; Security. On Mac OS X, go to Firefox &gt; Preferences &gt; Options ... &gt; Secur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rPr>
      </w:pPr>
      <w:r>
        <w:rPr>
          <w:rFonts w:cs="Lucida Grande" w:ascii="Lucida Grande" w:hAnsi="Lucida Grande"/>
          <w:color w:val="000000"/>
        </w:rPr>
        <w:t>You can test to see if Phishing Protection is active by trying to visit our _phishing test site_[1].  Likewise, you can try to visit our _malware test site_[2] to confirm that Firefox is blocking Attack Sites as well.  With Phishing and Malware Protection turned on, both sites should be blocked from loading.</w:t>
      </w:r>
    </w:p>
    <w:p>
      <w:pPr>
        <w:pStyle w:val="Normal"/>
        <w:rPr>
          <w:rFonts w:ascii="Lucida Grande" w:hAnsi="Lucida Grande" w:cs="Lucida Grande"/>
          <w:color w:val="000000"/>
        </w:rPr>
      </w:pPr>
      <w:r>
        <w:rPr>
          <w:rFonts w:cs="Lucida Grande" w:ascii="Lucida Grande" w:hAnsi="Lucida Grand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phishing.org/" TargetMode="External"/><Relationship Id="rId3" Type="http://schemas.openxmlformats.org/officeDocument/2006/relationships/hyperlink" Target="http://en.wikipedia.org/wiki/Phishing" TargetMode="External"/><Relationship Id="rId4" Type="http://schemas.openxmlformats.org/officeDocument/2006/relationships/hyperlink" Target="http://www.stopbadware.org/home/help" TargetMode="External"/><Relationship Id="rId5" Type="http://schemas.openxmlformats.org/officeDocument/2006/relationships/hyperlink" Target="http://code.google.com/p/google-safe-browsing/wiki/Protocolv2Spec" TargetMode="External"/><Relationship Id="rId6" Type="http://schemas.openxmlformats.org/officeDocument/2006/relationships/hyperlink" Target="https://www-firefox3.authstage.mozilla.com/en-US/privacy-policy.html" TargetMode="External"/><Relationship Id="rId7" Type="http://schemas.openxmlformats.org/officeDocument/2006/relationships/hyperlink" Target="http://www.google.com/intl/en/privacypolic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6:33:00Z</dcterms:created>
  <dc:creator>Office 2004 Test Drive User</dc:creator>
  <dc:description/>
  <cp:keywords/>
  <dc:language>en-US</dc:language>
  <cp:lastModifiedBy>Office 2004 Test Drive User</cp:lastModifiedBy>
  <dcterms:modified xsi:type="dcterms:W3CDTF">2008-05-06T16:33:00Z</dcterms:modified>
  <cp:revision>1</cp:revision>
  <dc:subject/>
  <dc:title>Phishing and Malware Protection</dc:title>
</cp:coreProperties>
</file>