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&lt;?php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/ L10n: Page title to be translated below</w:t>
      </w:r>
    </w:p>
    <w:p>
      <w:pPr>
        <w:pStyle w:val="HTMLPreformatted"/>
        <w:rPr/>
      </w:pPr>
      <w:r>
        <w:rPr/>
        <w:t>$</w:t>
      </w:r>
      <w:r>
        <w:rPr>
          <w:rFonts w:cs="Mongol" w:ascii="Mongol" w:hAnsi="Mongol"/>
        </w:rPr>
        <w:t>Hee;gv ugjxnu</w:t>
      </w:r>
      <w:r>
        <w:rPr/>
        <w:t xml:space="preserve"> = " </w:t>
      </w:r>
      <w:r>
        <w:rPr>
          <w:rFonts w:cs="Mongol" w:ascii="Mongol" w:hAnsi="Mongol"/>
        </w:rPr>
        <w:t xml:space="preserve">Vgarjeelvgy </w:t>
      </w:r>
      <w:r>
        <w:rPr/>
        <w:t>Firefox"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@</w:t>
      </w:r>
      <w:r>
        <w:rPr>
          <w:rFonts w:cs="Mongol" w:ascii="Mongol" w:hAnsi="Mongol"/>
        </w:rPr>
        <w:t>Gueelvgy</w:t>
      </w:r>
      <w:r>
        <w:rPr/>
        <w:t>_</w:t>
      </w:r>
      <w:r>
        <w:rPr>
          <w:rFonts w:cs="Mongol" w:ascii="Mongol" w:hAnsi="Mongol"/>
        </w:rPr>
        <w:t>ytu</w:t>
      </w:r>
      <w:r>
        <w:rPr/>
        <w:t xml:space="preserve"> "{$config['</w:t>
      </w:r>
      <w:r>
        <w:rPr>
          <w:rFonts w:cs="Mongol" w:ascii="Mongol" w:hAnsi="Mongol"/>
        </w:rPr>
        <w:t>qgal</w:t>
      </w:r>
      <w:r>
        <w:rPr/>
        <w:t>_</w:t>
      </w:r>
      <w:r>
        <w:rPr>
          <w:rFonts w:cs="Mongol" w:ascii="Mongol" w:hAnsi="Mongol"/>
        </w:rPr>
        <w:t>oy;tv</w:t>
      </w:r>
      <w:r>
        <w:rPr/>
        <w:t>']}/</w:t>
      </w:r>
      <w:r>
        <w:rPr>
          <w:rFonts w:cs="Mongol" w:ascii="Mongol" w:hAnsi="Mongol"/>
        </w:rPr>
        <w:t>gueelgbr</w:t>
      </w:r>
      <w:r>
        <w:rPr/>
        <w:t>/</w:t>
      </w:r>
      <w:r>
        <w:rPr>
          <w:rFonts w:cs="Mongol" w:ascii="Mongol" w:hAnsi="Mongol"/>
        </w:rPr>
        <w:t>mkluka</w:t>
      </w:r>
      <w:r>
        <w:rPr/>
        <w:t>/3.5/whatsnew.inc.php";</w:t>
      </w:r>
    </w:p>
    <w:p>
      <w:pPr>
        <w:pStyle w:val="HTMLPreformatted"/>
        <w:rPr/>
      </w:pPr>
      <w:r>
        <w:rPr/>
        <w:t xml:space="preserve">@ </w:t>
      </w:r>
      <w:r>
        <w:rPr>
          <w:rFonts w:cs="Mongol" w:ascii="Mongol" w:hAnsi="Mongol"/>
        </w:rPr>
        <w:t>Gueelvgy</w:t>
      </w:r>
      <w:r>
        <w:rPr/>
        <w:t>_</w:t>
      </w:r>
      <w:r>
        <w:rPr>
          <w:rFonts w:cs="Mongol" w:ascii="Mongol" w:hAnsi="Mongol"/>
        </w:rPr>
        <w:t>ytu</w:t>
      </w:r>
      <w:r>
        <w:rPr/>
        <w:t xml:space="preserve"> "{$config['</w:t>
      </w:r>
      <w:r>
        <w:rPr>
          <w:rFonts w:cs="Mongol" w:ascii="Mongol" w:hAnsi="Mongol"/>
        </w:rPr>
        <w:t>qgal</w:t>
      </w:r>
      <w:r>
        <w:rPr/>
        <w:t>_</w:t>
      </w:r>
      <w:r>
        <w:rPr>
          <w:rFonts w:cs="Mongol" w:ascii="Mongol" w:hAnsi="Mongol"/>
        </w:rPr>
        <w:t>oy;tv</w:t>
      </w:r>
      <w:r>
        <w:rPr/>
        <w:t>']}/{$lang}/</w:t>
      </w:r>
      <w:r>
        <w:rPr>
          <w:rFonts w:cs="Mongol" w:ascii="Mongol" w:hAnsi="Mongol"/>
        </w:rPr>
        <w:t>gueelgbr</w:t>
      </w:r>
      <w:r>
        <w:rPr/>
        <w:t>/</w:t>
      </w:r>
      <w:r>
        <w:rPr>
          <w:rFonts w:cs="Mongol" w:ascii="Mongol" w:hAnsi="Mongol"/>
        </w:rPr>
        <w:t>mkluka</w:t>
      </w:r>
      <w:r>
        <w:rPr/>
        <w:t>-</w:t>
      </w:r>
      <w:r>
        <w:rPr>
          <w:rFonts w:cs="Mongol" w:ascii="Mongol" w:hAnsi="Mongol"/>
        </w:rPr>
        <w:t>ukl hgglug</w:t>
      </w:r>
      <w:r>
        <w:rPr/>
        <w:t>-</w:t>
      </w:r>
      <w:r>
        <w:rPr>
          <w:rFonts w:cs="Mongol" w:ascii="Mongol" w:hAnsi="Mongol"/>
        </w:rPr>
        <w:t>hee;gvyee;</w:t>
      </w:r>
      <w:r>
        <w:rPr/>
        <w:t>.inc.php";</w:t>
      </w:r>
    </w:p>
    <w:p>
      <w:pPr>
        <w:pStyle w:val="HTMLPreformatted"/>
        <w:rPr/>
      </w:pPr>
      <w:r>
        <w:rPr/>
        <w:t>$_</w:t>
      </w:r>
      <w:r>
        <w:rPr>
          <w:rFonts w:cs="Mongol" w:ascii="Mongol" w:hAnsi="Mongol"/>
        </w:rPr>
        <w:t>he.nldgj</w:t>
      </w:r>
      <w:r>
        <w:rPr/>
        <w:t xml:space="preserve">      = </w:t>
      </w:r>
      <w:r>
        <w:rPr>
          <w:rFonts w:cs="Mongol" w:ascii="Mongol" w:hAnsi="Mongol"/>
        </w:rPr>
        <w:t>he.nldgjgg mgmgr g.yg ee</w:t>
      </w:r>
      <w:r>
        <w:rPr/>
        <w:t>();</w:t>
      </w:r>
    </w:p>
    <w:p>
      <w:pPr>
        <w:pStyle w:val="HTMLPreformatted"/>
        <w:rPr/>
      </w:pPr>
      <w:r>
        <w:rPr/>
        <w:t>$_</w:t>
      </w:r>
      <w:r>
        <w:rPr>
          <w:rFonts w:cs="Mongol" w:ascii="Mongol" w:hAnsi="Mongol"/>
        </w:rPr>
        <w:t>hoxnymta he.nldgj</w:t>
      </w:r>
      <w:r>
        <w:rPr/>
        <w:t xml:space="preserve"> = </w:t>
      </w:r>
      <w:r>
        <w:rPr>
          <w:rFonts w:cs="Mongol" w:ascii="Mongol" w:hAnsi="Mongol"/>
        </w:rPr>
        <w:t>hoxnymta he.nldgjsu ynamt; ugjugh</w:t>
      </w:r>
      <w:r>
        <w:rPr/>
        <w:t>($_</w:t>
      </w:r>
      <w:r>
        <w:rPr>
          <w:rFonts w:cs="Mongol" w:ascii="Mongol" w:hAnsi="Mongol"/>
        </w:rPr>
        <w:t>he.nldgj</w:t>
      </w:r>
      <w:r>
        <w:rPr/>
        <w:t>, $config['</w:t>
      </w:r>
      <w:r>
        <w:rPr>
          <w:rFonts w:cs="Mongol" w:ascii="Mongol" w:hAnsi="Mongol"/>
        </w:rPr>
        <w:t>mkluka</w:t>
      </w:r>
      <w:r>
        <w:rPr/>
        <w:t>'], $lang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/</w:t>
      </w:r>
      <w:r>
        <w:rPr>
          <w:rFonts w:cs="Mongol" w:ascii="Mongol" w:hAnsi="Mongol"/>
        </w:rPr>
        <w:t>He.nldgj dgaugg tvthnau iglugyg ee</w:t>
      </w:r>
    </w:p>
    <w:p>
      <w:pPr>
        <w:pStyle w:val="HTMLPreformatted"/>
        <w:rPr/>
      </w:pPr>
      <w:r>
        <w:rPr>
          <w:rFonts w:cs="Mongol" w:ascii="Mongol" w:hAnsi="Mongol"/>
        </w:rPr>
        <w:t>htjt.</w:t>
      </w:r>
      <w:r>
        <w:rPr/>
        <w:t xml:space="preserve"> ($_</w:t>
      </w:r>
      <w:r>
        <w:rPr>
          <w:rFonts w:cs="Mongol" w:ascii="Mongol" w:hAnsi="Mongol"/>
        </w:rPr>
        <w:t>he.nldgj</w:t>
      </w:r>
      <w:r>
        <w:rPr/>
        <w:t xml:space="preserve"> !== </w:t>
      </w:r>
      <w:r>
        <w:rPr>
          <w:rFonts w:cs="Mongol" w:ascii="Mongol" w:hAnsi="Mongol"/>
        </w:rPr>
        <w:t>hoxny mfufl;fj dev</w:t>
      </w:r>
      <w:r>
        <w:rPr/>
        <w:t xml:space="preserve"> &amp;&amp; $</w:t>
      </w:r>
      <w:r>
        <w:rPr>
          <w:rFonts w:cs="Mongol" w:ascii="Mongol" w:hAnsi="Mongol"/>
        </w:rPr>
        <w:t>hoxny mfufl;fj</w:t>
      </w:r>
      <w:r>
        <w:rPr/>
        <w:t>__</w:t>
      </w:r>
      <w:r>
        <w:rPr>
          <w:rFonts w:cs="Mongol" w:ascii="Mongol" w:hAnsi="Mongol"/>
        </w:rPr>
        <w:t>he.nldgj</w:t>
      </w:r>
      <w:r>
        <w:rPr/>
        <w:t>) {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// </w:t>
      </w:r>
      <w:r>
        <w:rPr>
          <w:rFonts w:cs="Mongol" w:ascii="Mongol" w:hAnsi="Mongol"/>
        </w:rPr>
        <w:t>voolnay o-nay he.nldgjsu grnlleelr dgaugg tvthnau iglugyg e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rFonts w:cs="Mongol" w:ascii="Mongol" w:hAnsi="Mongol"/>
        </w:rPr>
        <w:t>htjt.</w:t>
      </w:r>
      <w:r>
        <w:rPr/>
        <w:t>(strcmp($_</w:t>
      </w:r>
      <w:r>
        <w:rPr>
          <w:rFonts w:cs="Mongol" w:ascii="Mongol" w:hAnsi="Mongol"/>
        </w:rPr>
        <w:t>he.nldgj</w:t>
      </w:r>
      <w:r>
        <w:rPr/>
        <w:t xml:space="preserve">, </w:t>
      </w:r>
      <w:r>
        <w:rPr>
          <w:rFonts w:cs="Mongol" w:ascii="Mongol" w:hAnsi="Mongol"/>
        </w:rPr>
        <w:t>Hgmunay voolnay</w:t>
      </w:r>
      <w:r>
        <w:rPr/>
        <w:t>_FIREFOX_</w:t>
      </w:r>
      <w:r>
        <w:rPr>
          <w:rFonts w:cs="Mongol" w:ascii="Mongol" w:hAnsi="Mongol"/>
        </w:rPr>
        <w:t>He.nldgj</w:t>
      </w:r>
      <w:r>
        <w:rPr/>
        <w:t>) == 0) {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// L10n: Translate the following HTML chunks, don't forget the alt="Welcome to Firefox 3" attribute for the image, this is</w:t>
      </w:r>
    </w:p>
    <w:p>
      <w:pPr>
        <w:pStyle w:val="HTMLPreformatted"/>
        <w:rPr/>
      </w:pPr>
      <w:r>
        <w:rPr/>
        <w:t>// useful for blind people to know what the image is about.</w:t>
      </w:r>
    </w:p>
    <w:p>
      <w:pPr>
        <w:pStyle w:val="HTMLPreformatted"/>
        <w:rPr/>
      </w:pPr>
      <w:r>
        <w:rPr/>
        <w:t>// On this page, we look at the Firefox version the user is using and we display a message adapted to this version.</w:t>
      </w:r>
    </w:p>
    <w:p>
      <w:pPr>
        <w:pStyle w:val="HTMLPreformatted"/>
        <w:rPr/>
      </w:pPr>
      <w:r>
        <w:rPr/>
        <w:t>?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&lt;div id="</w:t>
      </w:r>
      <w:r>
        <w:rPr>
          <w:rFonts w:cs="Mongol" w:ascii="Mongol" w:hAnsi="Mongol"/>
        </w:rPr>
        <w:t>ukl</w:t>
      </w:r>
      <w:r>
        <w:rPr/>
        <w:t>-</w:t>
      </w:r>
      <w:r>
        <w:rPr>
          <w:rFonts w:cs="Mongol" w:ascii="Mongol" w:hAnsi="Mongol"/>
        </w:rPr>
        <w:t>kywlku</w:t>
      </w:r>
      <w:r>
        <w:rPr/>
        <w:t xml:space="preserve">" </w:t>
      </w:r>
      <w:r>
        <w:rPr>
          <w:rFonts w:cs="Mongol" w:ascii="Mongol" w:hAnsi="Mongol"/>
        </w:rPr>
        <w:t>gyunlgl</w:t>
      </w:r>
      <w:r>
        <w:rPr/>
        <w:t>="</w:t>
      </w:r>
      <w:r>
        <w:rPr>
          <w:rFonts w:cs="Mongol" w:ascii="Mongol" w:hAnsi="Mongol"/>
        </w:rPr>
        <w:t xml:space="preserve">hgbunay voolnay </w:t>
      </w:r>
      <w:r>
        <w:rPr/>
        <w:t>-</w:t>
      </w:r>
      <w:r>
        <w:rPr>
          <w:rFonts w:cs="Mongol" w:ascii="Mongol" w:hAnsi="Mongol"/>
        </w:rPr>
        <w:t>he.nldgj</w:t>
      </w:r>
      <w:r>
        <w:rPr/>
        <w:t>"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&lt;h2&gt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&lt;span&gt;</w:t>
      </w:r>
      <w:r>
        <w:rPr>
          <w:rFonts w:cs="Mongol" w:ascii="Mongol" w:hAnsi="Mongol"/>
        </w:rPr>
        <w:t>Mg.mga bkjnlyk ee</w:t>
      </w:r>
      <w:r>
        <w:rPr/>
        <w:t>&lt;/span&gt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&lt;img src="/&lt;?=$lang?&gt;/img/tignish/whatsnew/welcome-3-5.png" alt="Firefox 3.5" /&gt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&lt;/h2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&lt;p&gt;</w:t>
      </w:r>
      <w:r>
        <w:rPr>
          <w:rFonts w:cs="Mongol" w:ascii="Mongol" w:hAnsi="Mongol"/>
        </w:rPr>
        <w:t xml:space="preserve"> </w:t>
      </w:r>
      <w:r>
        <w:rPr/>
        <w:t xml:space="preserve">Firefox </w:t>
      </w:r>
      <w:r>
        <w:rPr>
          <w:rFonts w:cs="Mongol" w:ascii="Mongol" w:hAnsi="Mongol"/>
        </w:rPr>
        <w:t>sy hgbunay hej;gy yga;.gjmga ehgglgu he.nldgjsu mgmgr g.r dgaugg; dgzjllgg</w:t>
      </w:r>
      <w:r>
        <w:rPr/>
        <w:t>. Happy browsing!&lt;/p&gt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&lt;p</w:t>
      </w:r>
      <w:r>
        <w:rPr>
          <w:rFonts w:cs="Mongol" w:ascii="Mongol" w:hAnsi="Mongol"/>
        </w:rPr>
        <w:t xml:space="preserve"> gyunlgl</w:t>
      </w:r>
      <w:r>
        <w:rPr/>
        <w:t xml:space="preserve"> ="</w:t>
      </w:r>
      <w:r>
        <w:rPr>
          <w:rFonts w:cs="Mongol" w:ascii="Mongol" w:hAnsi="Mongol"/>
        </w:rPr>
        <w:t>nloo</w:t>
      </w:r>
      <w:r>
        <w:rPr/>
        <w:t>-</w:t>
      </w:r>
      <w:r>
        <w:rPr>
          <w:rFonts w:cs="Mongol" w:ascii="Mongol" w:hAnsi="Mongol"/>
        </w:rPr>
        <w:t>bt;ttltloo;</w:t>
      </w:r>
      <w:r>
        <w:rPr/>
        <w:t>"&gt;&lt;a href="../</w:t>
      </w:r>
      <w:r>
        <w:rPr>
          <w:rFonts w:cs="Mongol" w:ascii="Mongol" w:hAnsi="Mongol"/>
        </w:rPr>
        <w:t>dtlty dklvky poaloo;</w:t>
      </w:r>
      <w:r>
        <w:rPr/>
        <w:t xml:space="preserve">/"&gt; </w:t>
      </w:r>
      <w:r>
        <w:rPr>
          <w:rFonts w:cs="Mongol" w:ascii="Mongol" w:hAnsi="Mongol"/>
        </w:rPr>
        <w:t>Nloo ;tlutjtyuoa poaloo;</w:t>
      </w:r>
      <w:r>
        <w:rPr/>
        <w:t xml:space="preserve">,  release notes </w:t>
      </w:r>
      <w:r>
        <w:rPr>
          <w:rFonts w:cs="Mongol" w:ascii="Mongol" w:hAnsi="Mongol"/>
        </w:rPr>
        <w:t>eyinyg ee</w:t>
      </w:r>
      <w:r>
        <w:rPr/>
        <w:t>.&lt;/a&gt;&lt;/p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&lt;/div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&lt;?php } else { ?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&lt;div id="</w:t>
      </w:r>
      <w:r>
        <w:rPr>
          <w:rFonts w:cs="Mongol" w:ascii="Mongol" w:hAnsi="Mongol"/>
        </w:rPr>
        <w:t>ukl</w:t>
      </w:r>
      <w:r>
        <w:rPr/>
        <w:t>-</w:t>
      </w:r>
      <w:r>
        <w:rPr>
          <w:rFonts w:cs="Mongol" w:ascii="Mongol" w:hAnsi="Mongol"/>
        </w:rPr>
        <w:t>kywlkuee;</w:t>
      </w:r>
      <w:r>
        <w:rPr/>
        <w:t>"</w:t>
      </w:r>
      <w:r>
        <w:rPr>
          <w:rFonts w:cs="Mongol" w:ascii="Mongol" w:hAnsi="Mongol"/>
        </w:rPr>
        <w:t>gyunlgl</w:t>
      </w:r>
      <w:r>
        <w:rPr/>
        <w:t>="</w:t>
      </w:r>
      <w:r>
        <w:rPr>
          <w:rFonts w:cs="Mongol" w:ascii="Mongol" w:hAnsi="Mongol"/>
        </w:rPr>
        <w:t>heexny</w:t>
      </w:r>
      <w:r>
        <w:rPr/>
        <w:t>-</w:t>
      </w:r>
      <w:r>
        <w:rPr>
          <w:rFonts w:cs="Mongol" w:ascii="Mongol" w:hAnsi="Mongol"/>
        </w:rPr>
        <w:t>he.nldgj</w:t>
      </w:r>
      <w:r>
        <w:rPr/>
        <w:t>"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&lt;h2 id="</w:t>
      </w:r>
      <w:r>
        <w:rPr>
          <w:rFonts w:cs="Mongol" w:ascii="Mongol" w:hAnsi="Mongol"/>
        </w:rPr>
        <w:t>ukl</w:t>
      </w:r>
      <w:r>
        <w:rPr/>
        <w:t>-</w:t>
      </w:r>
      <w:r>
        <w:rPr>
          <w:rFonts w:cs="Mongol" w:ascii="Mongol" w:hAnsi="Mongol"/>
        </w:rPr>
        <w:t>he.nldgj</w:t>
      </w:r>
      <w:r>
        <w:rPr/>
        <w:t>-</w:t>
      </w:r>
      <w:r>
        <w:rPr>
          <w:rFonts w:cs="Mongol" w:ascii="Mongol" w:hAnsi="Mongol"/>
        </w:rPr>
        <w:t>ugjxnu</w:t>
      </w:r>
      <w:r>
        <w:rPr/>
        <w:t xml:space="preserve">"&gt; </w:t>
      </w:r>
      <w:r>
        <w:rPr>
          <w:rFonts w:cs="Mongol" w:ascii="Mongol" w:hAnsi="Mongol"/>
        </w:rPr>
        <w:t xml:space="preserve">Xn k;kk </w:t>
      </w:r>
      <w:r>
        <w:rPr/>
        <w:t xml:space="preserve">Firefox </w:t>
      </w:r>
      <w:r>
        <w:rPr>
          <w:rFonts w:cs="Mongol" w:ascii="Mongol" w:hAnsi="Mongol"/>
        </w:rPr>
        <w:t>su grnlleelr dgayg</w:t>
      </w:r>
      <w:r>
        <w:rPr/>
        <w:t>&lt;?=$_</w:t>
      </w:r>
      <w:r>
        <w:rPr>
          <w:rFonts w:cs="Mongol" w:ascii="Mongol" w:hAnsi="Mongol"/>
        </w:rPr>
        <w:t>he.nldgj</w:t>
      </w:r>
      <w:r>
        <w:rPr/>
        <w:t>?&gt;.&lt;/h2&gt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&lt;p id="</w:t>
      </w:r>
      <w:r>
        <w:rPr>
          <w:rFonts w:cs="Mongol" w:ascii="Mongol" w:hAnsi="Mongol"/>
        </w:rPr>
        <w:t>ukl</w:t>
      </w:r>
      <w:r>
        <w:rPr/>
        <w:t>-</w:t>
      </w:r>
      <w:r>
        <w:rPr>
          <w:rFonts w:cs="Mongol" w:ascii="Mongol" w:hAnsi="Mongol"/>
        </w:rPr>
        <w:t>he.nldgj</w:t>
      </w:r>
      <w:r>
        <w:rPr/>
        <w:t>-</w:t>
      </w:r>
      <w:r>
        <w:rPr>
          <w:rFonts w:cs="Mongol" w:ascii="Mongol" w:hAnsi="Mongol"/>
        </w:rPr>
        <w:t>gueelgug</w:t>
      </w:r>
      <w:r>
        <w:rPr/>
        <w:t>"&gt;</w:t>
      </w:r>
      <w:r>
        <w:rPr>
          <w:rFonts w:cs="Mongol" w:ascii="Mongol" w:hAnsi="Mongol"/>
        </w:rPr>
        <w:t>yeewlglsy iglmuggyggv dn; mgmgr g.ghsu vgygl dklukr dgayg</w:t>
      </w:r>
      <w:r>
        <w:rPr/>
        <w:t xml:space="preserve">, &lt;a href="/&lt;?=$lang?&gt;/firefox/"&gt; </w:t>
      </w:r>
      <w:r>
        <w:rPr>
          <w:rFonts w:cs="Mongol" w:ascii="Mongol" w:hAnsi="Mongol"/>
        </w:rPr>
        <w:t xml:space="preserve">hgbunay voolnay ugahgbinum he.nldgj </w:t>
      </w:r>
      <w:r>
        <w:rPr/>
        <w:t>&lt;/a&gt;.&lt;/p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&lt;/div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&lt;?php } } else { ?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&lt;div id="</w:t>
      </w:r>
      <w:r>
        <w:rPr>
          <w:rFonts w:cs="Mongol" w:ascii="Mongol" w:hAnsi="Mongol"/>
        </w:rPr>
        <w:t>ukl</w:t>
      </w:r>
      <w:r>
        <w:rPr/>
        <w:t>-</w:t>
      </w:r>
      <w:r>
        <w:rPr>
          <w:rFonts w:cs="Mongol" w:ascii="Mongol" w:hAnsi="Mongol"/>
        </w:rPr>
        <w:t>kywlku</w:t>
      </w:r>
      <w:r>
        <w:rPr/>
        <w:t xml:space="preserve">" </w:t>
      </w:r>
      <w:r>
        <w:rPr>
          <w:rFonts w:cs="Mongol" w:ascii="Mongol" w:hAnsi="Mongol"/>
        </w:rPr>
        <w:t>gyunlgl</w:t>
      </w:r>
      <w:r>
        <w:rPr/>
        <w:t>="</w:t>
      </w:r>
      <w:r>
        <w:rPr>
          <w:rFonts w:cs="Mongol" w:ascii="Mongol" w:hAnsi="Mongol"/>
        </w:rPr>
        <w:t>mgynu;gguoa</w:t>
      </w:r>
      <w:r>
        <w:rPr/>
        <w:t>-</w:t>
      </w:r>
      <w:r>
        <w:rPr>
          <w:rFonts w:cs="Mongol" w:ascii="Mongol" w:hAnsi="Mongol"/>
        </w:rPr>
        <w:t>he.nldgj</w:t>
      </w:r>
      <w:r>
        <w:rPr/>
        <w:t>"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&lt;h2 id="</w:t>
      </w:r>
      <w:r>
        <w:rPr>
          <w:rFonts w:cs="Mongol" w:ascii="Mongol" w:hAnsi="Mongol"/>
        </w:rPr>
        <w:t>ukl</w:t>
      </w:r>
      <w:r>
        <w:rPr/>
        <w:t>-</w:t>
      </w:r>
      <w:r>
        <w:rPr>
          <w:rFonts w:cs="Mongol" w:ascii="Mongol" w:hAnsi="Mongol"/>
        </w:rPr>
        <w:t>kywlku</w:t>
      </w:r>
      <w:r>
        <w:rPr/>
        <w:t>-</w:t>
      </w:r>
      <w:r>
        <w:rPr>
          <w:rFonts w:cs="Mongol" w:ascii="Mongol" w:hAnsi="Mongol"/>
        </w:rPr>
        <w:t>ugjxnu</w:t>
      </w:r>
      <w:r>
        <w:rPr/>
        <w:t>"&gt;</w:t>
      </w:r>
      <w:r>
        <w:rPr>
          <w:rFonts w:cs="Mongol" w:ascii="Mongol" w:hAnsi="Mongol"/>
        </w:rPr>
        <w:t xml:space="preserve"> xn k;kk </w:t>
      </w:r>
      <w:r>
        <w:rPr/>
        <w:t xml:space="preserve"> Firefox </w:t>
      </w:r>
      <w:r>
        <w:rPr>
          <w:rFonts w:cs="Mongol" w:ascii="Mongol" w:hAnsi="Mongol"/>
        </w:rPr>
        <w:t>su mgynu;gguoa he.nldnjsu grnlleelr dgayg</w:t>
      </w:r>
      <w:r>
        <w:rPr/>
        <w:t>.&lt;/h2&gt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&lt;p id="</w:t>
      </w:r>
      <w:r>
        <w:rPr>
          <w:rFonts w:cs="Mongol" w:ascii="Mongol" w:hAnsi="Mongol"/>
        </w:rPr>
        <w:t>ukl</w:t>
      </w:r>
      <w:r>
        <w:rPr/>
        <w:t>-</w:t>
      </w:r>
      <w:r>
        <w:rPr>
          <w:rFonts w:cs="Mongol" w:ascii="Mongol" w:hAnsi="Mongol"/>
        </w:rPr>
        <w:t>kywlku</w:t>
      </w:r>
      <w:r>
        <w:rPr/>
        <w:t>-</w:t>
      </w:r>
      <w:r>
        <w:rPr>
          <w:rFonts w:cs="Mongol" w:ascii="Mongol" w:hAnsi="Mongol"/>
        </w:rPr>
        <w:t>gueelgmr</w:t>
      </w:r>
      <w:r>
        <w:rPr/>
        <w:t>"&gt;</w:t>
      </w:r>
      <w:r>
        <w:rPr>
          <w:rFonts w:cs="Mongol" w:ascii="Mongol" w:hAnsi="Mongol"/>
        </w:rPr>
        <w:t xml:space="preserve">yeewlglsy iglmuggyggv dn; mgmgr g.ghsu vgygl dklukr dgayg </w:t>
      </w:r>
      <w:r>
        <w:rPr/>
        <w:t>&lt;a href="/&lt;?=$lang?&gt;/firefox/"&gt;</w:t>
      </w:r>
      <w:r>
        <w:rPr>
          <w:rFonts w:cs="Mongol" w:ascii="Mongol" w:hAnsi="Mongol"/>
        </w:rPr>
        <w:t>hgbunay voolnay ugahgbinum he.nldgj</w:t>
      </w:r>
      <w:r>
        <w:rPr/>
        <w:t>&lt;/a&gt;.&lt;/p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&lt;/div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&lt;?php } ?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&lt;div id="</w:t>
      </w:r>
      <w:r>
        <w:rPr>
          <w:rFonts w:cs="Mongol" w:ascii="Mongol" w:hAnsi="Mongol"/>
        </w:rPr>
        <w:t>ukl</w:t>
      </w:r>
      <w:r>
        <w:rPr/>
        <w:t>-</w:t>
      </w:r>
      <w:r>
        <w:rPr>
          <w:rFonts w:cs="Mongol" w:ascii="Mongol" w:hAnsi="Mongol"/>
        </w:rPr>
        <w:t>gueelgmr</w:t>
      </w:r>
      <w:r>
        <w:rPr/>
        <w:t>"&gt;</w:t>
      </w:r>
    </w:p>
    <w:p>
      <w:pPr>
        <w:pStyle w:val="HTMLPreformatted"/>
        <w:rPr/>
      </w:pPr>
      <w:r>
        <w:rPr/>
        <w:t>&lt;div id="sub-</w:t>
      </w:r>
      <w:r>
        <w:rPr>
          <w:rFonts w:cs="Mongol" w:ascii="Mongol" w:hAnsi="Mongol"/>
        </w:rPr>
        <w:t>kywlkuee;</w:t>
      </w:r>
      <w:r>
        <w:rPr/>
        <w:t>"&gt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&lt;div class="</w:t>
      </w:r>
      <w:r>
        <w:rPr>
          <w:rFonts w:cs="Mongol" w:ascii="Mongol" w:hAnsi="Mongol"/>
        </w:rPr>
        <w:t>;t;</w:t>
      </w:r>
      <w:r>
        <w:rPr/>
        <w:t>-</w:t>
      </w:r>
      <w:r>
        <w:rPr>
          <w:rFonts w:cs="Mongol" w:ascii="Mongol" w:hAnsi="Mongol"/>
        </w:rPr>
        <w:t>kywlkuee;</w:t>
      </w:r>
      <w:r>
        <w:rPr/>
        <w:t>" id="</w:t>
      </w:r>
      <w:r>
        <w:rPr>
          <w:rFonts w:cs="Mongol" w:ascii="Mongol" w:hAnsi="Mongol"/>
        </w:rPr>
        <w:t>ytth</w:t>
      </w:r>
      <w:r>
        <w:rPr/>
        <w:t>-</w:t>
      </w:r>
      <w:r>
        <w:rPr>
          <w:rFonts w:cs="Mongol" w:ascii="Mongol" w:hAnsi="Mongol"/>
        </w:rPr>
        <w:t>.n;-k</w:t>
      </w:r>
      <w:r>
        <w:rPr/>
        <w:t>"&gt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&lt;div class="mozilla-</w:t>
      </w:r>
      <w:r>
        <w:rPr>
          <w:rFonts w:cs="Mongol" w:ascii="Mongol" w:hAnsi="Mongol"/>
        </w:rPr>
        <w:t>.n;-k</w:t>
      </w:r>
      <w:r>
        <w:rPr/>
        <w:t>-</w:t>
      </w:r>
      <w:r>
        <w:rPr>
          <w:rFonts w:cs="Mongol" w:ascii="Mongol" w:hAnsi="Mongol"/>
        </w:rPr>
        <w:t>he.ggj,</w:t>
      </w:r>
      <w:r>
        <w:rPr/>
        <w:t>"&gt;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&lt;div class="mozilla-</w:t>
      </w:r>
      <w:r>
        <w:rPr>
          <w:rFonts w:cs="Mongol" w:ascii="Mongol" w:hAnsi="Mongol"/>
        </w:rPr>
        <w:t>.n;-k</w:t>
      </w:r>
      <w:r>
        <w:rPr/>
        <w:t>-</w:t>
      </w:r>
      <w:r>
        <w:rPr>
          <w:rFonts w:cs="Mongol" w:ascii="Mongol" w:hAnsi="Mongol"/>
        </w:rPr>
        <w:t>mkhnjeelgug</w:t>
      </w:r>
      <w:r>
        <w:rPr/>
        <w:t>"&gt;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&lt;video id="video" src="http://videos.mozilla.org/firefox3.5/welcome.ogg"&gt;&lt;/video&gt;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&lt;/div&gt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&lt;/div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&lt;h3&gt;</w:t>
      </w:r>
      <w:r>
        <w:rPr>
          <w:rFonts w:cs="Mongol" w:ascii="Mongol" w:hAnsi="Mongol"/>
        </w:rPr>
        <w:t>Ooynau opyt oo</w:t>
      </w:r>
      <w:r>
        <w:rPr/>
        <w:t>!&lt;/h3&gt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&lt;p&gt;Firefox 3.5 </w:t>
      </w:r>
      <w:r>
        <w:rPr>
          <w:rFonts w:cs="Mongol" w:ascii="Mongol" w:hAnsi="Mongol"/>
        </w:rPr>
        <w:t xml:space="preserve">sy thyna </w:t>
      </w:r>
      <w:r>
        <w:rPr/>
        <w:t xml:space="preserve"> browser</w:t>
      </w:r>
      <w:r>
        <w:rPr>
          <w:rFonts w:cs="Mongol" w:ascii="Mongol" w:hAnsi="Mongol"/>
        </w:rPr>
        <w:t xml:space="preserve"> y, .n;-ku yttht; mevgl;gu qkjbgmee; </w:t>
      </w:r>
    </w:p>
    <w:p>
      <w:pPr>
        <w:pStyle w:val="HTMLPreformatted"/>
        <w:rPr/>
      </w:pPr>
      <w:r>
        <w:rPr>
          <w:rFonts w:cs="Mongol" w:ascii="Mongol" w:hAnsi="Mongol"/>
        </w:rPr>
        <w:t>/b</w:t>
      </w:r>
      <w:r>
        <w:rPr/>
        <w:t xml:space="preserve"> , </w:t>
      </w:r>
      <w:r>
        <w:rPr>
          <w:rFonts w:cs="Mongol" w:ascii="Mongol" w:hAnsi="Mongol"/>
        </w:rPr>
        <w:t>fyff;fj hkdlklmuoauttj .tb hee;gvyee;</w:t>
      </w:r>
      <w:r>
        <w:rPr/>
        <w:t xml:space="preserve"> </w:t>
      </w:r>
      <w:r>
        <w:rPr>
          <w:rFonts w:cs="Mongol" w:ascii="Mongol" w:hAnsi="Mongol"/>
        </w:rPr>
        <w:t xml:space="preserve">[nyku ;nygmn[ hee;vyee;sy ytu htvtu dklukvykkj </w:t>
      </w:r>
      <w:r>
        <w:rPr/>
        <w:t xml:space="preserve"> </w:t>
      </w:r>
      <w:r>
        <w:rPr>
          <w:rFonts w:cs="Mongol" w:ascii="Mongol" w:hAnsi="Mongol"/>
        </w:rPr>
        <w:t>Optt; gl;</w:t>
      </w:r>
      <w:r>
        <w:rPr/>
        <w:t xml:space="preserve"> – </w:t>
      </w:r>
      <w:r>
        <w:rPr>
          <w:rFonts w:cs="Mongol" w:ascii="Mongol" w:hAnsi="Mongol"/>
        </w:rPr>
        <w:t>kjkl;kk; op</w:t>
      </w:r>
      <w:r>
        <w:rPr/>
        <w:t>.&lt;/p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&lt;?=$</w:t>
      </w:r>
      <w:r>
        <w:rPr>
          <w:rFonts w:cs="Mongol" w:ascii="Mongol" w:hAnsi="Mongol"/>
        </w:rPr>
        <w:t>f;fj membsy oal;tloo;</w:t>
      </w:r>
      <w:r>
        <w:rPr/>
        <w:t>;?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&lt;/div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&lt;div class="</w:t>
      </w:r>
      <w:r>
        <w:rPr>
          <w:rFonts w:cs="Mongol" w:ascii="Mongol" w:hAnsi="Mongol"/>
        </w:rPr>
        <w:t>;t;</w:t>
      </w:r>
      <w:r>
        <w:rPr/>
        <w:t>-</w:t>
      </w:r>
      <w:r>
        <w:rPr>
          <w:rFonts w:cs="Mongol" w:ascii="Mongol" w:hAnsi="Mongol"/>
        </w:rPr>
        <w:t>kywlkuee;</w:t>
      </w:r>
      <w:r>
        <w:rPr/>
        <w:t>" id="sumo"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&lt;h3&gt;</w:t>
      </w:r>
      <w:r>
        <w:rPr>
          <w:rFonts w:cs="Mongol" w:ascii="Mongol" w:hAnsi="Mongol"/>
        </w:rPr>
        <w:t>Mevlgbr htjtumta /e</w:t>
      </w:r>
      <w:r>
        <w:rPr/>
        <w:t>?&lt;/h3&gt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&lt;p class="</w:t>
      </w:r>
      <w:r>
        <w:rPr>
          <w:rFonts w:cs="Mongol" w:ascii="Mongol" w:hAnsi="Mongol"/>
        </w:rPr>
        <w:t>thltt;</w:t>
      </w:r>
      <w:r>
        <w:rPr/>
        <w:t>"&gt;</w:t>
      </w:r>
      <w:r>
        <w:rPr>
          <w:rFonts w:cs="Mongol" w:ascii="Mongol" w:hAnsi="Mongol"/>
        </w:rPr>
        <w:t>dn;yna mevlgbrnay hee;gv bgi klky hgjnelmee; dna</w:t>
      </w:r>
      <w:r>
        <w:rPr/>
        <w:t xml:space="preserve">, </w:t>
      </w:r>
      <w:r>
        <w:rPr>
          <w:rFonts w:cs="Mongol" w:ascii="Mongol" w:hAnsi="Mongol"/>
        </w:rPr>
        <w:t xml:space="preserve">;ttjttv y, gb,; xgm kywlku y, gvee;glmga gveelmee;su hgjnelghg; mevglyg </w:t>
      </w:r>
      <w:r>
        <w:rPr/>
        <w:t>.&lt;/p&gt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&lt;p&gt;&lt;a href="http://support.mozilla.com/" class="blocklevel"&gt;</w:t>
      </w:r>
      <w:r>
        <w:rPr>
          <w:rFonts w:cs="Mongol" w:ascii="Mongol" w:hAnsi="Mongol"/>
        </w:rPr>
        <w:t>opyt oo</w:t>
      </w:r>
      <w:r>
        <w:rPr/>
        <w:t xml:space="preserve"> Firefox Support&lt;/a&gt;&lt;/p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&lt;/div&gt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&lt;div class="</w:t>
      </w:r>
      <w:r>
        <w:rPr>
          <w:rFonts w:cs="Mongol" w:ascii="Mongol" w:hAnsi="Mongol"/>
        </w:rPr>
        <w:t>;t;</w:t>
      </w:r>
      <w:r>
        <w:rPr/>
        <w:t>-</w:t>
      </w:r>
      <w:r>
        <w:rPr>
          <w:rFonts w:cs="Mongol" w:ascii="Mongol" w:hAnsi="Mongol"/>
        </w:rPr>
        <w:t>kywlkuee;</w:t>
      </w:r>
      <w:r>
        <w:rPr/>
        <w:t>" id="addons"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&lt;h3&gt;</w:t>
      </w:r>
      <w:r>
        <w:rPr>
          <w:rFonts w:cs="Mongol" w:ascii="Mongol" w:hAnsi="Mongol"/>
        </w:rPr>
        <w:t>he.nay kjky pgau dna dklukh wgu y, dkllkk</w:t>
      </w:r>
      <w:r>
        <w:rPr/>
        <w:t>&lt;/h3&gt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&lt;p class="</w:t>
      </w:r>
      <w:r>
        <w:rPr>
          <w:rFonts w:cs="Mongol" w:ascii="Mongol" w:hAnsi="Mongol"/>
        </w:rPr>
        <w:t>ytu ;th</w:t>
      </w:r>
      <w:r>
        <w:rPr/>
        <w:t xml:space="preserve">"&gt; </w:t>
      </w:r>
      <w:r>
        <w:rPr>
          <w:rFonts w:cs="Mongol" w:ascii="Mongol" w:hAnsi="Mongol"/>
        </w:rPr>
        <w:t xml:space="preserve">zu xgb; kylgaygggv /e y, mgglgu;vgygg gyunlgh  bzyugugg; oytuoa vkyuklmee; </w:t>
      </w:r>
      <w:r>
        <w:rPr/>
        <w:t>Firefox</w:t>
      </w:r>
      <w:r>
        <w:rPr>
          <w:rFonts w:cs="Mongol" w:ascii="Mongol" w:hAnsi="Mongol"/>
        </w:rPr>
        <w:t xml:space="preserve"> m dgayg</w:t>
      </w:r>
      <w:r>
        <w:rPr/>
        <w:t xml:space="preserve"> .&lt;/p&gt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&lt;p&gt;&lt;a href="https://addons.mozilla.org" class="blocklevel"&gt;Explore Add-ons&lt;/a&gt;&lt;/p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&lt;/div&gt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&lt;div class="</w:t>
      </w:r>
      <w:r>
        <w:rPr>
          <w:rFonts w:cs="Mongol" w:ascii="Mongol" w:hAnsi="Mongol"/>
        </w:rPr>
        <w:t>wt.tj</w:t>
      </w:r>
      <w:r>
        <w:rPr/>
        <w:t>"&gt;&lt;/div&gt;</w:t>
      </w:r>
    </w:p>
    <w:p>
      <w:pPr>
        <w:pStyle w:val="HTMLPreformatted"/>
        <w:rPr/>
      </w:pPr>
      <w:r>
        <w:rPr/>
        <w:t>&lt;/div&gt;</w:t>
      </w:r>
    </w:p>
    <w:p>
      <w:pPr>
        <w:pStyle w:val="HTMLPreformatted"/>
        <w:rPr/>
      </w:pPr>
      <w:r>
        <w:rPr/>
        <w:t>&lt;/div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&lt;?php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@include_once "{$config['file_root']}/{$lang}/includes/footer-portal-pages.inc.php"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?&gt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ongol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0:12:00Z</dcterms:created>
  <dc:creator>Liverpool Libraries</dc:creator>
  <dc:description/>
  <dc:language>en-US</dc:language>
  <cp:lastModifiedBy>Liverpool Libraries</cp:lastModifiedBy>
  <dcterms:modified xsi:type="dcterms:W3CDTF">2009-06-25T10:12:00Z</dcterms:modified>
  <cp:revision>1</cp:revision>
  <dc:subject/>
  <dc:title>&lt;</dc:title>
</cp:coreProperties>
</file>