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692640" cy="622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2640" cy="622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2179"/>
                              <w:gridCol w:w="2180"/>
                              <w:gridCol w:w="2179"/>
                              <w:gridCol w:w="2181"/>
                              <w:gridCol w:w="2181"/>
                              <w:gridCol w:w="2183"/>
                              <w:gridCol w:w="2181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15264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amenvanmaanden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ruari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MAandag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INSDAG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WOENS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ONDER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VRIJDAG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ATER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10900" w:type="dxa"/>
                                  <w:gridSpan w:val="5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3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0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GROEPSLES 2B/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18:30 - 19: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GROEPSLES 4/5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9:30 -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 xml:space="preserve">14:30 - 15:1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>GROEPSLES GEV. 20:00 – 21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7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6E3B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4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6E3B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6E3B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6E3B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6E3BC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pt;height:490.2pt;mso-wrap-distance-left:9.35pt;mso-wrap-distance-right:9.35pt;mso-wrap-distance-top:0pt;mso-wrap-distance-bottom:0pt;margin-top:52.55pt;mso-position-vertical:center;mso-position-vertical-relative:page;margin-left:3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2179"/>
                        <w:gridCol w:w="2180"/>
                        <w:gridCol w:w="2179"/>
                        <w:gridCol w:w="2181"/>
                        <w:gridCol w:w="2181"/>
                        <w:gridCol w:w="2183"/>
                        <w:gridCol w:w="2181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15264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amenvanmaanden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ruari 2014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MAandag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INSDAG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WOENS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ONDER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VRIJDAG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ATER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ONDAG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10900" w:type="dxa"/>
                            <w:gridSpan w:val="5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0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GROEPSLES 2B/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18:30 - 19: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GROEPSLES 4/5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9:30 -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 xml:space="preserve">14:30 - 15:15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>GROEPSLES GEV. 20:00 – 21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7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6E3B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4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9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6E3B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6E3B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6E3B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6E3BC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692640" cy="6082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2640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2179"/>
                              <w:gridCol w:w="2180"/>
                              <w:gridCol w:w="2179"/>
                              <w:gridCol w:w="2181"/>
                              <w:gridCol w:w="2181"/>
                              <w:gridCol w:w="2183"/>
                              <w:gridCol w:w="2181"/>
                            </w:tblGrid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15264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amenvanmaanden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aart 20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MAandag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INSDAG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WOENS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ONDER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VRIJDAG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ATER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10900" w:type="dxa"/>
                                  <w:gridSpan w:val="5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7BB91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oorjaa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BB917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3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0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GROEPSLES 2B/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18:30 - 19: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GROEPSLES 4/5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9:30 -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 xml:space="preserve">14:30 - 15:1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>GROEPSLES GEV. 20:00 – 21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</w:rPr>
                                    <w:t>Jubileum 50 jr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Comic Sans MS" w:hAnsi="Comic Sans MS"/>
                                      <w:color w:val="FF0000"/>
                                      <w:sz w:val="28"/>
                                      <w:lang w:eastAsia="nl-NL" w:bidi="nl-NL"/>
                                    </w:rPr>
                                    <w:t>Kasteel Marquett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aramond" w:ascii="Comic Sans MS" w:hAnsi="Comic Sans MS"/>
                                      <w:color w:val="FF0000"/>
                                      <w:sz w:val="28"/>
                                      <w:lang w:eastAsia="nl-NL" w:bidi="nl-NL"/>
                                    </w:rPr>
                                    <w:t>12:00 – 1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7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4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GROEPSLES 2B/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18:30 - 19: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GROEPSLES 4/5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9:30 - 20:30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 xml:space="preserve">14:30 - 15:1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>GROEPSLES GEV. 20:00 – 21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pt;height:478.95pt;mso-wrap-distance-left:9.35pt;mso-wrap-distance-right:9.35pt;mso-wrap-distance-top:0pt;mso-wrap-distance-bottom:0pt;margin-top:58.2pt;mso-position-vertical:center;mso-position-vertical-relative:page;margin-left:3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2179"/>
                        <w:gridCol w:w="2180"/>
                        <w:gridCol w:w="2179"/>
                        <w:gridCol w:w="2181"/>
                        <w:gridCol w:w="2181"/>
                        <w:gridCol w:w="2183"/>
                        <w:gridCol w:w="2181"/>
                      </w:tblGrid>
                      <w:tr>
                        <w:trPr>
                          <w:trHeight w:val="740" w:hRule="exact"/>
                        </w:trPr>
                        <w:tc>
                          <w:tcPr>
                            <w:tcW w:w="15264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amenvanmaanden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aart 2014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MAandag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INSDAG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WOENS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ONDER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VRIJDAG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ATER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ONDAG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10900" w:type="dxa"/>
                            <w:gridSpan w:val="5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7BB9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oorjaa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BB917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0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GROEPSLES 2B/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18:30 - 19: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GROEPSLES 4/5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9:30 -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 xml:space="preserve">14:30 - 15:15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>GROEPSLES GEV. 20:00 – 21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Jubileum 50 jr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/>
                            </w:pPr>
                            <w:r>
                              <w:rPr>
                                <w:rFonts w:cs="Garamond" w:ascii="Comic Sans MS" w:hAnsi="Comic Sans MS"/>
                                <w:color w:val="FF0000"/>
                                <w:sz w:val="28"/>
                                <w:lang w:eastAsia="nl-NL" w:bidi="nl-NL"/>
                              </w:rPr>
                              <w:t>Kasteel Marquett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Comic Sans MS" w:hAnsi="Comic Sans MS"/>
                                <w:color w:val="FF0000"/>
                                <w:sz w:val="28"/>
                                <w:lang w:eastAsia="nl-NL" w:bidi="nl-NL"/>
                              </w:rPr>
                              <w:t>12:00 – 18:00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7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763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4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GROEPSLES 2B/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18:30 - 19: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GROEPSLES 4/5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9:30 - 20:30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 xml:space="preserve">14:30 - 15:15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>GROEPSLES GEV. 20:00 – 21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693275" cy="6173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617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2179"/>
                              <w:gridCol w:w="2179"/>
                              <w:gridCol w:w="2180"/>
                              <w:gridCol w:w="2181"/>
                              <w:gridCol w:w="2181"/>
                              <w:gridCol w:w="2181"/>
                              <w:gridCol w:w="2184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15265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amenvanmaanden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pril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MAandag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INSDAG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WOENS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ONDER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VRIJ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ATERDAG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31 mrt.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7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GROEPSLES 2B/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18:30 - 19: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GROEPSLES 4/5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9:30 - 20:30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 xml:space="preserve">14:30 - 15:1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>GROEPSLES GEV. 20:00 – 21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CC0D9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28"/>
                                    </w:rPr>
                                    <w:t>goede vrij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</w:rPr>
                                    <w:t>paasvakantie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7030A0"/>
                                      <w:sz w:val="28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</w:rPr>
                                    <w:t>paas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CC0D9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1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7030A0"/>
                                      <w:sz w:val="28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7030A0"/>
                                      <w:sz w:val="28"/>
                                      <w:szCs w:val="32"/>
                                    </w:rPr>
                                    <w:t>paasdag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 xml:space="preserve">14:30 - 15:1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>GROEPSLES GEV. 20:00 – 21:0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32"/>
                                      <w:szCs w:val="28"/>
                                    </w:rPr>
                                    <w:t>Koningsdag !!!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BD4B4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8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8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7964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BD4B4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FBD4B4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8727" w:type="dxa"/>
                                  <w:gridSpan w:val="4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486.1pt;mso-wrap-distance-left:9.35pt;mso-wrap-distance-right:9.35pt;mso-wrap-distance-top:0pt;mso-wrap-distance-bottom:0pt;margin-top:54.6pt;mso-position-vertical:center;mso-position-vertical-relative:page;margin-left:3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2179"/>
                        <w:gridCol w:w="2179"/>
                        <w:gridCol w:w="2180"/>
                        <w:gridCol w:w="2181"/>
                        <w:gridCol w:w="2181"/>
                        <w:gridCol w:w="2181"/>
                        <w:gridCol w:w="2184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15265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amenvanmaanden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ril 2014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MAandag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INSDAG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WOENS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ONDER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VRIJ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ATERDAG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ONDAG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1 mrt.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7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GROEPSLES 2B/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18:30 - 19: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GROEPSLES 4/5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9:30 - 20:30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 xml:space="preserve">14:30 - 15:15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>GROEPSLES GEV. 20:00 – 21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CC0D9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28"/>
                              </w:rPr>
                              <w:t>goede vrij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</w:rPr>
                              <w:t>paasvakantie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7030A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</w:rPr>
                              <w:t>paasdag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CC0D9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1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7030A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28"/>
                                <w:szCs w:val="32"/>
                              </w:rPr>
                              <w:t>paasdag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 xml:space="preserve">14:30 - 15:15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>GROEPSLES GEV. 20:00 – 21:0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32"/>
                                <w:szCs w:val="28"/>
                              </w:rPr>
                              <w:t>Koningsdag !!!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BD4B4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8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8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7964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BD4B4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FBD4B4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8727" w:type="dxa"/>
                            <w:gridSpan w:val="4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649460" cy="6142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9460" cy="614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2169"/>
                              <w:gridCol w:w="2171"/>
                              <w:gridCol w:w="2170"/>
                              <w:gridCol w:w="2171"/>
                              <w:gridCol w:w="2171"/>
                              <w:gridCol w:w="2171"/>
                              <w:gridCol w:w="2173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15196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amenvanmaanden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i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MAandag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INSDAG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WOENSDAG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ONDERDAG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VRIJDAG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ATERDAG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6510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5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1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BD4B4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79646"/>
                                      <w:sz w:val="28"/>
                                      <w:szCs w:val="28"/>
                                    </w:rPr>
                                    <w:t>meivakantie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4" w:hRule="exact"/>
                              </w:trPr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2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14:30 – 15:00</w:t>
                                    <w:br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 xml:space="preserve"> GROEPSLES GEV. 20:00 – 21:0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</w:rPr>
                                    <w:t>open dag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</w:rPr>
                                    <w:t>muziekschool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</w:rPr>
                                    <w:t>13:00 – 16:00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9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GROEPSLES 2B/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18:30 - 19: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GROEPSLES 4/5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9:30 - 20:3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14:30 - 15:15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2060"/>
                                      <w:sz w:val="28"/>
                                      <w:szCs w:val="28"/>
                                    </w:rPr>
                                    <w:t xml:space="preserve">solo/diploma concer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2060"/>
                                      <w:sz w:val="24"/>
                                      <w:szCs w:val="28"/>
                                    </w:rPr>
                                    <w:t>(jeugd)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2060"/>
                                      <w:sz w:val="28"/>
                                      <w:szCs w:val="28"/>
                                    </w:rPr>
                                    <w:t>19:00 – 20:3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6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6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GEVORDERDEN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F5F5F"/>
                                    </w:rPr>
                                    <w:t>19:30 – 20:3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 xml:space="preserve">14:30 – 15:00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552579"/>
                                    </w:rPr>
                                    <w:t>GROEPSLES GEV. 20:00 – 21:00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B8CCE4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F81BD"/>
                                      <w:sz w:val="26"/>
                                      <w:szCs w:val="26"/>
                                    </w:rPr>
                                    <w:t>hemelvaartsdag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B8CCE4" w:val="clear"/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F81BD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F81BD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F81BD"/>
                                      <w:sz w:val="28"/>
                                      <w:szCs w:val="28"/>
                                    </w:rPr>
                                    <w:t>vakan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pt;height:483.7pt;mso-wrap-distance-left:9.35pt;mso-wrap-distance-right:9.35pt;mso-wrap-distance-top:0pt;mso-wrap-distance-bottom:0pt;margin-top:55.8pt;mso-position-vertical:center;mso-position-vertical-relative:page;margin-left:41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2169"/>
                        <w:gridCol w:w="2171"/>
                        <w:gridCol w:w="2170"/>
                        <w:gridCol w:w="2171"/>
                        <w:gridCol w:w="2171"/>
                        <w:gridCol w:w="2171"/>
                        <w:gridCol w:w="2173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15196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amenvanmaanden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i 2014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21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MAandag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INSDAG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WOENSDAG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ONDERDAG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VRIJDAG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ATERDAG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ONDAG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6510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5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1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BD4B4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79646"/>
                                <w:sz w:val="28"/>
                                <w:szCs w:val="28"/>
                              </w:rPr>
                              <w:t>meivakantie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4" w:hRule="exact"/>
                        </w:trPr>
                        <w:tc>
                          <w:tcPr>
                            <w:tcW w:w="21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2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14:30 – 15:00</w:t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 xml:space="preserve"> GROEPSLES GEV. 20:00 – 21:0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open dag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muziekschool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13:00 – 16:00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9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GROEPSLES 2B/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18:30 - 19: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GROEPSLES 4/5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9:30 - 20:3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14:30 - 15:15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2060"/>
                                <w:sz w:val="28"/>
                                <w:szCs w:val="28"/>
                              </w:rPr>
                              <w:t xml:space="preserve">solo/diploma concert </w:t>
                            </w:r>
                            <w:r>
                              <w:rPr>
                                <w:rFonts w:cs="Comic Sans MS" w:ascii="Comic Sans MS" w:hAnsi="Comic Sans MS"/>
                                <w:color w:val="002060"/>
                                <w:sz w:val="24"/>
                                <w:szCs w:val="28"/>
                              </w:rPr>
                              <w:t>(jeugd)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2060"/>
                                <w:sz w:val="28"/>
                                <w:szCs w:val="28"/>
                              </w:rPr>
                              <w:t>19:00 – 20:3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6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6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GEVORDERDEN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F5F5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F5F5F"/>
                              </w:rPr>
                              <w:t>19:30 – 20:3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 xml:space="preserve">14:30 – 15:00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552579"/>
                              </w:rPr>
                              <w:t>GROEPSLES GEV. 20:00 – 21:00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B8CCE4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F81BD"/>
                                <w:sz w:val="26"/>
                                <w:szCs w:val="26"/>
                              </w:rPr>
                              <w:t>hemelvaartsdag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B8CCE4" w:val="clear"/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F81BD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F81BD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F81BD"/>
                                <w:sz w:val="28"/>
                                <w:szCs w:val="28"/>
                              </w:rPr>
                              <w:t>vakan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721215" cy="6297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629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2185"/>
                              <w:gridCol w:w="2187"/>
                              <w:gridCol w:w="2186"/>
                              <w:gridCol w:w="2187"/>
                              <w:gridCol w:w="2187"/>
                              <w:gridCol w:w="2189"/>
                              <w:gridCol w:w="2188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5309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amenvanmaanden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Juni 20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MAandag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INSDAG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WOENSDAG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ONDERDAG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VRIJDAG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ATERDAG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exact"/>
                              </w:trPr>
                              <w:tc>
                                <w:tcPr>
                                  <w:tcW w:w="13121" w:type="dxa"/>
                                  <w:gridSpan w:val="6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exac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GROEPSLES 2B/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70C0"/>
                                    </w:rPr>
                                    <w:t>18:30 - 19: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GROEPSLES 4/5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9:30 - 20:30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CC5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GROEPSLES 1B/2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CC5C"/>
                                    </w:rPr>
                                    <w:t>18:45 - 19:45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9900CC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GROEPSLES  1A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9900CC"/>
                                    </w:rPr>
                                    <w:t>14:30 - 15:15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</w:rPr>
                                    <w:t xml:space="preserve"> pinkster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6E3BC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9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99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33"/>
                                      <w:sz w:val="28"/>
                                      <w:szCs w:val="28"/>
                                    </w:rPr>
                                    <w:t xml:space="preserve"> pinksterdag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BEGINNER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99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9900"/>
                                    </w:rPr>
                                    <w:t>18:45 – 19:45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>KORTJAKJEGROEP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FF0066"/>
                                    </w:rPr>
                                    <w:t xml:space="preserve">14:30 – 15:00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2060"/>
                                      <w:sz w:val="28"/>
                                      <w:highlight w:val="yellow"/>
                                    </w:rPr>
                                    <w:t xml:space="preserve">solo/diploma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2060"/>
                                      <w:sz w:val="24"/>
                                      <w:highlight w:val="yellow"/>
                                    </w:rPr>
                                    <w:t>jeugd gevorderd 19:00 – 20:45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16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</w:rPr>
                                    <w:t>KANA YAMAGUCHI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  <w:sz w:val="18"/>
                                    </w:rPr>
                                    <w:t>CONCERTREPETITI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BOEK 3 EN HOGER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8:45 - 20:00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</w:rPr>
                                    <w:t>KANA YAMAGUCHI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  <w:sz w:val="18"/>
                                    </w:rPr>
                                    <w:t>CONCERTREPETITI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C9213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BOEK 1 T/M 3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C92131"/>
                                    </w:rPr>
                                    <w:t>18:45 - 20:00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  <w:szCs w:val="28"/>
                                    </w:rPr>
                                    <w:t>suzuki zomer concert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4:00 - 16:30 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8"/>
                                      <w:szCs w:val="28"/>
                                    </w:rPr>
                                    <w:t>de jansheer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3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5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 xml:space="preserve"> LES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2060"/>
                                      <w:sz w:val="28"/>
                                      <w:highlight w:val="yellow"/>
                                    </w:rPr>
                                    <w:t>solo concert volwassenen 20:00 – 21:0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LES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495.85pt;mso-wrap-distance-left:9.35pt;mso-wrap-distance-right:9.35pt;mso-wrap-distance-top:0pt;mso-wrap-distance-bottom:0pt;margin-top:49.75pt;mso-position-vertical:center;mso-position-vertical-relative:page;margin-left:38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2185"/>
                        <w:gridCol w:w="2187"/>
                        <w:gridCol w:w="2186"/>
                        <w:gridCol w:w="2187"/>
                        <w:gridCol w:w="2187"/>
                        <w:gridCol w:w="2189"/>
                        <w:gridCol w:w="2188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15309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amenvanmaanden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Juni 2014 </w:t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MAandag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INSDAG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WOENSDAG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ONDERDAG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VRIJDAG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ATERDAG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ONDAG</w:t>
                            </w:r>
                          </w:p>
                        </w:tc>
                      </w:tr>
                      <w:tr>
                        <w:trPr>
                          <w:trHeight w:val="1531" w:hRule="exact"/>
                        </w:trPr>
                        <w:tc>
                          <w:tcPr>
                            <w:tcW w:w="13121" w:type="dxa"/>
                            <w:gridSpan w:val="6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63" w:hRule="exac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GROEPSLES 2B/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70C0"/>
                              </w:rPr>
                              <w:t>18:30 - 19: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GROEPSLES 4/5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9:30 - 20:30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CC5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GROEPSLES 1B/2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CC5C"/>
                              </w:rPr>
                              <w:t>18:45 - 19:45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900CC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GROEPSLES  1A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900CC"/>
                              </w:rPr>
                              <w:t>14:30 - 15:15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</w:rPr>
                              <w:t xml:space="preserve"> pinksterdag</w:t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6E3BC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9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99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9933"/>
                                <w:sz w:val="28"/>
                                <w:szCs w:val="28"/>
                              </w:rPr>
                              <w:t xml:space="preserve"> pinksterdag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BEGINNER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ENSEMBL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9900"/>
                              </w:rPr>
                              <w:t>18:45 – 19:45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>KORTJAKJEGROEP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</w:rPr>
                              <w:t xml:space="preserve">14:30 – 15:00 </w:t>
                            </w:r>
                            <w:r>
                              <w:rPr>
                                <w:rFonts w:cs="Comic Sans MS" w:ascii="Comic Sans MS" w:hAnsi="Comic Sans MS"/>
                                <w:color w:val="002060"/>
                                <w:sz w:val="28"/>
                                <w:highlight w:val="yellow"/>
                              </w:rPr>
                              <w:t xml:space="preserve">solo/diploma </w:t>
                            </w:r>
                            <w:r>
                              <w:rPr>
                                <w:rFonts w:cs="Comic Sans MS" w:ascii="Comic Sans MS" w:hAnsi="Comic Sans MS"/>
                                <w:color w:val="002060"/>
                                <w:sz w:val="24"/>
                                <w:highlight w:val="yellow"/>
                              </w:rPr>
                              <w:t>jeugd gevorderd 19:00 – 20:45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6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  <w:t>KANA YAMAGUCHI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  <w:sz w:val="18"/>
                              </w:rPr>
                              <w:t>CONCERTREPETITI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BOEK 3 EN HOGER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8:45 - 20:00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  <w:t>KANA YAMAGUCHI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  <w:sz w:val="18"/>
                              </w:rPr>
                              <w:t>CONCERTREPETITI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9213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BOEK 1 T/M 3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92131"/>
                              </w:rPr>
                              <w:t>18:45 - 20:00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suzuki zomer concert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 xml:space="preserve">14:00 - 16:30 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de jansheeren</w:t>
                            </w:r>
                          </w:p>
                        </w:tc>
                      </w:tr>
                      <w:tr>
                        <w:trPr>
                          <w:trHeight w:val="1588" w:hRule="exact"/>
                        </w:trPr>
                        <w:tc>
                          <w:tcPr>
                            <w:tcW w:w="218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3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5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 xml:space="preserve"> LES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2060"/>
                                <w:sz w:val="28"/>
                                <w:highlight w:val="yellow"/>
                              </w:rPr>
                              <w:t>solo concert volwassenen 20:00 – 21:0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LES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692640" cy="62255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2640" cy="622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15" w:type="dxa"/>
                              </w:tblCellMar>
                            </w:tblPr>
                            <w:tblGrid>
                              <w:gridCol w:w="2178"/>
                              <w:gridCol w:w="2180"/>
                              <w:gridCol w:w="2180"/>
                              <w:gridCol w:w="2181"/>
                              <w:gridCol w:w="2181"/>
                              <w:gridCol w:w="2181"/>
                              <w:gridCol w:w="2183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15264" w:type="dxa"/>
                                  <w:gridSpan w:val="7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shd w:fill="C6D9F1" w:val="clear"/>
                                  <w:vAlign w:val="bottom"/>
                                </w:tcPr>
                                <w:p>
                                  <w:pPr>
                                    <w:pStyle w:val="Namenvanmaanden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Juli 20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MAandag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INSDAG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WOENS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DONDER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VRIJDAG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ATERDAG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365F91" w:val="clear"/>
                                  <w:tcMar>
                                    <w:bottom w:w="5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Cs w:val="20"/>
                                    </w:rPr>
                                    <w:t>ZOND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30 juni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4BACC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COUTIER: LES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4BACC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DANIEL: MUSOPOLY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4BACC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COUTIER: LES</w:t>
                                  </w:r>
                                </w:p>
                                <w:p>
                                  <w:pPr>
                                    <w:pStyle w:val="Datum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4BACC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DANIEL: MUSOPOLY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DANIEL: MUSOPOLY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DANIEL: MUSOPOLY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4BACC6"/>
                                    </w:rPr>
                                    <w:t>DANIEL: MUSOPOLY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7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4</w:t>
                                  </w: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2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1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3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C6D9F1" w:val="clear"/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top w:w="115" w:type="dxa"/>
                                    <w:bottom w:w="115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28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wk 3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highlight w:val="yellow"/>
                                    </w:rPr>
                                    <w:t>zomervakantie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highlight w:val="yellow"/>
                                    </w:rPr>
                                    <w:t>t/m 17 augustus</w:t>
                                  </w:r>
                                </w:p>
                              </w:tc>
                              <w:tc>
                                <w:tcPr>
                                  <w:tcW w:w="6545" w:type="dxa"/>
                                  <w:gridSpan w:val="3"/>
                                  <w:tcBorders>
                                    <w:top w:val="single" w:sz="4" w:space="0" w:color="244061"/>
                                    <w:left w:val="single" w:sz="4" w:space="0" w:color="244061"/>
                                    <w:bottom w:val="single" w:sz="4" w:space="0" w:color="244061"/>
                                    <w:right w:val="single" w:sz="4" w:space="0" w:color="244061"/>
                                  </w:tcBorders>
                                  <w:tcMar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pt;height:490.2pt;mso-wrap-distance-left:9.35pt;mso-wrap-distance-right:9.35pt;mso-wrap-distance-top:0pt;mso-wrap-distance-bottom:0pt;margin-top:52.55pt;mso-position-vertical:center;mso-position-vertical-relative:page;margin-left:3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15" w:type="dxa"/>
                        </w:tblCellMar>
                      </w:tblPr>
                      <w:tblGrid>
                        <w:gridCol w:w="2178"/>
                        <w:gridCol w:w="2180"/>
                        <w:gridCol w:w="2180"/>
                        <w:gridCol w:w="2181"/>
                        <w:gridCol w:w="2181"/>
                        <w:gridCol w:w="2181"/>
                        <w:gridCol w:w="2183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15264" w:type="dxa"/>
                            <w:gridSpan w:val="7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shd w:fill="C6D9F1" w:val="clear"/>
                            <w:vAlign w:val="bottom"/>
                          </w:tcPr>
                          <w:p>
                            <w:pPr>
                              <w:pStyle w:val="Namenvanmaanden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Juli 2014 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MAandag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INSDAG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WOENS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DONDER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VRIJDAG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ATERDAG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365F91" w:val="clear"/>
                            <w:tcMar>
                              <w:bottom w:w="58" w:type="dxa"/>
                            </w:tcMar>
                            <w:vAlign w:val="bottom"/>
                          </w:tcPr>
                          <w:p>
                            <w:pPr>
                              <w:pStyle w:val="Weekdays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0"/>
                              </w:rPr>
                              <w:t>ZONDAG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0 juni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4BACC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COUTIER: LES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4BACC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DANIEL: MUSOPOLY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4BACC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COUTIER: LES</w:t>
                            </w:r>
                          </w:p>
                          <w:p>
                            <w:pPr>
                              <w:pStyle w:val="Datum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4BACC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DANIEL: MUSOPOLY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DANIEL: MUSOPOLY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DANIEL: MUSOPOLY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4BACC6"/>
                              </w:rPr>
                              <w:t>DANIEL: MUSOPOLY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7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4</w:t>
                            </w: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2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1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3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C6D9F1" w:val="clear"/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top w:w="115" w:type="dxa"/>
                              <w:bottom w:w="115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8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wk 3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highlight w:val="yellow"/>
                              </w:rPr>
                              <w:t>zomervakantie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highlight w:val="yellow"/>
                              </w:rPr>
                              <w:t>t/m 17 augustus</w:t>
                            </w:r>
                          </w:p>
                        </w:tc>
                        <w:tc>
                          <w:tcPr>
                            <w:tcW w:w="6545" w:type="dxa"/>
                            <w:gridSpan w:val="3"/>
                            <w:tcBorders>
                              <w:top w:val="single" w:sz="4" w:space="0" w:color="244061"/>
                              <w:left w:val="single" w:sz="4" w:space="0" w:color="244061"/>
                              <w:bottom w:val="single" w:sz="4" w:space="0" w:color="244061"/>
                              <w:right w:val="single" w:sz="4" w:space="0" w:color="244061"/>
                            </w:tcBorders>
                            <w:tcMar>
                              <w:bottom w:w="0" w:type="dxa"/>
                            </w:tcMar>
                          </w:tcPr>
                          <w:p>
                            <w:pPr>
                              <w:pStyle w:val="Dates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caps/>
      <w:color w:val="FFFFFF"/>
      <w:spacing w:val="4"/>
      <w:sz w:val="20"/>
      <w:szCs w:val="16"/>
    </w:rPr>
  </w:style>
  <w:style w:type="paragraph" w:styleId="Namenvanmaanden">
    <w:name w:val="Namen van maanden"/>
    <w:basedOn w:val="Normal"/>
    <w:qFormat/>
    <w:pPr>
      <w:jc w:val="center"/>
    </w:pPr>
    <w:rPr>
      <w:rFonts w:cs="Garamond"/>
      <w:bCs/>
      <w:color w:val="17365D"/>
      <w:sz w:val="48"/>
      <w:szCs w:val="48"/>
      <w:lang w:bidi="nl-NL"/>
    </w:rPr>
  </w:style>
  <w:style w:type="paragraph" w:styleId="Datums">
    <w:name w:val="Datums"/>
    <w:basedOn w:val="Normal"/>
    <w:qFormat/>
    <w:pPr/>
    <w:rPr>
      <w:rFonts w:cs="Garamond"/>
      <w:color w:val="314871"/>
      <w:sz w:val="20"/>
      <w:szCs w:val="20"/>
      <w:lang w:bidi="nl-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5:00Z</dcterms:created>
  <dc:creator>Rianne</dc:creator>
  <dc:description/>
  <cp:keywords/>
  <dc:language>en-US</dc:language>
  <cp:lastModifiedBy>Rianne</cp:lastModifiedBy>
  <dcterms:modified xsi:type="dcterms:W3CDTF">2014-05-12T08:18:00Z</dcterms:modified>
  <cp:revision>15</cp:revision>
  <dc:subject/>
  <dc:title/>
</cp:coreProperties>
</file>