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</wp:posOffset>
                </wp:positionV>
                <wp:extent cx="4038600" cy="0"/>
                <wp:effectExtent l="635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5pt" to="335.95pt,13.5pt" stroked="t" o:allowincell="f" style="position:absolute">
                <v:stroke color="black" weight="63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0</wp:posOffset>
                </wp:positionV>
                <wp:extent cx="4038600" cy="0"/>
                <wp:effectExtent l="635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1.5pt" to="335.95pt,91.5pt" stroked="t" o:allowincell="f" style="position:absolute">
                <v:stroke color="black" weight="63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0</wp:posOffset>
                </wp:positionV>
                <wp:extent cx="4038600" cy="0"/>
                <wp:effectExtent l="635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1.5pt" to="335.95pt,151.5pt" stroked="t" o:allowincell="f" style="position:absolute">
                <v:stroke color="black" weight="63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86050</wp:posOffset>
                </wp:positionV>
                <wp:extent cx="4038600" cy="0"/>
                <wp:effectExtent l="635" t="95250" r="0" b="95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1.5pt" to="335.95pt,211.5pt" stroked="t" o:allowincell="f" style="position:absolute">
                <v:stroke color="black" weight="63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371850</wp:posOffset>
                </wp:positionV>
                <wp:extent cx="4038600" cy="0"/>
                <wp:effectExtent l="635" t="95250" r="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5.5pt" to="335.95pt,265.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905250</wp:posOffset>
                </wp:positionV>
                <wp:extent cx="4038600" cy="0"/>
                <wp:effectExtent l="635" t="95250" r="0" b="952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7.5pt" to="335.95pt,307.5pt" stroked="t" o:allowincell="f" style="position:absolute">
                <v:stroke color="black" weight="63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362450</wp:posOffset>
                </wp:positionV>
                <wp:extent cx="4038600" cy="0"/>
                <wp:effectExtent l="635" t="158750" r="0" b="158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3.5pt" to="335.95pt,343.5pt" stroked="t" o:allowincell="f" style="position:absolute">
                <v:stroke color="black" weight="63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895850</wp:posOffset>
                </wp:positionV>
                <wp:extent cx="4038600" cy="0"/>
                <wp:effectExtent l="635" t="158750" r="0" b="158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5.5pt" to="335.95pt,385.5pt" stroked="t" o:allowincell="f" style="position:absolute">
                <v:stroke color="black" weight="633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4038600" cy="0"/>
                <wp:effectExtent l="635" t="158750" r="0" b="158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335.95pt,441pt" stroked="t" o:allowincell="f" style="position:absolute">
                <v:stroke color="black" weight="63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4038600" cy="0"/>
                <wp:effectExtent l="635" t="111125" r="0" b="1111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53.95pt,45pt" stroked="t" o:allowincell="f" style="position:absolute">
                <v:stroke color="black" weight="63360" startarrow="open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0</wp:posOffset>
                </wp:positionV>
                <wp:extent cx="4038600" cy="0"/>
                <wp:effectExtent l="635" t="111125" r="0" b="1111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3pt" to="353.95pt,123pt" stroked="t" o:allowincell="f" style="position:absolute">
                <v:stroke color="black" weight="63360" startarrow="open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324100</wp:posOffset>
                </wp:positionV>
                <wp:extent cx="4038600" cy="0"/>
                <wp:effectExtent l="635" t="111125" r="0" b="1111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3pt" to="353.95pt,183pt" stroked="t" o:allowincell="f" style="position:absolute">
                <v:stroke color="black" weight="63360" startarrow="open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4038600" cy="0"/>
                <wp:effectExtent l="635" t="142875" r="0" b="142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3pt" to="353.95pt,243pt" stroked="t" o:allowincell="f" style="position:absolute">
                <v:stroke color="black" weight="63360" startarrow="open" endarrow="classic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4038600" cy="0"/>
                <wp:effectExtent l="635" t="142875" r="0" b="142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353.95pt,297pt" stroked="t" o:allowincell="f" style="position:absolute">
                <v:stroke color="black" weight="63360" startarrow="open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305300</wp:posOffset>
                </wp:positionV>
                <wp:extent cx="4038600" cy="0"/>
                <wp:effectExtent l="635" t="142875" r="0" b="142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9pt" to="353.95pt,339pt" stroked="t" o:allowincell="f" style="position:absolute">
                <v:stroke color="black" weight="63360" startarrow="open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762500</wp:posOffset>
                </wp:positionV>
                <wp:extent cx="4038600" cy="0"/>
                <wp:effectExtent l="635" t="190500" r="0" b="190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sm" type="arrow" w="lg"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5pt" to="353.95pt,375pt" stroked="t" o:allowincell="f" style="position:absolute">
                <v:stroke color="black" weight="63360" startarrow="open" endarrow="classic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295900</wp:posOffset>
                </wp:positionV>
                <wp:extent cx="4038600" cy="0"/>
                <wp:effectExtent l="635" t="190500" r="0" b="190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med" type="arrow" w="lg"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7pt" to="353.95pt,417pt" stroked="t" o:allowincell="f" style="position:absolute">
                <v:stroke color="black" weight="63360" startarrow="open" endarrow="classic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829300</wp:posOffset>
                </wp:positionV>
                <wp:extent cx="4038600" cy="0"/>
                <wp:effectExtent l="635" t="190500" r="0" b="190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lg" type="arrow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9pt" to="353.95pt,459pt" stroked="t" o:allowincell="f" style="position:absolute">
                <v:stroke color="black" weight="63360" startarrow="open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0</wp:posOffset>
                </wp:positionV>
                <wp:extent cx="4038600" cy="0"/>
                <wp:effectExtent l="64135" t="63500" r="6350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2pt" to="335.95pt,132pt" stroked="t" o:allowincell="f" style="position:absolute">
                <v:stroke color="black" weight="63360" startarrow="diamond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00</wp:posOffset>
                </wp:positionV>
                <wp:extent cx="4038600" cy="0"/>
                <wp:effectExtent l="95885" t="63500" r="9525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med" type="diamond" w="sm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0pt" to="335.95pt,210pt" stroked="t" o:allowincell="f" style="position:absolute">
                <v:stroke color="black" weight="63360" startarrow="diamond" endarrow="oval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4038600" cy="0"/>
                <wp:effectExtent l="159385" t="63500" r="15875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lg" type="diamond" w="sm"/>
                          <a:tailEnd len="lg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335.95pt,270pt" stroked="t" o:allowincell="f" style="position:absolute">
                <v:stroke color="black" weight="63360" startarrow="diamond" endarrow="oval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191000</wp:posOffset>
                </wp:positionV>
                <wp:extent cx="4038600" cy="0"/>
                <wp:effectExtent l="64135" t="95250" r="63500" b="952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sm" type="diamond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0pt" to="335.95pt,330pt" stroked="t" o:allowincell="f" style="position:absolute">
                <v:stroke color="black" weight="63360" startarrow="diamond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876800</wp:posOffset>
                </wp:positionV>
                <wp:extent cx="4038600" cy="0"/>
                <wp:effectExtent l="95885" t="95250" r="95250" b="952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4pt" to="335.95pt,384pt" stroked="t" o:allowincell="f" style="position:absolute">
                <v:stroke color="black" weight="63360" startarrow="diamond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5410200</wp:posOffset>
                </wp:positionV>
                <wp:extent cx="4038600" cy="0"/>
                <wp:effectExtent l="159385" t="95250" r="158750" b="952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lg" type="diamond" w="med"/>
                          <a:tailEnd len="lg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6pt" to="335.95pt,426pt" stroked="t" o:allowincell="f" style="position:absolute">
                <v:stroke color="black" weight="63360" startarrow="diamond" endarrow="oval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5867400</wp:posOffset>
                </wp:positionV>
                <wp:extent cx="4038600" cy="0"/>
                <wp:effectExtent l="64135" t="158750" r="63500" b="158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sm" type="diamond" w="lg"/>
                          <a:tailEnd len="sm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2pt" to="335.95pt,462pt" stroked="t" o:allowincell="f" style="position:absolute">
                <v:stroke color="black" weight="63360" startarrow="diamond" endarrow="oval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400800</wp:posOffset>
                </wp:positionV>
                <wp:extent cx="4038600" cy="0"/>
                <wp:effectExtent l="95885" t="158750" r="95250" b="158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med" type="diamond" w="lg"/>
                          <a:tailEnd len="med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4pt" to="335.95pt,504pt" stroked="t" o:allowincell="f" style="position:absolute">
                <v:stroke color="black" weight="63360" startarrow="diamond" endarrow="oval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34200</wp:posOffset>
                </wp:positionV>
                <wp:extent cx="4038600" cy="0"/>
                <wp:effectExtent l="159385" t="158750" r="158750" b="158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headEnd len="lg" type="diamond" w="lg"/>
                          <a:tailEnd len="lg" type="oval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6pt" to="335.95pt,546pt" stroked="t" o:allowincell="f" style="position:absolute">
                <v:stroke color="black" weight="63360" startarrow="diamond" endarrow="oval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00:00Z</dcterms:created>
  <dc:creator>lijiany</dc:creator>
  <dc:description/>
  <cp:keywords/>
  <dc:language>en-US</dc:language>
  <cp:lastModifiedBy>lijiany</cp:lastModifiedBy>
  <dcterms:modified xsi:type="dcterms:W3CDTF">2012-08-31T02:16:00Z</dcterms:modified>
  <cp:revision>3</cp:revision>
  <dc:subject/>
  <dc:title/>
</cp:coreProperties>
</file>