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rFonts w:cs="Trebuchet MS" w:ascii="Trebuchet MS" w:hAnsi="Trebuchet MS"/>
          <w:b/>
          <w:i/>
          <w:u w:val="single"/>
        </w:rPr>
        <w:t>Stredná škola podnikania Martin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  <w:t xml:space="preserve">Školský rok:2006/2007 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Tematický plán vyučovacieho predmetu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jepi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Študijný odbor:  SŠP                                                                         Prerokované v MK,PK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Ročník:      prvý                                                                                 Odsúhlasené zást.riad:</w:t>
      </w:r>
    </w:p>
    <w:p>
      <w:pPr>
        <w:pStyle w:val="Normal"/>
        <w:tabs>
          <w:tab w:val="clear" w:pos="708"/>
          <w:tab w:val="right" w:pos="4680" w:leader="none"/>
          <w:tab w:val="right" w:pos="7560" w:leader="none"/>
        </w:tabs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Vyučujúci:   Lea Lácová                                                                    Schválil riaditeľ SOUS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tbl>
      <w:tblPr>
        <w:tblW w:w="91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96"/>
        <w:gridCol w:w="3460"/>
        <w:gridCol w:w="2860"/>
        <w:gridCol w:w="1640"/>
      </w:tblGrid>
      <w:tr>
        <w:trPr>
          <w:tblHeader w:val="true"/>
          <w:trHeight w:val="1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atický celok – téma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Výchov.-vzdelávacie ciele: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ôcky: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. Úvod do dejepisu / 2 /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Úvodná hodin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ráca s dejepisnou mapou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znam histórie pre ľudstv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iamko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. Pravek / 1 / 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avek na Slov. a vo sve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čiatky vývoja ľud spoločn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II. Dejiny Staroveku / 3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jiny Mezopotám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voj kultúry, hospod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iny Egypt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a spoločnosti vo vyspelých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iny Číny a Ind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tar. štátoch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V. Staroveké Grécko /  6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Mestské štáty v Gréc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znam odkazu dejín sta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Štáty Sparta a Até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Grécka pre star. štáty v jeho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iny umeni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mokracia v Aténa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usedstve a pre celý svet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atlasy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ojenské konflikty Grékov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yspelosť spoločnosti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11. 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boje Alexandra Veľkéh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dôležitosť demokracie pre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star. Gréc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lepší život ľudí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V. Staroveký Rím / 9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Rím. ríš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Život v Rím. ríši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ochopiť vývoj dejín Rím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znik cisárstva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íše a ich význam pre kultú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Cisárstvo v Rím. ríš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rozvoj štátov v ich blízkosti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iny umeni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ánik Rím. impér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d ich vládo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. v susedstve Rím. ríš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ýznam kresťanstva pre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ačiatky kresťanst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tedajšiu dobu a jej premeny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star. Rím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esen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esen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VI. Skorý stredovek  / 11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vé kniežactvá na Slove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poznať dejiny svojho náro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Veľkej Morav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svojiť si poznatky o našej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votopisy-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íchod Cyrila a Metod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kultúre, písme a viere v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Cyrila a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. v Uhorskom štá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minulých dobách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Metod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horsko v skorom stredove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znam vlastného písm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atlasy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korý stredovek v 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e nezávislosť a samostatn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Franská ríš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štát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imné prázdniny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im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8 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vé slovanské štát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edieť porovnať dejiny našich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9 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Cirkevný rozkol v 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usedov s dejinami Slo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e ich lepšie pochopenie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oplnenie uči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VII. Vrcholný stredovek / 10. /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32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lov. za vlády Arpádovcov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edieť vysvetliť znaky vlád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. za vlády Anjouvcov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anovníckych rodov v Uh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usitské revolučné hnut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na Slovensk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láda Mateja Korvína a Jagelovcov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6.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rižiacke výpravy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edieť charakterizovať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Európa v 11. a 15. stor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naky vývoja stredovek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iny umeni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epokojná Euró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a vysvetliť základné pojmy -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umanizmus a renesanc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umanizmus a renesanci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oplnenie uči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VIII. Neskorý stredovek / 7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42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Turci na Slove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Charakterizovať dobu pln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ar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remien z hľadiska odkazu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ar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minulosti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I.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smanská ríš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Európania objavujú sve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ýznam nových poznatkov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Európania kolonizujú sve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mien vo vedách a kultúre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atlasy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eformácia a protireformác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edieť vysvetliť pojmy-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tihabsburské povstania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eformácia a protireformáci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áboženské vojny v 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IX. Novovek / 7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láda Márie Teréz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ymenovať a vysvetliť  klad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láda Jozefa II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zápory reforiem M. T a J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bsolutizmus v 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ochopiť pojmy a vedieť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učebnic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nglická občianska vojn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ysvetliť vlastnými slovami 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US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arlament, demokracia,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ýber z 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svietenstvo, absolutizmus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Ústavy US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plnenie uči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ľkonoč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ľkonoč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. Doba osvietenstva / 10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vietenstvo v Európe a vo sve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omiť si dôležitosť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jiny filoz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on Bernolák a jeho diel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vania vlastného národ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ážky z diel -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Štúrovc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vedomia pre lepší živo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štúrovcov a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čiatky slov. národ. obroden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ľudí a rozvoj vlstného štát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Bernoláka.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lov. národ. obrode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olučné roky 1848 - 184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ľká francúzska revolúc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olučné udalosti, ktoré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poleonske obdobie v 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žali revolúciu v celej Eu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iedenský kongre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edieť vysvetliť z hľadisk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ncoročné opakova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mien v spoločnosti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ncoročné opakova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ematický plán bol vypracovaný podľa platných učebných osnov.</w:t>
      </w:r>
    </w:p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rebuchet MS" w:hAnsi="Trebuchet MS" w:cs="Trebuchet MS"/>
          <w:b/>
          <w:b/>
          <w:i/>
          <w:i/>
        </w:rPr>
      </w:pPr>
      <w:r>
        <w:rPr>
          <w:rFonts w:cs="Times New (W1);Times New Roman" w:ascii="Times New (W1);Times New Roman" w:hAnsi="Times New (W1);Times New Roman"/>
        </w:rPr>
        <w:t xml:space="preserve">TP bol prerokovaný a schválený v PK dňa...................................... 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rebuchet MS" w:ascii="Trebuchet MS" w:hAnsi="Trebuchet MS"/>
          <w:b/>
          <w:i/>
          <w:u w:val="single"/>
        </w:rPr>
        <w:t>Stredná škola podnikania Martin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  <w:t>Školský rok: 2006/2007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</w:rPr>
      </w:pPr>
      <w:r>
        <w:rPr>
          <w:b/>
          <w:i/>
        </w:rPr>
        <w:t>Tematický plán vyučovacieho predmetu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jepi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Študijný odbor: SŠP                                                                          Prerokované v MK,PK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Ročník:    druhý                                                                                Odsúhlasené zást.riad:</w:t>
      </w:r>
    </w:p>
    <w:p>
      <w:pPr>
        <w:pStyle w:val="Normal"/>
        <w:tabs>
          <w:tab w:val="clear" w:pos="708"/>
          <w:tab w:val="right" w:pos="4680" w:leader="none"/>
          <w:tab w:val="right" w:pos="7560" w:leader="none"/>
        </w:tabs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>Vyučujúci:   Lea Lácová                                                                   Schválil riaditeľ SOUS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tbl>
      <w:tblPr>
        <w:tblW w:w="14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96"/>
        <w:gridCol w:w="3460"/>
        <w:gridCol w:w="2860"/>
        <w:gridCol w:w="1640"/>
        <w:gridCol w:w="1640"/>
        <w:gridCol w:w="1640"/>
        <w:gridCol w:w="1640"/>
      </w:tblGrid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.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atický celok - téma: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chov.-vzdelávacie ciele: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ôcky: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X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Úvodná hodin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rganizačné pokyn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 xml:space="preserve">II. Slov. po revolúcii a za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dualizmu  - túžba po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enách /  12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evolučné Slov. 1848 – I84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ochopiť význam formovani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Matice Slovenske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nových národ. štátov pre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ojna Juh proti Sever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vot jed. národo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ualizmus v Rakúsko – Uhor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Začiatky formovania národ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jednotenie Nemec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nakov a povedomi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.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jednotenie Talians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ôležitosť pochopen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áci v Rakúsko – Uhor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snáh Európskych štátov o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ojny na Balká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silné postavenie na zač. 20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eskoslovenská  spoluprác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to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ojny 1912, 19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naha štátov o ovládnuti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ak.- Uhorsko pred 1. svet. vojno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lónii s bohatými nálezisk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ácnych nerasto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egatíva otrokárstv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I. Prvá svet. vojna / 7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ensko za 1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boznámiť sa s priebehom 1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ýznamné bitky 1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vet. vojny a pochopiť vývoj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 atlasy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esko. – Slov. zahran. odbo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 význam jed. bitiek 1. s. 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Rusko 19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Negatíva vojny pre život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votopis-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1. Č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ľudí, ktoré ovplyvnili politick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.I. Lenin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niec 1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ývoj v jed. Európskych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. ČSR a Slovensk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štátoch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esen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esen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II. Medzi svetovým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vojnami  / 9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I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ersailleský systé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vedomiť si nebezpečenstv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votopisy-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Totalitné režimy v Euró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epriateľstva medzi národm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J. V. Stalina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vojnové Rusk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a nebezpečenstvo totality pre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B. Mussoliniho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fašizmu v Talia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život ľudí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. Hitlera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Hitler túži po svetovlád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ensko v 1. Č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olitické strany na Slove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Zim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Zimné prázdniny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árodnosti v 1. Č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Oboznámiť sa so životom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Českoslov. pred. svet. vojno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ašich predko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V. Zmeny vyrážajúce dych / 2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podárstvo Slov. po 1. svet. voj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hopiť dôvody, ktoré viedli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enie a kultúra po 1. svet. voj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vzniku 2. svet. vojn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VI. Druhá svet. vojna / 10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2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íčiny vzniku 2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oznámiť sa s udalosťami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iatky 2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behom bojov v 2. svet. voj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namné bitky 2. svet.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j. map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Boje v Tichomorí a Atlanti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Dôsledky vojnových udalostí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atlasy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slobodenie Európ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pre ľudský život, životné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oniec 2. svet. vojny vo sve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ostredie  a prírodu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1. 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Varovanie pred stratou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Dej. map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39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1. SR a vojn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y ľudského život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lov. národné povsta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holokaust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Vznik 2. Č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žiť si život v mieri, slobod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demokratickej spoločnosti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ar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ar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VII. Bipolárny svet / 6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nik studenej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oznámiť sa s bojom dvoch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beh studenej vo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ľmocí USA a ZSSR o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j. atlasy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ážka demokracie v Českos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územia vo svete a mocenský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j. studenej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polárny sve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ly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jny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nenie učiv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edomiť si zápory totalit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. dek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žimov – potláčanie ľud.prá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ľud. práv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III. Pod červenou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 xml:space="preserve">hviezdou / 7 /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nik sovietskeho blo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ezpečenstvo diktatúr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vietizácia Českoslovens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ej strany a kultu osobnos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íza kom. režimov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znať významné osobnosti,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á jar v Českoskove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toré sa zaslúžili  o návrat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votopis -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sovietskeho blo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kratických princípov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Gorbačova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ad ZS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života ľudí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j. atlasy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anie tem. cel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ena politic. usporiadani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ľkonoč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Európe po rozpade ZSSR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ľkonočné prázdni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IX. Prebudenie tretieh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sveta / 2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kolonizáci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hopenie významu slobody,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ebnica Dej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dičstvo dekolonizác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atíva vykorisťovani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X. Integračný proces v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áp. Európe / 2 /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ta k vzniku E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spod. rozvoj v Európe  a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nam EÚ a NAT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upráca štátov pre mier – EÚ a NATO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I. Posbipolárny svet /  5 /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izácia v Československ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ta formovania a vzni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jiny Slov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ta k vzniku dnešnej 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časnej Slov. republiky a jej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govanie štátnych orgánov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stava SR.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vot  v 2. S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alosti v Českej republi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Ďalší vývoj Slov. republik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XII. Quo vadis, Zem / 1 /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obálne problémy súčasnost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ôležitosť riešenia glob. problémov pre prežitie ľudstva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oročné opakova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evnenie vedomostí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ematický plán bol vypracovaný podľa platných učebných osnov.</w:t>
      </w:r>
    </w:p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tabs>
          <w:tab w:val="clear" w:pos="708"/>
          <w:tab w:val="right" w:pos="1440" w:leader="none"/>
          <w:tab w:val="right" w:pos="7740" w:leader="none"/>
        </w:tabs>
        <w:rPr>
          <w:rFonts w:ascii="Trebuchet MS" w:hAnsi="Trebuchet MS" w:cs="Trebuchet MS"/>
          <w:b/>
          <w:b/>
          <w:i/>
          <w:i/>
        </w:rPr>
      </w:pPr>
      <w:r>
        <w:rPr>
          <w:rFonts w:cs="Times New (W1);Times New Roman" w:ascii="Times New (W1);Times New Roman" w:hAnsi="Times New (W1);Times New Roman"/>
        </w:rPr>
        <w:t xml:space="preserve">TP bol prerokovaný a schválený v PK dňa...................................... 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3:12:00Z</dcterms:created>
  <dc:creator>agenda</dc:creator>
  <dc:description/>
  <dc:language>en-US</dc:language>
  <cp:lastModifiedBy>Data Group spol. s r.o.</cp:lastModifiedBy>
  <dcterms:modified xsi:type="dcterms:W3CDTF">2006-09-13T08:47:00Z</dcterms:modified>
  <cp:revision>5</cp:revision>
  <dc:subject/>
  <dc:title>Mes:</dc:title>
</cp:coreProperties>
</file>