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5"/>
        <w:rPr/>
      </w:pPr>
      <w:r>
        <w:rPr/>
        <w:t xml:space="preserve">Resultados en la economía campesina.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ría de animales:</w:t>
      </w:r>
    </w:p>
    <w:p>
      <w:pPr>
        <w:pStyle w:val="BodyText2"/>
        <w:numPr>
          <w:ilvl w:val="0"/>
          <w:numId w:val="2"/>
        </w:numPr>
        <w:rPr/>
      </w:pPr>
      <w:r>
        <w:rPr>
          <w:b/>
          <w:i/>
        </w:rPr>
        <w:t>Grupo 1 (0-2Km.)</w:t>
      </w:r>
      <w:r>
        <w:rPr/>
        <w:t>: cercanas al Río San Miguel hasta 2 km. las comunidades indígenas y campesinas manifiestan como principal preocupación la cría de aves. Refieren que durante las fumigaciones un gran número de gallinas y pavos sufrieron una especie de peste, con “sensación de ahogo”, “granos con mal olor”, quedando ciegas y muriendo finalmente. De un número total contabilizado de 339 aves mueren 266 (80%) durante las fumigaciones. La población tenía aves entre 10 y 100 con una media de 33 por familia. Mueren 2 perros durante ese periodo.</w:t>
      </w:r>
    </w:p>
    <w:p>
      <w:pPr>
        <w:pStyle w:val="BodyText2"/>
        <w:ind w:left="60" w:hanging="0"/>
        <w:rPr/>
      </w:pPr>
      <w:r>
        <w:rPr/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;Arial" w:hAnsi="Helvetica;Arial" w:cs="Helvetica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Helvetica;Arial" w:hAnsi="Helvetica;Arial" w:cs="Helvetica;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3"/>
      </w:numPr>
      <w:ind w:left="360" w:hanging="360"/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</w:rPr>
  </w:style>
  <w:style w:type="paragraph" w:styleId="BodyText3">
    <w:name w:val="Body Text 3"/>
    <w:basedOn w:val="Normal"/>
    <w:qFormat/>
    <w:pPr/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6T15:25:00Z</dcterms:created>
  <dc:creator>Accion Ecologica</dc:creator>
  <dc:description/>
  <dc:language>en-US</dc:language>
  <cp:lastModifiedBy>Chris Chamberlin</cp:lastModifiedBy>
  <cp:lastPrinted>2001-06-26T07:21:00Z</cp:lastPrinted>
  <dcterms:modified xsi:type="dcterms:W3CDTF">2001-11-26T05:46:00Z</dcterms:modified>
  <cp:revision>5</cp:revision>
  <dc:subject/>
  <dc:title>REPORTE DE LA INVESTIGACION DE LOS IMPACTOS DEL GLIFOSATO EN LA FRONTERA ECUATORIANA</dc:title>
</cp:coreProperties>
</file>