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Restaurant les barges 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811 route nationale 86 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ieu-dit "Maison blanche" BP 27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9560 Saint Cyr sur le Rhône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04 74 31 55 99 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u w:val="single"/>
          <w:shd w:fill="FFFF00" w:val="clear"/>
        </w:rPr>
      </w:pPr>
      <w:r>
        <w:rPr>
          <w:rFonts w:eastAsia="Calibri" w:cs="Calibri" w:ascii="Calibri" w:hAnsi="Calibri"/>
          <w:u w:val="single"/>
          <w:shd w:fill="FFFF00" w:val="clear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>Menu à 28 euro ttc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>Aperitif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kir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u w:val="single"/>
        </w:rPr>
        <w:t xml:space="preserve">Entrée 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uscheline provençale,tomate et courgettes marinés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t son jambon de pays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u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alade paysanne ( haricot vert, tomate ,lardons,emmental,oeuf pocher)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>Plat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aux filet de boeuf sauce bleu  tomate provençale, pommes paillasson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u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etite queue de lotte poché, velouté de moules safraner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iz au petits légumes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>dessert maison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ain perdu "comme je l'aime" caramel ,noix de pecan, glace vanille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u</w:t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Verrine de mousse chocolat aux éclats de meringue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oisson : 1bouteille de vin pour 4  personnes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56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Calibri" w:cs="Calibri" w:ascii="Calibri" w:hAnsi="Calibri"/>
        </w:rPr>
        <w:t xml:space="preserve">1 café par personnes 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52"/>
          <w:u w:val="single"/>
          <w:shd w:fill="FFFF00" w:val="clear"/>
        </w:rPr>
        <w:t>Merci d'établir un menu unique ou faire le choix pour chaque invités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ko-K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