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INSTRUCTIONS TO LOCALIZERS:</w:t>
      </w:r>
    </w:p>
    <w:p>
      <w:pPr>
        <w:pStyle w:val="NoSpacing"/>
        <w:numPr>
          <w:ilvl w:val="0"/>
          <w:numId w:val="1"/>
        </w:numPr>
        <w:tabs>
          <w:tab w:val="left" w:pos="720" w:leader="none"/>
        </w:tabs>
        <w:ind w:left="0" w:right="0" w:hanging="0"/>
        <w:rPr/>
      </w:pPr>
      <w:r>
        <w:rPr/>
        <w:t>Reference masterfirefoxos.com so you can visualize what the finished work may look like and the context</w:t>
      </w:r>
    </w:p>
    <w:p>
      <w:pPr>
        <w:pStyle w:val="NoSpacing"/>
        <w:numPr>
          <w:ilvl w:val="0"/>
          <w:numId w:val="1"/>
        </w:numPr>
        <w:tabs>
          <w:tab w:val="left" w:pos="720" w:leader="none"/>
        </w:tabs>
        <w:ind w:left="0" w:right="0" w:hanging="0"/>
        <w:rPr/>
      </w:pPr>
      <w:r>
        <w:rPr/>
        <w:t>Localize the content under the yellow color row, under the [Language] Translation column.</w:t>
      </w:r>
    </w:p>
    <w:p>
      <w:pPr>
        <w:pStyle w:val="NoSpacing"/>
        <w:numPr>
          <w:ilvl w:val="0"/>
          <w:numId w:val="1"/>
        </w:numPr>
        <w:tabs>
          <w:tab w:val="left" w:pos="720" w:leader="none"/>
        </w:tabs>
        <w:ind w:left="0" w:right="0" w:hanging="0"/>
        <w:rPr/>
      </w:pPr>
      <w:r>
        <w:rPr/>
        <w:t>Change [Language] to the language you are working on.  This is for the webmaster to assemble the content to the hosting site</w:t>
      </w:r>
    </w:p>
    <w:p>
      <w:pPr>
        <w:pStyle w:val="NoSpacing"/>
        <w:numPr>
          <w:ilvl w:val="0"/>
          <w:numId w:val="1"/>
        </w:numPr>
        <w:tabs>
          <w:tab w:val="left" w:pos="720" w:leader="none"/>
        </w:tabs>
        <w:ind w:left="0" w:right="0" w:hanging="0"/>
        <w:rPr/>
      </w:pPr>
      <w:r>
        <w:rPr/>
        <w:t>For product UI terms, please refer to your device for the actual terms used.</w:t>
      </w:r>
    </w:p>
    <w:p>
      <w:pPr>
        <w:pStyle w:val="NoSpacing"/>
        <w:numPr>
          <w:ilvl w:val="0"/>
          <w:numId w:val="1"/>
        </w:numPr>
        <w:tabs>
          <w:tab w:val="left" w:pos="720" w:leader="none"/>
        </w:tabs>
        <w:ind w:left="0" w:right="0" w:hanging="0"/>
        <w:rPr/>
      </w:pPr>
      <w:r>
        <w:rPr/>
        <w:t>DO review the localized content after localization and have another person review it again before submission.  This will reduce the round of rework/correction during review.</w:t>
      </w:r>
    </w:p>
    <w:p>
      <w:pPr>
        <w:pStyle w:val="NoSpacing"/>
        <w:numPr>
          <w:ilvl w:val="0"/>
          <w:numId w:val="1"/>
        </w:numPr>
        <w:tabs>
          <w:tab w:val="left" w:pos="720" w:leader="none"/>
        </w:tabs>
        <w:ind w:left="0" w:right="0" w:hanging="0"/>
        <w:rPr/>
      </w:pPr>
      <w:r>
        <w:rPr/>
        <w:t>DO NOT translate brand names.</w:t>
      </w:r>
    </w:p>
    <w:p>
      <w:pPr>
        <w:pStyle w:val="NoSpacing"/>
        <w:numPr>
          <w:ilvl w:val="0"/>
          <w:numId w:val="1"/>
        </w:numPr>
        <w:tabs>
          <w:tab w:val="left" w:pos="720" w:leader="none"/>
        </w:tabs>
        <w:ind w:left="0" w:right="0" w:hanging="0"/>
        <w:rPr/>
      </w:pPr>
      <w:r>
        <w:rPr/>
        <w:t>DO NOT touch content between blue and yellow color rows.  These are tracking IDs.</w:t>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 xml:space="preserve">Main Menu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ster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Helvetica;Arial" w:hAnsi="Helvetica;Arial" w:cs="Helvetica;Arial"/>
              </w:rPr>
            </w:pPr>
            <w:r>
              <w:rPr/>
              <w:t>Κατακτήστε το Firefox OS</w:t>
            </w:r>
          </w:p>
        </w:tc>
      </w:tr>
      <w:tr>
        <w:trPr>
          <w:trHeight w:val="9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rPr>
                <w:rFonts w:ascii="Helvetica;Arial" w:hAnsi="Helvetica;Arial" w:cs="Helvetica;Arial"/>
              </w:rPr>
            </w:pPr>
            <w:r>
              <w:rPr>
                <w:rFonts w:cs="Helvetica;Arial" w:ascii="Helvetica;Arial" w:hAnsi="Helvetica;Arial"/>
              </w:rPr>
              <w:t>Welcome to the Firefox OS global partner and community training hub. Everything you need to learn to communicate the basics of Firefox OS is here. Select any topic to get started.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FreeForm"/>
              <w:rPr/>
            </w:pPr>
            <w:r>
              <w:rPr/>
              <w:t>Καλωσήρθατε στο σημείο εκπαίδευσης του Firefox OS για τους παγκόσμιους συνεργάτες και την κοινότητα. Όλα όσα χρειάζεται να μάθετε για να μεταδώσετε τα βασικά του Firefox OS είναι εδω. Επιλέξτε κάποιο θέμα για να ξεκινήσετ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 xml:space="preserve">Main Menu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Κύριο Μενού</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Introduc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Εισαγωγ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DEMO TI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Συμβουλ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CUSTOMER GUID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Οδηγός πελάτ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KEY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Βασικά χαρακτηριστικ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FREQUENTLY ASKED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Συχνές ερωτήσει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FIREFOX MISS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Αποστολή του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TAKE THE CHALLENG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Ανέλαβε την πρόκληση</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Misc</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enu</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ενού</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ownload PDF</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Λήψη PDF</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nex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επόμεν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back</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πίσω</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 xml:space="preserve">Scroll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Κύλιση</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Drag to the right to reveal a good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Σύρετε στα δεξιά για να ανακαλύψετε μια καλή απάντησ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Drag to the left to reveal a good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Σύρετε στα αριστερά για να ανακαλύψετε μια καλή απάντησ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Subm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Υποβολ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Rese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Επαναφορ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Model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Υπόδειγμα απάντησ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Show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Εμφάνιση απάντησ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pPr>
            <w:r>
              <w:rPr/>
              <w:t>My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Η απάντησή μου</w:t>
            </w:r>
          </w:p>
        </w:tc>
      </w:tr>
    </w:tbl>
    <w:p>
      <w:pPr>
        <w:pStyle w:val="Normal"/>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Introduc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ntroduc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ισαγωγ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sales, tutorial, benefi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irefox OS, πωλήσεις, εγχειρίδιο, οφέλη</w:t>
            </w:r>
          </w:p>
        </w:tc>
      </w:tr>
    </w:tbl>
    <w:p>
      <w:pPr>
        <w:pStyle w:val="FreeForm"/>
        <w:ind w:left="108" w:right="0" w:hanging="0"/>
        <w:rPr/>
      </w:pPr>
      <w:r>
        <w:rPr/>
      </w:r>
    </w:p>
    <w:p>
      <w:pPr>
        <w:pStyle w:val="NoSpacing"/>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05-a05-b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ake every momen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 phone that makes every moment cou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να τηλέφωνο που κάνει κάθε στιγμή να μετράει</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Your customer’s needs are always changing. Firefox OS smartphones adapt to your customers’ needs so they can live every moment to its fullest.</w:t>
            </w:r>
          </w:p>
          <w:p>
            <w:pPr>
              <w:pStyle w:val="NoSpacing"/>
              <w:rPr/>
            </w:pPr>
            <w:r>
              <w:rPr/>
            </w:r>
          </w:p>
          <w:p>
            <w:pPr>
              <w:pStyle w:val="NoSpacing"/>
              <w:rPr/>
            </w:pPr>
            <w:r>
              <w:rPr/>
              <w:t>Easy to use, they’re perfect for new smartphone users and full of all the features that customers expect. Powered by Mozilla, Firefox OS devices are the right choice for anyone committed to ensuring that the Web remains a public resource available to all.</w:t>
            </w:r>
          </w:p>
          <w:p>
            <w:pPr>
              <w:pStyle w:val="TableGrid1"/>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ι ανάγκες των πελατών σας αλλάζουν συνεχώς. Τα smartphones με Firefox OS προσαρμόζονται στις ανάγκες των πελατών σας, ώστε να μπορούν να ζουν κάθε στιγμή στο έπακρο.</w:t>
            </w:r>
          </w:p>
          <w:p>
            <w:pPr>
              <w:pStyle w:val="NoSpacing"/>
              <w:rPr/>
            </w:pPr>
            <w:r>
              <w:rPr/>
            </w:r>
          </w:p>
          <w:p>
            <w:pPr>
              <w:pStyle w:val="NoSpacing"/>
              <w:rPr/>
            </w:pPr>
            <w:r>
              <w:rPr/>
              <w:t>Εύκολα στη χρήση, είναι τέλεια για νέους χρήστες smartphone και έχουν όλα τα χαρακτηριστικά που αναμένουν οι καταναλωτές.</w:t>
            </w:r>
          </w:p>
          <w:p>
            <w:pPr>
              <w:pStyle w:val="NoSpacing"/>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05-a05-b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b/>
                <w:b/>
              </w:rPr>
            </w:pPr>
            <w:r>
              <w:rPr/>
              <w:t>Ready to explore the key benefits of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ady to explore the key benefits of Firefox OS?</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τοιμοι να εξερευνήσετε τα βασικά οφέλη του Firefox OS;</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Adaptive Phone</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τηλέφωνο που προσαρμόζεται</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adapts to the needs of customers better than any other phone.  </w:t>
            </w:r>
          </w:p>
          <w:p>
            <w:pPr>
              <w:pStyle w:val="NoSpacing"/>
              <w:rPr/>
            </w:pPr>
            <w:r>
              <w:rPr/>
            </w:r>
          </w:p>
          <w:p>
            <w:pPr>
              <w:pStyle w:val="NoSpacing"/>
              <w:rPr/>
            </w:pPr>
            <w:r>
              <w:rPr/>
              <w:t>Adaptive App Search serves up information on any subject and gives your customers more of what they’re looking for, exactly when they need it. This lets them make the most of every moment.</w:t>
            </w:r>
          </w:p>
          <w:p>
            <w:pPr>
              <w:pStyle w:val="NoSpacing"/>
              <w:ind w:left="0" w:right="0" w:firstLine="720"/>
              <w:jc w:val="both"/>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προσαρμόζεται στις ανάγκες των πελατών καλύτερα από οποιοδήποτε άλλο τηλέφωνο.</w:t>
            </w:r>
          </w:p>
          <w:p>
            <w:pPr>
              <w:pStyle w:val="NoSpacing"/>
              <w:rPr/>
            </w:pPr>
            <w:r>
              <w:rPr/>
            </w:r>
          </w:p>
          <w:p>
            <w:pPr>
              <w:pStyle w:val="NoSpacing"/>
              <w:rPr/>
            </w:pPr>
            <w:r>
              <w:rPr/>
              <w:t>Η προσαρμοζόμενη αναζήτηση εφαρμογών παρέχει πληροφορίες για οποιοδήποτε θέμα και δίνει στους πελάτες σας περισσότερα από όσα ζητούν, ακριβώς τη στιγμή που θα το χρειαστούν. Αυτό τους επιτρέπει να αποκομίζουν το μέγιστο, κάθε στιγμή.</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ave it All</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ποκτήστε τα όλα</w:t>
            </w:r>
          </w:p>
        </w:tc>
      </w:tr>
      <w:tr>
        <w:trPr>
          <w:trHeight w:val="2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is packed with all the features that made your customers want a smartphone in the first place: apps, maps, camera, gallery, social features, music and more. </w:t>
            </w:r>
          </w:p>
          <w:p>
            <w:pPr>
              <w:pStyle w:val="NoSpacing"/>
              <w:rPr/>
            </w:pPr>
            <w:r>
              <w:rPr/>
            </w:r>
          </w:p>
          <w:p>
            <w:pPr>
              <w:pStyle w:val="FreeForm"/>
              <w:rPr>
                <w:rFonts w:ascii="Helvetica;Arial" w:hAnsi="Helvetica;Arial" w:cs="Helvetica;Arial"/>
              </w:rPr>
            </w:pPr>
            <w:r>
              <w:rPr>
                <w:rFonts w:cs="Helvetica;Arial" w:ascii="Helvetica;Arial" w:hAnsi="Helvetica;Arial"/>
              </w:rPr>
              <w:t>Firefox OS lets customers take control of their online lives and get the best of the Web no matter where they go.</w:t>
            </w:r>
          </w:p>
          <w:p>
            <w:pPr>
              <w:pStyle w:val="FreeForm"/>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συσκευάζεται με όλα τα χαρακτηριστικά που έκαναν του πελάτες σας να θέλουν ένα smartphone: εφαρμογές, χάρτες, κάμερα, πολυμέσα, κοινωνικά χαρακτηριστικά, μουσική και περισσότερα.</w:t>
            </w:r>
          </w:p>
          <w:p>
            <w:pPr>
              <w:pStyle w:val="NoSpacing"/>
              <w:rPr/>
            </w:pPr>
            <w:r>
              <w:rPr/>
            </w:r>
          </w:p>
          <w:p>
            <w:pPr>
              <w:pStyle w:val="NoSpacing"/>
              <w:rPr/>
            </w:pPr>
            <w:r>
              <w:rPr/>
              <w:t>Το Firefox OS επιτρέπει στους πελάτες να πάρουν τον έλεγχο της διαδικτυακής τους ζωης και να αποκομίζουν το μέγιστο από το Web οπουδήποτε και αν βρίσκονται.</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Keep the Web in Your Hands</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ρατήστε το Web στα χέρια σας</w:t>
            </w:r>
          </w:p>
        </w:tc>
      </w:tr>
      <w:tr>
        <w:trPr>
          <w:trHeight w:val="31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t Mozilla, we’re out to make a difference, not a profit. </w:t>
            </w:r>
          </w:p>
          <w:p>
            <w:pPr>
              <w:pStyle w:val="NoSpacing"/>
              <w:rPr/>
            </w:pPr>
            <w:r>
              <w:rPr/>
            </w:r>
          </w:p>
          <w:p>
            <w:pPr>
              <w:pStyle w:val="NoSpacing"/>
              <w:rPr/>
            </w:pPr>
            <w:r>
              <w:rPr/>
              <w:t>Firefox OS smartphones are backed by a global community of thousands of developers working to innovate on your customers’ behalf and made locally with their interests and needs in mind. When customers choose Firefox OS, they’re helping build a brighter future for the Web for all.</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το Mozilla, είμαστε έξω για να κάνουμε τη διαφορά, όχι κέρδος.</w:t>
            </w:r>
          </w:p>
          <w:p>
            <w:pPr>
              <w:pStyle w:val="NoSpacing"/>
              <w:rPr/>
            </w:pPr>
            <w:r>
              <w:rPr/>
            </w:r>
          </w:p>
          <w:p>
            <w:pPr>
              <w:pStyle w:val="NoSpacing"/>
              <w:rPr/>
            </w:pPr>
            <w:r>
              <w:rPr/>
              <w:t xml:space="preserve">Τα Firefox OS smartphones υποστηρίζονται από μια παγκόσμια κοινότητα που εργάζονται για να καινοτομούν προς όφελος των πελατών σας και δημιουργούνται έχοντας κατά νου τις ανάγκες και τα ενδιαφέροντα τους. Όταν οι πελάτες διαλέγουν το Firefox OS, βοηθούν στη δημιουργία ενός λαμπρότερου μέλλοντος για το Web για όλους. </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Demo Ti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emo Ti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υμβουλ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demos, videos,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irefox OS, demos, βίντεο, χαρακτηριστικ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nd out about the question componen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άθετε για τα στοιχεία των ερωτήσεων.</w:t>
            </w:r>
          </w:p>
        </w:tc>
      </w:tr>
    </w:tbl>
    <w:p>
      <w:pPr>
        <w:pStyle w:val="FreeForm"/>
        <w:ind w:left="108" w:right="0" w:hanging="0"/>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10-a05-b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rFonts w:eastAsia="Lucida Grande" w:cs="Lucida Grande"/>
              </w:rPr>
              <w:t xml:space="preserve">             </w:t>
            </w:r>
            <w:r>
              <w:rPr/>
              <w:t xml:space="preserve">Demonstrations that matter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emonstrations that ma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αρουσιάσεις που αξίζουν</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emonstrating the features of Firefox OS and how easy it is to use will be your best selling tool. So what should you show?</w:t>
            </w:r>
          </w:p>
          <w:p>
            <w:pPr>
              <w:pStyle w:val="NoSpacing"/>
              <w:rPr/>
            </w:pPr>
            <w:r>
              <w:rPr/>
            </w:r>
          </w:p>
          <w:p>
            <w:pPr>
              <w:pStyle w:val="NoSpacing"/>
              <w:rPr/>
            </w:pPr>
            <w:r>
              <w:rPr/>
              <w:t>Browse the demonstration videos below to get started.</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Η παρουσίαση των χαρακτηριστικών του Firefox OS και η ευκολία στη χρήση του θα είναι το καλύτερο εργαλείο πώλησης. Άρα, τι θα πρέπει να δείξετε;</w:t>
            </w:r>
          </w:p>
          <w:p>
            <w:pPr>
              <w:pStyle w:val="NoSpacing"/>
              <w:rPr>
                <w:b/>
                <w:b/>
                <w:color w:val="0C1323"/>
              </w:rPr>
            </w:pPr>
            <w:r>
              <w:rPr/>
              <w:t>Περιηγηθείτε στα βίντεο παρουσιάσεων παρακάτω για να ξεκινήσετε.</w:t>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10-a05-b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Introducing Firefox O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Γνωρίζοντας το Firefox OS</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en you only have a minute, make it count with this simple pitch.</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Όταν έχετε μόνο ένα λεπτό, κάντε το να μετρά με αυτό το απλό βήμ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ροσαρμοζόμενη αναζήτηση Εφαρμογών</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how customers how Firefox OS adapts to them, giving them more of what they need, when they need it.</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b/>
                <w:b/>
              </w:rPr>
            </w:pPr>
            <w:r>
              <w:rPr/>
              <w:t xml:space="preserve">Δείξτε στους πελάτες πως το Firefox OS προσαρμόζεται σε αυτούς, δίνοντας τους περισσότερα από όσα χρειάζονται, όποτε τα χρειάζονται. </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rPr>
                <w:b/>
                <w:b/>
              </w:rPr>
            </w:pPr>
            <w:r>
              <w:rPr>
                <w:b/>
              </w:rPr>
              <w:t>Block id:</w:t>
            </w:r>
          </w:p>
        </w:tc>
        <w:tc>
          <w:tcPr>
            <w:tcW w:w="4651" w:type="dxa"/>
            <w:tcBorders>
              <w:top w:val="single" w:sz="4" w:space="0" w:color="000000"/>
              <w:left w:val="single" w:sz="4" w:space="0" w:color="000000"/>
              <w:bottom w:val="single" w:sz="4" w:space="0" w:color="000000"/>
              <w:right w:val="single" w:sz="4" w:space="0" w:color="000000"/>
            </w:tcBorders>
            <w:shd w:fill="8DB3E2" w:val="clear"/>
          </w:tcPr>
          <w:p>
            <w:pPr>
              <w:pStyle w:val="NoSpacing"/>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10-a05-b2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p</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Χάρτη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emonstrate the powerful map features of Firefox OS, including local transit info.</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αρουσιάστε τα ισχυρά χαρακτηριστικά του χάρτη του Firefox OS, που περιλαμβάνουν και τοπικές πληροφορίες συγκοινωνία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ocia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οινωνικά</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t’s easier than ever to stay connected with Firefox OS.</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b/>
                <w:b/>
              </w:rPr>
            </w:pPr>
            <w:r>
              <w:rPr/>
              <w:t>Είναι πιο εύκολο από ποτέ να μείνετε δικτυωμένοι με το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rPr>
                <w:b/>
                <w:b/>
              </w:rPr>
            </w:pPr>
            <w:r>
              <w:rPr>
                <w:b/>
              </w:rPr>
              <w:t>Block id:</w:t>
            </w:r>
          </w:p>
        </w:tc>
        <w:tc>
          <w:tcPr>
            <w:tcW w:w="4651" w:type="dxa"/>
            <w:tcBorders>
              <w:top w:val="single" w:sz="4" w:space="0" w:color="000000"/>
              <w:left w:val="single" w:sz="4" w:space="0" w:color="000000"/>
              <w:bottom w:val="single" w:sz="4" w:space="0" w:color="000000"/>
              <w:right w:val="single" w:sz="4" w:space="0" w:color="000000"/>
            </w:tcBorders>
            <w:shd w:fill="8DB3E2" w:val="clear"/>
          </w:tcPr>
          <w:p>
            <w:pPr>
              <w:pStyle w:val="NoSpacing"/>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10-a05-b3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rowsing</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εριήγηση</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puts the Web in users’ hands better than any other phone.</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βάζει το Web στα χέρια των χρηστών καλύτερα από οποιοδήποτε άλλο τηλέφων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Marketplace</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Marketplace has the cool games and apps your customers want.</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b/>
                <w:b/>
              </w:rPr>
            </w:pPr>
            <w:r>
              <w:rPr/>
              <w:t>Το Firefox Marketplace έχει τα απίθανα παιχνίδια και τις εφαρμογές που θέλουν οι πελάτες σα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rPr>
                <w:b/>
                <w:b/>
              </w:rPr>
            </w:pPr>
            <w:r>
              <w:rPr>
                <w:b/>
              </w:rPr>
              <w:t>Block id:</w:t>
            </w:r>
          </w:p>
        </w:tc>
        <w:tc>
          <w:tcPr>
            <w:tcW w:w="4651" w:type="dxa"/>
            <w:tcBorders>
              <w:top w:val="single" w:sz="4" w:space="0" w:color="000000"/>
              <w:left w:val="single" w:sz="4" w:space="0" w:color="000000"/>
              <w:bottom w:val="single" w:sz="4" w:space="0" w:color="000000"/>
              <w:right w:val="single" w:sz="4" w:space="0" w:color="000000"/>
            </w:tcBorders>
            <w:shd w:fill="8DB3E2" w:val="clear"/>
          </w:tcPr>
          <w:p>
            <w:pPr>
              <w:pStyle w:val="NoSpacing"/>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lock m05-t05-p10-a05-b4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άμερα και Πολυμέσα</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Photograph, edit and share. Show off our full-featured camera and gallery apps, including built-in style filters, video, and more</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Φωτογραφήστε, επεξεργαστείτε και μοιραστείτε το. Παρουσιάστε τις πλούσιες σε χαρακτηριστικά εφαρμογές κάμερας και πολυμέσων, οι οποίες περιλαμβάνουν ενσωματωμένα φίλτρα, βίντεο και περισσότερ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usic and 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ουσική και Ραδιόφωνο</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ith music at their fingertips, your customers will see how Firefox OS keeps them entertained and dancing in the streets.</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ε τη μουσική στα δάχτυλα τους, οι πελάτες σας θα διαπιστώσουν πως το Firefox OS τους κρατά κεφάτους και σε κίνηση μέσα στους δρόμου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Customer Guid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ustomer Guid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δηγός καταναλωτ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custom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irefox OS, πελάτες</w:t>
            </w:r>
          </w:p>
        </w:tc>
      </w:tr>
    </w:tbl>
    <w:p>
      <w:pPr>
        <w:pStyle w:val="FreeForm"/>
        <w:ind w:left="108" w:right="0" w:hanging="0"/>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Who is your ideal Firefox custom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o is your ideal Firefox custom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οιος είναι ο ιδανικός πελάτης Firefox;</w:t>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Understanding your customer’s needs and knowing how to respond on the spot is critical to any sales opportunity.</w:t>
            </w:r>
          </w:p>
          <w:p>
            <w:pPr>
              <w:pStyle w:val="NoSpacing"/>
              <w:rPr/>
            </w:pPr>
            <w:r>
              <w:rPr/>
            </w:r>
          </w:p>
          <w:p>
            <w:pPr>
              <w:pStyle w:val="NoSpacing"/>
              <w:rPr/>
            </w:pPr>
            <w:r>
              <w:rPr/>
            </w:r>
          </w:p>
          <w:p>
            <w:pPr>
              <w:pStyle w:val="NoSpacing"/>
              <w:rPr/>
            </w:pPr>
            <w:r>
              <w:rPr/>
              <w:t xml:space="preserve">Check out the common customer segments below, and drag the bar to learn how to best respond to each of their unique needs. </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Η κατανόηση των αναγκών του πελάτη σας και το να γνωρίζετε πως θα απαντήσετε αμέσως είναι κρίσιμα σημεία σε κάθε ευκαιρία πώλησης.</w:t>
            </w:r>
          </w:p>
          <w:p>
            <w:pPr>
              <w:pStyle w:val="NoSpacing"/>
              <w:rPr/>
            </w:pPr>
            <w:r>
              <w:rPr/>
            </w:r>
          </w:p>
          <w:p>
            <w:pPr>
              <w:pStyle w:val="NoSpacing"/>
              <w:rPr/>
            </w:pPr>
            <w:r>
              <w:rPr/>
              <w:t>Δείτε παρακάτω τα τμήματα κοινών πελατών, και σύρετε το πλαίσιο για να μάθετε πως θα αποκριθείτε βέλτιστα σε κάθε μοναδική ανάγκη του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ítulo:</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1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The Smartphone Rooki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Smartphone Rooki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 νέος στα smartphone</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1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 have never had a smart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Δεν είχα ποτέ ένα smartphon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ί θα λέγατε; Σύρετε προς τα δεξιά για να αποκαλύψετε μια δοκιμαστική απάντησ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α τι μπορείτε να πείτε</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is the best choice for first time smartphone users.  It is super easy to use,and it adapts to your needs better than any other phone, so you get more of what you need with less time searching. </w:t>
            </w:r>
          </w:p>
          <w:p>
            <w:pPr>
              <w:pStyle w:val="NoSpacing"/>
              <w:rPr/>
            </w:pPr>
            <w:r>
              <w:rPr/>
            </w:r>
          </w:p>
          <w:p>
            <w:pPr>
              <w:pStyle w:val="NoSpacing"/>
              <w:rPr/>
            </w:pPr>
            <w:r>
              <w:rPr/>
              <w:t>Plus, it is packed with all the features you’d expect, from camera, to email, apps, music, map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είναι η καλύτερη επιλογή για νέους χρήστες smartphone. Είναι πανεύκολο στη χρήση, και καλύπτει τις ανάγκες σας καλύτερα από κάθε άλλο τηλέφωνο, ώστε να παίρνετε περισσότερα από όσα ζητάτε με λιγότερο χρόνο αναζήτησης.</w:t>
            </w:r>
          </w:p>
          <w:p>
            <w:pPr>
              <w:pStyle w:val="NoSpacing"/>
              <w:rPr/>
            </w:pPr>
            <w:r>
              <w:rPr/>
            </w:r>
          </w:p>
          <w:p>
            <w:pPr>
              <w:pStyle w:val="NoSpacing"/>
              <w:rPr/>
            </w:pPr>
            <w:r>
              <w:rPr/>
              <w:t>Ακόμη, εμπεριέχει όλα τα χαρακτηριστικά που θα περιμένατε, από κάμερα, μέχρι emai, εφαρμογές, μουσική, χάρτες και περισσότερα.</w:t>
            </w:r>
          </w:p>
        </w:tc>
      </w:tr>
    </w:tbl>
    <w:p>
      <w:pPr>
        <w:pStyle w:val="NoSpacing"/>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1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The Value Seek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Value Seek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 Κυνηγός Ευκαιριών</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1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 want a good dea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Θέλω μια καλή ευκαιρί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ί θα λέγατε; Σύρερε προς τα δεξιά για να αποκαλύψετε μια δοκιμαστική απάντησ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α τι μπορείτε να πείτε:</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gives you the most value for your money.</w:t>
            </w:r>
          </w:p>
          <w:p>
            <w:pPr>
              <w:pStyle w:val="NoSpacing"/>
              <w:rPr/>
            </w:pPr>
            <w:r>
              <w:rPr/>
            </w:r>
          </w:p>
          <w:p>
            <w:pPr>
              <w:pStyle w:val="NoSpacing"/>
              <w:rPr/>
            </w:pPr>
            <w:r>
              <w:rPr/>
              <w:t>It has everything you expect in a smartphone — camera, email, apps, music, maps and more — at the most competitive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σας δίνει τη μέγιστη αξία των χρημάτων σας.</w:t>
            </w:r>
          </w:p>
          <w:p>
            <w:pPr>
              <w:pStyle w:val="NoSpacing"/>
              <w:rPr/>
            </w:pPr>
            <w:r>
              <w:rPr/>
            </w:r>
          </w:p>
          <w:p>
            <w:pPr>
              <w:pStyle w:val="NoSpacing"/>
              <w:rPr/>
            </w:pPr>
            <w:r>
              <w:rPr/>
              <w:t>Διαθέτει ό,τι αναμένετε από ένα smartphone -- κάμερα, email, εφαρμογές, μουσική, χάρτες και περισσότερα -- στις πιο ανταγωνιστικές τιμέ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2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Uncertain Upgrad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 Αβέβαιο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2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t needs to be easy to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ρέπει να είναι εύκολο στη χρήση.</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ί θα λέγατε; Σύρετε προς τα δεξιά για να αποκαλύψετε ένα δείγμα απάντησ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α τι μπορείτε να πείτε:</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is the easiest smartphone to get you started. </w:t>
            </w:r>
          </w:p>
          <w:p>
            <w:pPr>
              <w:pStyle w:val="NoSpacing"/>
              <w:rPr/>
            </w:pPr>
            <w:r>
              <w:rPr/>
            </w:r>
          </w:p>
          <w:p>
            <w:pPr>
              <w:pStyle w:val="NoSpacing"/>
              <w:rPr/>
            </w:pPr>
            <w:r>
              <w:rPr/>
              <w:t>Adaptive App Search helps you find the things you need simply — and instantly.</w:t>
            </w:r>
          </w:p>
          <w:p>
            <w:pPr>
              <w:pStyle w:val="NoSpacing"/>
              <w:rPr/>
            </w:pPr>
            <w:r>
              <w:rPr/>
            </w:r>
          </w:p>
          <w:p>
            <w:pPr>
              <w:pStyle w:val="NoSpacing"/>
              <w:rPr/>
            </w:pPr>
            <w:r>
              <w:rPr/>
              <w:t xml:space="preserve">The user interface is so intuitive, you will be able to quickly discover and download your favorite apps so you’re ready to go.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είναι το ευκολότερο smartphone για να ξεκινήσετε.</w:t>
            </w:r>
          </w:p>
          <w:p>
            <w:pPr>
              <w:pStyle w:val="NoSpacing"/>
              <w:rPr/>
            </w:pPr>
            <w:r>
              <w:rPr/>
            </w:r>
          </w:p>
          <w:p>
            <w:pPr>
              <w:pStyle w:val="NoSpacing"/>
              <w:rPr/>
            </w:pPr>
            <w:r>
              <w:rPr/>
              <w:t>Η Προσαρμοζόμενη Αναζήτηση Εφαρμογών σας βοηθά να βρείτε ό,τι χρειάζεστε εύκολα – και στη στιγμή.</w:t>
            </w:r>
          </w:p>
          <w:p>
            <w:pPr>
              <w:pStyle w:val="NoSpacing"/>
              <w:rPr/>
            </w:pPr>
            <w:r>
              <w:rPr/>
            </w:r>
          </w:p>
          <w:p>
            <w:pPr>
              <w:pStyle w:val="NoSpacing"/>
              <w:rPr/>
            </w:pPr>
            <w:r>
              <w:rPr/>
              <w:t>Το περιβάλλον χρήσης είναι τόσο απλό, που θα είστε γρήγορα σε θέση να γνωρίσετε και να κατεβάσετε τις αγαπημένες σας εφαρμογές ώστε να ξεκινήσετε.</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2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The Firefox Fa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Firefox Fa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 θαυμαστής του Firefox</w:t>
            </w:r>
          </w:p>
        </w:tc>
      </w:tr>
    </w:tbl>
    <w:p>
      <w:pPr>
        <w:pStyle w:val="NoSpacing"/>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15-a05-b2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 love Firefox!</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Λατρεύω το Firefox!</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ί θα λέγατε; Σύρετε προς τα δεξιά για να αποκαλύψετε ένα δείγμα απάντησ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α τι μπορείτε να πείτε:</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If you know and love Firefox, you’ll love Firefox OS. </w:t>
            </w:r>
          </w:p>
          <w:p>
            <w:pPr>
              <w:pStyle w:val="NoSpacing"/>
              <w:rPr/>
            </w:pPr>
            <w:r>
              <w:rPr/>
            </w:r>
          </w:p>
          <w:p>
            <w:pPr>
              <w:pStyle w:val="NoSpacing"/>
              <w:rPr/>
            </w:pPr>
            <w:r>
              <w:rPr/>
              <w:t xml:space="preserve">Firefox OS smartphones are entirely HTML5-based, bringing the best of the Web to your phone. </w:t>
            </w:r>
          </w:p>
          <w:p>
            <w:pPr>
              <w:pStyle w:val="NoSpacing"/>
              <w:rPr/>
            </w:pPr>
            <w:r>
              <w:rPr/>
            </w:r>
          </w:p>
          <w:p>
            <w:pPr>
              <w:pStyle w:val="NoSpacing"/>
              <w:rPr/>
            </w:pPr>
            <w:r>
              <w:rPr/>
              <w:t>Plus, Firefox OS is designed by a community dedicated to keeping the Web accessible to all. When you choose Firefox OS, you have the full power of the Web in your hands.</w:t>
            </w:r>
          </w:p>
          <w:p>
            <w:pPr>
              <w:pStyle w:val="NoSpacing"/>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ν γνωρίζετε και αγαπάτε το Firefox, θα λατρέψετε το Firefox OS.</w:t>
            </w:r>
          </w:p>
          <w:p>
            <w:pPr>
              <w:pStyle w:val="NoSpacing"/>
              <w:rPr/>
            </w:pPr>
            <w:r>
              <w:rPr/>
            </w:r>
          </w:p>
          <w:p>
            <w:pPr>
              <w:pStyle w:val="NoSpacing"/>
              <w:rPr/>
            </w:pPr>
            <w:r>
              <w:rPr/>
              <w:t>Τα Firefox OS smartphones βασίζονται εξ'ολοκλήρου σε HTML5, φέρνοντας ό,τι καλύτερο από το Web στο τηλέφωνο σας.</w:t>
            </w:r>
          </w:p>
          <w:p>
            <w:pPr>
              <w:pStyle w:val="NoSpacing"/>
              <w:rPr/>
            </w:pPr>
            <w:r>
              <w:rPr/>
            </w:r>
          </w:p>
          <w:p>
            <w:pPr>
              <w:pStyle w:val="NoSpacing"/>
              <w:rPr/>
            </w:pPr>
            <w:r>
              <w:rPr/>
              <w:t xml:space="preserve">Ακόμη, το Firefox OS είναι σχεδιασμένο  από μια κοινότητα αφοσιωμένη στη διατήρηση του Web προσβάσιμου από όλους. Όταν διαλέγετε το Firefox OS, έχετε όλη τη δύναμη του Web στα χέρια σας. </w:t>
            </w:r>
          </w:p>
        </w:tc>
      </w:tr>
    </w:tbl>
    <w:p>
      <w:pPr>
        <w:pStyle w:val="FreeFormA"/>
        <w:rPr/>
      </w:pPr>
      <w:r>
        <w:br w:type="page"/>
      </w: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Key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Key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Βασικά Χαρακτηριστικ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custom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irefox OS, πελάτες</w:t>
            </w:r>
          </w:p>
        </w:tc>
      </w:tr>
    </w:tbl>
    <w:p>
      <w:pPr>
        <w:pStyle w:val="FreeForm"/>
        <w:ind w:left="108" w:right="0" w:hanging="0"/>
        <w:rPr/>
      </w:pPr>
      <w:r>
        <w:rPr/>
      </w:r>
    </w:p>
    <w:p>
      <w:pPr>
        <w:pStyle w:val="NoSpacing"/>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20-a05-b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Features tha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eatures that cou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Χαρακτηριστικά που μετρούν</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340" w:leader="none"/>
              </w:tabs>
              <w:rPr/>
            </w:pPr>
            <w:r>
              <w:rPr/>
              <w:t>Firefox OS is packed with the features that your customers expect in a smartphone. It fits their lives perfectly so they can keep pace with the world around them.</w:t>
            </w:r>
          </w:p>
          <w:p>
            <w:pPr>
              <w:pStyle w:val="NoSpacing"/>
              <w:tabs>
                <w:tab w:val="clear" w:pos="720"/>
                <w:tab w:val="left" w:pos="1340" w:leader="none"/>
              </w:tabs>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40" w:leader="none"/>
              </w:tabs>
              <w:rPr/>
            </w:pPr>
            <w:r>
              <w:rPr/>
              <w:t>Το Firefox OS συσκευάζεται με όλα τα χαρακτηριστικά που οι πελάτες σας περιμένουν από ένα smartphone. Ταιριάζει τέλεια στη ζωη τους ώστε να είναι σε αρμονία με τον κόσμο γύρω του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20-a05-b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ave it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ποκτήστε τα όλ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elect the forward arrow to discover the key features of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πιλέξτε το βέλος προς τα εμπρός για να ανακαλύψετε τα βασικά χαρακτηριστικά του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ροσαρμοζόμενη Αναζήτηση Εφαρμογών</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n new way to get what you need right when you need it, without any of the headaches of downloading applications Search for anything, and Firefox OS adapts to your request, displaying photos, video, music, news, maps and more - making it much easier for you to find what you were really looking for.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νας νέος τρόπος να πάρετε ό,τι χρειάζεστε όταν το χρειάζεστε, χωρίς περιττές δυσκολίες σχετικές με λήψη εφαρμογών.</w:t>
            </w:r>
          </w:p>
          <w:p>
            <w:pPr>
              <w:pStyle w:val="NoSpacing"/>
              <w:rPr/>
            </w:pPr>
            <w:r>
              <w:rPr/>
              <w:t>Ψάξτε για οτιδήποτε, και το Firefox OS προσαρμόζεται στην αίτηση σας, εμφανίζοντας φωτογραφίες, βίντεο, μουσική, νέα, χάρτες και περισσότερα – κάνοντας πολύ πιο εύκολη για εσάς την εύρεση αυτού που ζητήσατ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ροσαρμοζόμενη Αναζήτηση Εφαρμογών...</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Marketplace</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Your go-to source for the best apps for Firefox OS. Browse tens of thousands of free and paid apps in multiple categories, from games to utilities, music, travel, sport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Η πηγή για τις καλύτερες εφαρμογές για το Firefox OS. Περιηγηθείτε μεταξύ δεκάδων χιλιάδων δωρεάν και επί πληρωμή εφαρμογών σε ποικίλες κατηγορίες, από παιχνίδια μέχρι utilities, μουσική, ταξίδια, αθλήματα, και περισσότερ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εριηγητής Firefox</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The fast, smart, safe way to get the best of the Web. Use the awesome bar to enter website URL’s, perform searches, and access your browsing history. Plus, tabs let you multitask by browsing multiple pages simultaneously.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 γρήγορος, έξυπνος, ασφαλής τρόπος να λάβετε τα καλύτερα από το Web. Χρησιμοποιήστε τη γραμμή διευθύνσεων για να εισάγετε διευθύνσεις URL, να αναζητήσετε, και να αποκτήσετε πρόσβαση στο ιστορικό περιήγησης σας. Επιπλέον, οι καρτέλες σας επιτρέπουν να εργάζεστε παράλληλα ανοίγοντας πολλαπλές σελίδες ταυτόχρον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εριηγητής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acebook and Twi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acebook και Twitter</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tay connected, with easy access to your friends and colleagues from wherever you a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είνετε δικτυωμένοι, με έυκολη πρόσβαση σε φίλους και συναδέλφους από όπου και αν βρίσκεστ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acebook and Twi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acebook και Twitt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παφές</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eeply integrated with your favorite social networks. You can easily import your Facebook contacts to your phone to keep your community all in one 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Βαθιά ενσωματωμένο με τα αγαπημένα σας κοινωνικά δίκτυα. Μπορείτε εύκολα να εισάγετε στο τηλέφωνο σας τις επαφές σας από το Facebook και να κρατήσετε όλη την κοινότητα σας σε ένα μέρο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παφ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άμερα και Πολυμέσα</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ith built-in style filters for fun, creative shots, and lots of ways to share your photographs, the full-featured camera and photo gallery will have all your subjects smil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ε ενσωματωμένα φίλτρα στυλ για διασκέδαση, δημιουργικές λήψεις, και πολλούς τρόπους να μοιράζεστε τις φωτογραφίες σας, η πλήρης χαρακτηριστικώνν κάμερα και η έκθεση φωτογραφιών θα έχουν όλα τα θέματα σας να χαμογελούν.</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άμερα και Πολυμέσ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Ραδιόφωνο</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ll the audio you want on the go, all on one device. Just plug in your earphones, and start listening.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Όλα τα αρχεία ήχου που θέλετε εν κινήσει, σε μια συσκευή. Απλά συνδέστε τα ακουστικά σας, και ξεκινήστε να ακούτ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Ραδιόφων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Χάρτες</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Get satellite, public transport, and live traffic views, search for points of interest, and even save your map locally for quicker remote access. </w:t>
            </w:r>
          </w:p>
          <w:p>
            <w:pPr>
              <w:pStyle w:val="NoSpacing"/>
              <w:rPr/>
            </w:pPr>
            <w:r>
              <w:rPr/>
              <w:t>Here Maps can pinpoint your location and even give you directions (car, walking or public transportation) to get you to your destina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Λάβετε εικόνες δορυφορικές, δημόσιας συγκοινωνίας και τρέχουσας κυκλοφορίας, αναζητήστε σημεία ενδιαφέροντος, και ακόμη αποθηκεύστε το χάρτησ ας τοπικά για πιο γρήγορη απομακρυσμένη πρόσβαση.</w:t>
            </w:r>
          </w:p>
          <w:p>
            <w:pPr>
              <w:pStyle w:val="NoSpacing"/>
              <w:rPr/>
            </w:pPr>
            <w:r>
              <w:rPr/>
              <w:t xml:space="preserve">Οι χάρτες Here Maps μπορούν εντοπίσουν τη θέση σας, μέχρι και να σας δώσουν οδηγίες (με αυτοκίνητο, με τα πόδια ή με δημόσια συγκοινωνία) για να φθάσετε στον προορισμό σας.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a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Χάρτε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usic and Vide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ουσική και Βίντεο</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Play it all from your phone, or online via Youtube. Browse and play your music collection by album or artist, rate songs and create playlists for your favorit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ναπαράγετε τα πάντα από το τηλέφωνο σας, ή διαδικτυακά μέσω Youtube. Περιηγηθείτε και αναπαράγετε τη μουσική σας συλλογή βάσει άλμπουμ ή καλλιτέχνη, βαθμολογήστε κομμάτια και δημιουργήστε λίστες αναπαραγωγής για τα αγαπημένα σα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usic and Vide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ουσική και Βίντε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MS and Emai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SMS και Email</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Stay connected to your friends and colleagues wherever you are. Its easy to set up multiple email accounts, with support for the most common Exchange, SMTP or IMAP email provider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είνετε συνδεδεμένοι με τους φίλους και τους συναδέλφους σας οπουδήποτε και αν βρίσκεστε. Είναι εύκολο να ρυθμίσετε πολλαπλούς λογαριασμούς email, με την υποστήριξη των πιο διαδεδομένων Exchange, SMTP ή IMAP παρόχων emai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MS and Emai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SMS και Email...</w:t>
            </w:r>
          </w:p>
        </w:tc>
      </w:tr>
    </w:tbl>
    <w:p>
      <w:pPr>
        <w:pStyle w:val="NoSpacing"/>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Frequently Asked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2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requently Asked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υχνές ερωτήσει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irefox OS, ερωτήσεις</w:t>
            </w:r>
          </w:p>
        </w:tc>
      </w:tr>
    </w:tbl>
    <w:p>
      <w:pPr>
        <w:pStyle w:val="FreeForm"/>
        <w:ind w:left="108" w:right="0" w:hanging="0"/>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25-a05-b03</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s? You got any question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rFonts w:ascii="Helvetica;Arial" w:hAnsi="Helvetica;Arial" w:cs="Helvetica;Arial"/>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rPr>
                <w:rFonts w:ascii="Helvetica;Arial" w:hAnsi="Helvetica;Arial" w:cs="Helvetica;Arial"/>
              </w:rPr>
            </w:pPr>
            <w:r>
              <w:rPr>
                <w:rFonts w:cs="Helvetica;Arial" w:ascii="Helvetica;Arial" w:hAnsi="Helvetica;Arial"/>
              </w:rPr>
              <w:t>You have questions? We have answ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FreeForm"/>
              <w:rPr/>
            </w:pPr>
            <w:r>
              <w:rPr/>
              <w:t>Έχετε ερωτήσεις; Έχουμε απαντήσει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y now, you probably have questions and so will your customers! Select each question for more on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υτή τη στιγμή, πιθανότατα έχετε ερωτήσεις όπως θα έχουν και οι πελάτες σας! Επιλέξτε κάθε ερώτηση για περισσότερα σχετικά με το Firefox OS.</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25-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What is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Τί είναι η Προσαρμοζόμενη αναζήτηση εφαρμογών;</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Adaptive App Search is a new way to find content from across the Web and engage in an app-like experience without the headaches of downloading the app to find what you need. Whenever you search, your phone adapts to the search result and makes it easy to add those results to your home screen for easy access la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Η Προσαρμοζόμενη Αναζήτηση Εφαρμογών είναι ένας νέος τρόπος να βρίσκετε περιεχόμενο από το Web και να συμμετέχετε σε μια εμπειρία εφαρμογών χωρίς τον πονοκέφαλο της λήψης της εφαρμογής για να βρείτε αυτό που ζητάτε. Όποτε κάνετε αναζήτηση, το τηλέφωνο σας προσαρμόζεται στα αποτελέσματα και έτσι κάνει πιο εύκολη την προσθήκη αυτών των αποτελεσμάτων στην Αρχική Οθόνη για πιο εύκολη πρόσβαση αργότερ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How many and what types of apps will be availabl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Πόσες και τι τύπου εφαρμογές θα είναι διαθέσιμες;</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App developers around the world are committed to Firefox OS and tens of thousands of free and paid applications will be available at launch. The growing list includes leading app developers like Accuweather, Airbnb, Box, Cut the Rope, EA Games, Facebook, Nokia HERE, MTV Brasil, Pulse News, SoundCloud, SporTV, Time Out and Twi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Οι προγραμματιστές εφαρμογών ανά τον κόσμο έχουν δεσμευτεί με το Firefox OS και δεκάδες χιλιάδες από ελεύθερες και επί πληρωμή εφαρμογές θα είναι διαθέσιμες στο λανσάρισμα. Η αυξανόμενη λίστα περιλαμβάνει κορυφαίους προγραμματιστές εφαρμογών όπως Accuweather, Airbnb, Box, Cut the Rope, EA Games, Facebook, Nokia HERE, MTV Brasil, Pulse News, SoundCloud, SporTV, Time Out και Twitter.</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What makes Firefox OS more secure than other phon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Τί κάνει το Firefox OS πιο ασφαλές από άλλα τηλέφωνα;</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Firefox OS has a robust security model that is battle-hardened from more than a decade of supporting the Open Web. It is designed to protect the user and system from malicious applications and cont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Το Firefox OS έχει ένα ισχυρό μοντέλο ασφαλείας το οποίο έχει σκληραγωγηθεί παραπάνω από μια δεκαετία υποστηρίζοντας το Ανοιχτό Web. Είναι σχεδιασμένο να προστατεύει τον χρήστη και το σύστημα από κακόβουλες εφαρμογές και περιεχόμενο.</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What do you mean I can convert mobile sites into ap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Τί εννοείτε πως μπορώ να μετατρέψω mobile sites σε εφαρμογές;</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Users can place bookmarks to any website on the home page to provide the functionality of that website directly from the home screen. Also, by swiping right from the home screen, users can simply enter any search term and instantly create a one-time use or downloadable app. Creating and consuming these apps on demand puts users in complete control of their app and smartphone experience and will make it possible for people to get the exact content they want, when they want 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Οι χρήστες μπορούν να τοποθετήσουν σελιδοδείκτες για κάθε ιστοσελίδα στην αρχική σελίδα ώστε να παρέχουν τη λειτουργικότητα της σελίδας κατευθείαν από την Αρχική Οθόνη. Ακόμη, σύροντας προς τα δεξιά από την Αρχική Οθόνη, οι χρήστες μπορούν απλά να εισάγουν κάποιον όρο αναζήτησης και κατευθείαν να δημιουργήσουν μια εφαρμογή μιας χρήσης ή για λήψη. Η δημιουργία και η χρήση αυτών των εφαρμογών κατά τη ζήτηση δίνει στους χρήστες τον πλήρη έλεγχο της εμπειρίας των εφαρμογών και του smartphone τους και θα καταστήσει δυνατή στους ανθρώπους τη λήψη του ακριβούς περιεχομένου αυτού που ζητούν όποτε το ζητούν.</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Do Android apps work on thi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Οι εφαρμογές Android λειτουργούν σε αυτό το τηλέφωνο;</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Not directly. However, many of the most popular Android and iOS apps are actually Web apps that have a native “wrapper” to allow them to run on proprietary platforms. Therefore, many of the same apps will be available through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t>Όχι άμεσα. Ωστόσο, πολλές από τις πιο δημοφιλείς εφαρμογές Andoid και iOS είναι στην πραγματικότητα Web εφαρμογές που περιέχουν ενσωμετωμένο “wrapper” ο οποίος τους επιτρέπει να εκτελούνται σε άλλες πλατφόρμες. Έτσι, πολλές από τις ίδιες εφαρμογές θα είναι διαθέσιμες μέσω της Προσαρμοζόμενης Αναζήτης Εφαρμογών.</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25-a05-b0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rFonts w:ascii="Helvetica;Arial" w:hAnsi="Helvetica;Arial" w:cs="Helvetica;Arial"/>
              </w:rPr>
            </w:pPr>
            <w:r>
              <w:rPr>
                <w:b/>
              </w:rPr>
              <w:t>[el] Translation</w:t>
            </w:r>
          </w:p>
        </w:tc>
      </w:tr>
      <w:tr>
        <w:trPr>
          <w:trHeight w:val="2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rPr>
                <w:rFonts w:ascii="Helvetica;Arial" w:hAnsi="Helvetica;Arial" w:cs="Helvetica;Arial"/>
              </w:rPr>
            </w:pPr>
            <w:r>
              <w:rPr>
                <w:rFonts w:cs="Helvetica;Arial" w:ascii="Helvetica;Arial" w:hAnsi="Helvetica;Arial"/>
              </w:rPr>
              <w:t>Do my apps work offli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FreeForm"/>
              <w:rPr/>
            </w:pPr>
            <w:r>
              <w:rPr/>
              <w:t>Οι εφαρμογές μου δουλεύουν και χωρίς σύνδεση;</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is built on Web technologies but has offline capabilities for all the phone’s core functionalities. That means apps do not require an active internet connection to function unless the app must send or receive data to another system through the Internet to continue work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έχει δημιουργηθεί με βάση Web τεχνολογίες όμως έχει offline δυνατότητες για όλες τις βασικές λειτουργίες του τηλεφώνου. Αυτό σημαίνει πως οι εφαρμογές δεν απαιτούν ενεργή σύνδεση στο internet για τη λειτουργία τους εκτός αν η εφαρμογή πρέπει να στείλει ή να λάβει δεδομένα από κάποιο άλλο σύστημα μέσω διαδικτύου προκειμένου να συνεχίσει τη λειτουργία τ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at about customer support for ap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χετικά με την υποστήριξη πελατών για τις εφαρμογές;</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onsumers who need support with an app built for Firefox OS will be directed to the app developer for assistance. If the consumer experience with Firefox OS is negatively impacted by the support incident resulting from the app, Mozilla may recommend workarounds including uninstalling the app until the developer provides appropriate assistan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Οι πελάτες που χρειάζονται υποστήριξη για μια εφαρμογή που δημιουργήθηκε για το Firefox OS θα κατευθυνθούν στον προγραμματιστή της εφαρμογής για βοήθεια. Αν η εμπειρία του πελάτη με το Firefox OS επηρρεάζεται αρνητικά από το περιστατικό υποστήριξης που προέκυψε από την εφαρμογή, το Mozilla μπορεί να συστήσει άλλες λύσεις που περιλαμβάνουν απεγκατάσταση της εφαρμογής έως ότου ο προγραμματιστής παρέχει κατάλληλη βοήθει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ow do I download and install apps on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ως λαμβάνω και εγκαθιστώ εφαρμογές στο Firefox OS;</w:t>
            </w:r>
          </w:p>
        </w:tc>
      </w:tr>
      <w:tr>
        <w:trPr>
          <w:trHeight w:val="24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provides two ways to get apps:</w:t>
            </w:r>
          </w:p>
          <w:p>
            <w:pPr>
              <w:pStyle w:val="NoSpacing"/>
              <w:rPr/>
            </w:pPr>
            <w:r>
              <w:rPr/>
            </w:r>
          </w:p>
          <w:p>
            <w:pPr>
              <w:pStyle w:val="FreeForm"/>
              <w:numPr>
                <w:ilvl w:val="0"/>
                <w:numId w:val="2"/>
              </w:numPr>
              <w:tabs>
                <w:tab w:val="clear" w:pos="720"/>
                <w:tab w:val="left" w:pos="140" w:leader="none"/>
              </w:tabs>
              <w:ind w:left="0" w:right="0" w:hanging="0"/>
              <w:rPr>
                <w:rFonts w:ascii="Helvetica;Arial" w:hAnsi="Helvetica;Arial" w:cs="Helvetica;Arial"/>
              </w:rPr>
            </w:pPr>
            <w:r>
              <w:rPr>
                <w:rFonts w:cs="Helvetica;Arial" w:ascii="Helvetica;Arial" w:hAnsi="Helvetica;Arial"/>
              </w:rPr>
              <w:t>Firefox  Marketplace — Our go-to source for great apps like Twitter and awesome local content from the best Web developers in your region.</w:t>
            </w:r>
          </w:p>
          <w:p>
            <w:pPr>
              <w:pStyle w:val="FreeForm"/>
              <w:numPr>
                <w:ilvl w:val="0"/>
                <w:numId w:val="2"/>
              </w:numPr>
              <w:tabs>
                <w:tab w:val="clear" w:pos="720"/>
                <w:tab w:val="left" w:pos="140" w:leader="none"/>
              </w:tabs>
              <w:ind w:left="0" w:right="0" w:hanging="0"/>
              <w:rPr/>
            </w:pPr>
            <w:r>
              <w:rPr/>
            </w:r>
          </w:p>
          <w:p>
            <w:pPr>
              <w:pStyle w:val="FreeForm"/>
              <w:rPr/>
            </w:pPr>
            <w:r>
              <w:rPr>
                <w:rFonts w:cs="Helvetica;Arial" w:ascii="Helvetica;Arial" w:hAnsi="Helvetica;Arial"/>
              </w:rPr>
              <w:t>•</w:t>
            </w:r>
            <w:r>
              <w:rPr>
                <w:rFonts w:eastAsia="Helvetica;Arial" w:cs="Helvetica;Arial" w:ascii="Helvetica;Arial" w:hAnsi="Helvetica;Arial"/>
              </w:rPr>
              <w:t xml:space="preserve"> </w:t>
            </w:r>
            <w:r>
              <w:rPr>
                <w:rFonts w:cs="Helvetica;Arial" w:ascii="Helvetica;Arial" w:hAnsi="Helvetica;Arial"/>
              </w:rPr>
              <w:t>Adaptive App Search — Just type a single word like "sushi" to discover related mobile apps in your region, delivered by a superior mobile experience and tuned to bring you what you wa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παρέχει δύο τρόπους να λάβετε εφαρμογές:</w:t>
            </w:r>
          </w:p>
          <w:p>
            <w:pPr>
              <w:pStyle w:val="NoSpacing"/>
              <w:rPr/>
            </w:pPr>
            <w:r>
              <w:rPr/>
            </w:r>
          </w:p>
          <w:p>
            <w:pPr>
              <w:pStyle w:val="FreeForm"/>
              <w:numPr>
                <w:ilvl w:val="0"/>
                <w:numId w:val="2"/>
              </w:numPr>
              <w:tabs>
                <w:tab w:val="clear" w:pos="720"/>
                <w:tab w:val="left" w:pos="140" w:leader="none"/>
              </w:tabs>
              <w:ind w:left="0" w:right="0" w:hanging="0"/>
              <w:rPr/>
            </w:pPr>
            <w:r>
              <w:rPr>
                <w:rFonts w:cs="Helvetica;Arial" w:ascii="Helvetica;Arial" w:hAnsi="Helvetica;Arial"/>
              </w:rPr>
              <w:t>Firefox  Marketplace — Η πηγή μας για σπουδαίες εφαρμογές όπως το Twitter και φοβερό τοπικό περιεχόμενο από τους καλύτερους Web developers της περιοχής σας.</w:t>
            </w:r>
          </w:p>
          <w:p>
            <w:pPr>
              <w:pStyle w:val="FreeForm"/>
              <w:numPr>
                <w:ilvl w:val="0"/>
                <w:numId w:val="2"/>
              </w:numPr>
              <w:tabs>
                <w:tab w:val="clear" w:pos="720"/>
                <w:tab w:val="left" w:pos="140" w:leader="none"/>
              </w:tabs>
              <w:ind w:left="0" w:right="0" w:hanging="0"/>
              <w:rPr/>
            </w:pPr>
            <w:r>
              <w:rPr/>
              <w:t>Προσαρμοζόμενη Αναζήτηση Εφαρμογών -- Απλώς πληκτρολογήστε μια λέξη όπως “sushi” για να ανακαλύψετε σχετικές εφαρμογές στην περιοχή σας, που παραδίδονται από μια ανώτερη εμπειρία κινητού και συντονίζονται για να σας φέρουν ό,τι χρειάζεστ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at email providers are supporte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οιοι πάροχοι email υποστηρίζονται;</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Visit </w:t>
            </w:r>
            <w:hyperlink r:id="rId2">
              <w:r>
                <w:rPr>
                  <w:rStyle w:val="InternetLink"/>
                </w:rPr>
                <w:t>https://support.mozilla.org/en-US/kb/firefox-os-user-guide</w:t>
              </w:r>
            </w:hyperlink>
            <w:r>
              <w:rPr/>
              <w:t xml:space="preserve"> for more informa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 xml:space="preserve">Επισκεφθείτε τη σελίδα </w:t>
            </w:r>
            <w:hyperlink r:id="rId3">
              <w:r>
                <w:rPr>
                  <w:rStyle w:val="InternetLink"/>
                  <w:rFonts w:cs="Times New Roman" w:ascii="Times New Roman" w:hAnsi="Times New Roman"/>
                </w:rPr>
                <w:t>https://support.mozilla.org/en-US/kb/firefox-os-user-guide</w:t>
              </w:r>
            </w:hyperlink>
            <w:r>
              <w:rPr/>
              <w:t xml:space="preserve"> για περισσότερες πληροφορίε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The Firefox Miss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3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Firefox Miss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Η αποστολή του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Mozilla, open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Firefox OS, Mozilla, ανοιχτό web</w:t>
            </w:r>
          </w:p>
        </w:tc>
      </w:tr>
    </w:tbl>
    <w:p>
      <w:pPr>
        <w:pStyle w:val="FreeForm"/>
        <w:ind w:left="108" w:right="0" w:hanging="0"/>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block m05-t05-p30-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Our mission is to promote openness, innovation and opportunity on the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Our mission is to promote openness, innovation and opportunity on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ποτολή μας είναι η προώθηση της διαφάνεις, της καινοτομίας και της ευκαιρίας στο Web.</w:t>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ehind every Firefox OS smartphone is Mozilla: A global community of thousands dedicated to keeping the Web accessible to all. That’s because we believe each and every one of us has the right to a Web that isn’t controlled by just a few large entities.</w:t>
            </w:r>
          </w:p>
          <w:p>
            <w:pPr>
              <w:pStyle w:val="NoSpacing"/>
              <w:rPr/>
            </w:pPr>
            <w:r>
              <w:rPr/>
            </w:r>
          </w:p>
          <w:p>
            <w:pPr>
              <w:pStyle w:val="NoSpacing"/>
              <w:rPr/>
            </w:pPr>
            <w:r>
              <w:rPr/>
              <w:t xml:space="preserve">Yeah, we’re a little different than the other guys. </w:t>
            </w:r>
            <w:hyperlink r:id="rId4">
              <w:r>
                <w:rPr>
                  <w:rStyle w:val="InternetLink"/>
                </w:rPr>
                <w:t>Together</w:t>
              </w:r>
            </w:hyperlink>
            <w:r>
              <w:rPr/>
              <w:t>, we can build brighter future for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ίσω από κάθε Firefox OS smartphone βρίσκεται ο Mozilla: Μια παγκόσμια κοινότητα χιλιάδων, αφοσιωμένων στη διατήρηση του Web προσβάσιμου από όλους. Αυτό γίνεται επειδή πιστεύουμε πως ο καθένας μας έχει το δικαίωμα σε ένα Web που δεν ελέγχεται από μερικούς μόνο μεγάλους οργανισμούς.</w:t>
            </w:r>
          </w:p>
          <w:p>
            <w:pPr>
              <w:pStyle w:val="NoSpacing"/>
              <w:rPr/>
            </w:pPr>
            <w:r>
              <w:rPr/>
            </w:r>
          </w:p>
          <w:p>
            <w:pPr>
              <w:pStyle w:val="NoSpacing"/>
              <w:rPr/>
            </w:pPr>
            <w:r>
              <w:rPr/>
              <w:t xml:space="preserve">Ναι, είμαστε λίγο διαφορετικοί από τους άλλους. </w:t>
            </w:r>
            <w:hyperlink r:id="rId5">
              <w:r>
                <w:rPr>
                  <w:rStyle w:val="InternetLink"/>
                </w:rPr>
                <w:t>Μαζί</w:t>
              </w:r>
            </w:hyperlink>
            <w:r>
              <w:rPr/>
              <w:t>, μπορούμε να χτίσουμε ένα λαμπρότερο μέλλον για το Web.</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792" w:leader="none"/>
              </w:tabs>
              <w:rPr/>
            </w:pPr>
            <w:r>
              <w:rPr/>
              <w:tab/>
              <w:t>Take the Challeng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3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ake the Challeng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νέλαβε την πρόκλησ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ubm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Υποβολ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se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παναφορ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odel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Υπόδειγμα απάντησ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y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Η απάντηση μου</w:t>
            </w:r>
          </w:p>
        </w:tc>
      </w:tr>
    </w:tbl>
    <w:p>
      <w:pPr>
        <w:pStyle w:val="FreeForm"/>
        <w:ind w:left="108" w:right="0" w:hanging="0"/>
        <w:rPr/>
      </w:pPr>
      <w:r>
        <w:rPr/>
      </w:r>
    </w:p>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Ready to show what you know?</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ady to show what you know?</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τοιμοι να δείξετε τι γνωρίζετε;</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ink you are almost ready to start selling Firefox OS to your customers? Put your knowledge to work and answer these questions to prove you have what it tak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ομίζετε πως είστε σχεδόν έτοιμοι να ξεκινήσετε να πουλάτε το Firefox OS στους πελάτες σας; Βάλτε σε λειτουργία τις γνώσεις σας και απαντήστε αυτές τις ερωτήσεις για να αποδείξετε πως έχετε ό,τι χρειάζεται.</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1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ow do you access the Adaptive App Search feature on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ως έχετε πρόσβαση στο χαρακτηριστικό Προσαρμοζόμενης Αναζήτησης Εφαρμογών στο Firefox OS;</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right!  You simply swipe to the left to access the Adaptive App Search featu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ωστά! Απλώς σύρετε προς τα αριστερά για να αποκτήσετε πρόσβαση στο χαρακτηριστικό Προσαρμοζόμενης  Αναζήτησης Εφαρμογώ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not it.  You simply swipe to the left to access the Adaptive App Search featu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Δεν είναι έτσι. Απλώς σύρετε προς τα αριστερά για να αποκτήσετε πρόσβαση στο χαρακτηριστικό Προσαρμοζόμενης  Αναζήτησης Εφαρμογών.</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wipe to the lef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ύρετε προς τα αριστερ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lick on the home butt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άντε κλικ στο κουμπί Αρχικής Οθόνη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Open Firefox 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νοίξτε το Firefox 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Open the 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νοίξτε τον περιηγητή Firefox.</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1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2</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2</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ich of the following apps is pre-loaded on every Firefox OS phone?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Ποιές από τις παρακάτω εφαρμογές έρχονται προεγκατεστημένες με κάθε τηλέφωνο Firefox OS; Επιλέξτε όλες όσες ταιριάζουν.</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Firefox 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Firefox 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εριηγητής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Κάμερα και Πολυμέσ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Facebook</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Facebook</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Email and 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Email και 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Ραδιόφων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Music Play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Μουσικ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HERE Ma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Χάρτες (HERE Maps)</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All of these apps come pre-loaded on every Firefox O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Όλες αυτές οι εφαρμογές έρχονται μαζί με κάθε τηλέφωνο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ere are more. Try agai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Υπάρχουν περισσότερα. Προσπαθήστε ξανά</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all of these apps come pre-loaded on every Firefox O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όλες αυτές οι εφαρμογές έρχονται μαζί με κάθε τηλέφωνο Firefox OS.</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1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3</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3</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οιο χαρακτηριστικό του Firefox OS αντιπροσωπεύει αυτό το εικονίδι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Επαφ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εριηγητής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ροσαρμοζόμενη Αναζήτηση Εφαρμογώ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This icon represents SMS—or text messag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Αυτό το εικονίδιο αντιπροσωπεύει τα SMS –ή μηνύματα κειμένου</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this icon represents SMS—or text messag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αυτό το εικονίδιο αντιπροσωπεύει τα SMS –ή μηνύματα κειμένου.</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1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4</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4</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οιο χαρακτηριστικό του Firefox OS αντιπροσωπεύει αυτό το εικονίδι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Επαφ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εριηγητής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ροσαρμοζόμενη Αναζήτηση Εφαρμογώ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This icon represents 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Αυτό το εικονίδιο αντιπροσωπεύει τις Επαφ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this icon represents 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αυτό το εικονίδιο αντιπροσωπεύει τις Επαφέ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2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5</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οιο χαρακτηριστικό του Firefox OS αντιπροσωπεύει αυτό το εικονίδι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Επαφ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εριηγητής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ροσαρμοζόμενη Αναζήτηση Εφαρμογώ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This icon represents 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Αυτό το εικονίδιο αντιπροσωπεύει τις Επαφέ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this icon represents 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αυτό το εικονίδιο αντιπροσωπεύει τις Επαφέ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2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6</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6</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οιο χαρακτηρσιστικό του Firefox OS αντιπροσωπεύει αυτό το εικονίδιο;</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Επαφέ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εριηγητής Firefox</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Προσαρμοζόμενη Αναζήτηση Εφαρμογώ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This icon represents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Αυτό το εικονίδιο αντιπροσωπεύει τις Επαφέ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this icon represents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αυτό το εικονίδιο αντιπροσωπεύει τις Επαφέ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2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7</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7</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Your customer wants to understand the biggest benefits of Firefox OS versus its competitors. Select all of the statements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Ο πελάτης σας θέλει να καταλάβει τα μέγιστα οφέλη του Firefox OS έναντι των ανταγωνιστών του. Επιλέξτε όλες τις προτάσεις που ταιριάζουν.</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ith Adaptive App Search, Firefox OS adapts to you needs better than any other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Με την Προσαρμοζόμενη Αναζήτηση Εφαρμογών, το Firefox OS καλύπτει τις ανάγκες σας καλύτερα από κάθε άλλο τηλέφωνο.</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ith the Firefox Marketplace and dozens of preloaded apps, like email, maps, Facebook, a camera, music, and more, Firefox OS is packed with the features you’d expect in a smart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Με το Firefox Marketplace και δεκάδες προεγκατεστημένες εφαρμογές, όπως email,  χάρτες, Facebook, μια κάμερα, μουσική, και περισσότερα, το Firefox OS περιλαμβάνει όλα τα χαρακτηριστικά που θα περιμένατε από ένα smartphone.</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Since it is built by Firefox, you can feel confident that Firefox OS is backed by a global community working on your behalf and with your interests in min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Από τη στιγμή που είναι φτιαγμένο από το Firefox, μπορείτε να αισθάνεστε σίγουροι πως το Firefox OS υποστηρίζεται από μια παγκόσμια κοινότητα που εργάζεται εκ μέρους σας και έχοντας κατά νου τα ενδιαφέροντα σα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OS gives you the broadest selection of devices on the market tod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Το Firefox OS σας δίνει την πιο ευρεία επιλογή συσκευών στην αγορά σήμερ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 xml:space="preserve">That’s right. These statements are all true about Firefox O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Όλες αυτές οι προτάσεις είναι σωστές για το Firefox OS.</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all of these are true except for the statement about “broadest selection of devices.” This may be true in the future, but it is not currently tr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όλα αυτά είναι αλήθεια εκτός από την πρόταση σχετικά με την “πιο ευρεία επιλογή συσκευών.” Αυτό μπορεί να είναι αλήθεια στο μέλλον, μα δεν είναι προς το παρόν.</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2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8</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8</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 customer tells you that smartphones seem complicated.  What selling feature should you lead wit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Ένας πελάτης σας λέει πως τα smartphones φαίνονται περίπλοκα. Με ποιο χαρακτηριστικό θα πρέπει να ξεκινήσετε;</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OS gives you the most value for your money, with everything you expect — camera, email, apps, music, maps and more — at the most competitive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Το Firefox OS σας δίνει τη μεγαλύτερη αξία για τα χρήματα σας, με ό,τι περιμένετε – κάμερα, email, εφαρμογές, μουσική, χάρτες και περισσότερα – στις πιο ανταγωνιστικές τιμές.</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OS is the easiest smartphone to get started with. Your favorite apps are already preloaded and you can easily import your friends from Facebook, to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Το Firefox OS είναι το πιο εύκολο smartphone για να ξεκινήσετε. Οι αγαπημένες σας εφαρμογές είναι ήδη προεγκατεστημένες και μπορείτε εύκολα να εισάγετε τους φίλους σας από το Facebook, επίση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If you love Firefox browsers, you’ll love Firefox OS phones. Choosing Firefox OS keeps the power of the Web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Αν λατρεύετε τους Firefox browsers, θα λατρέψετε επίσης τα Firefox OS τηλέφωνα. Η επιλογή του Firefox OS διατηρεί τη δύναμη του Web στα χέρια σα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For a customer looking for a smartphone that is easy to use, Firefox OS is a great choi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Για έναν πελάτη που ψάχνει για ένα εύκολο στη χρήση smartphone, το Firefox OS είναι μια σπουδαία επιλογ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cs="Lucida Grande"/>
                <w:sz w:val="22"/>
              </w:rPr>
            </w:pPr>
            <w:r>
              <w:rPr>
                <w:rFonts w:cs="Lucida Grande" w:ascii="Lucida Grande" w:hAnsi="Lucida Grande"/>
                <w:sz w:val="22"/>
              </w:rPr>
              <w:t xml:space="preserve">Actually, for this customer, the best choice is to talk about how easy Firefox OS is to use.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την πραγματικότητα, για αυτόν τον πελάτη, η καλύτερη επιλογή είναι να μιλήσετε σχετικά με το πόσο εύκολο στη χρήση είναι το Firefox OS.</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3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9</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9</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 customer tells you that she’s ready to move up from her old feature phone. What selling feature should you lead wit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Μια πελάτης σας λέει πως είναι έτοιμη να προχωρήσει πέρα από το πεπαλαιωμένων χαρακτηριστικών τηλέφωνο της. Με ποιο χαρακτηριστικό θα πρέπει να ξεκινήσετε;</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OS is the easiest smartphone to get started with. Your favorite apps are already preloaded and you can easily import your friends from Facebook, to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Το Firefox OS είναι το πιο εύκολο smartphone για να ξεκινήσετε. Οι αγαπημένες σας εφαρμογές είναι ήδη προεγκατεστημένες και μπορείτε εύκολα να προσθέσετε φίλους από το Facebook επίσης.</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irefox OS gives you the most value for your money, with everything you expect — camera, email, apps, music, maps and more — at the most competitive prices. Plus, Adaptive App Search feature makes it easy to find the apps you really need, when you need 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Το Firefox OS σας δίνει τη μεγαλύτερη αξία για τα χρήματα σας, με ό,τι περιμένετε – κάμερα, email, εφαρμογές, μουσική, χάρτες και περισσότερα – στις πιο ανταγωνιστικές τιμές. Επιπλέον, το χαρακτηριστικό Προσαρμοζόμενης Αναζήτησης Εφαρμογών κάνει πιο έυκολη την εύρεση αυτού που χρειάζεστε, όποτε το χρειάζεστε.</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If you love Firefox browsers, you’ll love Firefox OS phones. Choosing Firefox OS keeps the power of the Web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Αν λατρεύετε τους Firefox browsers, θα λατρέψετε τα Firefox OS τηλέφωνα. Η επιλογή του Firefox OS διατηρεί τη δύναμη του Web στα χέρια σα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With a first time smart phone user, you should talk about its simplicity and features like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Με έναν αρχάριο χρήστη smartphone, θα πρέπει να μιλήσετε για την απλότητα του και για χαρακτηριστικά όπως η Προσαρμοζόμενη Αναζήτηση Εφαρμογών.</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with a first time smart phone user, you should talk about its simplicity and features like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με έναν αρχάριο χρήστη smartphone, θα πρέπει να μιλήσετε για την απλότητα του και για χαρακτηριστικά όπως η Προσαρμοζόμενη Αναζήτηση Εφαρμογών.</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3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0</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 customer tells you that he uses Firefox as his desktop browser. With what selling feature should you lea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νας πελάτης σας λέει πως χρησιμοποιεί το Firefox σαν desktop browser. Με ποιό χαρακτηριστικό θα προχωρήσετε;</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sz w:val="22"/>
              </w:rPr>
            </w:pPr>
            <w:r>
              <w:rPr/>
              <w:t>Firefox OS gives you the most value for your money, with everything you expect — camera, email, apps, music, maps and more — at the most competitive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Το Firefox OS σας δίνει τη μεγαλύτερη αξία για τα χρήματα σας, με ό,τι περιμένετε – κάμερα, email, εφαρμογές, μουσική, χάρτες και περισσότερα – στις πιο ανταγωνιστικές τιμές.</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sz w:val="22"/>
              </w:rPr>
            </w:pPr>
            <w:r>
              <w:rPr/>
              <w:t>Firefox OS is the easiest smartphone to get started with. Your favorite apps are already preloaded and you can easily import your friends from Facebook to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Το Firefox OS είναι το πιο εύκολο smartphone για να ξεκινήσετε. Οι αγαπημένες σας εφαρμογές είναι ήδη προεγκατεστημένες και μπορείτε εύκολα να προσθέσετε φίλους από το Facebook επίση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sz w:val="22"/>
              </w:rPr>
            </w:pPr>
            <w:r>
              <w:rPr/>
              <w:t>If you love Firefox browsers, you’ll love Firefox OS phones. Choosing Firefox OS keeps the power of the Web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Αν λατρεύετε τους Firefox browsers, θα λατρέψετε τα Firefox OS τηλέφωνα. Η επιλογή του Firefox OS διατηρεί τη δύναμη του Web στα χέρια σας.</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right. When you meet a Firefox fan, talk about how choosing Firefox OS shows a commitment to keeping the Web in thei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ωστά. Όταν συναντάτε έναν υποστηρικτή του Firefox, μιλήστε σχετικά με το πως η επιλογή του Firefox OS  δείχνει μια δέσμευση στη διατήρηση του Web στα χέρια του.</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ctually, when you meet a Firefox fan, talk about how choosing Firefox OS shows a commitment to keeping the Web in thei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την πραγματικότητα, όταν συναντάτε έναν υποστηρικτή του Firefox, μιλήστε σχετικά με το πως η επιλογή του Firefox OS  δείχνει μια δέσμευση στη διατήρηση του Web στα χέρια του.</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3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1</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1</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 customer says to you, “I’m looking for an easy way to stay in touch with my friends, but I don’t want to spend a lot of money”. Which of the following statements would be a good response? Select all that apply.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νας πελάτης σας λέει, “Ψάχνω για έναν εύκολο τρόπο να κρατήσω επαφή με τους φίλους μου, χωρίς ξοδέψω πολλά χρήματα”. Ποιές από τις παρακάτω προτάσεις θα ήταν μια καλή απάντηση; Επιλέξτε όλες όσες ταιριάζουν.</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Firefox OS smartphone is preloaded with all the features that you’d expect, including SMS, Facebook, email, maps and more, all at a better val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smartphone έχει προεγκατεστημένα όλα τα χαρακτηριστικά που θα περιμένατε, περιλαμβανομένων SMS, Facebook, email, εφαρμογών, χαρτών και περισσοτέρων, όλα σε καλύτερη τιμ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acebook is preloaded on every Firefox OS device and you can import your Facebook contacts easi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acebook είναι προεγκατεστημένο σε κάθε συσκευή Firefox OS και μπορείτε να εισάγετε τις επαφές σας από το Facebook εύκολα!</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Firefox Marketplace features thousands of apps for free or at very low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Marketplace διαθέτει χιλιάδες εφαρμογές δωρεάν ή σε πολύ χαμηλές τιμές</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right. With this customer, highlight the great value of Firefox OS full feature set of Firefox OS, including social apps that are preloaded on the phone, all at great val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ωστά. Σε αυτόν τον πελάτη σημειώστε τη μεγάλη αξία του συνόλου των χαρακτηριστικών του Firefox OS, που περιλαμβάνει κοινωνικές εφαρμογές προεγκατεστημένες στο τηλέφωνο, όλες σε εξαιρετική τιμή.</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not it.  With this customer, highlight the great value of Firefox OS full feature set of Firefox OS, including social apps that are preloaded on the phone, all at great val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Δεν είναι έτσι. Σε αυτόν τον πελάτη σημειώστε τη μεγάλη αξία του συνόλου των χαρακτηριστικών του Firefox OS, που περιλαμβάνει κοινωνικές εφαρμογές προεγκατεστημένες στο τηλέφωνο, όλες σε εξαιρετική τιμή.</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3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5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2</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2</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 customer says, “I use Firefox on my home computer and I love it, but I didn’t know they had a smartphone OS. Why?” Which of the following statements would be the most appropriate response to this particular customer?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νας πελάτης λέει, “Χρησιμοποιώ τον Firefox στον υπολογιστή μου και τον λατρεύω, μα δε γνώριζα πως είχαν και  smartphone OS. Γιατί;” Ποιά από τις ακόλουθες προτάσεις θα ήταν η πιο κατάλληλη απάντηση σε αυτόν τον συγκεκριμένο πελάτη;</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Every Firefox phone includes the Firefox browser, the fast, smart and safe way to get onli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άθε τηλέφωνο Firefox περιλαμβάνει τον Firefox browser, τον γρήγορο, έξυπνο και ασφαλή τρόπο να βγείτε στο διαδίκτυο.</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includes all the same features you’ll find in competitive smartphones, and gives you more value for the mone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περιλαμβάνει όλα τα χαρακτηριστικά που θα βρείτε σε ανταγωνιστικά smartphones, και σας δίνει περισσότερη αξία για τα χρήματα.</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Mozilla, the maker of Firefox, built a smartphone OS to keep the Web accessible to all. And since Firefox OS is entirely built in HTML5, you get instant access to thousands of apps built already for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Mozilla, οι δημιουργοί του Firefox, δημιούργησαν ένα smartphone OS για να διατηρήσουν το Web προσβάσιμο από όλους. Και εφόσον το Firefox OS είναι εξ'ολοκλήρου χτισμένο με HTML5, αποκτάτε άμεσα πρόσβαση σε χιλιάδες εφαρμογές που έχουν δημιουργηθεί ήδη για το web.</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right. This customer seems like a Firefox fan. Talk about how the Firefox OS phones, made by Mozilla, show a commitment to keeping the Web in the hands of the people. And while all of these statements are true, only this one is the best response for this particular custom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 xml:space="preserve">Σωστά. Αυτός ο πελάτης μοιάζει να είναι υποστηρικτής του Firefox. Μιλήστε σχετικά με το πως τα Firefox OS τηλέφωνα, που δημιουργούνται από τη Mozilla, δείχνουν μια δέσμευση στη διατήρηση του Web στα χέρια των ανθρώπων. Και παρότι όλες αυτές οι προτάσεις είναι σωστές, μόνο αυτή είναι η καλύτερη απάντηση για αυτόν τον συγκεκριμένο πελάτη. </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ll of these statements are true, but only one is the best response for this particular customer, who seems to be a Firefox fan. Talk about how the Firefox OS phones, made by Mozilla, are part of keeping the Web in the hands of the people.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Όλες αυτές οι προτάσεις είναι σωστές, μόνο αυτή είναι η καλύτερη απάντηση για αυτόν τον συγκεκριμένο πελάτη που μοιάζει να είναι υποστηρικτής του Firefox. Μιλήστε σχετικά με το πως τα Firefox OS τηλέφωνα, που δημιουργούνται από τη Mozilla, δείχνουν μια δέσμευση στη διατήρηση του Web στα χέρια των ανθρώπων.</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4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3</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3</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ich of the following statements about Adaptive App Search are true?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οιες από τις ακόλουθες προτάσεις για την Προσαρμοζόμενη Αναζήτηση Εφαρμογών είναι σωστές; Επιλέξτε όλες όσες ταιριάζου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 unique feature included in every Firefox OS smart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Ένα μοναδικό χαρακτηριστικό που περιλαμβάνεται σε κάθε Firefox OS smartphon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orks just like Web search on Firefox brows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Λειτουργεί όπως και η Web αναζήτηση στους Firefox browsers.</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sults include photos, video, music, news, map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α αποτελέσματα περιλαμβάνουν φωτογραφίες, βίντεο, μουσική, νέα, χάρτες και περισσότερ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sults are instantly usable — you don’t have to download the app firs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α αποτελέσματα μπορούν να χρησιμοποιηθούν άμεσα – δε χρειάζεται να κατεβάσετε πρώτα την εφαρμογ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right. Adaptive App Search anticipates your needs better than any other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ωστά. Η Προσαρμοζόμενη Αναζήτηση Εφαρμογών καλύπτει τις ανάγκες σας καλύτερα από κάθε άλλο τηλέφωνο.</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quite not it. Three of these are correct. While Adaptive App Search anticipates your needs better than any other phone, it does NOT work just like Web search on Firefox brows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Δεν είναι ακριβώς έτσι. Τρείς από αυτές είναι σωστές. Ενώ η Προσαρμοζόμενη Αναζήτηση Εφαρμογών καλύπτει τις ανάγκες σας καλύτερα από οποιοδήποτε άλλο τηλέφωνο, ΔΕΝ λειτουργεί ακριβώς όπως η Web αναζήτηση στους Firefox browsers.</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not it.  Three of these are correct. While Adaptive App Search anticipates your needs better than any other phone, it does NOT work just like Web search on Firefox brows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Δεν είναι έτσι. Ενώ η Προσαρμοζόμενη Αναζήτηση Εφαρμογών καλύπτει τις ανάγκες σας καλύτερα από οποιοδήποτε άλλο τηλέφωνο, ΔΕΝ λειτουργεί ακριβώς όπως η Web αναζήτηση στους Firefox browsers.</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4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4</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4</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ile all of these statements are true, which two responses would be most useful to a first-time smartphone customer?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Παρότι όλες αυτές οι προτάσεις είναι σωστές, ποιές δύο απαντήσεις θα ήταν περισσότερο χρήσιμες σε έναν αρχάριο χρήστη smartphon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You can easily import contacts from Facebook to your Firefox O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Μπορείτε εύκολα να εισάγετε επαφές από το Facebook στο Firefox OS τηλέφωνο σα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gives you access to popular, big name apps, as well as local content that means the most to you.</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σας δίνει πρόσβαση σε δημοφιλείς, γνωστές εφαρμογές, καθώς και σε τοπικό περιεχόμενο που σημαίνει τα περισσότερα για εσάς.</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isn’t cluttered with more than you need. It gives you what you’d expect in a smartphone, with an easy-to-use interface that makes it easy to get starte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δεν είναι γεμάτο με περισσότερα από όσα ζητάτε. Σας δίνει ό,τι περιμένετε από ένα smartphone, με μια εύκολη στη χρήση διεπαφή που σας διευκολύνει να ξεκινήσετε.</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is built entirely using HTML5 and open Web standar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Το Firefox OS είναι χτισμένο εξ'ολοκλήρου χρησιμοποιώντας HTML5 και ανοιχτά Web πρότυπ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at’s right. A first time smartphone user will be most interested in ease of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Σωστά. Ένας αρχάριος χρήστης smartphone θα ενδιαφέρεται περισσότερο για την ευκολία χρήση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Not quite. A first time smartphone user will be most interested in ease of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Όχι ακριβώς. Ένας αρχάριος χρήστης smartphone θα ενδιαφέρεται περισσότερο για την ευκολία χρήση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4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ρώτηση 15</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en you type a word or subject that interests you using Adaptive App Search what happens?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Όταν πληκτρολογείτε μια λέξη ή ένα θέμα που σας ενδιαφέρει χρησιμοποιώντας την Προσαρμοζόμενη Αναζήτηση Εφαρμογών τί συμβαίνει; Επιλέξτε όλα όσα ταιριάζου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sults from around the Web are displayed like apps on your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μφανίζονται αποτελέσματα από όλο το Web όπως εφαρμογές στο τηλέφωνο σα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Your background image changes instantly to reveal popular photos from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Η εικόνα φόντου σας αλλάζει αμέσως για να αποκαλύψει δημοφιλείς φωτογραφίες από το Web.</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Results include relevant maps, pictures, music, news, videos, Twitter feed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Τα αποτελέσματα περιλαμβάνουν χάρτες, εικόνες, μουσική, νέες, βίντεο, twitter feeds και περισσότερα.</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ens of thousands of Web apps from around the world are searched instant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Δεκάδες χιλιάδες Web εφαρμογές από όλο τον κόσμο αναζητούνται αμέσω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All of these are true of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Όλα αυτά είναι σωστά σχετικά με την Προσαρμοζόμενη Αναζήτηση Εφαρμογώ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all of these are true of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Στην πραγματικότητα, όλα αυτά είναι σωστά σχετικά με την Προσαρμοζόμενη Αναζήτηση Εφαρμογών!</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4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6</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16</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ith Adaptive App Search, you can use an app once, quickly and easily, without installing it. If you want to use it again later, it’s easy to add it to your homescree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Με την Προσαρμοζόμενη Αναζήτηση Εφαρμογών, μπορείτε να χρησιμοποιήσετε μια εφαρμογή εύκολα και γρήγορα, χωρίς να την εγκαταστήσετε. Αν θέλετε να τη χρησιμοποιήσετε ξανά αργότερα, είναι εύκολο να την προσθέσετε στην Αρχική σας Οθόν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r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Σωστό</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Fal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Λάθο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Actually, this is tr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αυτό είναι σωστό.</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5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7</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17</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 xml:space="preserve">What’s the best response to this customer’s objection? “I’ve heard there are not many app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Ποια είναι η καλύτερη απάντηση στην ένσταση αυτού του πελάτη; “Έχω ακούσει πως δεν υπάρχουν και πολλές εφαρμογές.”</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New and backed by a global community working to help keep the Web accessible to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έο και υποστηριζόμενο από μια παγκόσμια κοινότητα που εργάζεται ώστε να διατηρηθεί το Web προσβάσιμο από όλους.</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every phone has access to over 20,000 free and paid apps at launch, including some of the most popular global apps tod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Κάθε τηλέφωνο έχει πρόσβαση σε περισσότερες από 20,000 δωρεάν και επί πληρωμή εφαρμογές στο λανσάρισμα, περιλαμβανομένων μερικών από τις πιο δημοφιλείς παγκοσμίως σήμερα.</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 robust security model that is battle-hardened from more than a decade of supporting the Open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Ένα ισχυρό μοντέλο ασφαλείας που έχει σκληραγωγηθεί για περισσότερο από μία δεκαετία στην υποστήριξη του Ανοιχτού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e best response to this objection is to talk about all the apps that are availabl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Η καλύτερη απάντηση σε αυτή την ένσταση είναι να μιλήσετε σχετικά με όλες τις διαθέσιμες εφαρμογέ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5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8</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18</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 xml:space="preserve">What’s the best response to this customer’s objection? “I’ve never heard of Firefox OS phone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Ποια είναι η καλύτερη απάντηση στην ένσταση αυτού του πελάτη; “Δεν έχω ακούσει ξανά για Firefox OS κινητά.”</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Packed with the features that made you want a smartphone in the first 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υσκευασμένο με τα χαρακτηριστικά που σας έκαναν να θέλετε ένα smartphone.</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ccess to over 20,000 free and paid apps at launch, including some of the most popular global apps tod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ποκτήστε πρόσβαση σε περισσότερες από 20,000 δωρεάν και επί πληρωμή εφαρμογές στο λανσάρισμα, περιλαμβανομένων μερικών από τις πιο δημοφιλείς παγκοσμίως σήμερα.</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New and backed by a global community working to help keep the Web accessible to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Νέο και υποστηριζόμενο από μια παγκόσμια κοινότητα που εργάζεται για να βοηθήσει στη διατήρηση του Web προσβάσιμου από όλους.</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e best response to this objection is to talk about the experience of the Mozilla community that is behind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Η καλύτερη απάντηση σε αυτή την ένσταση είναι να μιλήσετε σχετικά με την εμπειρία της κοινότητας του Mozilla που βρίσκεται πίσω από το Firefox OS.</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5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19</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19</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hat’s the best response to this customer’s objection? “How do I know this new phone is saf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Ποια είναι η καλύτερη απάντηση στην ένσταση αυτού του χρήστη; “Πως γνωρίζω ότι αυτό το νέο τηλέφωνο είναι ασφαλές;”</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Packed with the features that made you want a smartphone in the first place.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Συσκευασμένο με τα χαρακτηριστικά που σας έκαναν να θέλετε ένα smartphone.</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New and backed by a global community working to help keep the Web accessible to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Νέο και υποστηριζόμενο από μια παγκόσμια κοινότητα που εργάζεται ώστε να διατηρηθεί το Web προσβάσιμο από όλους.</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A robust security model that is battle-hardened from more than a decade of supporting the Open Web. Designed to protect the user and system from malicious applications and content, it also protects applications from each oth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Ένα ισχυρό μοντέλο ασφαλείας που έχει σκληραγωγηθεί για περισσότερο από μία δεκαετία στην υποστήριξη του Ανοιχτού Web. Σχεδιασμένο να προστετεύει τον χρήστη κ αι το σύστημα από κακόβουλες εφαρμογές και περιεχόμενο, προστετεύει επίσης κάθε εφαρμογή από κάθε άλλ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e best response to this objection is to talk about the robust security mode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Η καλύτερη απάντηση σε αυτή την ένσταση είναι να μιλήσετε για το ισχυρό μοντέλο ασφαλείας.</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5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Question 2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Ερώτηση 20</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Which of these customer responses indicate a ideal candidate for Firefox OS?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pPr>
            <w:r>
              <w:rPr>
                <w:sz w:val="22"/>
              </w:rPr>
              <w:t>Ποιες από αυτές τις απαντήσεις πελατών φανερώνουν έναν ιδανικό υποψήφιο για το Firefox OS; Επιλέξτε όλα όσα ταιριάζουν.</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ve never used a smartphone bef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Δεν έχω χρησιμοποιήσει smartphone ποτέ πριν.</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m looking for the best value for my mone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Ψάχνω για την καλύτερη αξία για τα χρήματα μου.</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 want a smartphone that is truly easy to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Lucida Grande" w:hAnsi="Lucida Grande" w:cs="Lucida Grande"/>
                <w:sz w:val="22"/>
              </w:rPr>
            </w:pPr>
            <w:r>
              <w:rPr/>
              <w:t>Θέλω ένα smartphone το οποίο είναι πραγματικά εύκολο στη χρήση.</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I’m a Firefox fa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Είμαι υποστηρικτής του Firefox!</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That’s right. All of these customers are ideal candidates for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rFonts w:ascii="Lucida Grande" w:hAnsi="Lucida Grande" w:cs="Lucida Grande"/>
                <w:sz w:val="22"/>
              </w:rPr>
            </w:pPr>
            <w:r>
              <w:rPr>
                <w:sz w:val="22"/>
              </w:rPr>
              <w:t>Σωστά! Όλοι αυτοί οι πελάτες είναι ιδανικοί υποψήφιοι για το Firefox OS!</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sz w:val="22"/>
              </w:rPr>
            </w:pPr>
            <w:r>
              <w:rPr>
                <w:rFonts w:cs="Lucida Grande" w:ascii="Lucida Grande" w:hAnsi="Lucida Grande"/>
                <w:sz w:val="22"/>
              </w:rPr>
              <w:t>In fact, ALL of these customers are ideal candidates for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rPr>
                <w:sz w:val="22"/>
              </w:rPr>
            </w:pPr>
            <w:r>
              <w:rPr>
                <w:sz w:val="22"/>
              </w:rPr>
              <w:t>Στην πραγματικότητα, ΟΛΟΙ αυτοί οι πελάτες είναι ιδανικοί υποψήφιοι για το Firefox OS!</w:t>
            </w:r>
          </w:p>
        </w:tc>
      </w:tr>
    </w:tbl>
    <w:p>
      <w:pPr>
        <w:pStyle w:val="NoSpacing"/>
        <w:rPr/>
      </w:pPr>
      <w:r>
        <w:rPr/>
      </w:r>
    </w:p>
    <w:tbl>
      <w:tblPr>
        <w:tblW w:w="9272" w:type="dxa"/>
        <w:jc w:val="left"/>
        <w:tblInd w:w="108" w:type="dxa"/>
        <w:tblLayout w:type="fixed"/>
        <w:tblCellMar>
          <w:top w:w="108" w:type="dxa"/>
          <w:left w:w="108" w:type="dxa"/>
          <w:bottom w:w="108"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right="0" w:hanging="0"/>
              <w:rPr/>
            </w:pPr>
            <w:r>
              <w:rPr/>
              <w:t>m05-t05-p35-a05-b6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Get Ready to Sel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rPr/>
            </w:pPr>
            <w:r>
              <w:rPr>
                <w:b/>
              </w:rPr>
              <w:t>[e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Get Ready to Se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Ετοιμαστείτε για πωλήσεις!</w:t>
            </w:r>
          </w:p>
        </w:tc>
      </w:tr>
      <w:tr>
        <w:trPr>
          <w:trHeight w:val="36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If you have worked through the questions and all of the content, then you have the basics to match the needs of Firefox OS to your customers. </w:t>
            </w:r>
          </w:p>
          <w:p>
            <w:pPr>
              <w:pStyle w:val="NoSpacing"/>
              <w:rPr/>
            </w:pPr>
            <w:r>
              <w:rPr/>
            </w:r>
          </w:p>
          <w:p>
            <w:pPr>
              <w:pStyle w:val="NoSpacing"/>
              <w:rPr/>
            </w:pPr>
            <w:r>
              <w:rPr/>
              <w:t xml:space="preserve">Easy to use, a Firefox OS smartphone is perfect for new smartphone users and full of all the features that customers want and need. </w:t>
            </w:r>
          </w:p>
          <w:p>
            <w:pPr>
              <w:pStyle w:val="NoSpacing"/>
              <w:rPr/>
            </w:pPr>
            <w:r>
              <w:rPr/>
            </w:r>
          </w:p>
          <w:p>
            <w:pPr>
              <w:pStyle w:val="NoSpacing"/>
              <w:rPr/>
            </w:pPr>
            <w:r>
              <w:rPr/>
              <w:t>And it is powered by Mozilla, making Firefox OS the right choice for anyone committed to ensuring that the Web remains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Αν έχετε περάσει από τις ερωτήσεις και όλο το περιεχόμενο, τότε έχετε τα βασικά για να καλύψετε τις ανάγκες του Firefox OS στους πελάτες σας.</w:t>
            </w:r>
          </w:p>
          <w:p>
            <w:pPr>
              <w:pStyle w:val="NoSpacing"/>
              <w:rPr/>
            </w:pPr>
            <w:r>
              <w:rPr/>
            </w:r>
          </w:p>
          <w:p>
            <w:pPr>
              <w:pStyle w:val="NoSpacing"/>
              <w:rPr/>
            </w:pPr>
            <w:r>
              <w:rPr/>
              <w:t>Εύκολο στη χρήση, ένα Firefox OS smartphone είναι τέλειο για νέους χρήστες smartphone και γεμάτο με τα χαρακτηριστικά που θέλουν και χρειάζονται οι πελάτες.</w:t>
            </w:r>
          </w:p>
          <w:p>
            <w:pPr>
              <w:pStyle w:val="NoSpacing"/>
              <w:rPr/>
            </w:pPr>
            <w:r>
              <w:rPr/>
            </w:r>
          </w:p>
          <w:p>
            <w:pPr>
              <w:pStyle w:val="NoSpacing"/>
              <w:rPr/>
            </w:pPr>
            <w:r>
              <w:rPr/>
              <w:t xml:space="preserve">Και υποστηρίζεται από το Mozilla, πράγμα που κάνει το Firefox OS την κατάλληλη επιλογή για οποιονδήποτε δεσμεύεται να διασφαλίσει πως το Web θα παραμείνει στα χέρια σας! </w:t>
            </w:r>
          </w:p>
        </w:tc>
      </w:tr>
    </w:tbl>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80"/>
    <w:family w:val="auto"/>
    <w:pitch w:val="default"/>
  </w:font>
  <w:font w:name="Wingdings">
    <w:charset w:val="80"/>
    <w:family w:val="auto"/>
    <w:pitch w:val="default"/>
  </w:font>
  <w:font w:name="Symbol">
    <w:charset w:val="02"/>
    <w:family w:val="auto"/>
    <w:pitch w:val="default"/>
  </w:font>
  <w:font w:name="Tahoma">
    <w:charset w:val="80"/>
    <w:family w:val="auto"/>
    <w:pitch w:val="default"/>
  </w:font>
  <w:font w:name="Times New Roman">
    <w:charset w:val="80"/>
    <w:family w:val="roman"/>
    <w:pitch w:val="default"/>
  </w:font>
  <w:font w:name="OpenSymbol">
    <w:altName w:val="Arial Unicode MS"/>
    <w:charset w:val="80"/>
    <w:family w:val="auto"/>
    <w:pitch w:val="default"/>
  </w:font>
  <w:font w:name="Symbol">
    <w:charset w:val="80"/>
    <w:family w:val="auto"/>
    <w:pitch w:val="default"/>
  </w:font>
  <w:font w:name="Arial">
    <w:charset w:val="80"/>
    <w:family w:val="swiss"/>
    <w:pitch w:val="default"/>
  </w:font>
  <w:font w:name="Liberation Serif">
    <w:altName w:val="Times New Roman"/>
    <w:charset w:val="80"/>
    <w:family w:val="roman"/>
    <w:pitch w:val="variable"/>
  </w:font>
  <w:font w:name="Helvetica">
    <w:altName w:val="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720" w:hanging="360"/>
      </w:pPr>
      <w:rPr>
        <w:rFonts w:ascii="Wingdings" w:hAnsi="Wingdings" w:cs="Wingdings" w:hint="default"/>
        <w:outline w:val="false"/>
        <w:dstrike w:val="false"/>
        <w:strike w:val="false"/>
        <w:vertAlign w:val="baseline"/>
        <w:position w:val="0"/>
        <w:sz w:val="22"/>
        <w:sz w:val="22"/>
        <w:spacing w:val="0"/>
        <w:i w:val="false"/>
        <w:u w:val="none"/>
        <w:b w:val="false"/>
        <w:shd w:fill="auto" w:val="clear"/>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0" w:hanging="0"/>
      </w:pPr>
      <w:rPr>
        <w:rFonts w:ascii="Symbol" w:hAnsi="Symbol" w:cs="Symbol" w:hint="default"/>
        <w:outline w:val="false"/>
        <w:dstrike w:val="false"/>
        <w:strike w:val="false"/>
        <w:vertAlign w:val="baseline"/>
        <w:position w:val="0"/>
        <w:sz w:val="24"/>
        <w:sz w:val="24"/>
        <w:spacing w:val="0"/>
        <w:i w:val="false"/>
        <w:u w:val="none"/>
        <w:b w:val="false"/>
        <w:shd w:fill="auto" w:val="clear"/>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pacing w:lineRule="auto" w:line="276" w:before="0" w:after="200"/>
      <w:ind w:left="0" w:right="0" w:hanging="0"/>
      <w:jc w:val="left"/>
    </w:pPr>
    <w:rPr>
      <w:rFonts w:ascii="Lucida Grande" w:hAnsi="Lucida Grande" w:eastAsia="DejaVu Sans" w:cs="DejaVu Sans"/>
      <w:b w:val="false"/>
      <w:i w:val="false"/>
      <w:strike w:val="false"/>
      <w:dstrike w:val="false"/>
      <w:outline w:val="false"/>
      <w:color w:val="000000"/>
      <w:spacing w:val="0"/>
      <w:w w:val="100"/>
      <w:position w:val="0"/>
      <w:sz w:val="22"/>
      <w:sz w:val="22"/>
      <w:szCs w:val="24"/>
      <w:u w:val="none"/>
      <w:shd w:fill="auto" w:val="clear"/>
      <w:vertAlign w:val="baseline"/>
      <w:lang w:val="en-US" w:eastAsia="en-US" w:bidi="en-US"/>
    </w:rPr>
  </w:style>
  <w:style w:type="character" w:styleId="WW8Num1z0">
    <w:name w:val="WW8Num1z0"/>
    <w:qFormat/>
    <w:rPr>
      <w:rFonts w:ascii="Wingdings" w:hAnsi="Wingdings" w:cs="Wingdings"/>
      <w:b w:val="false"/>
      <w:i w:val="false"/>
      <w:strike w:val="false"/>
      <w:dstrike w:val="false"/>
      <w:outline w:val="false"/>
      <w:color w:val="000000"/>
      <w:spacing w:val="0"/>
      <w:w w:val="100"/>
      <w:position w:val="0"/>
      <w:sz w:val="22"/>
      <w:sz w:val="22"/>
      <w:u w:val="none"/>
      <w:shd w:fill="auto" w:val="clear"/>
      <w:vertAlign w:val="baseline"/>
    </w:rPr>
  </w:style>
  <w:style w:type="character" w:styleId="WW8Num2z0">
    <w:name w:val="WW8Num2z0"/>
    <w:qFormat/>
    <w:rPr>
      <w:rFonts w:ascii="Symbol" w:hAnsi="Symbol" w:cs="Symbol"/>
      <w:b w:val="false"/>
      <w:i w:val="false"/>
      <w:strike w:val="false"/>
      <w:dstrike w:val="false"/>
      <w:outline w:val="false"/>
      <w:color w:val="000000"/>
      <w:spacing w:val="0"/>
      <w:w w:val="100"/>
      <w:position w:val="0"/>
      <w:sz w:val="24"/>
      <w:sz w:val="24"/>
      <w:u w:val="none"/>
      <w:shd w:fill="auto" w:val="clear"/>
      <w:vertAlign w:val="baseline"/>
    </w:rPr>
  </w:style>
  <w:style w:type="character" w:styleId="AbsatzStandardschriftart">
    <w:name w:val="Absatz-Standardschriftart"/>
    <w:qFormat/>
    <w:rPr/>
  </w:style>
  <w:style w:type="character" w:styleId="CommentReference">
    <w:name w:val="Comment Reference"/>
    <w:qFormat/>
    <w:rPr>
      <w:sz w:val="16"/>
    </w:rPr>
  </w:style>
  <w:style w:type="character" w:styleId="BalloonTextChar">
    <w:name w:val="Balloon Text Char"/>
    <w:qFormat/>
    <w:rPr>
      <w:rFonts w:ascii="Tahoma" w:hAnsi="Tahoma" w:cs="Tahoma"/>
      <w:sz w:val="16"/>
    </w:rPr>
  </w:style>
  <w:style w:type="character" w:styleId="DefaultParagraphFont">
    <w:name w:val="Default Paragraph Font"/>
    <w:qFormat/>
    <w:rPr>
      <w:rFonts w:ascii="Times New Roman" w:hAnsi="Times New Roman" w:cs="Times New Roman"/>
      <w:b w:val="false"/>
      <w:i w:val="false"/>
      <w:strike w:val="false"/>
      <w:dstrike w:val="false"/>
      <w:outline w:val="false"/>
      <w:color w:val="000000"/>
      <w:spacing w:val="0"/>
      <w:w w:val="100"/>
      <w:position w:val="0"/>
      <w:sz w:val="20"/>
      <w:sz w:val="20"/>
      <w:u w:val="none"/>
      <w:shd w:fill="auto" w:val="clear"/>
      <w:vertAlign w:val="baseline"/>
    </w:rPr>
  </w:style>
  <w:style w:type="character" w:styleId="T6">
    <w:name w:val="T6"/>
    <w:qFormat/>
    <w:rPr>
      <w:rFonts w:ascii="Times New Roman" w:hAnsi="Times New Roman" w:cs="Times New Roman"/>
      <w:b w:val="false"/>
      <w:i w:val="false"/>
      <w:strike w:val="false"/>
      <w:dstrike w:val="false"/>
      <w:outline w:val="false"/>
      <w:color w:val="000000"/>
      <w:spacing w:val="0"/>
      <w:w w:val="100"/>
      <w:position w:val="0"/>
      <w:sz w:val="24"/>
      <w:sz w:val="24"/>
      <w:u w:val="none"/>
      <w:shd w:fill="auto" w:val="clear"/>
      <w:vertAlign w:val="baseline"/>
    </w:rPr>
  </w:style>
  <w:style w:type="character" w:styleId="HeaderChar">
    <w:name w:val="Header Char"/>
    <w:qFormat/>
    <w:rPr>
      <w:rFonts w:ascii="Lucida Grande" w:hAnsi="Lucida Grande" w:cs="Lucida Grande"/>
      <w:sz w:val="22"/>
    </w:rPr>
  </w:style>
  <w:style w:type="character" w:styleId="InternetLink">
    <w:name w:val="Hyperlink"/>
    <w:rPr>
      <w:rFonts w:ascii="Times New Roman" w:hAnsi="Times New Roman" w:cs="Times New Roman"/>
      <w:b w:val="false"/>
      <w:i w:val="false"/>
      <w:strike w:val="false"/>
      <w:dstrike w:val="false"/>
      <w:outline w:val="false"/>
      <w:color w:val="000080"/>
      <w:spacing w:val="0"/>
      <w:w w:val="100"/>
      <w:position w:val="0"/>
      <w:sz w:val="20"/>
      <w:sz w:val="20"/>
      <w:u w:val="single"/>
      <w:shd w:fill="auto" w:val="clear"/>
      <w:vertAlign w:val="baseline"/>
    </w:rPr>
  </w:style>
  <w:style w:type="character" w:styleId="FooterChar">
    <w:name w:val="Footer Char"/>
    <w:qFormat/>
    <w:rPr>
      <w:rFonts w:ascii="Lucida Grande" w:hAnsi="Lucida Grande" w:cs="Lucida Grande"/>
      <w:sz w:val="22"/>
    </w:rPr>
  </w:style>
  <w:style w:type="character" w:styleId="CommentSubjectChar">
    <w:name w:val="Comment Subject Char"/>
    <w:qFormat/>
    <w:rPr>
      <w:b/>
    </w:rPr>
  </w:style>
  <w:style w:type="character" w:styleId="Bullets">
    <w:name w:val="Bullets"/>
    <w:qFormat/>
    <w:rPr>
      <w:rFonts w:ascii="OpenSymbol;Arial Unicode MS" w:hAnsi="OpenSymbol;Arial Unicode MS" w:cs="OpenSymbol;Arial Unicode MS"/>
      <w:b w:val="false"/>
      <w:i w:val="false"/>
      <w:strike w:val="false"/>
      <w:dstrike w:val="false"/>
      <w:outline w:val="false"/>
      <w:color w:val="000000"/>
      <w:spacing w:val="0"/>
      <w:w w:val="100"/>
      <w:position w:val="0"/>
      <w:sz w:val="20"/>
      <w:sz w:val="20"/>
      <w:u w:val="none"/>
      <w:shd w:fill="auto" w:val="clear"/>
      <w:vertAlign w:val="baseline"/>
    </w:rPr>
  </w:style>
  <w:style w:type="character" w:styleId="CommentTextChar">
    <w:name w:val="Comment Text Char"/>
    <w:qFormat/>
    <w:rPr>
      <w:rFonts w:ascii="Lucida Grande" w:hAnsi="Lucida Grande" w:cs="Lucida Grande"/>
    </w:rPr>
  </w:style>
  <w:style w:type="character" w:styleId="T2">
    <w:name w:val="T2"/>
    <w:qFormat/>
    <w:rPr>
      <w:rFonts w:ascii="Symbol" w:hAnsi="Symbol" w:cs="Symbol"/>
      <w:b w:val="false"/>
      <w:i w:val="false"/>
      <w:strike w:val="false"/>
      <w:dstrike w:val="false"/>
      <w:outline w:val="false"/>
      <w:color w:val="000000"/>
      <w:spacing w:val="0"/>
      <w:w w:val="100"/>
      <w:position w:val="0"/>
      <w:sz w:val="22"/>
      <w:sz w:val="22"/>
      <w:u w:val="none"/>
      <w:shd w:fill="auto" w:val="clear"/>
      <w:vertAlign w:val="baseline"/>
    </w:rPr>
  </w:style>
  <w:style w:type="character" w:styleId="FootnoteCharacters">
    <w:name w:val="Footnote Characters"/>
    <w:qFormat/>
    <w:rPr/>
  </w:style>
  <w:style w:type="character" w:styleId="EndnoteCharacters">
    <w:name w:val="Endnote Characters"/>
    <w:qFormat/>
    <w:rPr/>
  </w:style>
  <w:style w:type="paragraph" w:styleId="Heading">
    <w:name w:val="Heading"/>
    <w:next w:val="TextBody"/>
    <w:qFormat/>
    <w:pPr>
      <w:keepNext w:val="true"/>
      <w:widowControl w:val="false"/>
      <w:suppressAutoHyphens w:val="true"/>
      <w:kinsoku w:val="true"/>
      <w:overflowPunct w:val="true"/>
      <w:autoSpaceDE w:val="true"/>
      <w:bidi w:val="0"/>
      <w:spacing w:before="240" w:after="120"/>
    </w:pPr>
    <w:rPr>
      <w:rFonts w:ascii="Arial" w:hAnsi="Arial" w:eastAsia="DejaVu Sans" w:cs="DejaVu Sans"/>
      <w:color w:val="000000"/>
      <w:sz w:val="28"/>
      <w:szCs w:val="24"/>
      <w:lang w:val="en-US" w:eastAsia="en-US" w:bidi="en-US"/>
    </w:rPr>
  </w:style>
  <w:style w:type="paragraph" w:styleId="TextBody">
    <w:name w:val="Body Text"/>
    <w:pPr>
      <w:widowControl w:val="false"/>
      <w:suppressAutoHyphens w:val="true"/>
      <w:kinsoku w:val="true"/>
      <w:overflowPunct w:val="true"/>
      <w:autoSpaceDE w:val="true"/>
      <w:bidi w:val="0"/>
      <w:spacing w:before="0" w:after="120"/>
    </w:pPr>
    <w:rPr>
      <w:rFonts w:ascii="Liberation Serif;Times New Roman" w:hAnsi="Liberation Serif;Times New Roman" w:eastAsia="DejaVu Sans" w:cs="DejaVu Sans"/>
      <w:color w:val="000000"/>
      <w:sz w:val="24"/>
      <w:szCs w:val="24"/>
      <w:lang w:val="en-US" w:eastAsia="en-US" w:bidi="en-US"/>
    </w:rPr>
  </w:style>
  <w:style w:type="paragraph" w:styleId="List">
    <w:name w:val="Lis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Caption">
    <w:name w:val="Caption"/>
    <w:qFormat/>
    <w:pPr>
      <w:widowControl w:val="false"/>
      <w:suppressAutoHyphens w:val="true"/>
      <w:kinsoku w:val="true"/>
      <w:overflowPunct w:val="true"/>
      <w:autoSpaceDE w:val="true"/>
      <w:bidi w:val="0"/>
      <w:spacing w:before="120" w:after="120"/>
    </w:pPr>
    <w:rPr>
      <w:rFonts w:ascii="Liberation Serif;Times New Roman" w:hAnsi="Liberation Serif;Times New Roman" w:eastAsia="DejaVu Sans" w:cs="DejaVu Sans"/>
      <w:i/>
      <w:color w:val="000000"/>
      <w:sz w:val="24"/>
      <w:szCs w:val="24"/>
      <w:lang w:val="en-US" w:eastAsia="en-US" w:bidi="en-US"/>
    </w:rPr>
  </w:style>
  <w:style w:type="paragraph" w:styleId="Index">
    <w:name w:val="Index"/>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odyA">
    <w:name w:val="Body A"/>
    <w:qFormat/>
    <w:pPr>
      <w:keepNext w:val="false"/>
      <w:keepLines w:val="false"/>
      <w:pageBreakBefore w:val="false"/>
      <w:widowControl w:val="false"/>
      <w:pBdr/>
      <w:suppressAutoHyphens w:val="true"/>
      <w:kinsoku w:val="true"/>
      <w:overflowPunct w:val="true"/>
      <w:autoSpaceDE w:val="true"/>
      <w:bidi w:val="0"/>
      <w:spacing w:lineRule="atLeast" w:line="100" w:before="0" w:after="0"/>
      <w:ind w:left="0" w:right="0" w:hanging="0"/>
      <w:jc w:val="left"/>
    </w:pPr>
    <w:rPr>
      <w:rFonts w:ascii="Helvetica;Arial" w:hAnsi="Helvetica;Arial" w:eastAsia="DejaVu Sans" w:cs="DejaVu Sans"/>
      <w:b w:val="false"/>
      <w:i w:val="false"/>
      <w:strike w:val="false"/>
      <w:dstrike w:val="false"/>
      <w:outline w:val="false"/>
      <w:color w:val="000000"/>
      <w:spacing w:val="0"/>
      <w:w w:val="100"/>
      <w:position w:val="0"/>
      <w:sz w:val="24"/>
      <w:sz w:val="24"/>
      <w:szCs w:val="24"/>
      <w:u w:val="none"/>
      <w:shd w:fill="auto" w:val="clear"/>
      <w:vertAlign w:val="baseline"/>
      <w:lang w:val="en-US" w:eastAsia="en-US" w:bidi="en-US"/>
    </w:rPr>
  </w:style>
  <w:style w:type="paragraph" w:styleId="FreeForm">
    <w:name w:val="Free Form"/>
    <w:qFormat/>
    <w:pPr>
      <w:keepNext w:val="false"/>
      <w:keepLines w:val="false"/>
      <w:pageBreakBefore w:val="false"/>
      <w:widowControl w:val="false"/>
      <w:pBdr/>
      <w:suppressAutoHyphens w:val="true"/>
      <w:kinsoku w:val="true"/>
      <w:overflowPunct w:val="true"/>
      <w:autoSpaceDE w:val="true"/>
      <w:bidi w:val="0"/>
      <w:spacing w:lineRule="atLeast" w:line="100" w:before="0" w:after="0"/>
      <w:ind w:left="0" w:right="0" w:hanging="0"/>
      <w:jc w:val="left"/>
    </w:pPr>
    <w:rPr>
      <w:rFonts w:ascii="Times New Roman" w:hAnsi="Times New Roman" w:eastAsia="DejaVu Sans" w:cs="DejaVu Sans"/>
      <w:b w:val="false"/>
      <w:i w:val="false"/>
      <w:strike w:val="false"/>
      <w:dstrike w:val="false"/>
      <w:outline w:val="false"/>
      <w:color w:val="000000"/>
      <w:spacing w:val="0"/>
      <w:w w:val="100"/>
      <w:position w:val="0"/>
      <w:sz w:val="20"/>
      <w:sz w:val="20"/>
      <w:szCs w:val="24"/>
      <w:u w:val="none"/>
      <w:shd w:fill="auto" w:val="clear"/>
      <w:vertAlign w:val="baseline"/>
      <w:lang w:val="en-US" w:eastAsia="en-US" w:bidi="en-US"/>
    </w:rPr>
  </w:style>
  <w:style w:type="paragraph" w:styleId="TableContents">
    <w:name w:val="Table Contents"/>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FreeFormA">
    <w:name w:val="Free Form A"/>
    <w:qFormat/>
    <w:pPr>
      <w:keepNext w:val="false"/>
      <w:keepLines w:val="false"/>
      <w:pageBreakBefore w:val="false"/>
      <w:widowControl w:val="false"/>
      <w:pBdr/>
      <w:suppressAutoHyphens w:val="true"/>
      <w:kinsoku w:val="true"/>
      <w:overflowPunct w:val="true"/>
      <w:autoSpaceDE w:val="true"/>
      <w:bidi w:val="0"/>
      <w:spacing w:lineRule="atLeast" w:line="100" w:before="0" w:after="0"/>
      <w:ind w:left="0" w:right="0" w:hanging="0"/>
      <w:jc w:val="left"/>
    </w:pPr>
    <w:rPr>
      <w:rFonts w:ascii="Lucida Grande" w:hAnsi="Lucida Grande" w:eastAsia="DejaVu Sans" w:cs="DejaVu Sans"/>
      <w:b w:val="false"/>
      <w:i w:val="false"/>
      <w:strike w:val="false"/>
      <w:dstrike w:val="false"/>
      <w:outline w:val="false"/>
      <w:color w:val="000000"/>
      <w:spacing w:val="0"/>
      <w:w w:val="100"/>
      <w:position w:val="0"/>
      <w:sz w:val="20"/>
      <w:sz w:val="20"/>
      <w:szCs w:val="24"/>
      <w:u w:val="none"/>
      <w:shd w:fill="auto" w:val="clear"/>
      <w:vertAlign w:val="baseline"/>
      <w:lang w:val="en-US" w:eastAsia="en-US" w:bidi="en-US"/>
    </w:rPr>
  </w:style>
  <w:style w:type="paragraph" w:styleId="CommentText">
    <w:name w:val="Comment Text"/>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0"/>
      <w:szCs w:val="24"/>
      <w:lang w:val="en-US" w:eastAsia="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tabs>
        <w:tab w:val="clear" w:pos="720"/>
        <w:tab w:val="center" w:pos="4680" w:leader="none"/>
        <w:tab w:val="right" w:pos="9360" w:leader="none"/>
      </w:tabs>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NoSpacing">
    <w:name w:val="No Spacing"/>
    <w:qFormat/>
    <w:pPr>
      <w:keepNext w:val="false"/>
      <w:keepLines w:val="false"/>
      <w:pageBreakBefore w:val="false"/>
      <w:widowControl w:val="false"/>
      <w:pBdr/>
      <w:suppressAutoHyphens w:val="true"/>
      <w:kinsoku w:val="true"/>
      <w:overflowPunct w:val="true"/>
      <w:autoSpaceDE w:val="true"/>
      <w:bidi w:val="0"/>
      <w:spacing w:lineRule="atLeast" w:line="100" w:before="0" w:after="0"/>
      <w:ind w:left="0" w:right="0" w:hanging="0"/>
      <w:jc w:val="left"/>
    </w:pPr>
    <w:rPr>
      <w:rFonts w:ascii="Lucida Grande" w:hAnsi="Lucida Grande" w:eastAsia="DejaVu Sans" w:cs="DejaVu Sans"/>
      <w:b w:val="false"/>
      <w:i w:val="false"/>
      <w:strike w:val="false"/>
      <w:dstrike w:val="false"/>
      <w:outline w:val="false"/>
      <w:color w:val="000000"/>
      <w:spacing w:val="0"/>
      <w:w w:val="100"/>
      <w:position w:val="0"/>
      <w:sz w:val="22"/>
      <w:sz w:val="22"/>
      <w:szCs w:val="24"/>
      <w:u w:val="none"/>
      <w:shd w:fill="auto" w:val="clear"/>
      <w:vertAlign w:val="baseline"/>
      <w:lang w:val="en-US" w:eastAsia="en-US" w:bidi="en-US"/>
    </w:rPr>
  </w:style>
  <w:style w:type="paragraph" w:styleId="TableGrid1">
    <w:name w:val="Table Grid1"/>
    <w:qFormat/>
    <w:pPr>
      <w:keepNext w:val="false"/>
      <w:keepLines w:val="false"/>
      <w:pageBreakBefore w:val="false"/>
      <w:widowControl w:val="false"/>
      <w:pBdr/>
      <w:suppressAutoHyphens w:val="true"/>
      <w:kinsoku w:val="true"/>
      <w:overflowPunct w:val="true"/>
      <w:autoSpaceDE w:val="true"/>
      <w:bidi w:val="0"/>
      <w:spacing w:lineRule="atLeast" w:line="100" w:before="0" w:after="0"/>
      <w:ind w:left="0" w:right="0" w:hanging="0"/>
      <w:jc w:val="left"/>
    </w:pPr>
    <w:rPr>
      <w:rFonts w:ascii="Lucida Grande" w:hAnsi="Lucida Grande" w:eastAsia="DejaVu Sans" w:cs="DejaVu Sans"/>
      <w:b w:val="false"/>
      <w:i w:val="false"/>
      <w:strike w:val="false"/>
      <w:dstrike w:val="false"/>
      <w:outline w:val="false"/>
      <w:color w:val="000000"/>
      <w:spacing w:val="0"/>
      <w:w w:val="100"/>
      <w:position w:val="0"/>
      <w:sz w:val="22"/>
      <w:sz w:val="22"/>
      <w:szCs w:val="24"/>
      <w:u w:val="none"/>
      <w:shd w:fill="auto" w:val="clear"/>
      <w:vertAlign w:val="baseline"/>
      <w:lang w:val="en-US" w:eastAsia="en-US" w:bidi="en-US"/>
    </w:rPr>
  </w:style>
  <w:style w:type="paragraph" w:styleId="BalloonText">
    <w:name w:val="Balloon Text"/>
    <w:qFormat/>
    <w:pPr>
      <w:widowControl w:val="false"/>
      <w:suppressAutoHyphens w:val="true"/>
      <w:kinsoku w:val="true"/>
      <w:overflowPunct w:val="true"/>
      <w:autoSpaceDE w:val="true"/>
      <w:bidi w:val="0"/>
      <w:spacing w:lineRule="atLeast" w:line="100" w:before="0" w:after="0"/>
    </w:pPr>
    <w:rPr>
      <w:rFonts w:ascii="Tahoma" w:hAnsi="Tahoma" w:eastAsia="DejaVu Sans" w:cs="DejaVu Sans"/>
      <w:color w:val="000000"/>
      <w:sz w:val="16"/>
      <w:szCs w:val="24"/>
      <w:lang w:val="en-US" w:eastAsia="en-US" w:bidi="en-US"/>
    </w:rPr>
  </w:style>
  <w:style w:type="paragraph" w:styleId="TableHeading">
    <w:name w:val="Table Heading"/>
    <w:qFormat/>
    <w:pPr>
      <w:widowControl w:val="false"/>
      <w:suppressAutoHyphens w:val="true"/>
      <w:kinsoku w:val="true"/>
      <w:overflowPunct w:val="true"/>
      <w:autoSpaceDE w:val="true"/>
      <w:bidi w:val="0"/>
      <w:jc w:val="center"/>
    </w:pPr>
    <w:rPr>
      <w:rFonts w:ascii="Liberation Serif;Times New Roman" w:hAnsi="Liberation Serif;Times New Roman" w:eastAsia="DejaVu Sans" w:cs="DejaVu Sans"/>
      <w:b/>
      <w:color w:val="000000"/>
      <w:sz w:val="24"/>
      <w:szCs w:val="24"/>
      <w:lang w:val="en-US" w:eastAsia="en-US" w:bidi="en-US"/>
    </w:rPr>
  </w:style>
  <w:style w:type="paragraph" w:styleId="Header">
    <w:name w:val="Header"/>
    <w:pPr>
      <w:widowControl w:val="false"/>
      <w:tabs>
        <w:tab w:val="clear" w:pos="720"/>
        <w:tab w:val="center" w:pos="4680" w:leader="none"/>
        <w:tab w:val="right" w:pos="9360" w:leader="none"/>
      </w:tabs>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CommentSubject">
    <w:name w:val="Comment Subject"/>
    <w:next w:val="CommentText"/>
    <w:qFormat/>
    <w:pPr>
      <w:widowControl w:val="false"/>
      <w:suppressAutoHyphens w:val="true"/>
      <w:kinsoku w:val="true"/>
      <w:overflowPunct w:val="true"/>
      <w:autoSpaceDE w:val="true"/>
      <w:bidi w:val="0"/>
    </w:pPr>
    <w:rPr>
      <w:rFonts w:ascii="Liberation Serif;Times New Roman" w:hAnsi="Liberation Serif;Times New Roman" w:eastAsia="DejaVu Sans" w:cs="DejaVu Sans"/>
      <w:b/>
      <w:color w:val="000000"/>
      <w:sz w:val="24"/>
      <w:szCs w:val="24"/>
      <w:lang w:val="en-US" w:eastAsia="en-US" w:bidi="en-US"/>
    </w:rPr>
  </w:style>
  <w:style w:type="paragraph" w:styleId="Contents1">
    <w:name w:val="TOC 1"/>
    <w:pPr>
      <w:widowControl w:val="false"/>
      <w:suppressAutoHyphens w:val="true"/>
      <w:kinsoku w:val="true"/>
      <w:overflowPunct w:val="true"/>
      <w:autoSpaceDE w:val="true"/>
      <w:bidi w:val="0"/>
      <w:ind w:left="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2">
    <w:name w:val="TOC 2"/>
    <w:pPr>
      <w:widowControl w:val="false"/>
      <w:suppressAutoHyphens w:val="true"/>
      <w:kinsoku w:val="true"/>
      <w:overflowPunct w:val="true"/>
      <w:autoSpaceDE w:val="true"/>
      <w:bidi w:val="0"/>
      <w:ind w:left="16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3">
    <w:name w:val="TOC 3"/>
    <w:pPr>
      <w:widowControl w:val="false"/>
      <w:suppressAutoHyphens w:val="true"/>
      <w:kinsoku w:val="true"/>
      <w:overflowPunct w:val="true"/>
      <w:autoSpaceDE w:val="true"/>
      <w:bidi w:val="0"/>
      <w:ind w:left="32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4">
    <w:name w:val="TOC 4"/>
    <w:pPr>
      <w:widowControl w:val="false"/>
      <w:suppressAutoHyphens w:val="true"/>
      <w:kinsoku w:val="true"/>
      <w:overflowPunct w:val="true"/>
      <w:autoSpaceDE w:val="true"/>
      <w:bidi w:val="0"/>
      <w:ind w:left="48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5">
    <w:name w:val="TOC 5"/>
    <w:pPr>
      <w:widowControl w:val="false"/>
      <w:suppressAutoHyphens w:val="true"/>
      <w:kinsoku w:val="true"/>
      <w:overflowPunct w:val="true"/>
      <w:autoSpaceDE w:val="true"/>
      <w:bidi w:val="0"/>
      <w:ind w:left="64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6">
    <w:name w:val="TOC 6"/>
    <w:pPr>
      <w:widowControl w:val="false"/>
      <w:suppressAutoHyphens w:val="true"/>
      <w:kinsoku w:val="true"/>
      <w:overflowPunct w:val="true"/>
      <w:autoSpaceDE w:val="true"/>
      <w:bidi w:val="0"/>
      <w:ind w:left="80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7">
    <w:name w:val="TOC 7"/>
    <w:pPr>
      <w:widowControl w:val="false"/>
      <w:suppressAutoHyphens w:val="true"/>
      <w:kinsoku w:val="true"/>
      <w:overflowPunct w:val="true"/>
      <w:autoSpaceDE w:val="true"/>
      <w:bidi w:val="0"/>
      <w:ind w:left="96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8">
    <w:name w:val="TOC 8"/>
    <w:pPr>
      <w:widowControl w:val="false"/>
      <w:suppressAutoHyphens w:val="true"/>
      <w:kinsoku w:val="true"/>
      <w:overflowPunct w:val="true"/>
      <w:autoSpaceDE w:val="true"/>
      <w:bidi w:val="0"/>
      <w:ind w:left="112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9">
    <w:name w:val="TOC 9"/>
    <w:pPr>
      <w:widowControl w:val="false"/>
      <w:suppressAutoHyphens w:val="true"/>
      <w:kinsoku w:val="true"/>
      <w:overflowPunct w:val="true"/>
      <w:autoSpaceDE w:val="true"/>
      <w:bidi w:val="0"/>
      <w:ind w:left="1280" w:right="0" w:hanging="0"/>
    </w:pPr>
    <w:rPr>
      <w:rFonts w:ascii="Liberation Serif;Times New Roman" w:hAnsi="Liberation Serif;Times New Roman" w:eastAsia="DejaVu Sans" w:cs="DejaVu Sans"/>
      <w:color w:val="000000"/>
      <w:sz w:val="24"/>
      <w:szCs w:val="24"/>
      <w:lang w:val="en-US" w:eastAsia="en-US" w:bidi="en-US"/>
    </w:rPr>
  </w:style>
  <w:style w:type="paragraph" w:styleId="Contents10">
    <w:name w:val="Contents 10"/>
    <w:qFormat/>
    <w:pPr>
      <w:widowControl w:val="false"/>
      <w:suppressAutoHyphens w:val="true"/>
      <w:kinsoku w:val="true"/>
      <w:overflowPunct w:val="true"/>
      <w:autoSpaceDE w:val="true"/>
      <w:bidi w:val="0"/>
      <w:ind w:left="1440" w:right="0" w:hanging="0"/>
    </w:pPr>
    <w:rPr>
      <w:rFonts w:ascii="Liberation Serif;Times New Roman" w:hAnsi="Liberation Serif;Times New Roman" w:eastAsia="DejaVu Sans" w:cs="DejaVu Sans"/>
      <w:color w:val="000000"/>
      <w:sz w:val="24"/>
      <w:szCs w:val="24"/>
      <w:lang w:val="en-US" w:eastAsia="en-US" w:bidi="en-US"/>
    </w:rPr>
  </w:style>
  <w:style w:type="paragraph" w:styleId="Bibliographyarticle">
    <w:name w:val="Bibliography article"/>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book">
    <w:name w:val="Bibliography book"/>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booklet">
    <w:name w:val="Bibliography booklet"/>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conference">
    <w:name w:val="Bibliography conference"/>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email">
    <w:name w:val="Bibliography emai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inbook">
    <w:name w:val="Bibliography inbook"/>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incollection">
    <w:name w:val="Bibliography incollection"/>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inproceedings">
    <w:name w:val="Bibliography inproceedings"/>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journal">
    <w:name w:val="Bibliography journ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manual">
    <w:name w:val="Bibliography manu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mastersthesis">
    <w:name w:val="Bibliography mastersthesis"/>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misc">
    <w:name w:val="Bibliography misc"/>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phdthesis">
    <w:name w:val="Bibliography phdthesis"/>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proceedings">
    <w:name w:val="Bibliography proceedings"/>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techreport">
    <w:name w:val="Bibliography techreport"/>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unpublished">
    <w:name w:val="Bibliography unpublished"/>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www">
    <w:name w:val="Bibliography www"/>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custom1">
    <w:name w:val="Bibliography custom1"/>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custom2">
    <w:name w:val="Bibliography custom2"/>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custom3">
    <w:name w:val="Bibliography custom3"/>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custom4">
    <w:name w:val="Bibliography custom4"/>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paragraph" w:styleId="Bibliographycustom5">
    <w:name w:val="Bibliography custom5"/>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000000"/>
      <w:sz w:val="24"/>
      <w:szCs w:val="24"/>
      <w:lang w:val="en-US" w:eastAsia="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mozilla.org/en-US/kb/firefox-os-user-guidefor" TargetMode="External"/><Relationship Id="rId3" Type="http://schemas.openxmlformats.org/officeDocument/2006/relationships/hyperlink" Target="https://support.mozilla.org/en-US/kb/firefox-os-user-guidefor" TargetMode="External"/><Relationship Id="rId4" Type="http://schemas.openxmlformats.org/officeDocument/2006/relationships/hyperlink" Target="http://web.together/" TargetMode="External"/><Relationship Id="rId5" Type="http://schemas.openxmlformats.org/officeDocument/2006/relationships/hyperlink" Target="http://web.togeth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4:32:25Z</dcterms:created>
  <dc:creator>Brian</dc:creator>
  <dc:description/>
  <dc:language>en-US</dc:language>
  <cp:lastModifiedBy/>
  <dcterms:modified xsi:type="dcterms:W3CDTF">2013-08-31T14:57:36Z</dcterms:modified>
  <cp:revision>162</cp:revision>
  <dc:subject/>
  <dc:title/>
</cp:coreProperties>
</file>