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"/>
        <w:gridCol w:w="1575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88"/>
        <w:gridCol w:w="1504"/>
        <w:gridCol w:w="1504"/>
      </w:tblGrid>
      <w:tr>
        <w:trPr/>
        <w:tc>
          <w:tcPr>
            <w:tcW w:w="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3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 VEGTABLE</w:t>
            </w:r>
          </w:p>
        </w:tc>
        <w:tc>
          <w:tcPr>
            <w:tcW w:w="9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.  FISH &amp;</w:t>
            </w:r>
          </w:p>
        </w:tc>
        <w:tc>
          <w:tcPr>
            <w:tcW w:w="18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.  NUTS</w:t>
            </w:r>
          </w:p>
        </w:tc>
        <w:tc>
          <w:tcPr>
            <w:tcW w:w="13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.  FRUIT</w:t>
            </w:r>
          </w:p>
        </w:tc>
        <w:tc>
          <w:tcPr>
            <w:tcW w:w="1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.  ROOTS &amp; BULBS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. BEANS &amp; FUNGI</w:t>
            </w:r>
          </w:p>
        </w:tc>
      </w:tr>
      <w:tr>
        <w:trPr/>
        <w:tc>
          <w:tcPr>
            <w:tcW w:w="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sz w:val="16"/>
                <w:szCs w:val="16"/>
                <w:eastAsianLayout w:vert="true"/>
              </w:rPr>
              <w:t>TOMATOBEETRED BELL PEPPERGREEN BEANSWEET POTATOLOTUSRED BEANBLACK- EYED BEANLIMA BEANSOY BEANSNOW PEA</w:t>
            </w:r>
            <w:r>
              <w:rPr>
                <w:rFonts w:cs="Arial Narrow" w:ascii="Arial Narrow" w:hAnsi="Arial Narrow"/>
                <w:sz w:val="16"/>
                <w:szCs w:val="16"/>
                <w:lang w:val="zxx" w:eastAsia="zxx"/>
                <w:eastAsianLayout w:vert="true"/>
              </w:rPr>
              <w:t>EAR MUSHROOM SHIITAKERHISHI MUSHROOM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BROCCOLI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BROUSSELS SPROUT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RAW SPINACH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WATERCRES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STEAMED ASPARAGU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ARUGULA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CAULIFLOWER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MACKEREL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SALMON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TUNA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SHRIMP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WHITE CHICKEN MEAT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BRAZIL NUT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ALMOND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SESAME SEED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PISTACHIO NUT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PUMPKIN SEED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BROWN RIC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OAT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WHEAT GERM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PINE NUT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RAW SUNFLOWER SEED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RED APPL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GRAP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AVOCADO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STRAWBERRY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RASPBERRY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CRANBERRY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PAPAYA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PUMPKIN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85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CARROT</w:t>
            </w:r>
          </w:p>
        </w:tc>
      </w:tr>
      <w:tr>
        <w:trPr>
          <w:cantSplit w:val="true"/>
        </w:trPr>
        <w:tc>
          <w:tcPr>
            <w:tcW w:w="1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pacing w:before="120" w:after="1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GLOBE ARTICHOKE</w:t>
            </w:r>
          </w:p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VITAMINS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shd w:fill="auto" w:val="clear"/>
                <w:eastAsianLayout w:vert="true"/>
              </w:rPr>
              <w:t>a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shd w:fill="auto" w:val="clear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B1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B2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B3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B5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B6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B12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C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D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K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pacing w:before="120" w:after="1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NUTRIENTS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ASPERAGIN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BETANIN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BETA-SITOSTEROL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BIOTIN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CAROTENOID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eastAsia="Elephant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eastAsia="Elephant"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CALCIUM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COMPLEX CARB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COPPER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ELLAGIC ACID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 xml:space="preserve">FIBER 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FLAVINOID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A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FOLAT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pacing w:before="120" w:after="1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GLUCOS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GLUCOSINOLATE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GLUTATHION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IODIN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IRON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ISOFLAVONE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LAETRIL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LENTINAN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LYCOPEN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LYSIN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MAGNESIUM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MANGANES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MALIC ACID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Ω-3 FATTY ACID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Ω-6 FATTY ACID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Ω-9 FATTY ACID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PAPAIN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PHOSPHOROU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 xml:space="preserve">POTASSIUM 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PROTEASE INHIBITOR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 xml:space="preserve">PROTEIN 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SELENIUM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SILICA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SULFORAPHANE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ZINC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XX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PROPERTIES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ANTI-CANCER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 xml:space="preserve">ANTI-INFLAMITORY 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ANTI-OXIDANT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DETOX / CLEANSING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ANTI-ALLERGIC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XXXX</w:t>
            </w:r>
          </w:p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 xml:space="preserve">TREATS / REGULATES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CARDIOVASCULAR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pacing w:before="120" w:after="1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NERVE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X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GASTRO-INTESTINAL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+XXXXXXXX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AUTO-IMMUN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+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pacing w:before="120" w:after="1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JOINTS/MUSCL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SKIN / HEALING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pacing w:before="120" w:after="1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LUNG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REPRODUCTIVE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CELL GROWTH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LIVER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KIDNEY / URINARY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  <w:t>CYSTITIS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aps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aps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  <w:t>X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6"/>
                <w:szCs w:val="16"/>
                <w:eastAsianLayout w:vert="tru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6"/>
                <w:szCs w:val="16"/>
                <w:eastAsianLayout w:vert="true"/>
              </w:rPr>
            </w:r>
          </w:p>
        </w:tc>
      </w:tr>
      <w:tr>
        <w:trPr>
          <w:cantSplit w:val="true"/>
        </w:trPr>
        <w:tc>
          <w:tcPr>
            <w:tcW w:w="1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pacing w:lineRule="atLeast" w:line="100" w:before="0" w:after="0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caps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caps/>
                <w:sz w:val="14"/>
                <w:szCs w:val="14"/>
              </w:rPr>
              <w:t>BLOOD SUGAR</w:t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caps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caps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1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"/>
              <w:snapToGrid w:val="false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Text"/>
              <w:spacing w:lineRule="atLeast" w:line="100" w:before="0" w:after="0"/>
              <w:jc w:val="center"/>
              <w:rPr>
                <w:rFonts w:ascii="Gill Sans Ultra Bold" w:hAnsi="Gill Sans Ultra Bold" w:cs="Gill Sans Ultra Bold"/>
                <w:b/>
                <w:b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Gill Sans Ultra Bold" w:ascii="Gill Sans Ultra Bold" w:hAnsi="Gill Sans Ultra Bold"/>
                <w:b/>
                <w:bCs/>
                <w:i w:val="false"/>
                <w:iCs w:val="false"/>
                <w:sz w:val="14"/>
                <w:szCs w:val="14"/>
              </w:rPr>
              <w:t>X</w:t>
            </w:r>
          </w:p>
        </w:tc>
      </w:tr>
    </w:tbl>
    <w:p>
      <w:pPr>
        <w:pStyle w:val="Text"/>
        <w:spacing w:lineRule="atLeast" w:line="100" w:before="0" w:after="0"/>
        <w:rPr/>
      </w:pPr>
      <w:r>
        <w:rPr/>
        <w:t>X</w:t>
      </w:r>
      <w:r>
        <w:rPr>
          <w:i w:val="false"/>
          <w:iCs w:val="false"/>
        </w:rPr>
        <w:t>EXCEPTIONS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anthocyanins/flavinoids anti-oxidant TANNINS?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silica musculo-skeletal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REMOVED SLEEP STRESS  DEPRESSION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GROUPED CHOLESTEROL BLOOD PRES HYPOTENSIVE HEART CIRCULATION BLOOD-CLOTTING UNDER CARDIO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SSED 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ELLAGIC ACID grapes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WHITE BLOOD CELL CREATION, ANTIVIRAL,  ANTIBIOTIC, ANTIBACTERIAL TOGETHER UNDER AUTO-IMMUNE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TANNINS CRANBERRIES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CHROMIUM CARROTS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CYNARIN GLOBE ARTICHOKE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?WHICH VITA b IN RED BEANS?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IN NOTES MUST INCLUDE SOY WARNING 50GRAMS/DAY HOW MEASURED? WHAT FORM?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SHOULD ALSO ADD ANY OTHER GOOD NOTES FROM OTHER TABLE</w:t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"/>
        <w:spacing w:lineRule="atLeast" w:line="100"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2240" w:h="15840"/>
      <w:pgMar w:left="108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80"/>
    <w:family w:val="swiss"/>
    <w:pitch w:val="variable"/>
  </w:font>
  <w:font w:name="Times New Roman">
    <w:charset w:val="80"/>
    <w:family w:val="roman"/>
    <w:pitch w:val="variable"/>
  </w:font>
  <w:font w:name="Gill Sans Ultra Bold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">
    <w:name w:val="Text"/>
    <w:basedOn w:val="Caption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31:21Z</dcterms:created>
  <dc:creator>Gary Gibson</dc:creator>
  <dc:description/>
  <dc:language>en-US</dc:language>
  <cp:lastModifiedBy>Gary Gibson</cp:lastModifiedBy>
  <cp:lastPrinted>2009-07-23T15:31:00Z</cp:lastPrinted>
  <dcterms:modified xsi:type="dcterms:W3CDTF">2009-07-23T16:42:31Z</dcterms:modified>
  <cp:revision>16</cp:revision>
  <dc:subject/>
  <dc:title/>
</cp:coreProperties>
</file>