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op Caps in different sty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Times New Roman Drop Ca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/>
        <w:t>his is  a paragraph.This is a paragraph.This is a paragraph. This is  a paragraph.This is a paragraph.This is a paragraph. This is  a paragraph.This is a paragraph.This is a paragraph. This is  a paragraph.This is a paragraph.This is a paragraph. This is  a paragraph.This is a paragraph.This is a paragraph. This is  a paragraph.This is a paragraph.This is a paragraph. This is  a paragraph.This is a paragraph.This is a paragraph. This is  a paragraph.This is a paragraph.This is a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Verdana Drop ca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T</w:t>
      </w:r>
      <w:r>
        <w:rPr/>
        <w:t>his is  a paragraph.This is a paragraph.This is a paragraph. This is  a paragraph.This is a paragraph.This is a paragraph. This is  a paragraph.This is a paragraph.This is a paragraph. This is  a paragraph.This is a paragraph.This is a paragraph. This is  a paragraph.This is a paragraph.This is a paragraph. This is  a paragraph.This is a paragraph.This is a paragraph. This is  a paragraph.This is a paragraph.This is a paragraph. This is  a paragraph.This is a paragraph.This is a paragrap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p caps in ZapfChancery sty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T</w:t>
      </w:r>
      <w:r>
        <w:rPr/>
        <w:t>his is  a paragraph.This is a paragraph.This is a paragraph. This is  a paragraph.This is a paragraph.This is a paragraph. This is  a paragraph.This is a paragraph.This is a paragraph. This is  a paragraph.This is a paragraph.This is a paragraph. This is  a paragraph.This is a paragraph.This is a paragraph. This is  a paragraph.This is a paragraph.This is a paragraph. This is  a paragraph.This is a paragraph.This is a paragraph. This is  a paragraph.This is a paragraph.This is a paragraph</w:t>
      </w:r>
    </w:p>
    <w:p>
      <w:pPr>
        <w:pStyle w:val="Normal"/>
        <w:rPr/>
      </w:pPr>
      <w:r>
        <w:rPr/>
        <w:t>This is  Garamond Style Drop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/>
        <w:t>his is  a paragraph.This is a paragraph.This is a paragraph. This is  a paragraph.This is a paragraph.This is a paragraph. This is  a paragraph.This is a paragraph.This is a paragraph. This is  a paragraph.This is a paragraph.This is a paragraph. This is  a paragraph.This is a paragraph.This is a paragraph. This is  a paragraph.This is a paragraph.This is a paragraph. This is  a paragraph.This is a paragraph.This is a paragraph. This is  a paragraph.This is a paragraph.This is a paragrap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ZapfChancery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109"/>
    </w:rPr>
  </w:style>
  <w:style w:type="character" w:styleId="WW8Dropcap1">
    <w:name w:val="WW8Dropcap1"/>
    <w:qFormat/>
    <w:rPr>
      <w:rFonts w:ascii="Verdana" w:hAnsi="Verdana" w:cs="Verdana"/>
      <w:sz w:val="99"/>
    </w:rPr>
  </w:style>
  <w:style w:type="character" w:styleId="WW8Dropcap2">
    <w:name w:val="WW8Dropcap2"/>
    <w:qFormat/>
    <w:rPr>
      <w:rFonts w:ascii="ZapfChancery" w:hAnsi="ZapfChancery" w:cs="ZapfChancery"/>
      <w:sz w:val="105"/>
    </w:rPr>
  </w:style>
  <w:style w:type="character" w:styleId="WW8Dropcap3">
    <w:name w:val="WW8Dropcap3"/>
    <w:qFormat/>
    <w:rPr>
      <w:rFonts w:ascii="Garamond" w:hAnsi="Garamond" w:cs="Garamond"/>
      <w:sz w:val="10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6:52:00Z</dcterms:created>
  <dc:creator/>
  <dc:description/>
  <dc:language>en-US</dc:language>
  <cp:lastModifiedBy>sss</cp:lastModifiedBy>
  <dcterms:modified xsi:type="dcterms:W3CDTF">2010-01-28T10:09:00Z</dcterms:modified>
  <cp:revision>6</cp:revision>
  <dc:subject/>
  <dc:title/>
</cp:coreProperties>
</file>