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MSW: FLYER COPY V. 1 – lightweight flyer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big headline]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as Internet sollte das Leben verbessern: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ewegen Sie etwas.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subhead]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4. - 21. September 2009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subcopy]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 xml:space="preserve">Schließen Sie sich Tausenden von gleichgesinnten Helfern an und tun Sie etwas, </w:t>
      </w:r>
      <w:del w:id="0" w:author="Unbekannter Autor" w:date="2009-08-14T22:46:00Z">
        <w:r>
          <w:rPr>
            <w:rFonts w:cs="Verdana" w:ascii="Verdana" w:hAnsi="Verdana"/>
            <w:sz w:val="20"/>
          </w:rPr>
          <w:delText>um unsere Gemeinschaft</w:delText>
        </w:r>
      </w:del>
      <w:ins w:id="1" w:author="Unbekannter Autor" w:date="2009-08-14T22:46:00Z">
        <w:r>
          <w:rPr>
            <w:rFonts w:cs="Verdana" w:ascii="Verdana" w:hAnsi="Verdana"/>
            <w:sz w:val="20"/>
          </w:rPr>
          <w:t>um unser Umfeld</w:t>
        </w:r>
      </w:ins>
      <w:r>
        <w:rPr>
          <w:rFonts w:cs="Verdana" w:ascii="Verdana" w:hAnsi="Verdana"/>
          <w:sz w:val="20"/>
        </w:rPr>
        <w:t>, unsere Welt, unser Internet zu verbessern.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headline #1]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öchten Sie helfen?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subcopy]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önnen Sie schreiben, gestalten, programmieren oder entwickeln? Nutzen Sie Ihre Talente, um im Leben anderer Menschen einiges zu bewegen.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headline #2]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0"/>
        </w:rPr>
        <w:t>Brauchen Sie Hi</w:t>
      </w:r>
      <w:ins w:id="2" w:author="Unbekannter Autor" w:date="2009-08-14T22:54:00Z">
        <w:r>
          <w:rPr>
            <w:rFonts w:cs="Verdana" w:ascii="Verdana" w:hAnsi="Verdana"/>
            <w:b/>
            <w:sz w:val="20"/>
          </w:rPr>
          <w:t>l</w:t>
        </w:r>
      </w:ins>
      <w:r>
        <w:rPr>
          <w:rFonts w:cs="Verdana" w:ascii="Verdana" w:hAnsi="Verdana"/>
          <w:b/>
          <w:sz w:val="20"/>
        </w:rPr>
        <w:t>fe?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subcopy]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nd Sie Teil einer Organisation oder Gruppe, die technische Unterstützung benötigt?Wir können helfen.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call to action for both headline 1 &amp; 2]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 xml:space="preserve">Sind Sie bereit, etwas zu bewegen? Beginnen Sie auf: </w:t>
      </w:r>
      <w:r>
        <w:rPr>
          <w:rFonts w:cs="Verdana" w:ascii="Verdana" w:hAnsi="Verdana"/>
          <w:b/>
          <w:sz w:val="20"/>
        </w:rPr>
        <w:t>www.mozillaservice.org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[logo] 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zilla-Mitmachwoch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rebuchet MS Ital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  <w:jc w:val="left"/>
    </w:pPr>
    <w:rPr>
      <w:rFonts w:ascii="Cambria;Trebuchet MS Italic" w:hAnsi="Cambria;Trebuchet MS Italic" w:eastAsia="Cambria;Trebuchet MS Italic" w:cs="Cambria;Trebuchet MS Italic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mbria;Trebuchet MS Italic" w:hAnsi="Cambria;Trebuchet MS Italic" w:eastAsia="Cambria;Trebuchet MS Italic" w:cs="Times New Roman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08:00Z</dcterms:created>
  <dc:creator>Lo Blo</dc:creator>
  <dc:description/>
  <dc:language>en-US</dc:language>
  <cp:lastModifiedBy>Office 2004 Test Drive User</cp:lastModifiedBy>
  <dcterms:modified xsi:type="dcterms:W3CDTF">2009-07-03T07:12:00Z</dcterms:modified>
  <cp:revision>3</cp:revision>
  <dc:subject/>
  <dc:title>MSW: FLYER COPY V</dc:title>
</cp:coreProperties>
</file>