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15235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19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30470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39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15235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19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030470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39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5235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19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30470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39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15235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19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030470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39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515235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19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30470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39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515235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19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030470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39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515235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19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30470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39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15235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19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030470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39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15235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19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030470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39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15235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19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030470</wp:posOffset>
                </wp:positionH>
                <wp:positionV relativeFrom="paragraph">
                  <wp:posOffset>635</wp:posOffset>
                </wp:positionV>
                <wp:extent cx="2400935" cy="915035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/>
                            </w:pPr>
                            <w:r>
                              <w:rPr/>
                              <w:t>&lt;Identifier&gt;</w:t>
                              <w:br/>
                              <w:t>&lt;Type&gt;</w:t>
                              <w:br/>
                              <w:t>&lt;Annote&gt;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72.05pt;mso-wrap-distance-left:0pt;mso-wrap-distance-right:0pt;mso-wrap-distance-top:0pt;mso-wrap-distance-bottom:0pt;margin-top:0pt;mso-position-vertical-relative:text;margin-left:39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CCFFFF" w:val="clear"/>
                        <w:rPr/>
                      </w:pPr>
                      <w:r>
                        <w:rPr/>
                        <w:t>&lt;Identifier&gt;</w:t>
                        <w:br/>
                        <w:t>&lt;Type&gt;</w:t>
                        <w:br/>
                        <w:t>&lt;Annote&gt;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174" w:h="15143"/>
      <w:pgMar w:left="271" w:right="11" w:gutter="0" w:header="0" w:top="72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5:25:30Z</dcterms:created>
  <dc:creator>Rainer Bielefeld</dc:creator>
  <dc:description/>
  <dc:language>en-US</dc:language>
  <cp:lastModifiedBy>Rainer Bielefeld</cp:lastModifiedBy>
  <dcterms:modified xsi:type="dcterms:W3CDTF">2013-10-04T15:33:59Z</dcterms:modified>
  <cp:revision>2</cp:revision>
  <dc:subject/>
  <dc:title/>
</cp:coreProperties>
</file>