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color w:val="auto"/>
          <w:sz w:val="24"/>
          <w:szCs w:val="24"/>
          <w:lang w:val="nl-NL" w:bidi="ar-SA"/>
        </w:rPr>
      </w:r>
    </w:p>
    <w:p>
      <w:pPr>
        <w:pStyle w:val="Normal"/>
        <w:rPr/>
      </w:pPr>
      <w:r>
        <w:rPr>
          <w:lang w:val="en-GB"/>
        </w:rPr>
        <w:t>Create Word document – "tstCDPfromWORD.doc'</w:t>
      </w:r>
    </w:p>
    <w:p>
      <w:pPr>
        <w:pStyle w:val="Normal"/>
        <w:rPr>
          <w:lang w:val="en-GB"/>
        </w:rPr>
      </w:pPr>
      <w:r>
        <w:rPr>
          <w:lang w:val="en-GB"/>
        </w:rPr>
        <w:t>Add CDP name "MyCDP", value "MyCDP Value"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Save and Clos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Open In OOo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 xml:space="preserve">Run Macro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Sub ShowMyCDP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MsgBox ThisComponent.DocumentInfo.getPropertyValue("MyCDP")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' returns valu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End Sub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RunMacro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Sub SetReadCDP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isComponent.DocumentInfo.setPropertyValue("My2ndCDP", "Test my 2nd CDP")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MsgBox ThisComponent.DocumentInfo.getPropertyValue("My2ndCDP"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ab/>
        <w:t>' returns emtpy string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End Sub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le Save|As "tstCDPfromWORD.odt'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Test Same Macro's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Results are the same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sectPr>
      <w:type w:val="nextPage"/>
      <w:pgSz w:w="11906" w:h="16838"/>
      <w:pgMar w:left="851" w:right="845" w:gutter="0" w:header="0" w:top="522" w:footer="0" w:bottom="743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1:24:00Z</dcterms:created>
  <dc:creator>CorNouws</dc:creator>
  <dc:description/>
  <dc:language>en-US</dc:language>
  <cp:lastModifiedBy>CorNouws</cp:lastModifiedBy>
  <cp:lastPrinted>2113-01-01T00:00:00Z</cp:lastPrinted>
  <dcterms:modified xsi:type="dcterms:W3CDTF">2007-06-10T11:33:00Z</dcterms:modified>
  <cp:revision>2</cp:revision>
  <dc:subject/>
  <dc:title>Create Word document – "tstCDPfrom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yCDP">
    <vt:lpwstr>My CDP Value</vt:lpwstr>
  </property>
</Properties>
</file>