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ek letters typed in Word 97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28"/>
        </w:rPr>
        <w:t>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7:41:00Z</dcterms:created>
  <dc:creator>Mathias Herzog</dc:creator>
  <dc:description/>
  <dc:language>en-US</dc:language>
  <cp:lastModifiedBy>Mathias Herzog</cp:lastModifiedBy>
  <dcterms:modified xsi:type="dcterms:W3CDTF">2004-03-01T17:43:00Z</dcterms:modified>
  <cp:revision>1</cp:revision>
  <dc:subject/>
  <dc:title>Greek letters typed in Word 97 :</dc:title>
</cp:coreProperties>
</file>