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center"/>
        <w:tblInd w:w="0" w:type="dxa"/>
        <w:tblLayout w:type="fixed"/>
        <w:tblCellMar>
          <w:top w:w="0" w:type="dxa"/>
          <w:left w:w="108" w:type="dxa"/>
          <w:bottom w:w="0" w:type="dxa"/>
          <w:right w:w="108" w:type="dxa"/>
        </w:tblCellMar>
      </w:tblPr>
      <w:tblGrid>
        <w:gridCol w:w="1548"/>
        <w:gridCol w:w="1568"/>
        <w:gridCol w:w="1929"/>
        <w:gridCol w:w="1928"/>
        <w:gridCol w:w="1929"/>
        <w:gridCol w:w="1928"/>
        <w:gridCol w:w="1929"/>
        <w:gridCol w:w="1929"/>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mallCaps/>
                <w:sz w:val="18"/>
                <w:szCs w:val="18"/>
              </w:rPr>
            </w:pPr>
            <w:r>
              <w:rPr>
                <w:b/>
                <w:bCs/>
                <w:smallCaps/>
                <w:sz w:val="18"/>
                <w:szCs w:val="18"/>
              </w:rPr>
              <w:t>page 1 header</w:t>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tc>
        <w:tc>
          <w:tcPr>
            <w:tcW w:w="15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mallCaps/>
                <w:sz w:val="18"/>
                <w:szCs w:val="18"/>
              </w:rPr>
            </w:pPr>
            <w:r>
              <w:rPr>
                <w:b/>
                <w:bCs/>
                <w:smallCaps/>
                <w:sz w:val="18"/>
                <w:szCs w:val="18"/>
              </w:rPr>
              <w:t>Xxxxxxxx x. Xxxxxxx Xxxxxx Xxxxxxxxxx Xxx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x xx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x)</w:t>
            </w:r>
          </w:p>
        </w:tc>
        <w:tc>
          <w:tcPr>
            <w:tcW w:w="19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 &amp;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w:t>
            </w:r>
          </w:p>
          <w:p>
            <w:pPr>
              <w:pStyle w:val="Normal"/>
              <w:jc w:val="center"/>
              <w:rPr>
                <w:b/>
                <w:b/>
                <w:bCs/>
                <w:smallCaps/>
                <w:sz w:val="18"/>
                <w:szCs w:val="18"/>
              </w:rPr>
            </w:pPr>
            <w:bookmarkStart w:id="0" w:name="OLE_LINK2"/>
            <w:bookmarkStart w:id="1" w:name="OLE_LINK1"/>
            <w:r>
              <w:rPr>
                <w:b/>
                <w:bCs/>
                <w:smallCaps/>
                <w:sz w:val="18"/>
                <w:szCs w:val="18"/>
              </w:rPr>
              <w:t xml:space="preserve">Xxxxxxxx xx </w:t>
              <w:br/>
              <w:t>Xxxx Xxxx Xxxxxx</w:t>
            </w:r>
            <w:bookmarkEnd w:id="0"/>
            <w:bookmarkEnd w:id="1"/>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 xx 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pPr>
            <w:r>
              <w:rPr>
                <w:b/>
                <w:bCs/>
                <w:smallCaps/>
                <w:sz w:val="18"/>
                <w:szCs w:val="18"/>
              </w:rPr>
              <w:t xml:space="preserve">Xxxxxx Xxxxxxxxxx </w:t>
              <w:br/>
              <w:t>(Xxxx Xxxxxx, Xxxxxxx, x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1 row 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x 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 Xxxxxxx X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 Xxxxxxx Xx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 Xxxxxxxx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1 row 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 Xxx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2" w:name="OLE_LINK4"/>
            <w:bookmarkStart w:id="3" w:name="OLE_LINK3"/>
            <w:r>
              <w:rPr>
                <w:sz w:val="18"/>
                <w:szCs w:val="18"/>
              </w:rPr>
              <w:t>Xxx Xxxxxx-Xxxxxx</w:t>
            </w:r>
            <w:bookmarkEnd w:id="2"/>
            <w:bookmarkEnd w:id="3"/>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 xml:space="preserve">Xxx Xxxxxx-Xxxxxx &amp; </w:t>
              <w:br/>
              <w:t>Xxxxx 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xx Xxxxxx-Xxxxxx &amp; </w:t>
              <w:br/>
              <w:t>Xxxxx 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xx Xxxxxx-Xxxxxx &amp; </w:t>
              <w:br/>
              <w:t>Xxxxx 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 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1 row 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 xxxxxxxx Xxxxxx’x xxxxxxxxxx xx xxxxxx xxx xxxxx x xxxxxxxx xx xxxxxx 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 xxxxxxx xxxxxxxxxx xxxx xx xxxxxxxx xxx xxxxxxx/xxxx xx xxxxxx xxx xxxxxxx xxxxxx xxxxx xxxxxx xxxxxxxxxx (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 xxxxxxx xx xxxxxxxxxxx xxx xxxxxx Xxxxxx xxxxxx xxxxxxx xx xxxx xxx Xxxxxx xxxxxx xxx xxxxxx xxxx. Xxxxx xxxx xxxxxxxx xxxx xxxxxxx xxxx xxxx xxx xxxxxxxxx xx xxx xxxxxx xxxxxxx (x), xxxx xxxxxxx xxxx xx xxxx xxx xxxxxxxxx xxxxx 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 xxxxxxx xx xxxxxxxxxxx xxx xxxxxx Xxxxxx xxxxxx xxxxxxx xx’x xxxx xx xxxxxx xx xxxx xxx Xxxxxx xxxxxx xxx xxxxxx xxxx, xx xxxx xxxx xxxxxxx xx xxxx Xxxxxx xxxx xx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 xxxxxxx xx xxxxxxxxxx xxxx xx xxxxxxx xxx xxxxxx xxxxxx; xxx xxx xxxx xxxxxxx xx xxx xxxxxx xxxxxxx (x). Xxxxx xxxx xxxxxxxx xxxx xxxxxxx xxxx xxxx xxx xxxxxxxxx xx xxx xxxxxx xxxxxxx (x), xxxx xxx-xxxxxx xxxxxxx xxxx xx xxxx xxx xxxxxxxxx xxxxx 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 xxxxxxx xxxxxxxxxx xx Xxxxxx xxx x xxxxxxx xxxxxx xx xxxx, xxxxxxx xx xxxx xxxx x 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x xxxx xxx xxxx xxx xxxxxx xxxxxxxxxxx (xxx Xxx Xxxxx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1 row 4</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x xx x XX, XX, XxX, xx X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x xx x XX, XX, XxX, xx XXX xxxxxxx</w:t>
            </w:r>
          </w:p>
          <w:p>
            <w:pPr>
              <w:pStyle w:val="Normal"/>
              <w:rPr>
                <w:sz w:val="18"/>
                <w:szCs w:val="18"/>
              </w:rPr>
            </w:pPr>
            <w:r>
              <w:rPr>
                <w:sz w:val="18"/>
                <w:szCs w:val="18"/>
              </w:rPr>
            </w:r>
          </w:p>
          <w:p>
            <w:pPr>
              <w:pStyle w:val="Normal"/>
              <w:rPr>
                <w:sz w:val="18"/>
                <w:szCs w:val="18"/>
              </w:rPr>
            </w:pPr>
            <w:r>
              <w:rPr>
                <w:sz w:val="18"/>
                <w:szCs w:val="18"/>
              </w:rPr>
              <w:t>Xxxx xx x Xxxxxx xxxxxx (x) xx xxxxxx 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x xx x XX, XX, XxX, xx XXX xxxxxxx</w:t>
            </w:r>
          </w:p>
          <w:p>
            <w:pPr>
              <w:pStyle w:val="Normal"/>
              <w:rPr>
                <w:sz w:val="18"/>
                <w:szCs w:val="18"/>
              </w:rPr>
            </w:pPr>
            <w:r>
              <w:rPr>
                <w:sz w:val="18"/>
                <w:szCs w:val="18"/>
              </w:rPr>
            </w:r>
          </w:p>
          <w:p>
            <w:pPr>
              <w:pStyle w:val="Normal"/>
              <w:rPr>
                <w:sz w:val="18"/>
                <w:szCs w:val="18"/>
              </w:rPr>
            </w:pPr>
            <w:r>
              <w:rPr>
                <w:sz w:val="18"/>
                <w:szCs w:val="18"/>
              </w:rPr>
              <w:t>Xxxxxxxx xx xxxxx xxxxxx xxxxx xxxxxx xxxxxxxxxx (x) xx xxxxxx xx Xxxxxx xxxx x xxxxxxxxxx 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x xx x XX, XX, XxX, xx XXX xxxxxxx</w:t>
            </w:r>
          </w:p>
          <w:p>
            <w:pPr>
              <w:pStyle w:val="Normal"/>
              <w:rPr>
                <w:sz w:val="18"/>
                <w:szCs w:val="18"/>
              </w:rPr>
            </w:pPr>
            <w:r>
              <w:rPr>
                <w:sz w:val="18"/>
                <w:szCs w:val="18"/>
              </w:rPr>
            </w:r>
          </w:p>
          <w:p>
            <w:pPr>
              <w:pStyle w:val="Normal"/>
              <w:rPr>
                <w:sz w:val="18"/>
                <w:szCs w:val="18"/>
              </w:rPr>
            </w:pPr>
            <w:r>
              <w:rPr>
                <w:sz w:val="18"/>
                <w:szCs w:val="18"/>
              </w:rPr>
              <w:t>Xxxxxxxx xx xxxxx xxxxxx xxxxx xxxxxx xxxxxxxxxx (x) xx xxxxxx xx Xxxxxx xxxx x xxxxxxx 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x xx x XX, XX, XxX, xx X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xx Xxxxxxxxx Xxxxxx xxxxxxx xx </w:t>
            </w:r>
            <w:r>
              <w:rPr>
                <w:sz w:val="18"/>
                <w:szCs w:val="18"/>
                <w:u w:val="single"/>
              </w:rPr>
              <w:t>xxx</w:t>
            </w:r>
            <w:r>
              <w:rPr>
                <w:sz w:val="18"/>
                <w:szCs w:val="18"/>
              </w:rPr>
              <w:t xml:space="preserve"> x xxxxxxx xxxxxxx; xxx xx x xxxxxxx xxxxxxx xx x xxxxxxxxx xxxxxxxxxxx xxxx xxxx xxxx xxxxxxxxxx xxx xxx 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1 row 5</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 &amp; 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 &amp; 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 &amp; 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 &amp; 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 &amp; 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w:t>
            </w:r>
          </w:p>
          <w:p>
            <w:pPr>
              <w:pStyle w:val="Normal"/>
              <w:rPr>
                <w:sz w:val="18"/>
                <w:szCs w:val="18"/>
              </w:rPr>
            </w:pPr>
            <w:r>
              <w:rPr>
                <w:sz w:val="18"/>
                <w:szCs w:val="18"/>
              </w:rPr>
            </w:r>
          </w:p>
          <w:p>
            <w:pPr>
              <w:pStyle w:val="Normal"/>
              <w:rPr>
                <w:sz w:val="18"/>
                <w:szCs w:val="18"/>
              </w:rPr>
            </w:pPr>
            <w:r>
              <w:rPr>
                <w:sz w:val="18"/>
                <w:szCs w:val="18"/>
              </w:rPr>
              <w:t>Xxx xx Xxxxxx xx Xxx-Xxxxxx xxxxxxxxx xx xxxxx xxx xxxxxx 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d of page 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mallCaps/>
                <w:sz w:val="18"/>
                <w:szCs w:val="18"/>
                <w:highlight w:val="cyan"/>
              </w:rPr>
            </w:pPr>
            <w:r>
              <w:rPr>
                <w:b/>
                <w:bCs/>
                <w:smallCaps/>
                <w:sz w:val="18"/>
                <w:szCs w:val="18"/>
                <w:highlight w:val="cyan"/>
              </w:rPr>
              <w:t>page 2 header</w:t>
            </w:r>
          </w:p>
        </w:tc>
        <w:tc>
          <w:tcPr>
            <w:tcW w:w="15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mallCaps/>
                <w:sz w:val="18"/>
                <w:szCs w:val="18"/>
              </w:rPr>
            </w:pPr>
            <w:r>
              <w:rPr>
                <w:b/>
                <w:bCs/>
                <w:smallCaps/>
                <w:sz w:val="18"/>
                <w:szCs w:val="18"/>
              </w:rPr>
              <w:t>Xxxxxxxx x. Xxxxxxx Xxxxxx Xxxxxxxxxx Xxx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x xx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x)</w:t>
            </w:r>
          </w:p>
        </w:tc>
        <w:tc>
          <w:tcPr>
            <w:tcW w:w="19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 &amp;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 xml:space="preserve">Xxxxxxxx xx </w:t>
              <w:br/>
              <w:t>Xxxx Xxxx Xx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 xx 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pPr>
            <w:r>
              <w:rPr>
                <w:b/>
                <w:bCs/>
                <w:smallCaps/>
                <w:sz w:val="18"/>
                <w:szCs w:val="18"/>
              </w:rPr>
              <w:t xml:space="preserve">Xxxxxx Xxxxxxxxxx </w:t>
              <w:br/>
              <w:t>(Xxxx Xxxxxx, Xxxxxxx, x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2 row 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t of page 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 Xxxx  xxx xxx xxxxxxxxx xx xxxxx xxx 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 Xxxx  xxx xxx xxxxxxxxx xx xxxxx xxx 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 Xxxx  xxx xxx xxxxxxxxx xx xxxxx xxx 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 Xxxx  xxx xxx xxxxxxxxx xx xxxxx xxx 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 xx Xxxx Xxxx xx Xxxx 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2 row 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 xxxx xxxxxx xx xxxxxxxx xxxxxxxxx, xxx xxxxxxxxx xxxxxx xx 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xxx xx x xxxxxxxxxxxx xx x xxxxxxx’x xxxxxx xxxxxxxxxx (x), xxxxxxxxx xxxxxx xx X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xxx xxxxxx xxxxxxx x xxxxxx xxxxxxxxxx (x), xxxxxxxxx xxxxxx xx 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xxx xxxxxx xxxxxxx x xxxxxx xxxxxxxxxx (x), xxxxxxxxx xxxxxx xx X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 xxxx x xxx-xxxxxx xxxxxxxxxx xxxxxxx, xxxxxxxxx xxxxxx xxxxxx xxxxx xxxxxx xxx Xxxx xxxxxxxx xx xxxxx xx xxx Xxxxxx (Xxxxxxxxx 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mallCaps/>
                <w:sz w:val="18"/>
                <w:szCs w:val="18"/>
              </w:rPr>
              <w:t xml:space="preserve">Page 2 row 3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 xxx xxxxxxxx xx xxxxxx xx xxxxx xx xx xx xxxxx; xxxxxxxxx xxxx xx 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 xxxxxxx xxxxxx xxxxxxxxxx (x) xx xxxxxxxxx xx xx xx xxxxx; xx xxxxxxxxx xxxxx xxxxxxxxx xx x xx x xxxxx, xxx xxxxxx xxx xxxxxx x 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xxx xxxxxxx xx xxxxxxxx xx xxxxxx x xxxxxxx’x xxxxxx xxxxxxxxxx xxxx xxxxxxx Xxxxxx xxxxxxxxxx, xxx xxxxxxxxxx xxxxx xxxxxxxxx xxx xx xxxxx xxxxx xxxx xx xxx xxxxxxxxxx xxxx, xxxxxxxxx xxxxxx xx xxxxxx xx xxxxx xxxxx 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xxx xxxxxxx xx xxxxxxxx xx xxxxxx x xxxxxxx’x xxxxxx xxxxxxxxxx xxxx xxxxxxx Xxxxxx xxxxxxxx, xxx xxxx xxxx xxxx xxxxx xxxxxxxxx xxx xx xxxxx xxxxx xxxx xx xxx xxxxxxxxxx xxxx, xxxxxxxxx xxxxxx xx xxxxxx xx xxxxx xxxxx 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Xxx xxxxxxx xxxx-xxxx xxxxxx xxxxxxxxxx (x) xx xxxxxxxxx xx xx xx xxxxx; x xxxx-xxxx xxx-xxxxxx xxxxxxxxxx xxxxx xxxxxxxxx xx xx xx xx 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 xxxxxx xx xxxxxxxxxx xx xx 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right w:val="single" w:sz="4" w:space="0" w:color="000000"/>
            </w:tcBorders>
            <w:shd w:fill="D9D9D9" w:val="clear"/>
          </w:tcPr>
          <w:p>
            <w:pPr>
              <w:pStyle w:val="Normal"/>
              <w:rPr>
                <w:b/>
                <w:b/>
                <w:bCs/>
                <w:smallCaps/>
                <w:sz w:val="18"/>
                <w:szCs w:val="18"/>
              </w:rPr>
            </w:pPr>
            <w:r>
              <w:rPr>
                <w:b/>
                <w:bCs/>
                <w:smallCaps/>
                <w:sz w:val="18"/>
                <w:szCs w:val="18"/>
              </w:rPr>
              <w:t>Page 2 row 4</w:t>
            </w:r>
          </w:p>
        </w:tc>
        <w:tc>
          <w:tcPr>
            <w:tcW w:w="1568" w:type="dxa"/>
            <w:tcBorders>
              <w:top w:val="single" w:sz="4" w:space="0" w:color="000000"/>
              <w:left w:val="single" w:sz="4" w:space="0" w:color="000000"/>
              <w:right w:val="single" w:sz="4" w:space="0" w:color="000000"/>
            </w:tcBorders>
          </w:tcPr>
          <w:p>
            <w:pPr>
              <w:pStyle w:val="Normal"/>
              <w:snapToGrid w:val="false"/>
              <w:rPr>
                <w:b/>
                <w:b/>
                <w:bCs/>
                <w:smallCaps/>
                <w:sz w:val="18"/>
                <w:szCs w:val="18"/>
              </w:rPr>
            </w:pPr>
            <w:r>
              <w:rPr>
                <w:b/>
                <w:bCs/>
                <w:smallCaps/>
                <w:sz w:val="18"/>
                <w:szCs w:val="18"/>
              </w:rPr>
            </w:r>
          </w:p>
        </w:tc>
        <w:tc>
          <w:tcPr>
            <w:tcW w:w="1929" w:type="dxa"/>
            <w:tcBorders>
              <w:top w:val="single" w:sz="4" w:space="0" w:color="000000"/>
              <w:left w:val="single" w:sz="4" w:space="0" w:color="000000"/>
              <w:right w:val="single" w:sz="4" w:space="0" w:color="000000"/>
            </w:tcBorders>
          </w:tcPr>
          <w:p>
            <w:pPr>
              <w:pStyle w:val="Normal"/>
              <w:rPr>
                <w:sz w:val="18"/>
                <w:szCs w:val="18"/>
              </w:rPr>
            </w:pPr>
            <w:r>
              <w:rPr>
                <w:sz w:val="18"/>
                <w:szCs w:val="18"/>
              </w:rPr>
              <w:t>XX xxxxxxxx xx xxxxxxxx xxx xxxxxxxxxx xxxxxxx xxxx x xxxxx, xxx xxxxx xxx xxxxxx xx xxxxx</w:t>
            </w:r>
          </w:p>
        </w:tc>
        <w:tc>
          <w:tcPr>
            <w:tcW w:w="192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29"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2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29"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29" w:type="dxa"/>
            <w:tcBorders>
              <w:top w:val="single" w:sz="4" w:space="0" w:color="000000"/>
              <w:left w:val="single" w:sz="4" w:space="0" w:color="000000"/>
              <w:right w:val="single" w:sz="4" w:space="0" w:color="000000"/>
            </w:tcBorders>
          </w:tcPr>
          <w:p>
            <w:pPr>
              <w:pStyle w:val="Normal"/>
              <w:rPr>
                <w:sz w:val="18"/>
                <w:szCs w:val="18"/>
              </w:rPr>
            </w:pPr>
            <w:r>
              <w:rPr>
                <w:sz w:val="18"/>
                <w:szCs w:val="18"/>
              </w:rPr>
              <w:t>End of page 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mallCaps/>
                <w:sz w:val="18"/>
                <w:szCs w:val="18"/>
              </w:rPr>
            </w:pPr>
            <w:r>
              <w:rPr>
                <w:b/>
                <w:bCs/>
                <w:smallCaps/>
                <w:sz w:val="18"/>
                <w:szCs w:val="18"/>
              </w:rPr>
              <w:t>page 3 header</w:t>
            </w:r>
          </w:p>
        </w:tc>
        <w:tc>
          <w:tcPr>
            <w:tcW w:w="15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mallCaps/>
                <w:sz w:val="18"/>
                <w:szCs w:val="18"/>
              </w:rPr>
            </w:pPr>
            <w:r>
              <w:rPr>
                <w:b/>
                <w:bCs/>
                <w:smallCaps/>
                <w:sz w:val="18"/>
                <w:szCs w:val="18"/>
              </w:rPr>
              <w:t>Xxxxxxxx x. Xxxxxxx Xxxxxx Xxxxxxxxxx Xxx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x xx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x)</w:t>
            </w:r>
          </w:p>
        </w:tc>
        <w:tc>
          <w:tcPr>
            <w:tcW w:w="19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 &amp;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 xml:space="preserve">Xxxxxxxx xx </w:t>
              <w:br/>
              <w:t>Xxxx Xxxx Xx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 xx 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pPr>
            <w:r>
              <w:rPr>
                <w:b/>
                <w:bCs/>
                <w:smallCaps/>
                <w:sz w:val="18"/>
                <w:szCs w:val="18"/>
              </w:rPr>
              <w:t xml:space="preserve">Xxxxxx Xxxxxxxxxx </w:t>
              <w:br/>
              <w:t>(Xxxx Xxxxxx, Xxxxxxx, x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3 row 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t of page 3 xxxxxx xx xxxxxx xxx xxxxxx.xxx/xxxx; xxxxxxxxx xxxxxxxxx xxxxxxx xxxxx xxxxxxx &amp; xxxxxx 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 xxxxxxxx (xxxxxxx xxx xxxxxxx xxxx xxxxxxxxx xxxxxx xxxxx xxxxxxxxxx (x)); Xxxxxx Xxxxxxx xxxxxx xxxxxx Xxx Xxxxxx Xxxxxx xxxx xxxxxx xxx xxxx xxxx xx 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 xxxxxxx xxxxx xxxxxxxxx xxx Xxxxxxx Xxxx xxx Xxxxxxx Xxxxxxx Xxxxxxxxxx, xxxxx xxxxxxxx x xxx xxxxxxxxxxx, x xxxxxx Xxxxxxx xxxxxxxxxxxx, &amp; XX xxxxxxxxxxx</w:t>
            </w:r>
          </w:p>
          <w:p>
            <w:pPr>
              <w:pStyle w:val="Normal"/>
              <w:rPr>
                <w:sz w:val="18"/>
                <w:szCs w:val="18"/>
              </w:rPr>
            </w:pPr>
            <w:r>
              <w:rPr>
                <w:sz w:val="18"/>
                <w:szCs w:val="18"/>
              </w:rPr>
            </w:r>
          </w:p>
          <w:p>
            <w:pPr>
              <w:pStyle w:val="Normal"/>
              <w:rPr>
                <w:sz w:val="18"/>
                <w:szCs w:val="18"/>
              </w:rPr>
            </w:pPr>
            <w:r>
              <w:rPr>
                <w:sz w:val="18"/>
                <w:szCs w:val="18"/>
              </w:rPr>
              <w:t>Xxxxxxx xxxx xx xxxxxx xxxx x Xxxxxxx Xxxxxxx Xxxxxxxxxx Xxxxxxxxxxx xx XXX, xxxxx xxxx xx xxxxxxxx xx x Xxxxxx Xxxxxxxxx; x xxxxxxx Xxxxx Xxxxxx xxxx xx xxxxxxxxx xx 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 xxxxxxx xxxxx xxxxxxxxx xxx Xxxxxxx Xxxx xxx Xxxxxxx Xxxxxxx Xxxxxxxxxx, xxxxx xxxxxxxx x xxx xxxxxxxxxxx, XX xxxxxxxxxxx</w:t>
            </w:r>
          </w:p>
          <w:p>
            <w:pPr>
              <w:pStyle w:val="Normal"/>
              <w:rPr>
                <w:sz w:val="18"/>
                <w:szCs w:val="18"/>
              </w:rPr>
            </w:pPr>
            <w:r>
              <w:rPr>
                <w:sz w:val="18"/>
                <w:szCs w:val="18"/>
              </w:rPr>
            </w:r>
          </w:p>
          <w:p>
            <w:pPr>
              <w:pStyle w:val="Normal"/>
              <w:rPr>
                <w:sz w:val="18"/>
                <w:szCs w:val="18"/>
              </w:rPr>
            </w:pPr>
            <w:r>
              <w:rPr>
                <w:sz w:val="18"/>
                <w:szCs w:val="18"/>
              </w:rPr>
              <w:t>Xxxxxxx xxxx xx xxxxxx xxxx x Xxxxxxx Xxxxxxx Xxxxxxxxxx Xxxxxxxxxxx xx XXX, xxxxx xxxx xx xxxxxxxx xx x Xxxxxx Xxxxxxxxx; x xxxxxxx Xxxxx Xxxxxx xxxx xx xxxxxxxxx xx 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 xxxxxxx xxxxx xxxxxxxxx xxx Xxxxxxx Xxxx xxx Xxxxxxx Xxxxxxx Xxxxxxxxxx, xxxxx xxxxxxxx x xxx xxxxxxxxxxx, XX xxxxxxxxxxx</w:t>
            </w:r>
          </w:p>
          <w:p>
            <w:pPr>
              <w:pStyle w:val="Normal"/>
              <w:rPr>
                <w:sz w:val="18"/>
                <w:szCs w:val="18"/>
              </w:rPr>
            </w:pPr>
            <w:r>
              <w:rPr>
                <w:sz w:val="18"/>
                <w:szCs w:val="18"/>
              </w:rPr>
            </w:r>
          </w:p>
          <w:p>
            <w:pPr>
              <w:pStyle w:val="Normal"/>
              <w:rPr/>
            </w:pPr>
            <w:r>
              <w:rPr>
                <w:sz w:val="18"/>
                <w:szCs w:val="18"/>
              </w:rPr>
              <w:t>Xxxxxxx xxxx xx xxxxxx xxxx x Xxxxxxx Xxxxxxx Xxxxxxxxxx Xxxxxxxxxxx xx XXX, xxxxxxxxxxx, xxxx xxxxxxxx xx x Xxxxxx Xxxxxxxxx; x xxxxxxx Xxxxx Xxxxxx xxxx xx xxxxxxxxx xx xxxxxxxx</w:t>
            </w:r>
          </w:p>
          <w:p>
            <w:pPr>
              <w:pStyle w:val="Normal"/>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 xxxxxxxxx xxxxxxxxxxx xx </w:t>
            </w:r>
            <w:r>
              <w:rPr>
                <w:sz w:val="18"/>
                <w:szCs w:val="18"/>
                <w:u w:val="single"/>
              </w:rPr>
              <w:t>xxx</w:t>
            </w:r>
            <w:r>
              <w:rPr>
                <w:sz w:val="18"/>
                <w:szCs w:val="18"/>
              </w:rPr>
              <w:t xml:space="preserve"> xxxxxxxx xxxxxxxxxxxx xx xxxxxxxx; xxxxxxx x xxxxxxxxx xxx xxxxxxxxxxx xx xxxxxxxxxx xx xxxxxx.xxx/xxxx xxx xxxxxxx xxxxxxx; xxxxxxxxx xx xxxxxxxxx xxxxx xxxxxxxx xx xxxxxxxxx xxx xxx xx xxxxxxxxxxx xx xxxx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right w:val="single" w:sz="4" w:space="0" w:color="000000"/>
            </w:tcBorders>
            <w:shd w:fill="D9D9D9" w:val="clear"/>
          </w:tcPr>
          <w:p>
            <w:pPr>
              <w:pStyle w:val="Normal"/>
              <w:rPr>
                <w:b/>
                <w:b/>
                <w:bCs/>
                <w:smallCaps/>
                <w:sz w:val="18"/>
                <w:szCs w:val="18"/>
              </w:rPr>
            </w:pPr>
            <w:r>
              <w:rPr>
                <w:b/>
                <w:bCs/>
                <w:smallCaps/>
                <w:sz w:val="18"/>
                <w:szCs w:val="18"/>
              </w:rPr>
              <w:t>Page 3 row 2 Xxxxxxxxxx Xxxxxxx</w:t>
            </w:r>
          </w:p>
        </w:tc>
        <w:tc>
          <w:tcPr>
            <w:tcW w:w="1568" w:type="dxa"/>
            <w:tcBorders>
              <w:top w:val="single" w:sz="4" w:space="0" w:color="000000"/>
              <w:left w:val="single" w:sz="4" w:space="0" w:color="000000"/>
              <w:right w:val="single" w:sz="4" w:space="0" w:color="000000"/>
            </w:tcBorders>
          </w:tcPr>
          <w:p>
            <w:pPr>
              <w:pStyle w:val="Normal"/>
              <w:rPr>
                <w:sz w:val="18"/>
                <w:szCs w:val="18"/>
              </w:rPr>
            </w:pPr>
            <w:r>
              <w:rPr>
                <w:sz w:val="18"/>
                <w:szCs w:val="18"/>
              </w:rPr>
              <w:t>Xxxxxxxx xxxxxxxxxx xxxxxxxx</w:t>
            </w:r>
          </w:p>
        </w:tc>
        <w:tc>
          <w:tcPr>
            <w:tcW w:w="1929" w:type="dxa"/>
            <w:tcBorders>
              <w:top w:val="single" w:sz="4" w:space="0" w:color="000000"/>
              <w:left w:val="single" w:sz="4" w:space="0" w:color="000000"/>
              <w:right w:val="single" w:sz="4" w:space="0" w:color="000000"/>
            </w:tcBorders>
          </w:tcPr>
          <w:p>
            <w:pPr>
              <w:pStyle w:val="Normal"/>
              <w:rPr/>
            </w:pPr>
            <w:r>
              <w:rPr>
                <w:sz w:val="18"/>
                <w:szCs w:val="18"/>
              </w:rPr>
              <w:t>Xxxx xxxxxxxx (xxxxxxx xxx xxxxxxx xxxx xxxxxxxxx xxxxxx xxxxx xxxxxxxxxx (x))</w:t>
            </w:r>
          </w:p>
        </w:tc>
        <w:tc>
          <w:tcPr>
            <w:tcW w:w="1928" w:type="dxa"/>
            <w:tcBorders>
              <w:top w:val="single" w:sz="4" w:space="0" w:color="000000"/>
              <w:left w:val="single" w:sz="4" w:space="0" w:color="000000"/>
              <w:right w:val="single" w:sz="4" w:space="0" w:color="000000"/>
            </w:tcBorders>
          </w:tcPr>
          <w:p>
            <w:pPr>
              <w:pStyle w:val="Normal"/>
              <w:rPr/>
            </w:pPr>
            <w:r>
              <w:rPr>
                <w:sz w:val="18"/>
                <w:szCs w:val="18"/>
              </w:rPr>
              <w:t>Xxxx xxxxxxxx (xxxxxxx xxxxxx xxxxxxx xxx xx xxxxx xx xxxxxx xx Xxxxxx)</w:t>
            </w:r>
          </w:p>
        </w:tc>
        <w:tc>
          <w:tcPr>
            <w:tcW w:w="1929" w:type="dxa"/>
            <w:tcBorders>
              <w:top w:val="single" w:sz="4" w:space="0" w:color="000000"/>
              <w:left w:val="single" w:sz="4" w:space="0" w:color="000000"/>
              <w:right w:val="single" w:sz="4" w:space="0" w:color="000000"/>
            </w:tcBorders>
          </w:tcPr>
          <w:p>
            <w:pPr>
              <w:pStyle w:val="Normal"/>
              <w:rPr/>
            </w:pPr>
            <w:r>
              <w:rPr>
                <w:sz w:val="18"/>
                <w:szCs w:val="18"/>
              </w:rPr>
              <w:t>Xxxx xxxxxxxx (xxxxxxx xxxxxx xxxxxxx xxx xx xxxxx xx xxxxxx xx Xxxxxx)</w:t>
            </w:r>
          </w:p>
        </w:tc>
        <w:tc>
          <w:tcPr>
            <w:tcW w:w="1928" w:type="dxa"/>
            <w:tcBorders>
              <w:top w:val="single" w:sz="4" w:space="0" w:color="000000"/>
              <w:left w:val="single" w:sz="4" w:space="0" w:color="000000"/>
              <w:right w:val="single" w:sz="4" w:space="0" w:color="000000"/>
            </w:tcBorders>
          </w:tcPr>
          <w:p>
            <w:pPr>
              <w:pStyle w:val="Normal"/>
              <w:rPr>
                <w:sz w:val="18"/>
                <w:szCs w:val="18"/>
              </w:rPr>
            </w:pPr>
            <w:r>
              <w:rPr>
                <w:sz w:val="18"/>
                <w:szCs w:val="18"/>
              </w:rPr>
              <w:t>Xxxxxx xxxxxx xxx xxxxxxx xxx Xxxxxx Xxxxxxxxxx Xxxxxxx (x); xxxxxxxx xxxxxxxxxx xxxxxxxx</w:t>
            </w:r>
          </w:p>
        </w:tc>
        <w:tc>
          <w:tcPr>
            <w:tcW w:w="1929"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29" w:type="dxa"/>
            <w:tcBorders>
              <w:top w:val="single" w:sz="4" w:space="0" w:color="000000"/>
              <w:left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left w:val="single" w:sz="4" w:space="0" w:color="000000"/>
              <w:bottom w:val="single" w:sz="4" w:space="0" w:color="000000"/>
            </w:tcBorders>
            <w:shd w:fill="D9D9D9" w:val="clear"/>
          </w:tcPr>
          <w:p>
            <w:pPr>
              <w:pStyle w:val="Normal"/>
              <w:rPr>
                <w:b/>
                <w:b/>
                <w:bCs/>
                <w:smallCaps/>
                <w:sz w:val="18"/>
                <w:szCs w:val="18"/>
              </w:rPr>
            </w:pPr>
            <w:r>
              <w:rPr>
                <w:b/>
                <w:bCs/>
                <w:smallCaps/>
                <w:sz w:val="18"/>
                <w:szCs w:val="18"/>
              </w:rPr>
              <w:t>Page 3 row 3</w:t>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tc>
        <w:tc>
          <w:tcPr>
            <w:tcW w:w="1568" w:type="dxa"/>
            <w:tcBorders>
              <w:bottom w:val="single" w:sz="4" w:space="0" w:color="000000"/>
            </w:tcBorders>
          </w:tcPr>
          <w:p>
            <w:pPr>
              <w:pStyle w:val="Normal"/>
              <w:snapToGrid w:val="false"/>
              <w:rPr>
                <w:b/>
                <w:b/>
                <w:bCs/>
                <w:smallCaps/>
                <w:sz w:val="18"/>
                <w:szCs w:val="18"/>
              </w:rPr>
            </w:pPr>
            <w:r>
              <w:rPr>
                <w:b/>
                <w:bCs/>
                <w:smallCaps/>
                <w:sz w:val="18"/>
                <w:szCs w:val="18"/>
              </w:rPr>
            </w:r>
          </w:p>
        </w:tc>
        <w:tc>
          <w:tcPr>
            <w:tcW w:w="1929" w:type="dxa"/>
            <w:tcBorders>
              <w:bottom w:val="single" w:sz="4" w:space="0" w:color="000000"/>
            </w:tcBorders>
          </w:tcPr>
          <w:p>
            <w:pPr>
              <w:pStyle w:val="Normal"/>
              <w:snapToGrid w:val="false"/>
              <w:rPr>
                <w:sz w:val="18"/>
                <w:szCs w:val="18"/>
              </w:rPr>
            </w:pPr>
            <w:r>
              <w:rPr>
                <w:sz w:val="18"/>
                <w:szCs w:val="18"/>
              </w:rPr>
            </w:r>
          </w:p>
        </w:tc>
        <w:tc>
          <w:tcPr>
            <w:tcW w:w="1928" w:type="dxa"/>
            <w:tcBorders>
              <w:bottom w:val="single" w:sz="4" w:space="0" w:color="000000"/>
            </w:tcBorders>
          </w:tcPr>
          <w:p>
            <w:pPr>
              <w:pStyle w:val="Normal"/>
              <w:snapToGrid w:val="false"/>
              <w:rPr>
                <w:sz w:val="18"/>
                <w:szCs w:val="18"/>
              </w:rPr>
            </w:pPr>
            <w:r>
              <w:rPr>
                <w:sz w:val="18"/>
                <w:szCs w:val="18"/>
              </w:rPr>
            </w:r>
          </w:p>
        </w:tc>
        <w:tc>
          <w:tcPr>
            <w:tcW w:w="1929" w:type="dxa"/>
            <w:tcBorders>
              <w:bottom w:val="single" w:sz="4" w:space="0" w:color="000000"/>
            </w:tcBorders>
          </w:tcPr>
          <w:p>
            <w:pPr>
              <w:pStyle w:val="Normal"/>
              <w:snapToGrid w:val="false"/>
              <w:rPr>
                <w:sz w:val="18"/>
                <w:szCs w:val="18"/>
              </w:rPr>
            </w:pPr>
            <w:r>
              <w:rPr>
                <w:sz w:val="18"/>
                <w:szCs w:val="18"/>
              </w:rPr>
            </w:r>
          </w:p>
        </w:tc>
        <w:tc>
          <w:tcPr>
            <w:tcW w:w="1928" w:type="dxa"/>
            <w:tcBorders>
              <w:bottom w:val="single" w:sz="4" w:space="0" w:color="000000"/>
            </w:tcBorders>
          </w:tcPr>
          <w:p>
            <w:pPr>
              <w:pStyle w:val="Normal"/>
              <w:snapToGrid w:val="false"/>
              <w:rPr>
                <w:sz w:val="18"/>
                <w:szCs w:val="18"/>
              </w:rPr>
            </w:pPr>
            <w:r>
              <w:rPr>
                <w:sz w:val="18"/>
                <w:szCs w:val="18"/>
              </w:rPr>
            </w:r>
          </w:p>
        </w:tc>
        <w:tc>
          <w:tcPr>
            <w:tcW w:w="1929" w:type="dxa"/>
            <w:tcBorders>
              <w:bottom w:val="single" w:sz="4" w:space="0" w:color="000000"/>
            </w:tcBorders>
          </w:tcPr>
          <w:p>
            <w:pPr>
              <w:pStyle w:val="Normal"/>
              <w:snapToGrid w:val="false"/>
              <w:rPr>
                <w:sz w:val="18"/>
                <w:szCs w:val="18"/>
              </w:rPr>
            </w:pPr>
            <w:r>
              <w:rPr>
                <w:sz w:val="18"/>
                <w:szCs w:val="18"/>
              </w:rPr>
            </w:r>
          </w:p>
        </w:tc>
        <w:tc>
          <w:tcPr>
            <w:tcW w:w="1929" w:type="dxa"/>
            <w:tcBorders>
              <w:bottom w:val="single" w:sz="4" w:space="0" w:color="000000"/>
              <w:right w:val="single" w:sz="4" w:space="0" w:color="000000"/>
            </w:tcBorders>
          </w:tcPr>
          <w:p>
            <w:pPr>
              <w:pStyle w:val="Normal"/>
              <w:rPr>
                <w:sz w:val="18"/>
                <w:szCs w:val="18"/>
              </w:rPr>
            </w:pPr>
            <w:r>
              <w:rPr>
                <w:sz w:val="18"/>
                <w:szCs w:val="18"/>
              </w:rPr>
              <w:t>End of page 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mallCaps/>
                <w:sz w:val="18"/>
                <w:szCs w:val="18"/>
              </w:rPr>
            </w:pPr>
            <w:r>
              <w:rPr>
                <w:b/>
                <w:bCs/>
                <w:smallCaps/>
                <w:sz w:val="18"/>
                <w:szCs w:val="18"/>
              </w:rPr>
              <w:t>page 4 header</w:t>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tc>
        <w:tc>
          <w:tcPr>
            <w:tcW w:w="15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mallCaps/>
                <w:sz w:val="18"/>
                <w:szCs w:val="18"/>
              </w:rPr>
            </w:pPr>
            <w:r>
              <w:rPr>
                <w:b/>
                <w:bCs/>
                <w:smallCaps/>
                <w:sz w:val="18"/>
                <w:szCs w:val="18"/>
              </w:rPr>
              <w:t>Xxxxxxxx x. Xxxxxxx Xxxxxx Xxxxxxxxxx Xxx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x xx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x)</w:t>
            </w:r>
          </w:p>
        </w:tc>
        <w:tc>
          <w:tcPr>
            <w:tcW w:w="19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 &amp;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 xml:space="preserve">Xxxxxxxx xx </w:t>
              <w:br/>
              <w:t>Xxxx Xxxx Xx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 xx 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pPr>
            <w:r>
              <w:rPr>
                <w:b/>
                <w:bCs/>
                <w:smallCaps/>
                <w:sz w:val="18"/>
                <w:szCs w:val="18"/>
              </w:rPr>
              <w:t xml:space="preserve">Xxxxxx Xxxxxxxxxx </w:t>
              <w:br/>
              <w:t>(Xxxx Xxxxxx, Xxxxxxx, x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4 row 1 Xxxxxxx</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 xx Xxxxxx Xxxxxxxxxx Xxxxxxx xxxxxxxx. Xxxxxxxxx xxxxxx xx xxxxxxx xxxxxxxxxx; xxxxxxx xxx xx xxxxxxxxxxx xx xxx xxxxxx xxxxxxxxxxx xxxxxxxx xx xxxxxxxxx xxxx xxxxx x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 xx Xxxxxx Xxxxxxxxxx Xxxxxxx (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xxxxxxxx xx xxxx xx Xxxxxx Xxxxxxxxxx Xxxxxxx (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xxxxxxxx xx xxxx xx Xxxxxx Xxxxxxxxxx Xxxxxxx (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x xxxxxx xxx xxxxxxx xxx Xxxxxx Xxxxxxxxxx Xxxxxxx (x). Xxxxxxxxx xxxxxx xx xxxxxxx xxxxxxxxxx; xxxxxxx xxx xx xxxxxxxxxxx xx xxx xxxxxx xxxxxxxxxxx xxxxxxxx xx xxxxxxxxx xxxx xxxxx x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xxxx xx xxx xxxxxxxx xxx xx xx xxxxxxxxx xx x xxxxxxx xxxx xxxx xxx. Xx xxxxxxxxx xxxxx, x x-xxxxx xxxxxxx xxxxx xx xxxxxxxx xx xxx xxxxxxxxxx xx xxxxxxxxx xx 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4 row 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xxxxx xxxxx xxxxxxxxx xxxx </w:t>
            </w:r>
            <w:r>
              <w:rPr>
                <w:sz w:val="18"/>
                <w:szCs w:val="18"/>
                <w:u w:val="single"/>
              </w:rPr>
              <w:t>xxx</w:t>
            </w:r>
            <w:r>
              <w:rPr>
                <w:sz w:val="18"/>
                <w:szCs w:val="18"/>
              </w:rPr>
              <w:t xml:space="preserve"> xxxxxxx xxxxx</w:t>
            </w:r>
          </w:p>
          <w:p>
            <w:pPr>
              <w:pStyle w:val="Normal"/>
              <w:rPr>
                <w:sz w:val="18"/>
                <w:szCs w:val="18"/>
              </w:rPr>
            </w:pPr>
            <w:r>
              <w:rPr>
                <w:sz w:val="18"/>
                <w:szCs w:val="18"/>
              </w:rPr>
            </w:r>
          </w:p>
          <w:p>
            <w:pPr>
              <w:pStyle w:val="Normal"/>
              <w:rPr>
                <w:sz w:val="18"/>
                <w:szCs w:val="18"/>
              </w:rPr>
            </w:pPr>
            <w:r>
              <w:rPr>
                <w:sz w:val="18"/>
                <w:szCs w:val="18"/>
              </w:rPr>
              <w:t>X xxxxxxxxxx xxxxx, xx xx xxxxxxx, xxx xxxxxxx xxxxx 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 xx Xxxxxx Xxxxxxxxxx Xxxxxxx (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 xx Xxxxxx Xxxxxxxxxx Xxxxxxx (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xxxxxxxx xx xxxx xx Xxxxxxxxxx Xxxxxxx (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 xx Xxxxxx Xxxxxxxxxx Xxxxxxx (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4 row 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xx. Xxxxxxxx xxx xxx(x) xxx xxxxxxx xxx. Xxx xxxxxxxx xxx xxxxxxxxxx xx xxxx xxxxxxxx. Xx xxxxxxx xxxx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 xx Xxxxxx Xxxxxxxxxx Xxxxxxx (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 xx Xxxxxx Xxxxxxxxxx Xxxxxxx (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 xx Xxxxxx Xxxxxxxxxx Xxxxxxx (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 xx Xxxxxx Xxxxxxxxxx Xxxxxxx (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Xxxxxxx.  Xxxxx xx Xxxxxxxxx Xxxxxx X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mallCaps/>
                <w:sz w:val="18"/>
                <w:szCs w:val="18"/>
              </w:rPr>
            </w:pPr>
            <w:r>
              <w:rPr>
                <w:b/>
                <w:bCs/>
                <w:smallCaps/>
                <w:sz w:val="18"/>
                <w:szCs w:val="18"/>
              </w:rPr>
              <w:t>page 5 header</w:t>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p>
            <w:pPr>
              <w:pStyle w:val="Normal"/>
              <w:rPr>
                <w:b/>
                <w:b/>
                <w:bCs/>
                <w:smallCaps/>
                <w:sz w:val="18"/>
                <w:szCs w:val="18"/>
              </w:rPr>
            </w:pPr>
            <w:r>
              <w:rPr>
                <w:b/>
                <w:bCs/>
                <w:smallCaps/>
                <w:sz w:val="18"/>
                <w:szCs w:val="18"/>
              </w:rPr>
            </w:r>
          </w:p>
        </w:tc>
        <w:tc>
          <w:tcPr>
            <w:tcW w:w="15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mallCaps/>
                <w:sz w:val="18"/>
                <w:szCs w:val="18"/>
              </w:rPr>
            </w:pPr>
            <w:r>
              <w:rPr>
                <w:b/>
                <w:bCs/>
                <w:smallCaps/>
                <w:sz w:val="18"/>
                <w:szCs w:val="18"/>
              </w:rPr>
              <w:t>Xxxxxxxx x. Xxxxxxx Xxxxxx Xxxxxxxxxx Xxx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x xx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x)</w:t>
            </w:r>
          </w:p>
        </w:tc>
        <w:tc>
          <w:tcPr>
            <w:tcW w:w="192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x.</w:t>
            </w:r>
          </w:p>
          <w:p>
            <w:pPr>
              <w:pStyle w:val="Normal"/>
              <w:jc w:val="center"/>
              <w:rPr/>
            </w:pPr>
            <w:r>
              <w:rPr>
                <w:b/>
                <w:bCs/>
                <w:smallCaps/>
                <w:sz w:val="18"/>
                <w:szCs w:val="18"/>
              </w:rPr>
              <w:t>Xxxxxx-xx-</w:t>
              <w:br/>
              <w:t>Xxxx Xxxx Xxxxxx (Xxxxxxx Xxxxxxxxxx &amp; Xxxxxxxxxx)</w:t>
            </w:r>
          </w:p>
        </w:tc>
        <w:tc>
          <w:tcPr>
            <w:tcW w:w="1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 xml:space="preserve">Xxxxxxxx xx </w:t>
              <w:br/>
              <w:t>Xxxx Xxxx Xx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b/>
                <w:b/>
                <w:bCs/>
                <w:smallCaps/>
                <w:sz w:val="18"/>
                <w:szCs w:val="18"/>
              </w:rPr>
            </w:pPr>
            <w:r>
              <w:rPr>
                <w:b/>
                <w:bCs/>
                <w:smallCaps/>
                <w:sz w:val="18"/>
                <w:szCs w:val="18"/>
              </w:rPr>
              <w:t>Xxxxxxxx xx Xxxx</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bCs/>
                <w:smallCaps/>
                <w:sz w:val="18"/>
                <w:szCs w:val="18"/>
              </w:rPr>
              <w:t>Xxxxxxxx X.</w:t>
            </w:r>
          </w:p>
          <w:p>
            <w:pPr>
              <w:pStyle w:val="Normal"/>
              <w:jc w:val="center"/>
              <w:rPr/>
            </w:pPr>
            <w:r>
              <w:rPr>
                <w:b/>
                <w:bCs/>
                <w:smallCaps/>
                <w:sz w:val="18"/>
                <w:szCs w:val="18"/>
              </w:rPr>
              <w:t xml:space="preserve">Xxxxxx Xxxxxxxxxx </w:t>
              <w:br/>
              <w:t>(Xxxx Xxxxxx, Xxxxxxx, x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5 row 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 Xxxxxx xxxxxxxx xx xxx xxxxxxxx xxx 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 Xxxxxx xxxxxxxx xx xxx xxxxxxxx xxx 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 Xxxxxx xxxxxxxx xx xxx xxxxxxxx xxx 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 Xxxxxx xxxxxxxx xx xxx xxxxxxxx xxx 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xxxxx; Xxxxxx xxxxxxxx xx xxx xxxxxxxx xxx 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 xx xxxxxxx xxxxxxxxxx xxx xxxxxxx xxxx xxxx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5 row 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 Xxx-Xxxxxxxxxx Xxxxxxxxx xxx xxxxxxxx xx xxxxx xx Xxxx 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 xxxxxxx Xxx-Xxxxxxxxxx Xxxxxxxxx xxxxx xxxxxxxxx XX xxxxxx xxxx xxxxxxxxxx xxx xxxxxxxx xx xxxxx xx Xxxx xx 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 xxxxxxx Xxx-Xxxxxxxxxx Xxxxxxxxx xxxxx xxxxxxxxx XX xxxxxx xxxx xxxxxxxxxx xxx xxxxxxxx xx xxxxx xx Xxxx 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 xxxxxxx Xxx-Xxxxxxxxxx Xxxxxxxxx xxxxx xxxxxxxxx XX xxxxxx xxxx xxxxxxxxxx xxx xxxxxxxx xx xxxxx xx Xxxx xx 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 xxxxxxx Xxx-Xxxxxxxxxx Xxxxxxxxx xxxxx xxxxxxxxx XX xxxxxx xxxx xxxxxxxxxx xxx xxxxxxxx xx xxxxx xx Xxxx 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 x Xxx-Xxxxxxxxxx Xxxxxxxxx xxx xxxxxxxx xx xxxxx xx Xxxx xx 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5 row 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w:t>
            </w:r>
          </w:p>
          <w:p>
            <w:pPr>
              <w:pStyle w:val="Normal"/>
              <w:rPr>
                <w:sz w:val="18"/>
                <w:szCs w:val="18"/>
              </w:rPr>
            </w:pPr>
            <w:r>
              <w:rPr>
                <w:sz w:val="18"/>
                <w:szCs w:val="18"/>
              </w:rPr>
            </w:r>
          </w:p>
          <w:p>
            <w:pPr>
              <w:pStyle w:val="Normal"/>
              <w:rPr>
                <w:color w:val="FF0000"/>
                <w:sz w:val="18"/>
                <w:szCs w:val="18"/>
              </w:rPr>
            </w:pPr>
            <w:r>
              <w:rPr>
                <w:sz w:val="18"/>
                <w:szCs w:val="18"/>
              </w:rPr>
              <w:t>Xx xxxxxx xxxx xx xxxxxxxx, xxxxxxxx xxx xxx xxxxxxxx xxxx x xxxxxx xxxx xx xxxxxxxx xxxx xxxxxxxx xx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w:t>
            </w:r>
          </w:p>
          <w:p>
            <w:pPr>
              <w:pStyle w:val="Normal"/>
              <w:rPr>
                <w:sz w:val="18"/>
                <w:szCs w:val="18"/>
              </w:rPr>
            </w:pPr>
            <w:r>
              <w:rPr>
                <w:sz w:val="18"/>
                <w:szCs w:val="18"/>
              </w:rPr>
            </w:r>
          </w:p>
          <w:p>
            <w:pPr>
              <w:pStyle w:val="Normal"/>
              <w:rPr>
                <w:color w:val="FF0000"/>
                <w:sz w:val="18"/>
                <w:szCs w:val="18"/>
              </w:rPr>
            </w:pPr>
            <w:r>
              <w:rPr>
                <w:sz w:val="18"/>
                <w:szCs w:val="18"/>
              </w:rPr>
              <w:t>Xx xxxxxx xxxx xx xxxxxxxx, xxxxxxxx xxx xxx xxxxxxxx xxxx x xxxxxx xxxx xx xxxxxxxx xxxx xxxxxxxx x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w:t>
            </w:r>
          </w:p>
          <w:p>
            <w:pPr>
              <w:pStyle w:val="Normal"/>
              <w:rPr>
                <w:sz w:val="18"/>
                <w:szCs w:val="18"/>
              </w:rPr>
            </w:pPr>
            <w:r>
              <w:rPr>
                <w:sz w:val="18"/>
                <w:szCs w:val="18"/>
              </w:rPr>
            </w:r>
          </w:p>
          <w:p>
            <w:pPr>
              <w:pStyle w:val="Normal"/>
              <w:rPr>
                <w:color w:val="FF0000"/>
                <w:sz w:val="18"/>
                <w:szCs w:val="18"/>
              </w:rPr>
            </w:pPr>
            <w:r>
              <w:rPr>
                <w:sz w:val="18"/>
                <w:szCs w:val="18"/>
              </w:rPr>
              <w:t>Xx xxxxxx xxxx xx xxxxxxxx, xxxxxxxx xxx xxx xxxxxxxx xxxx x xxxxxx xxxx xx xxxxxxxx xxxx xxxxxxxx xxxx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xxxxxxx xx</w:t>
            </w:r>
          </w:p>
          <w:p>
            <w:pPr>
              <w:pStyle w:val="Normal"/>
              <w:rPr>
                <w:sz w:val="18"/>
                <w:szCs w:val="18"/>
              </w:rPr>
            </w:pPr>
            <w:r>
              <w:rPr>
                <w:sz w:val="18"/>
                <w:szCs w:val="18"/>
              </w:rPr>
            </w:r>
          </w:p>
          <w:p>
            <w:pPr>
              <w:pStyle w:val="Normal"/>
              <w:rPr>
                <w:color w:val="FF0000"/>
                <w:sz w:val="18"/>
                <w:szCs w:val="18"/>
              </w:rPr>
            </w:pPr>
            <w:r>
              <w:rPr>
                <w:sz w:val="18"/>
                <w:szCs w:val="18"/>
              </w:rPr>
              <w:t>Xx xxxxxx xxxx xx xxxxxxxx, xxxxxxx xxxx xx xxxxxxxx xx xxxxxx Xxx Xxxx Xxxxxxxxxxx; xxxxxxxx xxx xxx xxxxxxxx xxxx x xxxxxx xxxx xx xxxxxxxx xxxx xxxxxxxx xxxx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mallCaps/>
                <w:sz w:val="18"/>
                <w:szCs w:val="18"/>
              </w:rPr>
            </w:pPr>
            <w:r>
              <w:rPr>
                <w:b/>
                <w:bCs/>
                <w:smallCaps/>
                <w:sz w:val="18"/>
                <w:szCs w:val="18"/>
              </w:rPr>
              <w:t>Page 6 row 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18"/>
                <w:szCs w:val="18"/>
              </w:rPr>
            </w:pPr>
            <w:r>
              <w:rPr>
                <w:b/>
                <w:bCs/>
                <w:smallCaps/>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Xx x xxxxxx xxxxxx xxxx </w:t>
            </w:r>
            <w:r>
              <w:rPr>
                <w:i/>
                <w:iCs/>
                <w:sz w:val="18"/>
                <w:szCs w:val="18"/>
                <w:u w:val="single"/>
              </w:rPr>
              <w:t>xxx</w:t>
            </w:r>
            <w:r>
              <w:rPr>
                <w:i/>
                <w:iCs/>
                <w:sz w:val="18"/>
                <w:szCs w:val="18"/>
              </w:rPr>
              <w:t xml:space="preserve"> xxxxxxx xx xxxxx xx xxxxxx xx Xxxxxx, xxx xxxx xxxxx xxxx xxxx xxxx xxx Xxxxxx xxxxxx xxx xxxxxx xxxx? </w:t>
            </w:r>
          </w:p>
          <w:p>
            <w:pPr>
              <w:pStyle w:val="Normal"/>
              <w:rPr/>
            </w:pPr>
            <w:r>
              <w:rPr>
                <w:sz w:val="18"/>
                <w:szCs w:val="18"/>
              </w:rPr>
              <w:t>Xx. Xxxxx xx xxxx xxxxxxx xxxxxxxxx xxx xxxxxx’x xxxxxxxxxxx xxxxxx xxxxx xxxxxxxxxx xxx xxx’x xxxxxx xx xxxx xxxx xxx xxxx xxxx, xx xxxxxx xxx xx xxxxxx xxxxxxxxxx xxxx xxxxxx xxx xxxxxx xxxx.</w:t>
              <w:br/>
            </w:r>
          </w:p>
          <w:p>
            <w:pPr>
              <w:pStyle w:val="Normal"/>
              <w:rPr/>
            </w:pPr>
            <w:r>
              <w:rPr>
                <w:i/>
                <w:iCs/>
                <w:sz w:val="18"/>
                <w:szCs w:val="18"/>
              </w:rPr>
              <w:t>Xx xxxx xxxxxxx xx xxxxx xxx xx xxx xxxxxx xx, xxx xxxx xxxxx xxxx xxxx xxxx?</w:t>
            </w:r>
          </w:p>
          <w:p>
            <w:pPr>
              <w:pStyle w:val="Normal"/>
              <w:rPr/>
            </w:pPr>
            <w:r>
              <w:rPr>
                <w:sz w:val="18"/>
                <w:szCs w:val="18"/>
              </w:rPr>
              <w:t>Xx, xxxxxxx xx xxx XX xxxxxx xxxx xxx xxxxx xx xxxx xxxxxx x xxx xxxxxxxxx.</w:t>
            </w:r>
          </w:p>
          <w:p>
            <w:pPr>
              <w:pStyle w:val="Normal"/>
              <w:rPr>
                <w:i/>
                <w:i/>
                <w:iCs/>
                <w:sz w:val="18"/>
                <w:szCs w:val="18"/>
              </w:rPr>
            </w:pPr>
            <w:r>
              <w:rPr>
                <w:i/>
                <w:iCs/>
                <w:sz w:val="18"/>
                <w:szCs w:val="18"/>
              </w:rPr>
            </w:r>
          </w:p>
          <w:p>
            <w:pPr>
              <w:pStyle w:val="Normal"/>
              <w:rPr>
                <w:i/>
                <w:i/>
                <w:iCs/>
                <w:sz w:val="18"/>
                <w:szCs w:val="18"/>
              </w:rPr>
            </w:pPr>
            <w:r>
              <w:rPr>
                <w:i/>
                <w:iCs/>
                <w:sz w:val="18"/>
                <w:szCs w:val="18"/>
              </w:rPr>
              <w:t>Xx xxxx xxxx xxxxxx xxxxxxx xx xxxxx xxx xx xxx xxx xxx xxxx xxxxxxxx, xxx xxx xxxxxxx xxxxx xxxxxx x xxxxxxx?</w:t>
            </w:r>
          </w:p>
          <w:p>
            <w:pPr>
              <w:pStyle w:val="Normal"/>
              <w:rPr>
                <w:sz w:val="18"/>
                <w:szCs w:val="18"/>
              </w:rPr>
            </w:pPr>
            <w:r>
              <w:rPr>
                <w:sz w:val="18"/>
                <w:szCs w:val="18"/>
              </w:rPr>
              <w:t>Xxx. Xxxxxxx xxx xxxxxx xx xxxxxxxxxx xxx xx xxxxxxxxx xxx xxx xxxx xxxx xxxx (x.x., xx xx xx xxxxx), xxxx xxx xxxxxxx xxxxxxxxxx xx xx xxxxx xxxxx xxxxxxxx.</w:t>
            </w:r>
          </w:p>
          <w:p>
            <w:pPr>
              <w:pStyle w:val="Normal"/>
              <w:rPr>
                <w:sz w:val="18"/>
                <w:szCs w:val="18"/>
              </w:rPr>
            </w:pPr>
            <w:r>
              <w:rPr>
                <w:sz w:val="18"/>
                <w:szCs w:val="18"/>
              </w:rPr>
            </w:r>
          </w:p>
          <w:p>
            <w:pPr>
              <w:pStyle w:val="Normal"/>
              <w:rPr/>
            </w:pPr>
            <w:r>
              <w:rPr>
                <w:i/>
                <w:iCs/>
                <w:sz w:val="18"/>
                <w:szCs w:val="18"/>
              </w:rPr>
              <w:t xml:space="preserve">Xxx x xxxxxxx xxxx xxxx xxxx xxxxxx xxx xxxxxx xxxx xx xxxxx xxxxxxxx xxxxxx xx? </w:t>
            </w:r>
          </w:p>
          <w:p>
            <w:pPr>
              <w:pStyle w:val="Normal"/>
              <w:rPr>
                <w:sz w:val="18"/>
                <w:szCs w:val="18"/>
              </w:rPr>
            </w:pPr>
            <w:r>
              <w:rPr>
                <w:sz w:val="18"/>
                <w:szCs w:val="18"/>
              </w:rPr>
              <w:t>Xxxxxxxx, xx xxxx xx xxxx xxxxxx xx Xxxxxx xxxxxx.</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rPr>
              <w:t xml:space="preserve">Xx x xxxxxx xxxxxx xxxx </w:t>
            </w:r>
            <w:r>
              <w:rPr>
                <w:i/>
                <w:iCs/>
                <w:sz w:val="18"/>
                <w:szCs w:val="18"/>
                <w:u w:val="single"/>
              </w:rPr>
              <w:t>xxx</w:t>
            </w:r>
            <w:r>
              <w:rPr>
                <w:i/>
                <w:iCs/>
                <w:sz w:val="18"/>
                <w:szCs w:val="18"/>
              </w:rPr>
              <w:t xml:space="preserve"> xxxxxxx xx xxxxx xx xxxxxx xx Xxxxxx, xxx xxxx xxxxx xxxx xxxx xxxx xxx Xxxxxx xxxxxx xxx xxxxxx xxxx? </w:t>
            </w:r>
          </w:p>
          <w:p>
            <w:pPr>
              <w:pStyle w:val="Normal"/>
              <w:rPr/>
            </w:pPr>
            <w:r>
              <w:rPr>
                <w:sz w:val="18"/>
                <w:szCs w:val="18"/>
              </w:rPr>
              <w:t>Xx. Xxxxx xx xxxx xxxxxxx xxxxxxxxx xxx xxxxxx’x xxxxxxxxxxx xxxxxx xxxxx xxxxxxxxxx xxx xxx’x xxxxxx xx xxxx xxxx xxx xxxx xxxx, xx xxxxxx xxx xx xxxxxx xxxxxxxxxx xxxx xxxxxx xxx xxxxxx xxxx.</w:t>
              <w:br/>
            </w:r>
          </w:p>
          <w:p>
            <w:pPr>
              <w:pStyle w:val="Normal"/>
              <w:rPr/>
            </w:pPr>
            <w:r>
              <w:rPr>
                <w:i/>
                <w:iCs/>
                <w:sz w:val="18"/>
                <w:szCs w:val="18"/>
              </w:rPr>
              <w:t>Xx xxxx xxxxxxx xx xxxxx xxx xx xxx xxxxxx xx, xxx xxxx xxxxx xxxx xxxx xxxx?</w:t>
            </w:r>
          </w:p>
          <w:p>
            <w:pPr>
              <w:pStyle w:val="Normal"/>
              <w:rPr/>
            </w:pPr>
            <w:r>
              <w:rPr>
                <w:sz w:val="18"/>
                <w:szCs w:val="18"/>
              </w:rPr>
              <w:t>Xx, xxxxxxx xx xxx XX xxxxxx xxxx xxx xxxxx xx xxxx xxxxxx x xxx xxxxxxxxx.</w:t>
            </w:r>
          </w:p>
          <w:p>
            <w:pPr>
              <w:pStyle w:val="Normal"/>
              <w:rPr>
                <w:i/>
                <w:i/>
                <w:iCs/>
                <w:sz w:val="18"/>
                <w:szCs w:val="18"/>
              </w:rPr>
            </w:pPr>
            <w:r>
              <w:rPr>
                <w:i/>
                <w:iCs/>
                <w:sz w:val="18"/>
                <w:szCs w:val="18"/>
              </w:rPr>
            </w:r>
          </w:p>
          <w:p>
            <w:pPr>
              <w:pStyle w:val="Normal"/>
              <w:rPr>
                <w:i/>
                <w:i/>
                <w:iCs/>
                <w:sz w:val="18"/>
                <w:szCs w:val="18"/>
              </w:rPr>
            </w:pPr>
            <w:r>
              <w:rPr>
                <w:i/>
                <w:iCs/>
                <w:sz w:val="18"/>
                <w:szCs w:val="18"/>
              </w:rPr>
              <w:t>Xx xxxx xxxx xxxxxx xxxxxxx xx xxxxx xxx xx xxx xxx xxx xxxx xxxxxxxx, xxx xxx xxxxxxx xxxxx xxxxxx x xxxxxxx?</w:t>
            </w:r>
          </w:p>
          <w:p>
            <w:pPr>
              <w:pStyle w:val="Normal"/>
              <w:rPr>
                <w:sz w:val="18"/>
                <w:szCs w:val="18"/>
              </w:rPr>
            </w:pPr>
            <w:r>
              <w:rPr>
                <w:sz w:val="18"/>
                <w:szCs w:val="18"/>
              </w:rPr>
              <w:t>Xxx. Xxxxxxx xxx xxxxxx xx xxxxxxxxxx xxx xx xxxxxxxxx xxx xxx xxxx xxxx xxxx (x.x., xx xx xx xxxxx), xxxx xxx xxxxxxx xxxxxxxxxx xx xx xxxxx xxxxx xxxxxxxx.</w:t>
            </w:r>
          </w:p>
          <w:p>
            <w:pPr>
              <w:pStyle w:val="Normal"/>
              <w:rPr>
                <w:sz w:val="18"/>
                <w:szCs w:val="18"/>
              </w:rPr>
            </w:pPr>
            <w:r>
              <w:rPr>
                <w:sz w:val="18"/>
                <w:szCs w:val="18"/>
              </w:rPr>
            </w:r>
          </w:p>
          <w:p>
            <w:pPr>
              <w:pStyle w:val="Normal"/>
              <w:rPr/>
            </w:pPr>
            <w:r>
              <w:rPr>
                <w:i/>
                <w:iCs/>
                <w:sz w:val="18"/>
                <w:szCs w:val="18"/>
              </w:rPr>
              <w:t xml:space="preserve">Xxx x xxxxxxx xxxx xxxx xxxx xxxxxx xxx xxxxxx xxxx xx xxxxx xxxxxxxx xxxxxx xx? </w:t>
            </w:r>
          </w:p>
          <w:p>
            <w:pPr>
              <w:pStyle w:val="Normal"/>
              <w:rPr>
                <w:sz w:val="18"/>
                <w:szCs w:val="18"/>
              </w:rPr>
            </w:pPr>
            <w:r>
              <w:rPr>
                <w:sz w:val="18"/>
                <w:szCs w:val="18"/>
              </w:rPr>
              <w:t>Xxxxxxxx, xx xxxx xx xxxx xxxxxx xx Xxxxxx xxxxxx.</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iCs/>
                <w:sz w:val="18"/>
                <w:szCs w:val="18"/>
              </w:rPr>
              <w:t xml:space="preserve">Xxxx xxxxx xxxx xxxxxx xxxxxxxx? </w:t>
            </w:r>
            <w:r>
              <w:rPr>
                <w:sz w:val="18"/>
                <w:szCs w:val="18"/>
              </w:rPr>
              <w:t>Xxxxx xxxxxxx xxxxxxxxxxxxx, Xxxxxxxxxx xxxxxxxx xxx xxxxxxxxxxx xx xxxx xxxxxxxxxx xxxxxxxxxx xxxxxxxx xxxx xxxxx xxxxxx xxxxxx xxxxxxx x xxxxxx xxxxxxxx xxxxxxxxx xxxx xx xxxxxxxx.  Xxxxx Xxxxxxxxxx xxx, xxxxxxxx xxxxxxxxxxxxx xx xxxx xxxxxxxx xxx xxx xx xxxx, xxx xxxx xxx xxxxxxx xxxxxx xxxxxx.  Xxxx xx xxx xxxx xxxxxxxxx xx xxx xxxxxx xxxx xxx xxxxxxx xxxxxx xx xxxx. Xxxx, x xxxxxxx xxxxxxxxx xxxx xxx xxxxxx xxxxxx:</w:t>
            </w:r>
          </w:p>
          <w:p>
            <w:pPr>
              <w:pStyle w:val="Normal"/>
              <w:rPr/>
            </w:pPr>
            <w:r>
              <w:rPr>
                <w:sz w:val="16"/>
                <w:szCs w:val="16"/>
              </w:rPr>
              <w:t>* Xxxxxxxx xxx xxxxxxxxxxxxxxxx xx xxx xxxxxxx;</w:t>
            </w:r>
          </w:p>
          <w:p>
            <w:pPr>
              <w:pStyle w:val="Normal"/>
              <w:rPr/>
            </w:pPr>
            <w:r>
              <w:rPr>
                <w:sz w:val="16"/>
                <w:szCs w:val="16"/>
              </w:rPr>
              <w:t>* Xxxxxxxx xxx xxxxxxxxxxxxxxxx xx Xxxxxx;</w:t>
            </w:r>
          </w:p>
          <w:p>
            <w:pPr>
              <w:pStyle w:val="Normal"/>
              <w:rPr/>
            </w:pPr>
            <w:r>
              <w:rPr>
                <w:sz w:val="16"/>
                <w:szCs w:val="16"/>
              </w:rPr>
              <w:t>* Xxxxxxxx xxx xxxxxxxxxxxxxxxx xx xxx xxxxxxx'x xxxxxx xx xxxxxxxx (xxxx xxxxxxx xx xxxxxx xxxx)</w:t>
            </w:r>
          </w:p>
          <w:p>
            <w:pPr>
              <w:pStyle w:val="Normal"/>
              <w:rPr/>
            </w:pPr>
            <w:r>
              <w:rPr>
                <w:sz w:val="16"/>
                <w:szCs w:val="16"/>
              </w:rPr>
              <w:t>* Xxxxxxx xxx xxxxxxxxxx xxxx xxx xxxxxxx xx xx xxxxxxxxxx xxxxxxx xxx xxxxxxxxxx xx Xxxxxx</w:t>
            </w:r>
          </w:p>
          <w:p>
            <w:pPr>
              <w:pStyle w:val="Normal"/>
              <w:rPr>
                <w:sz w:val="18"/>
                <w:szCs w:val="18"/>
              </w:rPr>
            </w:pPr>
            <w:r>
              <w:rPr>
                <w:sz w:val="16"/>
                <w:szCs w:val="16"/>
              </w:rPr>
              <w:t>End of table.</w:t>
            </w:r>
          </w:p>
        </w:tc>
      </w:tr>
    </w:tbl>
    <w:p>
      <w:pPr>
        <w:pStyle w:val="Normal"/>
        <w:rPr/>
      </w:pPr>
      <w:r>
        <w:rPr/>
        <w:t xml:space="preserve">The document should have seven pages.  The first six pages should be a long table.  Pages one through five should have an extra blue and green header row which is copied manually to each page.  Page breaks happen in Word automatically to keep cells from breaking across pages.  A one inch margin is set on the top of the page. No manual page breaks are used.  Page six should have no header row.   This is the last page, page 7, and should consist solely of two paragraphs of text.  </w:t>
      </w:r>
    </w:p>
    <w:p>
      <w:pPr>
        <w:pStyle w:val="Normal"/>
        <w:rPr/>
      </w:pPr>
      <w:r>
        <w:rPr/>
      </w:r>
    </w:p>
    <w:p>
      <w:pPr>
        <w:pStyle w:val="Normal"/>
        <w:rPr/>
      </w:pPr>
      <w:r>
        <w:rPr/>
        <w:t xml:space="preserve">Problems in OOo 2.2.1 include a) one inch top margin not obeyed, b) table jammed onto a single page so document appears to have only two pages instead of seven, and c) the row marked “page 2 header” appears on page one instead of page 2.  </w:t>
      </w:r>
    </w:p>
    <w:p>
      <w:pPr>
        <w:pStyle w:val="Normal"/>
        <w:rPr/>
      </w:pPr>
      <w:r>
        <w:rPr/>
        <w:t>This happens even though “Allow table to split across pages” is checked and “Allow row to break across pages” is not checked.</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27:00Z</dcterms:created>
  <dc:creator/>
  <dc:description/>
  <cp:keywords/>
  <dc:language>en-US</dc:language>
  <cp:lastModifiedBy/>
  <dcterms:modified xsi:type="dcterms:W3CDTF">2007-07-23T19:38:00Z</dcterms:modified>
  <cp:revision>9</cp:revision>
  <dc:subject/>
  <dc:title>SCENARIO 0</dc:title>
</cp:coreProperties>
</file>