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caslar] Tastaturi tătăreşti</w:t>
      </w:r>
    </w:p>
    <w:tbl>
      <w:tblPr>
        <w:tblW w:w="848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61"/>
        <w:gridCol w:w="260"/>
        <w:gridCol w:w="436"/>
        <w:gridCol w:w="761"/>
        <w:gridCol w:w="260"/>
        <w:gridCol w:w="436"/>
        <w:gridCol w:w="761"/>
        <w:gridCol w:w="260"/>
        <w:gridCol w:w="436"/>
        <w:gridCol w:w="761"/>
        <w:gridCol w:w="260"/>
        <w:gridCol w:w="436"/>
        <w:gridCol w:w="761"/>
        <w:gridCol w:w="260"/>
        <w:gridCol w:w="436"/>
        <w:gridCol w:w="761"/>
      </w:tblGrid>
      <w:tr>
        <w:trPr>
          <w:trHeight w:val="288" w:hRule="atLeast"/>
        </w:trPr>
        <w:tc>
          <w:tcPr>
            <w:tcW w:w="119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urci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rimee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rimee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omâni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omâni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omânia</w:t>
            </w:r>
          </w:p>
        </w:tc>
      </w:tr>
      <w:tr>
        <w:trPr>
          <w:trHeight w:val="270" w:hRule="atLeast"/>
        </w:trPr>
        <w:tc>
          <w:tcPr>
            <w:tcW w:w="1197" w:type="dxa"/>
            <w:gridSpan w:val="2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2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gridSpan w:val="2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28-193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gridSpan w:val="2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gridSpan w:val="2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28-195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gridSpan w:val="2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56-200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gridSpan w:val="2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9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 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 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 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 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 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 a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Â â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 b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 b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 b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 b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 b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 b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 c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 c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Ç ç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Ç ç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Ç ç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Ç ç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Ç ç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Ç ç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D d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D d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D d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D d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D d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D d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 e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 e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 e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 e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 e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 e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F f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F f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F f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F f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F f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F f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G g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G g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G g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G g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G g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G g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Ğ ğ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Ğ ğ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Ğ ğ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Ğ ğ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Ğ ğ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Ğ ğ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H h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H h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H h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H h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H h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H h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İ i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İ i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İ i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İ i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İ i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İ i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Ĭ ĭ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Ĭ ĭ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 ı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 ı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 ı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 ı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 ı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 ı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J j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J j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J j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J j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J j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J j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K k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K k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K k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K k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K k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K k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 l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 l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 l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 l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 l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 l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 m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 m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 m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 m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 m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 m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 n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 n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 n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 n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 n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 n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Ñ ñ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Ñ ñ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 o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 o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 o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 o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 o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 o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Ö ö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Ö ö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Ö ö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Ö ö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Ö ö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Ö ö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 p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 p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 p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 p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 p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 p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Q q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Q q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 r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 r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 r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 r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 r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 r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 s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 s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 s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 s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 s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 s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Ş ş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Ş ş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Ş ş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Ş ş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Ş ş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Ş ş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 t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 t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 t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 t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 t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 t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Ţ ţ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U u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U u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U u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U u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U u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U u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Ü ü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Ü ü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Ü ü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Ü ü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Ü ü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Ü ü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V v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V v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V v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V v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V v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V v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 w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 w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 y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 y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 y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 y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 y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76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Y y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7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Z z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7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Z z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7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Z z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7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Z z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7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Z z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7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Z 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În Crimeea</w:t>
      </w:r>
    </w:p>
    <w:p>
      <w:pPr>
        <w:pStyle w:val="Normal"/>
        <w:rPr/>
      </w:pPr>
      <w:r>
        <w:rPr/>
        <w:t xml:space="preserve">În perioada </w:t>
      </w:r>
      <w:r>
        <w:rPr>
          <w:szCs w:val="22"/>
        </w:rPr>
        <w:t>1928-1938 s-a folosit alfabetul turk latin de 29 litere, în perioadele permise de autorităţile ruse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În perioada 1938-2009 au fost obligaţi să folosească alfabetul cirilic. </w:t>
      </w:r>
    </w:p>
    <w:p>
      <w:pPr>
        <w:pStyle w:val="Normal"/>
        <w:rPr/>
      </w:pPr>
      <w:r>
        <w:rPr>
          <w:szCs w:val="22"/>
        </w:rPr>
        <w:t>În anul 2009 au primit asigurări că se va admite folosirea alfabetului latin şi au adoptat alfabetul latin de 30 litere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În România</w:t>
      </w:r>
    </w:p>
    <w:p>
      <w:pPr>
        <w:pStyle w:val="Normal"/>
        <w:rPr>
          <w:szCs w:val="22"/>
        </w:rPr>
      </w:pPr>
      <w:r>
        <w:rPr/>
        <w:t>În perioada</w:t>
      </w:r>
      <w:r>
        <w:rPr>
          <w:b/>
        </w:rPr>
        <w:t xml:space="preserve"> </w:t>
      </w:r>
      <w:r>
        <w:rPr>
          <w:szCs w:val="22"/>
        </w:rPr>
        <w:t>1928-1956 s-a folosit alfabrtul turk de 29 litere</w:t>
      </w:r>
    </w:p>
    <w:p>
      <w:pPr>
        <w:pStyle w:val="Normal"/>
        <w:rPr>
          <w:szCs w:val="22"/>
        </w:rPr>
      </w:pPr>
      <w:r>
        <w:rPr>
          <w:szCs w:val="22"/>
        </w:rPr>
        <w:t>În perioada 1956-2009 s-a folosit un alfabet stabilit de Institutul de Lingvistică al României de 33 litere.</w:t>
      </w:r>
    </w:p>
    <w:p>
      <w:pPr>
        <w:pStyle w:val="Normal"/>
        <w:rPr>
          <w:szCs w:val="22"/>
        </w:rPr>
      </w:pPr>
      <w:r>
        <w:rPr>
          <w:szCs w:val="22"/>
        </w:rPr>
        <w:t>În anul 2009 s-a adoptat un alfabet asemănător cu cel din Crimeea, dar multe persoane îl folosesc în continuare pe cel din perioada 1956-2009.</w:t>
      </w:r>
    </w:p>
    <w:p>
      <w:pPr>
        <w:pStyle w:val="Normal"/>
        <w:rPr>
          <w:szCs w:val="22"/>
        </w:rPr>
      </w:pPr>
      <w:r>
        <w:rPr>
          <w:szCs w:val="22"/>
        </w:rPr>
        <w:t>Sper că am fost de folos!</w:t>
      </w:r>
    </w:p>
    <w:p>
      <w:pPr>
        <w:pStyle w:val="Normal"/>
        <w:rPr>
          <w:szCs w:val="22"/>
        </w:rPr>
      </w:pPr>
      <w:r>
        <w:rPr>
          <w:szCs w:val="22"/>
        </w:rPr>
        <w:t>SB</w:t>
      </w:r>
    </w:p>
    <w:sectPr>
      <w:type w:val="nextPage"/>
      <w:pgSz w:w="12240" w:h="15840"/>
      <w:pgMar w:left="1800" w:right="5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55:00Z</dcterms:created>
  <dc:creator>User</dc:creator>
  <dc:description/>
  <cp:keywords/>
  <dc:language>en-US</dc:language>
  <cp:lastModifiedBy>User</cp:lastModifiedBy>
  <dcterms:modified xsi:type="dcterms:W3CDTF">2011-04-01T15:19:00Z</dcterms:modified>
  <cp:revision>2</cp:revision>
  <dc:subject/>
  <dc:title>[caslar] Tastaturi tataresti</dc:title>
</cp:coreProperties>
</file>