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sz w:val="24"/>
          <w:szCs w:val="24"/>
        </w:rPr>
        <w:t xml:space="preserve">Internet for Christians,  </w:t>
      </w:r>
      <w:r>
        <w:rPr>
          <w:i/>
          <w:iCs/>
          <w:sz w:val="24"/>
          <w:szCs w:val="24"/>
        </w:rPr>
        <w:t xml:space="preserve">Revised Edition </w:t>
      </w:r>
      <w:r>
        <w:rPr>
          <w:sz w:val="24"/>
          <w:szCs w:val="24"/>
        </w:rPr>
        <w:t>Quentin J. Schultze's</w:t>
      </w:r>
    </w:p>
    <w:p>
      <w:pPr>
        <w:pStyle w:val="Heading3"/>
        <w:spacing w:before="280" w:after="270"/>
        <w:rPr>
          <w:sz w:val="24"/>
          <w:szCs w:val="24"/>
        </w:rPr>
      </w:pPr>
      <w:r>
        <w:rPr>
          <w:sz w:val="24"/>
          <w:szCs w:val="24"/>
        </w:rPr>
        <w:t>Preface: Looking for Internet Saints</w:t>
      </w:r>
    </w:p>
    <w:p>
      <w:pPr>
        <w:pStyle w:val="Heading3"/>
        <w:rPr/>
      </w:pPr>
      <w:r>
        <w:rPr>
          <w:sz w:val="24"/>
          <w:szCs w:val="24"/>
        </w:rPr>
        <w:t xml:space="preserve">One: </w:t>
      </w:r>
      <w:hyperlink r:id="rId2">
        <w:r>
          <w:rPr>
            <w:rStyle w:val="InternetLink"/>
            <w:sz w:val="24"/>
            <w:szCs w:val="24"/>
          </w:rPr>
          <w:t>Frequently Asked Questions (FAQs)</w:t>
        </w:r>
      </w:hyperlink>
      <w:r>
        <w:rPr>
          <w:sz w:val="24"/>
          <w:szCs w:val="24"/>
        </w:rPr>
        <w:t xml:space="preserve"> About Internet </w:t>
      </w:r>
    </w:p>
    <w:p>
      <w:pPr>
        <w:pStyle w:val="Heading3"/>
        <w:spacing w:before="280" w:after="270"/>
        <w:rPr>
          <w:sz w:val="24"/>
          <w:szCs w:val="24"/>
        </w:rPr>
      </w:pPr>
      <w:r>
        <w:rPr>
          <w:sz w:val="24"/>
          <w:szCs w:val="24"/>
        </w:rPr>
        <w:t>Two: Welcome to the "Inter-what?"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 There Really an Internet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's the Infosuperhighway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 What Is the Internet, Anyway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o's in Charge of the Internet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re Commercial "Online" Services Like America Online and CompuServe Part of the Internet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"Inter-what?"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ree: Getting on Interne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hat Equipment Do I Need to Get on the Internet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ow Do I Get my Computer &amp; Modem Connected to the Internet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hat Software Do I Need to Get on the Internet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Internet Connection Essentials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Four: Finding People, Places and Resources on the Internet</w:t>
      </w:r>
    </w:p>
    <w:p>
      <w:pPr>
        <w:pStyle w:val="Normal"/>
        <w:rPr/>
      </w:pPr>
      <w:r>
        <w:rPr/>
        <w:t xml:space="preserve">How is the Internet's Info Organized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. Subject Organization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. Geographical Organization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3. Institutional Organization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4. Personal Organization </w:t>
      </w:r>
    </w:p>
    <w:p>
      <w:pPr>
        <w:pStyle w:val="Normal"/>
        <w:rPr/>
      </w:pPr>
      <w:r>
        <w:rPr/>
        <w:t xml:space="preserve">How Do I Find Stuff that's not Organized in Directories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. What Does the Engine Search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. How Does One Search Efficiently and Effectively?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3. Using the Search Results. </w:t>
      </w:r>
    </w:p>
    <w:p>
      <w:pPr>
        <w:pStyle w:val="Normal"/>
        <w:rPr/>
      </w:pPr>
      <w:r>
        <w:rPr/>
        <w:t xml:space="preserve">How Do You Find E-Mail Addresses of People?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Seek and Ye Might Find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Five: Ministering Via the Interne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How Can a Lay Person Use the Net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's the Value of the Net for Pastors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How Can Youth Workers Use the Net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's on the Net for Missionaries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Should Congregations Take to the Net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's a Denomination to Do with the Internet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hat's the Future for Parachurch Ministries on the Net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Internet Ministry Reconsidered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Six: Using the Internet at Hom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Does My Family Need to Get on the Net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here Should You Put the Computer in the House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hat are the Educational Benefits of Internet for the Family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How Can Parents Deal with the Web's Entertainment Deluge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Should Parents Encourage Budding Net Hackers?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Families that Net Together, Grow Together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Seven: Publishing Your Own Web Pages</w:t>
      </w:r>
    </w:p>
    <w:p>
      <w:pPr>
        <w:pStyle w:val="Normal"/>
        <w:rPr/>
      </w:pPr>
      <w:r>
        <w:rPr>
          <w:b/>
          <w:bCs/>
        </w:rPr>
        <w:t>(Dr. Q's Ten Commandments for Effective Web Pages)</w:t>
      </w:r>
      <w:r>
        <w:rPr/>
        <w:t xml:space="preserve"> </w:t>
        <w:br/>
        <w:br/>
        <w:t xml:space="preserve">Can You Really Get Your Own Web Pages on the Net? </w:t>
        <w:br/>
        <w:t xml:space="preserve">How Do You Learn the Basics of Web Construction? </w:t>
        <w:br/>
        <w:t xml:space="preserve">What Other Tips Should You Know Before Creating Web Pages?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. Carefully State the Purpose for the Web Sit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. Give People Something with Take-Away Valu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3. Make Every Part of Your Site High-Concept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4. Set a Limit on Per-Page Data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5. Mix and Match Media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6. Make Each Page as Interactive as Possibl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7. Personalize the Web Site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8. Include Changing (Virtual) Sections of Pages and Sites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9. Create a Unified Visual Identity Across all of the Site's Pages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10. Promote the Site Online in Other Media</w:t>
      </w:r>
    </w:p>
    <w:p>
      <w:pPr>
        <w:pStyle w:val="Normal"/>
        <w:spacing w:before="0" w:after="240"/>
        <w:rPr/>
      </w:pPr>
      <w:r>
        <w:rPr/>
        <w:t xml:space="preserve">Web Publishing as Vocation </w:t>
      </w:r>
    </w:p>
    <w:p>
      <w:pPr>
        <w:pStyle w:val="Heading3"/>
        <w:rPr/>
      </w:pPr>
      <w:hyperlink r:id="rId3">
        <w:r>
          <w:rPr>
            <w:rStyle w:val="InternetLink"/>
            <w:sz w:val="24"/>
            <w:szCs w:val="24"/>
          </w:rPr>
          <w:t>Virtual Appendix</w:t>
        </w:r>
      </w:hyperlink>
      <w:r>
        <w:rPr>
          <w:sz w:val="24"/>
          <w:szCs w:val="24"/>
        </w:rPr>
        <w:t xml:space="preserve">: A Christian's Guide to Essential Resources on and about the Net </w:t>
      </w:r>
      <w:r>
        <w:rPr>
          <w:i/>
          <w:iCs/>
          <w:sz w:val="24"/>
          <w:szCs w:val="24"/>
        </w:rPr>
        <w:t xml:space="preserve">or </w:t>
      </w:r>
      <w:r>
        <w:rPr>
          <w:sz w:val="24"/>
          <w:szCs w:val="24"/>
        </w:rPr>
        <w:t>Resources for Fishers of the Net: A Personal Tour</w:t>
      </w:r>
    </w:p>
    <w:p>
      <w:pPr>
        <w:pStyle w:val="Heading4"/>
        <w:rPr/>
      </w:pPr>
      <w:r>
        <w:rPr/>
        <w:t>Internet Resourc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are Some Good Internet Resources for Beginners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Do I Get Hooked Up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Can I Find Christian Stuff on the Net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Can I Find More Christian Material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Do I Find People on the Net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Do I Find Organizations' E-mail Addresses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ow Do I Find Organizations and Other Materials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at Are Net Regulations Around the World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How Can I Publicize My Own Web Site?</w:t>
      </w:r>
    </w:p>
    <w:p>
      <w:pPr>
        <w:pStyle w:val="Heading4"/>
        <w:rPr/>
      </w:pPr>
      <w:r>
        <w:rPr/>
        <w:t>Mailing List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at are Mailing Lists? How Do I Subscribe?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ere Are The Christian Mailing Lists?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Lists for All Christians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Lists for Ministry Leaders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Lists for Christian Scholars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Lists for Christian Tradi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here Can I Find More Lis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F0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pelcom.net/ifc/faqs.html" TargetMode="External"/><Relationship Id="rId3" Type="http://schemas.openxmlformats.org/officeDocument/2006/relationships/hyperlink" Target="http://www.gospelcom.net/ifc/virtua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6:25:00Z</dcterms:created>
  <dc:creator>Microsoft</dc:creator>
  <dc:description/>
  <dc:language>en-US</dc:language>
  <cp:lastModifiedBy>Microsoft</cp:lastModifiedBy>
  <dcterms:modified xsi:type="dcterms:W3CDTF">2003-05-03T06:29:00Z</dcterms:modified>
  <cp:revision>1</cp:revision>
  <dc:subject/>
  <dc:title>Internet for Christians,  Revised Edition Quentin J</dc:title>
</cp:coreProperties>
</file>