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bidi w:val="0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/>
          <w:i/>
        </w:rPr>
        <w:t>Karakter-0000----Budapest.hu-0501--</w:t>
      </w:r>
    </w:p>
    <w:p>
      <w:pPr>
        <w:pStyle w:val="TextBody"/>
        <w:bidi w:val="0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keepNext w:val="true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  <w:t>Két nap előnyben a BKV-hajózás</w:t>
      </w:r>
    </w:p>
    <w:p>
      <w:pPr>
        <w:pStyle w:val="TextBody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A szokásosnál korábban kifutottak az idén a BKV hajói, amelyekből hétvégén többet, sűrűbben és hosszabb szakaszon üzemeltet a cég. A viteldíj tíz%-kal emelkedett, de van fél szakaszra és szigeti átkelőre szóló jegy is.</w:t>
      </w:r>
    </w:p>
    <w:p>
      <w:pPr>
        <w:pStyle w:val="Normal"/>
        <w:bidi w:val="0"/>
        <w:ind w:left="0" w:right="0" w:hanging="0"/>
        <w:jc w:val="both"/>
        <w:rPr/>
      </w:pPr>
      <w:r>
        <w:rPr/>
        <w:t>Idén a szokásosnál két nappal előbb, már tegnap kifutottak a Jászai Mari téri kikötőkből a BKV kishajói. A szolgáltatás másik újdonsága, hogy idén egy megállóval meghosszabbították a vonaljáratok útját: a Boráros tértől a korábbi Római fürdő helyett Csillaghegy, Piroska utca lett a másik végállomás – tudtuk meg a cég illetékesétől. Hosszú évek tapasztalata szerint hétvégén, különösen napos, csendes időben zsúfolásig megtelik az a két hajó, amelyiket tavaly óta egy magánvállalkozó üzemeltet a fővárosi szakaszon.</w:t>
      </w:r>
    </w:p>
    <w:p>
      <w:pPr>
        <w:pStyle w:val="Normal"/>
        <w:bidi w:val="0"/>
        <w:ind w:left="0" w:right="0" w:hanging="0"/>
        <w:jc w:val="both"/>
        <w:rPr/>
      </w:pPr>
      <w:r>
        <w:rPr/>
        <w:t>A szolgáltató már tavaly is változtatott a menetrenden, az utóbbi években addig csak hétvégén közlekedő hajókat mindennap elindította. Ezzel a korábbiakhoz képest több utast szerzett, igaz, telt ház így is csak a napos hétvégéken volt. Akkor viszont időnként zsúfoltság alakult ki, ezért a cég idén szombaton és vasárnap, valamint munkaszüneti napokon kettő helyett már három kishajót állított forgalomba. Változtattak a menetidőn is. Az első hajó hétköznap reggel fél kilenckor indul, és az utolsó este fél hétkor áll vissza a kikötőbe. Hétvégén azonban nemcsak sűrűbben, hanem egy órával tovább, este fél nyolcig közlekednek a vízibuszok. A Megyer és Pünkösdfürdő, illetve délen a Soroksár, Molnár-sziget és Csepel, Hollandi út között a társaság összesen három komphajóval szállítja az utasokat.</w:t>
      </w:r>
    </w:p>
    <w:p>
      <w:pPr>
        <w:pStyle w:val="Normal"/>
        <w:bidi w:val="0"/>
        <w:ind w:left="0" w:right="0" w:hanging="0"/>
        <w:jc w:val="both"/>
        <w:rPr/>
      </w:pPr>
      <w:r>
        <w:rPr/>
        <w:t>A szezon idén is a szokásos nagytakarítással kezdődött, az üzemeltetők mindenesetre felkészültek: a hajók mellett felújított kikötőkkel várták az utasokat. A hajók egyre népszerűbbek a szórakoztatás területén is, a csoportos városnézés mellett évek óta divat a Dunán rendezni esküvőt, születésnapi partit vagy céges bulit. Az igények kielégítésére a hajózási társaság a tízszemélyes luxusjachttól a százötven személyes vendéglátóhajóig mindenféle típussal felkészült.</w:t>
      </w:r>
    </w:p>
    <w:p>
      <w:pPr>
        <w:pStyle w:val="Normal"/>
        <w:bidi w:val="0"/>
        <w:ind w:left="0" w:right="0" w:hanging="0"/>
        <w:jc w:val="both"/>
        <w:rPr/>
      </w:pPr>
      <w:r>
        <w:rPr/>
        <w:t>A budapesti tömegközlekedésnek ez az ágazata korábban a Fővárosi Kishajózási Vállalathoz tartozott, egészen 1968-ig, amikor is a BKV átvette a kishajók üzemeltetését az FKV-tól. A vállalat 1971-ben megalakult hajózási üzemegységének egyes sétahajók bérbeadása mellett két fő profilja volt: egyrészt a vonal-, másrészt az átkelőjáratok üzemeltetése. Az utazási szokások változása következtében csökkent az utasforgalom, ekkor adta bérbe a vállalat két megmaradt átkelő- és egy vonaljáratának üzemeltetését is.</w:t>
      </w:r>
    </w:p>
    <w:p>
      <w:pPr>
        <w:pStyle w:val="Normal"/>
        <w:bidi w:val="0"/>
        <w:ind w:left="0" w:right="0" w:hanging="0"/>
        <w:jc w:val="both"/>
        <w:rPr/>
      </w:pPr>
      <w:r>
        <w:rPr/>
        <w:t>A változások a jegyárakon is nyomon követhetők: az egységesített tarifarendszert differenciált díjszabás váltotta föl, a belvárosi (Margit-szigeti) átkelés drágább lett a külvárosinál. A nyolcvanas évek elején még egy kék buszjeggyel – 1,50 forint – is hajóra szállhattunk a Margit-szigeti idényjáratokra.</w:t>
      </w:r>
    </w:p>
    <w:p>
      <w:pPr>
        <w:pStyle w:val="Normal"/>
        <w:bidi w:val="0"/>
        <w:ind w:left="0" w:right="0" w:hanging="0"/>
        <w:jc w:val="both"/>
        <w:rPr/>
      </w:pPr>
      <w:r>
        <w:rPr/>
        <w:t>Az árakat idén mintegy tíz%-kal emelte a szolgáltató. A teljes útra, azaz a Boráros tértől Csillaghegyig egy felnőttjegy 600, a 4-14 év közötti gyerekeknek szóló jegy 300 forintba kerül. A Jászai Mari térig 500, illetve 250 forintért el lehet hajózni, onnan Csillaghegyig 200, illetve 100 forintba kerül a jegy, a Margit-sziget és a Jászai Mari tér közötti szakaszra pedig 200, illetve 150 forint a viteldíj. A hajók 500 forintos felár ellenében biciklit is szállítanak. (forrás: nol.hu)</w:t>
      </w:r>
    </w:p>
    <w:sectPr>
      <w:headerReference w:type="default" r:id="rId2"/>
      <w:type w:val="nextPage"/>
      <w:pgSz w:w="11906" w:h="16838"/>
      <w:pgMar w:left="1134" w:right="1134" w:gutter="0" w:header="850" w:top="14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30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 w:val="false"/>
      <w:bCs/>
      <w:i/>
      <w:iCs/>
      <w:sz w:val="28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jc w:val="right"/>
      <w:outlineLvl w:val="4"/>
    </w:pPr>
    <w:rPr>
      <w:b/>
      <w:bCs/>
      <w:sz w:val="28"/>
      <w:szCs w:val="24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18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18"/>
      <w:szCs w:val="21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0"/>
    </w:pPr>
    <w:rPr>
      <w:rFonts w:ascii="Arial" w:hAnsi="Arial" w:eastAsia="Lucida Sans Unicode" w:cs="Tahoma"/>
      <w:b/>
      <w:sz w:val="24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</w:rPr>
  </w:style>
  <w:style w:type="paragraph" w:styleId="Hangingindent">
    <w:name w:val="Hanging indent"/>
    <w:basedOn w:val="TextBody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4536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</w:tabs>
      <w:spacing w:before="0" w:after="0"/>
      <w:ind w:left="567" w:right="0" w:hanging="567"/>
    </w:pPr>
    <w:rPr/>
  </w:style>
  <w:style w:type="paragraph" w:styleId="TextBodyIndent">
    <w:name w:val="Body Text Indent"/>
    <w:basedOn w:val="TextBody"/>
    <w:pPr>
      <w:spacing w:before="0" w:after="0"/>
      <w:ind w:left="567" w:right="0" w:hanging="0"/>
    </w:pPr>
    <w:rPr/>
  </w:style>
  <w:style w:type="paragraph" w:styleId="Complimentaryclose">
    <w:name w:val="Complimentary close"/>
    <w:basedOn w:val="Normal"/>
    <w:qFormat/>
    <w:pPr>
      <w:suppressLineNumbers/>
      <w:shd w:fill="FFFF00" w:val="clear"/>
    </w:pPr>
    <w:rPr>
      <w:rFonts w:ascii="Arial" w:hAnsi="Arial" w:cs="Arial"/>
      <w:b/>
      <w:color w:val="FF0000"/>
      <w:sz w:val="26"/>
      <w:u w:val="double"/>
    </w:rPr>
  </w:style>
  <w:style w:type="paragraph" w:styleId="Marginalia">
    <w:name w:val="Annotation Text"/>
    <w:basedOn w:val="TextBody"/>
    <w:pPr>
      <w:spacing w:before="0" w:after="0"/>
      <w:ind w:left="1134" w:right="1134" w:hanging="0"/>
    </w:pPr>
    <w:rPr>
      <w:rFonts w:ascii="Courier New" w:hAnsi="Courier New" w:cs="Courier New"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370"/>
        <w:tab w:val="clear" w:pos="7937"/>
        <w:tab w:val="clear" w:pos="8504"/>
        <w:tab w:val="clear" w:pos="9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center" w:pos="4818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jc w:val="center"/>
    </w:pPr>
    <w:rPr>
      <w:rFonts w:ascii="Arial" w:hAnsi="Arial" w:cs="Arial"/>
      <w:b/>
      <w:sz w:val="20"/>
    </w:rPr>
  </w:style>
  <w:style w:type="paragraph" w:styleId="Firstlineindent">
    <w:name w:val="First line indent"/>
    <w:basedOn w:val="TextBody"/>
    <w:qFormat/>
    <w:pPr>
      <w:spacing w:before="0" w:after="0"/>
      <w:ind w:left="0" w:right="0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2:50:4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