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i/>
          <w:i/>
          <w:iCs/>
        </w:rPr>
      </w:pPr>
      <w:r>
        <w:rPr>
          <w:rFonts w:cs="Abadi MT Condensed Extra Bold" w:ascii="Abadi MT Condensed Extra Bold" w:hAnsi="Abadi MT Condensed Extra Bold"/>
        </w:rPr>
        <w:t>statement of purpose</w:t>
      </w:r>
    </w:p>
    <w:p>
      <w:pPr>
        <w:pStyle w:val="Normal"/>
        <w:spacing w:lineRule="auto" w:line="4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192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6pt" to="431.95pt,-9.6pt" stroked="t" o:allowincell="f" style="position:absolute">
                <v:stroke color="black" weight="19080" joinstyle="miter" endcap="flat"/>
                <v:fill o:detectmouseclick="t" on="false"/>
                <w10:wrap type="none"/>
              </v:line>
            </w:pict>
          </mc:Fallback>
        </mc:AlternateContent>
      </w:r>
      <w:r>
        <w:rPr/>
        <w:t>Ria Ferich</w:t>
      </w:r>
    </w:p>
    <w:p>
      <w:pPr>
        <w:pStyle w:val="Normal"/>
        <w:spacing w:lineRule="auto" w:line="480"/>
        <w:ind w:firstLine="720"/>
        <w:rPr/>
      </w:pPr>
      <w:r>
        <w:rPr>
          <w:i/>
          <w:iCs/>
        </w:rPr>
        <w:t>Don’t apply to art school.</w:t>
      </w:r>
      <w:r>
        <w:rPr/>
        <w:t xml:space="preserve"> I heard it from my mom, a graduate of Pratt Institute who didn’t want me dealing with the stress and competitive nature of major-league art schools. I heard it from guidance counselors who told me I should look for opportunities that provided me with a more well-rounded education. And, sadly, I heard it from myself who didn’t think art school was the right choice for me. I wanted to create so many different things from an immeasurable amount of media; there was no way I could find a school that would cater to my desires. </w:t>
      </w:r>
    </w:p>
    <w:p>
      <w:pPr>
        <w:pStyle w:val="Normal"/>
        <w:spacing w:lineRule="auto" w:line="480"/>
        <w:ind w:firstLine="720"/>
        <w:rPr/>
      </w:pPr>
      <w:r>
        <w:rPr/>
        <w:t xml:space="preserve">But I couldn’t fight the urge; those stupid catalogues make schools look so inviting. I made the slides, I drew the bike and applied to art schools anyway. And when I actually got accepted to a few, the aforementioned warning morphed into </w:t>
      </w:r>
      <w:r>
        <w:rPr>
          <w:i/>
          <w:iCs/>
        </w:rPr>
        <w:t xml:space="preserve">don’t </w:t>
      </w:r>
      <w:r>
        <w:rPr/>
        <w:t>go</w:t>
      </w:r>
      <w:r>
        <w:rPr>
          <w:i/>
          <w:iCs/>
        </w:rPr>
        <w:t xml:space="preserve"> to art school. </w:t>
      </w:r>
      <w:r>
        <w:rPr/>
        <w:t>So I didn’t</w:t>
      </w:r>
      <w:r>
        <w:rPr>
          <w:i/>
          <w:iCs/>
        </w:rPr>
        <w:t xml:space="preserve">. </w:t>
      </w:r>
      <w:r>
        <w:rPr/>
        <w:t xml:space="preserve">I packed up my gear, art supplies and all, and headed off to a nice safe liberal arts school in Boston with plans to be journalism major. All parties involved in planning my higher education were pleased— including me. </w:t>
      </w:r>
    </w:p>
    <w:p>
      <w:pPr>
        <w:pStyle w:val="Normal"/>
        <w:spacing w:lineRule="auto" w:line="480"/>
        <w:ind w:firstLine="720"/>
        <w:rPr/>
      </w:pPr>
      <w:r>
        <w:rPr/>
        <w:t xml:space="preserve">For a while I wasn’t troubled by the lack of creativity in my life. However, when it did inevitably become unnerving, I did my best to fit in artistic side-projects in addition to my required course load of economics and math. From that point on, I spent my days choosing between what I wanted to do, and what I felt obligated to do. Needless to say, the things I wanted to do were overshadowed by the tasks I felt tethered to, but I continued to devote whatever time I could to my personal works nonetheless. </w:t>
      </w:r>
    </w:p>
    <w:p>
      <w:pPr>
        <w:pStyle w:val="Normal"/>
        <w:spacing w:lineRule="auto" w:line="480"/>
        <w:ind w:firstLine="720"/>
        <w:rPr/>
      </w:pPr>
      <w:r>
        <w:rPr/>
        <w:t xml:space="preserve">I started freelancing in graphic design for a local company called Venture Punks. I shot mini-documentaries. I entered logo-making contests. I started interning for </w:t>
      </w:r>
      <w:r>
        <w:rPr>
          <w:i/>
          <w:iCs/>
        </w:rPr>
        <w:t>Boston’s Weekly Dig</w:t>
      </w:r>
      <w:r>
        <w:rPr/>
        <w:t>. Whatever I could find that challenged me to think resourcefully I latched onto. And just when I thought I burned myself out, I only got more fired up.</w:t>
      </w:r>
    </w:p>
    <w:p>
      <w:pPr>
        <w:pStyle w:val="Normal"/>
        <w:spacing w:lineRule="auto" w:line="480"/>
        <w:ind w:firstLine="720"/>
        <w:rPr/>
      </w:pPr>
      <w:r>
        <w:rPr/>
        <w:t xml:space="preserve">I needed a fix of creativity bad, and working on projects as mere hobbies was not a high enough dosage for me. Inadvertently, I started pushing my schoolwork to the side to make room for the various projects I was working on. I began working more closely with Boston IndyMedia Center in addition to gaining a paid position at the </w:t>
      </w:r>
      <w:r>
        <w:rPr>
          <w:i/>
          <w:iCs/>
        </w:rPr>
        <w:t>Weekly Dig</w:t>
      </w:r>
      <w:r>
        <w:rPr/>
        <w:t>, and whatever varied tasks I was occupying myself with at the moment.  The art school urge was back.</w:t>
      </w:r>
    </w:p>
    <w:p>
      <w:pPr>
        <w:pStyle w:val="Normal"/>
        <w:spacing w:lineRule="auto" w:line="480"/>
        <w:ind w:firstLine="720"/>
        <w:rPr/>
      </w:pPr>
      <w:r>
        <w:rPr/>
        <w:t>For a semester or so I denied it. I tried transferring to a more artistic area of the college I was currently enrolled in. But after much bureaucracy combined with a general sense of apathy from the administration I decided to give in and apply to an art school.  It only took me about three years.</w:t>
      </w:r>
    </w:p>
    <w:p>
      <w:pPr>
        <w:pStyle w:val="Normal"/>
        <w:spacing w:lineRule="auto" w:line="480"/>
        <w:ind w:firstLine="720"/>
        <w:rPr/>
      </w:pPr>
      <w:r>
        <w:rPr/>
        <w:t xml:space="preserve">Like many people, art has always been a part of my life, whether I was cognizant of it or not. Whenever I have spare time it is usually spent on creating or enriching my brain in order to have the ability to better create. Therefore, it only makes sense to me to give myself the opportunity to create full-time if it presents itself. I’m through denying myself th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2:05:00Z</dcterms:created>
  <dc:creator>Preferred Customer</dc:creator>
  <dc:description/>
  <dc:language>en-US</dc:language>
  <cp:lastModifiedBy>Preferred Customer</cp:lastModifiedBy>
  <cp:lastPrinted>2002-07-25T13:22:00Z</cp:lastPrinted>
  <dcterms:modified xsi:type="dcterms:W3CDTF">2002-07-25T17:34:00Z</dcterms:modified>
  <cp:revision>11</cp:revision>
  <dc:subject/>
  <dc:title>Don’t apply to art school</dc:title>
</cp:coreProperties>
</file>