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274"/>
        <w:gridCol w:w="1274"/>
        <w:gridCol w:w="991"/>
      </w:tblGrid>
      <w:tr>
        <w:trPr>
          <w:trHeight w:val="11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IsAVeryLongStr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StringShouldBeEvenLong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a totally normal tex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normal text, too.</w:t>
            </w:r>
          </w:p>
        </w:tc>
      </w:tr>
      <w:tr>
        <w:trPr>
          <w:trHeight w:val="11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IsAVeryLongStr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StringShouldBeEvenLong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a totally normal tex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normal text, too</w:t>
            </w:r>
          </w:p>
        </w:tc>
      </w:tr>
      <w:tr>
        <w:trPr>
          <w:trHeight w:val="11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IsAVeryLongStr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StringShouldBeEvenLong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a totally normal tex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normal text, too</w:t>
            </w:r>
          </w:p>
        </w:tc>
      </w:tr>
      <w:tr>
        <w:trPr>
          <w:trHeight w:val="11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IsAVeryLongStr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StringShouldBeEvenLong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a totally normal tex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  <w:t>This is normal text, to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46:00Z</dcterms:created>
  <dc:creator>SIE</dc:creator>
  <dc:description/>
  <dc:language>en-US</dc:language>
  <cp:lastModifiedBy>SIE</cp:lastModifiedBy>
  <dcterms:modified xsi:type="dcterms:W3CDTF">2006-11-06T07:46:00Z</dcterms:modified>
  <cp:revision>2</cp:revision>
  <dc:subject/>
  <dc:title>ThisIsAVeryLongString</dc:title>
</cp:coreProperties>
</file>