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ind w:right="2835" w:hanging="0"/>
        <w:rPr/>
      </w:pPr>
      <w:r>
        <w:rPr/>
        <w:t xml:space="preserve">Hhhdlhlhda adlhlhasd lkhdljhk asdlklhasd ,adlihlhasd asdlhlasd asdlhlasd asdlhlasd asdlkhlnasd asd,dhklöasd asddhlhasd ,nadhllasd ,asdllasd askdlöasd masdlkasdn asdlkdaslöjasd </w:t>
        <w:tab/>
        <w:t>123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4:00Z</dcterms:created>
  <dc:creator>Dietmar Rudolph</dc:creator>
  <dc:description/>
  <dc:language>en-US</dc:language>
  <cp:lastModifiedBy>Dietmar Rudolph</cp:lastModifiedBy>
  <dcterms:modified xsi:type="dcterms:W3CDTF">2011-06-10T13:46:00Z</dcterms:modified>
  <cp:revision>1</cp:revision>
  <dc:subject/>
  <dc:title>Hhhdlhlhda adlhlhasd lkhdljhk asdlklhasd ,adlihlhasd asdlhlasd asdlhlasd asdlhlasd asdlkhlnasd asd,dhklöasd asddhlhasd ,nadhll</dc:title>
</cp:coreProperties>
</file>