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Here goes a cross-reference to first item: 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265093725 \r \h </w:instrText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  <w:fldChar w:fldCharType="end"/>
      </w:r>
      <w:r>
        <w:rPr>
          <w:lang w:val="en-US"/>
        </w:rPr>
        <w:t>] (it looks like “[1]” in MSO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bookmarkStart w:id="0" w:name="_Ref265093725"/>
      <w:r>
        <w:rPr>
          <w:lang w:val="en-US"/>
        </w:rPr>
        <w:t>First item.</w:t>
      </w:r>
      <w:bookmarkEnd w:id="0"/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econd item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7:59:00Z</dcterms:created>
  <dc:creator>Seva</dc:creator>
  <dc:description/>
  <dc:language>en-US</dc:language>
  <cp:lastModifiedBy>Seva</cp:lastModifiedBy>
  <dcterms:modified xsi:type="dcterms:W3CDTF">2010-06-23T18:01:00Z</dcterms:modified>
  <cp:revision>1</cp:revision>
  <dc:subject/>
  <dc:title>Here goes a cross-reference to first item: [1] (it looks like “[1]” in MSO)</dc:title>
</cp:coreProperties>
</file>