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rPr/>
      </w:pPr>
      <w:r>
        <w:rPr/>
        <w:t>SECRETARIA DE HACIENDA Y CREDITO PUBLICO</w:t>
      </w:r>
    </w:p>
    <w:p>
      <w:pPr>
        <w:pStyle w:val="Titulo1"/>
        <w:rPr/>
      </w:pPr>
      <w:r>
        <w:rPr/>
        <w:t>TERCERA Resolución de modificaciones a la Resolución Miscelánea Fiscal para 2009 y sus anexos 5, 8, 15 y 19.</w:t>
      </w:r>
    </w:p>
    <w:p>
      <w:pPr>
        <w:pStyle w:val="Titulo2"/>
        <w:rPr/>
      </w:pPr>
      <w:r>
        <w:rPr/>
        <w:t>Al margen un sello con el Escudo Nacional, que dice: Estados Unidos Mexicanos.- Secretaría de Hacienda y Crédito Público.</w:t>
      </w:r>
    </w:p>
    <w:p>
      <w:pPr>
        <w:pStyle w:val="ANOTACION"/>
        <w:rPr/>
      </w:pPr>
      <w:r>
        <w:rPr/>
        <w:t>Anexo 8 de la Resolución Miscelánea Fiscal para 2009</w:t>
      </w:r>
    </w:p>
    <w:tbl>
      <w:tblPr>
        <w:tblW w:w="8712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2"/>
      </w:tblGrid>
      <w:tr>
        <w:trPr/>
        <w:tc>
          <w:tcPr>
            <w:tcW w:w="8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  <w:p>
            <w:pPr>
              <w:pStyle w:val="Texto"/>
              <w:spacing w:lineRule="exact" w:line="296"/>
              <w:ind w:left="432" w:hanging="432"/>
              <w:rPr/>
            </w:pPr>
            <w:r>
              <w:rPr>
                <w:b/>
              </w:rPr>
              <w:t>A.</w:t>
              <w:tab/>
            </w:r>
            <w:r>
              <w:rPr>
                <w:b/>
                <w:color w:val="808080"/>
              </w:rPr>
              <w:t>Tarifa aplicable a pagos provisionales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>
                <w:b/>
                <w:color w:val="808080"/>
              </w:rPr>
              <w:t>1.</w:t>
              <w:tab/>
            </w:r>
            <w:r>
              <w:rPr>
                <w:color w:val="808080"/>
              </w:rPr>
              <w:t>Tarifa para el cálculo de los pagos provisionales que se deban efectuar durante 2010, tratándose de enajenación de inmuebles a que se refiere la regla I.3.15.4. de la Resolución Miscelánea Fiscal para 2009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left="432" w:hanging="432"/>
              <w:rPr>
                <w:b/>
                <w:b/>
              </w:rPr>
            </w:pPr>
            <w:r>
              <w:rPr>
                <w:b/>
              </w:rPr>
              <w:t>B.</w:t>
              <w:tab/>
              <w:t>Tarifas aplicables a retenciones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>
                <w:b/>
              </w:rPr>
              <w:t>1.</w:t>
            </w:r>
            <w:r>
              <w:rPr/>
              <w:tab/>
              <w:t>Tarifa aplicable en función de la cantidad de trabajo realizado y no de días laborados, correspondiente a 2010, calculada en días.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/>
              <w:tab/>
              <w:t>Tabla del subsidio para el empleo aplicable a la tarifa del numeral 1 del rubro B.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1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2.</w:t>
            </w:r>
            <w:r>
              <w:rPr/>
              <w:tab/>
              <w:t>Tarifa aplicable cuando hagan pagos que correspondan a un periodo de 7 días, correspondiente a 2010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</w:r>
            <w:r>
              <w:rPr>
                <w:lang w:val="es-ES_tradnl"/>
              </w:rPr>
              <w:t>Tabla del subsidio para el empleo aplicable a la tarifa del numeral 2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</w:r>
            <w:r>
              <w:rPr>
                <w:lang w:val="es-ES_tradnl"/>
              </w:rPr>
              <w:t>Tarifa que incluye el subsidio para el empleo</w:t>
            </w:r>
            <w:r>
              <w:rPr/>
              <w:t>, aplicable a la tarifa del numeral 2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left="864" w:hanging="432"/>
              <w:rPr/>
            </w:pPr>
            <w:r>
              <w:rPr>
                <w:b/>
              </w:rPr>
              <w:t>3.</w:t>
            </w:r>
            <w:r>
              <w:rPr/>
              <w:tab/>
              <w:t>Tarifa aplicable cuando hagan pagos que correspondan a un periodo de 10 días, correspondiente a 2010.</w:t>
            </w:r>
          </w:p>
          <w:p>
            <w:pPr>
              <w:pStyle w:val="Texto"/>
              <w:spacing w:lineRule="exact" w:line="296"/>
              <w:ind w:left="864" w:hanging="432"/>
              <w:rPr/>
            </w:pPr>
            <w:r>
              <w:rPr/>
              <w:tab/>
              <w:t>Tabla del subsidio para el empleo aplicable a la tarifa del numeral 3 del rubro B.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3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4.</w:t>
            </w:r>
            <w:r>
              <w:rPr/>
              <w:tab/>
              <w:t>Tarifa aplicable cuando hagan pagos que correspondan a un periodo de 15 días, correspondiente a 2010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  <w:t>Tabla del subsidio para el empleo aplicable a la tarifa del numeral 4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4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/>
              <w:ind w:left="864" w:hanging="432"/>
              <w:rPr/>
            </w:pPr>
            <w:r>
              <w:rPr>
                <w:b/>
              </w:rPr>
              <w:t>5.</w:t>
            </w:r>
            <w:r>
              <w:rPr/>
              <w:tab/>
              <w:t>Tarifa aplicable durante 2010, para el cálculo de los pagos provisionales mensuales.</w:t>
            </w:r>
          </w:p>
          <w:p>
            <w:pPr>
              <w:pStyle w:val="Texto"/>
              <w:spacing w:lineRule="exact" w:line="288"/>
              <w:ind w:left="864" w:hanging="432"/>
              <w:rPr/>
            </w:pPr>
            <w:r>
              <w:rPr/>
              <w:tab/>
              <w:t>Tabla del subsidio para el empleo aplicable a la tarifa del numeral 5 del rubro B.</w:t>
            </w:r>
          </w:p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que incluye el subsidio para el empleo, aplicable a la tarifa del numeral 5 del rubro B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>
                <w:b/>
              </w:rPr>
              <w:t>6.</w:t>
            </w:r>
            <w:r>
              <w:rPr/>
              <w:tab/>
              <w:t>Tarifa para el pago provisional del mes de ener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0" w:before="0" w:after="101"/>
              <w:ind w:left="864" w:hanging="432"/>
              <w:rPr/>
            </w:pPr>
            <w:r>
              <w:rPr/>
              <w:tab/>
              <w:t>Tarifa para el pago provisional del mes de febrer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0" w:before="0" w:after="101"/>
              <w:ind w:left="864" w:hanging="432"/>
              <w:rPr/>
            </w:pPr>
            <w:r>
              <w:rPr/>
              <w:tab/>
              <w:t>Tarifa para el pago provisional del mes de marz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88" w:before="0" w:after="101"/>
              <w:ind w:left="864" w:hanging="432"/>
              <w:rPr/>
            </w:pPr>
            <w:r>
              <w:rPr/>
              <w:tab/>
              <w:t>Tarifa para el pago provisional del mes de abril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may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juni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juli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agosto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sept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octu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/>
              <w:tab/>
              <w:t>Tarifa para el pago provisional del mes de nov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para el pago provisional del mes de diciembre de 2010, aplicable a los ingresos que perciban los contribuyentes a que se refiere 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aplicable para el cálculo de los pagos provisionales mensuales correspondientes a 2010, que efectúen los contribuyentes a que se refiere el Capítulo III, del Título IV de la Ley del Impuesto sobre la Renta, que obtengan ingresos por arrendamiento y en general por el otorgamiento del uso o goce temporal de bienes inmuebles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opcional aplicable para el cálculo del pago provisional correspondiente al primer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306" w:before="0" w:after="101"/>
              <w:ind w:left="864" w:hanging="432"/>
              <w:rPr/>
            </w:pPr>
            <w:r>
              <w:rPr/>
              <w:tab/>
              <w:t>Tarifa opcional aplicable para el cálculo del pago provisional correspondiente al segundo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      </w:r>
          </w:p>
        </w:tc>
      </w:tr>
      <w:tr>
        <w:trPr/>
        <w:tc>
          <w:tcPr>
            <w:tcW w:w="8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exact" w:line="296"/>
              <w:ind w:left="432" w:hanging="432"/>
              <w:rPr>
                <w:b/>
                <w:b/>
              </w:rPr>
            </w:pPr>
            <w:r>
              <w:rPr>
                <w:b/>
              </w:rPr>
              <w:t>C.</w:t>
              <w:tab/>
              <w:t>Tarifa para el cálculo del impuesto correspondiente al ejercicio 2009</w:t>
            </w:r>
          </w:p>
          <w:p>
            <w:pPr>
              <w:pStyle w:val="Texto"/>
              <w:spacing w:lineRule="exact" w:line="296" w:before="0" w:after="101"/>
              <w:ind w:left="864" w:hanging="432"/>
              <w:rPr/>
            </w:pPr>
            <w:r>
              <w:rPr>
                <w:b/>
              </w:rPr>
              <w:t>1.</w:t>
            </w:r>
            <w:r>
              <w:rPr/>
              <w:tab/>
              <w:t>Tarifa para el cálculo del impuesto correspondiente al ejercicio de 2009.</w:t>
            </w:r>
          </w:p>
        </w:tc>
      </w:tr>
    </w:tbl>
    <w:p>
      <w:pPr>
        <w:pStyle w:val="Texto"/>
        <w:ind w:hanging="0"/>
        <w:jc w:val="center"/>
        <w:rPr>
          <w:b/>
          <w:b/>
          <w:color w:val="808080"/>
        </w:rPr>
      </w:pPr>
      <w:r>
        <w:rPr>
          <w:b/>
          <w:color w:val="808080"/>
        </w:rPr>
        <w:t>A. Tarifa aplicable a pagos provisionales</w:t>
      </w:r>
    </w:p>
    <w:p>
      <w:pPr>
        <w:pStyle w:val="ROMANOS"/>
        <w:spacing w:lineRule="auto" w:line="240" w:before="40" w:after="40"/>
        <w:rPr>
          <w:rFonts w:ascii="Times New Roman" w:hAnsi="Times New Roman" w:cs="Times New Roman"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>1.</w:t>
      </w:r>
      <w:r>
        <w:rPr>
          <w:rFonts w:cs="Times New Roman" w:ascii="Times New Roman" w:hAnsi="Times New Roman"/>
          <w:color w:val="808080"/>
          <w:sz w:val="20"/>
        </w:rPr>
        <w:tab/>
        <w:t>Tarifa para el cálculo de los pagos provisionales que se deban efectuar durante 2010, tratándose de enajenación de inmuebles a que se refiere la regla I.3.15.4. de la Resolución Miscelánea Fiscal para 2009.</w:t>
      </w:r>
      <w:r>
        <w:fldChar w:fldCharType="begin"/>
      </w:r>
      <w:r>
        <w:rPr>
          <w:sz w:val="20"/>
          <w:rFonts w:cs="Times New Roman" w:ascii="Times New Roman" w:hAnsi="Times New Roman"/>
          <w:color w:val="808080"/>
        </w:rPr>
        <w:instrText xml:space="preserve"> LINK Excel.Sheet.8 "C:\\Documents and Settings\\jannet_chipres\\Escritorio\\113_177.xls" "Hoja1!F3C1:F13C4" \a \f 4 \r  \* MERGEFORMAT </w:instrText>
      </w:r>
      <w:bookmarkStart w:id="0" w:name="_1321954997"/>
      <w:bookmarkStart w:id="1" w:name="_1321800708"/>
      <w:bookmarkStart w:id="2" w:name="_1321189680"/>
      <w:bookmarkStart w:id="3" w:name="_1321114146"/>
      <w:bookmarkStart w:id="4" w:name="_1321113506"/>
      <w:bookmarkStart w:id="5" w:name="_1320563658"/>
      <w:bookmarkStart w:id="6" w:name="_1320562300"/>
      <w:bookmarkStart w:id="7" w:name="_1320488744"/>
      <w:bookmarkStart w:id="8" w:name="_1320244630"/>
      <w:bookmarkStart w:id="9" w:name="_1320244470"/>
      <w:bookmarkStart w:id="10" w:name="_1320243546"/>
      <w:bookmarkStart w:id="11" w:name="_1320243293"/>
      <w:bookmarkStart w:id="12" w:name="_1320231695"/>
      <w:bookmarkStart w:id="13" w:name="_1320231473"/>
      <w:bookmarkStart w:id="14" w:name="_1320229898"/>
      <w:bookmarkStart w:id="15" w:name="_1320229416"/>
      <w:bookmarkStart w:id="16" w:name="_1320229195"/>
      <w:bookmarkStart w:id="17" w:name="_1320142355"/>
      <w:bookmarkStart w:id="18" w:name="_1319272206"/>
      <w:bookmarkStart w:id="19" w:name="_13192710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" w:ascii="Times New Roman" w:hAnsi="Times New Roman"/>
          <w:color w:val="808080"/>
          <w:sz w:val="20"/>
        </w:rPr>
      </w:r>
      <w:r>
        <w:rPr>
          <w:sz w:val="20"/>
          <w:rFonts w:cs="Times New Roman" w:ascii="Times New Roman" w:hAnsi="Times New Roman"/>
          <w:color w:val="808080"/>
        </w:rPr>
        <w:fldChar w:fldCharType="separate"/>
      </w:r>
      <w:r/>
      <w:r>
        <w:rPr>
          <w:rFonts w:cs="Times New Roman" w:ascii="Times New Roman" w:hAnsi="Times New Roman"/>
          <w:color w:val="808080"/>
          <w:sz w:val="20"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873"/>
        <w:gridCol w:w="1662"/>
        <w:gridCol w:w="3223"/>
      </w:tblGrid>
      <w:tr>
        <w:trPr>
          <w:trHeight w:val="23" w:hRule="atLeast"/>
        </w:trPr>
        <w:tc>
          <w:tcPr>
            <w:tcW w:w="195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Límite inferior</w:t>
            </w:r>
          </w:p>
        </w:tc>
        <w:tc>
          <w:tcPr>
            <w:tcW w:w="187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Límite superior</w:t>
            </w:r>
          </w:p>
        </w:tc>
        <w:tc>
          <w:tcPr>
            <w:tcW w:w="16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uota fija</w:t>
            </w:r>
          </w:p>
        </w:tc>
        <w:tc>
          <w:tcPr>
            <w:tcW w:w="322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$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$</w:t>
            </w:r>
          </w:p>
        </w:tc>
        <w:tc>
          <w:tcPr>
            <w:tcW w:w="16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$</w:t>
            </w:r>
          </w:p>
        </w:tc>
        <w:tc>
          <w:tcPr>
            <w:tcW w:w="322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1</w:t>
            </w:r>
          </w:p>
        </w:tc>
        <w:tc>
          <w:tcPr>
            <w:tcW w:w="187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5,952.84</w:t>
            </w:r>
          </w:p>
        </w:tc>
        <w:tc>
          <w:tcPr>
            <w:tcW w:w="16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0.00</w:t>
            </w:r>
          </w:p>
        </w:tc>
        <w:tc>
          <w:tcPr>
            <w:tcW w:w="322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5,952.8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50,524.9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14.2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50,524.93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88,793.04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2,966.76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88,793.05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03,218.0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7,130.88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03,218.0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23,580.2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9,438.60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23,580.21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249,243.4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13,087.4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54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249,243.49</w:t>
            </w:r>
          </w:p>
        </w:tc>
        <w:tc>
          <w:tcPr>
            <w:tcW w:w="187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392,841.9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39,929.0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5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392,841.97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n adelante </w:t>
            </w:r>
          </w:p>
        </w:tc>
        <w:tc>
          <w:tcPr>
            <w:tcW w:w="16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73,703.40</w:t>
            </w:r>
          </w:p>
        </w:tc>
        <w:tc>
          <w:tcPr>
            <w:tcW w:w="322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b/>
          <w:b/>
          <w:lang w:val="es-ES"/>
        </w:rPr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40" w:after="40"/>
        <w:ind w:hanging="0"/>
        <w:jc w:val="center"/>
        <w:rPr>
          <w:b/>
          <w:b/>
        </w:rPr>
      </w:pPr>
      <w:r>
        <w:rPr>
          <w:b/>
        </w:rPr>
        <w:t>B. Tarifas aplicables a retenciones</w:t>
      </w:r>
    </w:p>
    <w:p>
      <w:pPr>
        <w:pStyle w:val="ROMANOS"/>
        <w:spacing w:lineRule="auto" w:line="240" w:before="40" w:after="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</w:t>
      </w:r>
      <w:r>
        <w:rPr>
          <w:rFonts w:cs="Times New Roman" w:ascii="Times New Roman" w:hAnsi="Times New Roman"/>
          <w:sz w:val="20"/>
        </w:rPr>
        <w:tab/>
        <w:t>Tarifa aplicable en función de la cantidad de trabajo realizado y no de días laborados, correspondiente a 2010, calculada en días.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C:\\Documents and Settings\\jannet_chipres\\Escritorio\\113_177.xls" "Hoja1!F3C11:F13C14" \a \f 4 \r  \* MERGEFORMAT </w:instrText>
      </w:r>
      <w:bookmarkStart w:id="20" w:name="_1321955002"/>
      <w:bookmarkStart w:id="21" w:name="_1321800711"/>
      <w:bookmarkStart w:id="22" w:name="_1321189691"/>
      <w:bookmarkStart w:id="23" w:name="_1321114147"/>
      <w:bookmarkStart w:id="24" w:name="_1321113519"/>
      <w:bookmarkStart w:id="25" w:name="_1320563664"/>
      <w:bookmarkStart w:id="26" w:name="_1320562307"/>
      <w:bookmarkStart w:id="27" w:name="_1320488753"/>
      <w:bookmarkStart w:id="28" w:name="_1320244635"/>
      <w:bookmarkStart w:id="29" w:name="_1320244474"/>
      <w:bookmarkStart w:id="30" w:name="_1320243550"/>
      <w:bookmarkStart w:id="31" w:name="_1320243300"/>
      <w:bookmarkStart w:id="32" w:name="_1320232454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</w:rPr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8"/>
        <w:gridCol w:w="1710"/>
        <w:gridCol w:w="3013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71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01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71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01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2</w:t>
            </w:r>
          </w:p>
        </w:tc>
        <w:tc>
          <w:tcPr>
            <w:tcW w:w="171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01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4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5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.7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87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.7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2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88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2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6.8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.45</w:t>
            </w:r>
          </w:p>
        </w:tc>
        <w:tc>
          <w:tcPr>
            <w:tcW w:w="3013" w:type="dxa"/>
            <w:tcBorders/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6.88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71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.04</w:t>
            </w:r>
          </w:p>
        </w:tc>
        <w:tc>
          <w:tcPr>
            <w:tcW w:w="301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rPr>
          <w:b/>
          <w:b/>
          <w:szCs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40" w:after="40"/>
        <w:rPr/>
      </w:pPr>
      <w:r>
        <w:rPr/>
        <w:t>Tabla del subsidio para el empleo aplicable a la tarifa del numeral 1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11"/>
        <w:gridCol w:w="2948"/>
        <w:gridCol w:w="3253"/>
      </w:tblGrid>
      <w:tr>
        <w:trPr>
          <w:cantSplit w:val="true"/>
        </w:trPr>
        <w:tc>
          <w:tcPr>
            <w:tcW w:w="8712" w:type="dxa"/>
            <w:gridSpan w:val="3"/>
            <w:tcBorders>
              <w:top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sta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 el empleo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rio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94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3253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2948" w:type="dxa"/>
            <w:tcBorders>
              <w:top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.19 </w:t>
            </w:r>
          </w:p>
        </w:tc>
        <w:tc>
          <w:tcPr>
            <w:tcW w:w="3253" w:type="dxa"/>
            <w:tcBorders>
              <w:top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39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.20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.28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38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.29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4.24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.38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4.25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6.38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92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6.39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6.25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.58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6.26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5.17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65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5.18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5.51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69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5.52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4.76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69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4.77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4.01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.34 </w:t>
            </w:r>
          </w:p>
        </w:tc>
      </w:tr>
      <w:tr>
        <w:trPr>
          <w:cantSplit w:val="true"/>
        </w:trPr>
        <w:tc>
          <w:tcPr>
            <w:tcW w:w="2511" w:type="dxa"/>
            <w:tcBorders/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4.02 </w:t>
            </w:r>
          </w:p>
        </w:tc>
        <w:tc>
          <w:tcPr>
            <w:tcW w:w="2948" w:type="dxa"/>
            <w:tcBorders/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2.84 </w:t>
            </w:r>
          </w:p>
        </w:tc>
        <w:tc>
          <w:tcPr>
            <w:tcW w:w="3253" w:type="dxa"/>
            <w:tcBorders/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16 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831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2.85 </w:t>
            </w:r>
          </w:p>
        </w:tc>
        <w:tc>
          <w:tcPr>
            <w:tcW w:w="294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101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n adelante </w:t>
            </w:r>
          </w:p>
        </w:tc>
        <w:tc>
          <w:tcPr>
            <w:tcW w:w="3253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exact" w:line="230" w:before="40" w:after="4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Texto"/>
        <w:spacing w:lineRule="auto" w:line="240" w:before="20" w:after="3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Tarifa que incluye el subsidio para el empleo, aplicable a la tarifa del numeral 1 del rubro B.</w:t>
      </w:r>
      <w:r>
        <w:fldChar w:fldCharType="begin"/>
      </w:r>
      <w:r>
        <w:rPr>
          <w:sz w:val="20"/>
          <w:szCs w:val="16"/>
          <w:rFonts w:cs="Times New Roman" w:ascii="Times New Roman" w:hAnsi="Times New Roman"/>
        </w:rPr>
        <w:instrText xml:space="preserve"> LINK Excel.Sheet.8 "C:\\Documents and Settings\\jannet_chipres\\Escritorio\\113_177.xls" "Hoja2!F2C1:F24C6" \a \f 4 \r  \* MERGEFORMAT </w:instrText>
      </w:r>
      <w:bookmarkStart w:id="33" w:name="_1321955005"/>
      <w:bookmarkStart w:id="34" w:name="_1321800713"/>
      <w:bookmarkStart w:id="35" w:name="_1321189693"/>
      <w:bookmarkStart w:id="36" w:name="_1321114148"/>
      <w:bookmarkStart w:id="37" w:name="_1321113521"/>
      <w:bookmarkStart w:id="38" w:name="_1320563666"/>
      <w:bookmarkStart w:id="39" w:name="_1320562310"/>
      <w:bookmarkStart w:id="40" w:name="_1320488756"/>
      <w:bookmarkStart w:id="41" w:name="_1320244637"/>
      <w:bookmarkStart w:id="42" w:name="_1320244477"/>
      <w:bookmarkStart w:id="43" w:name="_1320243554"/>
      <w:bookmarkStart w:id="44" w:name="_1320243305"/>
      <w:bookmarkStart w:id="45" w:name="_1320231476"/>
      <w:bookmarkStart w:id="46" w:name="_1320229900"/>
      <w:bookmarkStart w:id="47" w:name="_1320229420"/>
      <w:bookmarkStart w:id="48" w:name="_1320229200"/>
      <w:bookmarkStart w:id="49" w:name="_1320142360"/>
      <w:bookmarkStart w:id="50" w:name="_1319273397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Times New Roman" w:ascii="Times New Roman" w:hAnsi="Times New Roman"/>
          <w:sz w:val="20"/>
          <w:szCs w:val="16"/>
        </w:rPr>
      </w:r>
      <w:r>
        <w:rPr>
          <w:sz w:val="20"/>
          <w:szCs w:val="16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  <w:szCs w:val="16"/>
        </w:rPr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63"/>
        <w:gridCol w:w="1262"/>
        <w:gridCol w:w="1373"/>
        <w:gridCol w:w="1824"/>
        <w:gridCol w:w="1702"/>
      </w:tblGrid>
      <w:tr>
        <w:trPr>
          <w:trHeight w:val="23" w:hRule="atLeast"/>
        </w:trPr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37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82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</w:t>
            </w:r>
          </w:p>
        </w:tc>
        <w:tc>
          <w:tcPr>
            <w:tcW w:w="170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idio para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mpleo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rio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3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2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70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9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9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8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2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38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.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9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.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8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.2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8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.2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65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1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.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9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.5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.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9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.7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.0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4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.0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.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6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.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3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4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.9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.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8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.7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.7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2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8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.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6.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.4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6.88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6.88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37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.04</w:t>
            </w:r>
          </w:p>
        </w:tc>
        <w:tc>
          <w:tcPr>
            <w:tcW w:w="182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170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Texto"/>
        <w:rPr/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20" w:after="36"/>
        <w:rPr/>
      </w:pPr>
      <w:r>
        <w:rPr>
          <w:b/>
        </w:rPr>
        <w:t xml:space="preserve">2. </w:t>
      </w:r>
      <w:r>
        <w:rPr/>
        <w:t>Tarifa aplicable cuando hagan pagos que correspondan a un periodo de 7 días, correspondiente a 2010.</w:t>
      </w:r>
      <w:r>
        <w:fldChar w:fldCharType="begin"/>
      </w:r>
      <w:r>
        <w:rPr/>
        <w:instrText xml:space="preserve"> LINK Excel.Sheet.8 "C:\\Documents and Settings\\jannet_chipres\\Escritorio\\113_177.xls" "Hoja1!F17C1:F27C4" \a \f 4 \r  \* MERGEFORMAT </w:instrText>
      </w:r>
      <w:bookmarkStart w:id="51" w:name="_1321955007"/>
      <w:bookmarkStart w:id="52" w:name="_1321800716"/>
      <w:bookmarkStart w:id="53" w:name="_1321189696"/>
      <w:bookmarkStart w:id="54" w:name="_1321114149"/>
      <w:bookmarkStart w:id="55" w:name="_1321113524"/>
      <w:bookmarkStart w:id="56" w:name="_1320563669"/>
      <w:bookmarkStart w:id="57" w:name="_1320562312"/>
      <w:bookmarkStart w:id="58" w:name="_1320488758"/>
      <w:bookmarkStart w:id="59" w:name="_1320244640"/>
      <w:bookmarkStart w:id="60" w:name="_1320244479"/>
      <w:bookmarkStart w:id="61" w:name="_1320243557"/>
      <w:bookmarkStart w:id="62" w:name="_1320243307"/>
      <w:bookmarkStart w:id="63" w:name="_1320232616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</w:r>
      <w:r>
        <w:rPr/>
        <w:fldChar w:fldCharType="separate"/>
      </w:r>
      <w:r/>
      <w:r>
        <w:rPr/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1784"/>
        <w:gridCol w:w="2047"/>
        <w:gridCol w:w="3020"/>
      </w:tblGrid>
      <w:tr>
        <w:trPr>
          <w:trHeight w:val="23" w:hRule="atLeast"/>
        </w:trPr>
        <w:tc>
          <w:tcPr>
            <w:tcW w:w="186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78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204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02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7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02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78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204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02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3.80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3.8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.58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8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.59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1.32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.09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1.3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2.6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.16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61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2.6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8.09</w:t>
            </w:r>
          </w:p>
        </w:tc>
        <w:tc>
          <w:tcPr>
            <w:tcW w:w="2047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.15</w:t>
            </w:r>
          </w:p>
        </w:tc>
        <w:tc>
          <w:tcPr>
            <w:tcW w:w="3020" w:type="dxa"/>
            <w:tcBorders/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6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8.10</w:t>
            </w:r>
          </w:p>
        </w:tc>
        <w:tc>
          <w:tcPr>
            <w:tcW w:w="178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204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4.28</w:t>
            </w:r>
          </w:p>
        </w:tc>
        <w:tc>
          <w:tcPr>
            <w:tcW w:w="302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3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rPr>
          <w:szCs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20" w:after="36"/>
        <w:rPr/>
      </w:pPr>
      <w:r>
        <w:rPr/>
        <w:t>Tabla del subsidio para el empleo aplicable a la tarifa del numeral 2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69"/>
        <w:gridCol w:w="2631"/>
        <w:gridCol w:w="3512"/>
      </w:tblGrid>
      <w:tr>
        <w:trPr>
          <w:trHeight w:val="23" w:hRule="atLeast"/>
        </w:trPr>
        <w:tc>
          <w:tcPr>
            <w:tcW w:w="8712" w:type="dxa"/>
            <w:gridSpan w:val="3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sta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 el empleo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anal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631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3512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2631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7.33 </w:t>
            </w:r>
          </w:p>
        </w:tc>
        <w:tc>
          <w:tcPr>
            <w:tcW w:w="3512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3.73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7.34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0.96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3.66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10.97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99.68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3.66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99.69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4.66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0.44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4.67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023.75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8.06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023.76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086.19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1.55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086.20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228.57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.83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228.58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433.32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7.83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433.33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638.07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.38 </w:t>
            </w:r>
          </w:p>
        </w:tc>
      </w:tr>
      <w:tr>
        <w:trPr>
          <w:trHeight w:val="23" w:hRule="atLeast"/>
        </w:trPr>
        <w:tc>
          <w:tcPr>
            <w:tcW w:w="2569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638.08 </w:t>
            </w:r>
          </w:p>
        </w:tc>
        <w:tc>
          <w:tcPr>
            <w:tcW w:w="2631" w:type="dxa"/>
            <w:tcBorders/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699.88 </w:t>
            </w:r>
          </w:p>
        </w:tc>
        <w:tc>
          <w:tcPr>
            <w:tcW w:w="3512" w:type="dxa"/>
            <w:tcBorders/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.12 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699.89 </w:t>
            </w:r>
          </w:p>
        </w:tc>
        <w:tc>
          <w:tcPr>
            <w:tcW w:w="2631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769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n adelante </w:t>
            </w:r>
          </w:p>
        </w:tc>
        <w:tc>
          <w:tcPr>
            <w:tcW w:w="3512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20" w:after="36"/>
              <w:ind w:right="13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Texto"/>
        <w:spacing w:lineRule="auto" w:line="240" w:before="32" w:after="40"/>
        <w:rPr>
          <w:szCs w:val="16"/>
        </w:rPr>
      </w:pPr>
      <w:r>
        <w:rPr>
          <w:szCs w:val="16"/>
        </w:rPr>
        <w:t>Tarifa que incluye el subsidio para el empleo, aplicable a la tarifa del numeral 2 del rubro B.</w:t>
      </w:r>
      <w:r>
        <w:fldChar w:fldCharType="begin"/>
      </w:r>
      <w:r>
        <w:rPr>
          <w:szCs w:val="16"/>
        </w:rPr>
        <w:instrText xml:space="preserve"> LINK Excel.Sheet.8 "C:\\Documents and Settings\\jannet_chipres\\Escritorio\\113_177.xls" "Hoja2!F2C8:F24C13" \a \f 4 \r  \* MERGEFORMAT </w:instrText>
      </w:r>
      <w:bookmarkStart w:id="64" w:name="_1321955009"/>
      <w:bookmarkStart w:id="65" w:name="_1321800718"/>
      <w:bookmarkStart w:id="66" w:name="_1321189965"/>
      <w:bookmarkStart w:id="67" w:name="_1321189698"/>
      <w:bookmarkStart w:id="68" w:name="_1321114150"/>
      <w:bookmarkStart w:id="69" w:name="_1321113526"/>
      <w:bookmarkStart w:id="70" w:name="_1320563671"/>
      <w:bookmarkStart w:id="71" w:name="_1320562315"/>
      <w:bookmarkStart w:id="72" w:name="_1320488760"/>
      <w:bookmarkStart w:id="73" w:name="_1320244642"/>
      <w:bookmarkStart w:id="74" w:name="_1320244481"/>
      <w:bookmarkStart w:id="75" w:name="_1320243561"/>
      <w:bookmarkStart w:id="76" w:name="_1320243312"/>
      <w:bookmarkStart w:id="77" w:name="_1320231479"/>
      <w:bookmarkStart w:id="78" w:name="_1320229902"/>
      <w:bookmarkStart w:id="79" w:name="_1320229422"/>
      <w:bookmarkStart w:id="80" w:name="_1320229204"/>
      <w:bookmarkStart w:id="81" w:name="_1320142365"/>
      <w:bookmarkStart w:id="82" w:name="_1319273635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szCs w:val="16"/>
        </w:rPr>
      </w:r>
      <w:r>
        <w:rPr>
          <w:szCs w:val="16"/>
        </w:rPr>
        <w:fldChar w:fldCharType="separate"/>
      </w:r>
      <w:r/>
      <w:r>
        <w:rPr>
          <w:szCs w:val="16"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60"/>
        <w:gridCol w:w="1242"/>
        <w:gridCol w:w="1095"/>
        <w:gridCol w:w="1863"/>
        <w:gridCol w:w="1976"/>
      </w:tblGrid>
      <w:tr>
        <w:trPr>
          <w:trHeight w:val="23" w:hRule="atLeast"/>
        </w:trPr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2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24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0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8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</w:t>
            </w:r>
          </w:p>
        </w:tc>
        <w:tc>
          <w:tcPr>
            <w:tcW w:w="197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idio para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mpleo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manal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4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9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4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10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197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7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3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7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3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.9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6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.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.6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6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9.6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.6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.44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.6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0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.7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0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.7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6.1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55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6.2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8.5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8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8.5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3.3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8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3.3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8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3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8.0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9.8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12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9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9.8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3.8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9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3.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3.8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.5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8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.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0.5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1.3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.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1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1.3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2.6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.1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2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2.6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8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.1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8.10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8.10</w:t>
            </w:r>
          </w:p>
        </w:tc>
        <w:tc>
          <w:tcPr>
            <w:tcW w:w="124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4.28</w:t>
            </w:r>
          </w:p>
        </w:tc>
        <w:tc>
          <w:tcPr>
            <w:tcW w:w="18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197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Texto"/>
        <w:rPr/>
      </w:pPr>
      <w:r/>
      <w:r>
        <w:rPr/>
        <w:fldChar w:fldCharType="end"/>
      </w:r>
      <w:r>
        <w:rPr/>
      </w:r>
    </w:p>
    <w:p>
      <w:pPr>
        <w:pStyle w:val="ROMANOS"/>
        <w:spacing w:before="32" w:after="101"/>
        <w:rPr>
          <w:b/>
          <w:b/>
        </w:rPr>
      </w:pPr>
      <w:r>
        <w:rPr>
          <w:b/>
        </w:rPr>
        <w:t>3.</w:t>
        <w:tab/>
        <w:t>Tarifa aplicable cuando hagan pagos que correspondan a un periodo de 10 días,</w:t>
        <w:br/>
        <w:t>correspondiente a 2010.</w:t>
      </w:r>
      <w:r>
        <w:fldChar w:fldCharType="begin"/>
      </w:r>
      <w:r>
        <w:rPr>
          <w:b/>
        </w:rPr>
        <w:instrText xml:space="preserve"> LINK Excel.Sheet.8 "C:\\Documents and Settings\\jannet_chipres\\Escritorio\\113_177.xls" "Hoja1!F17C6:F27C9" \a \f 4 \r  \* MERGEFORMAT </w:instrText>
      </w:r>
      <w:bookmarkStart w:id="83" w:name="_1321955012"/>
      <w:bookmarkStart w:id="84" w:name="_1321800720"/>
      <w:bookmarkStart w:id="85" w:name="_1321189701"/>
      <w:bookmarkStart w:id="86" w:name="_1321114151"/>
      <w:bookmarkStart w:id="87" w:name="_1321113528"/>
      <w:bookmarkStart w:id="88" w:name="_1320563673"/>
      <w:bookmarkStart w:id="89" w:name="_1320562317"/>
      <w:bookmarkStart w:id="90" w:name="_1320488763"/>
      <w:bookmarkStart w:id="91" w:name="_1320244644"/>
      <w:bookmarkStart w:id="92" w:name="_1320244484"/>
      <w:bookmarkStart w:id="93" w:name="_1320243564"/>
      <w:bookmarkStart w:id="94" w:name="_1320243315"/>
      <w:bookmarkStart w:id="95" w:name="_1320231698"/>
      <w:bookmarkStart w:id="96" w:name="_1320231480"/>
      <w:bookmarkStart w:id="97" w:name="_1320229903"/>
      <w:bookmarkStart w:id="98" w:name="_1320229487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b/>
        </w:rPr>
      </w:r>
      <w:r>
        <w:rPr>
          <w:b/>
        </w:rPr>
        <w:fldChar w:fldCharType="separate"/>
      </w:r>
      <w:r/>
      <w:r>
        <w:rPr>
          <w:b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958"/>
        <w:gridCol w:w="1866"/>
        <w:gridCol w:w="3038"/>
      </w:tblGrid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6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0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napToGrid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napToGrid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napToGrid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6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0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86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0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4.0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4.0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9.4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.5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9.4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7.6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.7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7.6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2.3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.8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2.3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8.7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4.50</w:t>
            </w:r>
          </w:p>
        </w:tc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8.71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86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20.40</w:t>
            </w:r>
          </w:p>
        </w:tc>
        <w:tc>
          <w:tcPr>
            <w:tcW w:w="30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2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ROMANOS"/>
        <w:rPr/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32" w:after="40"/>
        <w:rPr/>
      </w:pPr>
      <w:r>
        <w:rPr/>
        <w:t>Tabla del subsidio para el empleo aplicable a la tarifa del numeral 3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5"/>
        <w:gridCol w:w="2798"/>
        <w:gridCol w:w="3389"/>
      </w:tblGrid>
      <w:tr>
        <w:trPr>
          <w:trHeight w:val="23" w:hRule="atLeast"/>
        </w:trPr>
        <w:tc>
          <w:tcPr>
            <w:tcW w:w="8712" w:type="dxa"/>
            <w:gridSpan w:val="3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ta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 el empleo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esos de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esos de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nal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2798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2798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1.90 </w:t>
            </w:r>
          </w:p>
        </w:tc>
        <w:tc>
          <w:tcPr>
            <w:tcW w:w="338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3.9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81.9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2.8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3.8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2.8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142.4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3.8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142.4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163.8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9.2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163.8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462.5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5.8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462.5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551.7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6.5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551.7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55.1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6.9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55.1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047.6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6.9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047.6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340.1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3.40 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340.11 </w:t>
            </w:r>
          </w:p>
        </w:tc>
        <w:tc>
          <w:tcPr>
            <w:tcW w:w="2798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428.40 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1.60 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428.41 </w:t>
            </w:r>
          </w:p>
        </w:tc>
        <w:tc>
          <w:tcPr>
            <w:tcW w:w="2798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n adelante 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2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Texto"/>
        <w:spacing w:lineRule="auto" w:line="240" w:before="30" w:after="20"/>
        <w:rPr>
          <w:szCs w:val="16"/>
        </w:rPr>
      </w:pPr>
      <w:r>
        <w:rPr>
          <w:szCs w:val="16"/>
        </w:rPr>
        <w:t>Tarifa que incluye el subsidio para el empleo, aplicable a la tarifa del numeral 3 del rubro B.</w:t>
      </w:r>
      <w:r>
        <w:fldChar w:fldCharType="begin"/>
      </w:r>
      <w:r>
        <w:rPr>
          <w:szCs w:val="16"/>
        </w:rPr>
        <w:instrText xml:space="preserve"> LINK Excel.Sheet.8 "C:\\Documents and Settings\\jannet_chipres\\Escritorio\\113_177.xls" "Hoja2!F28C1:F50C6" \a \f 4 \r  \* MERGEFORMAT </w:instrText>
      </w:r>
      <w:bookmarkStart w:id="99" w:name="_1321955014"/>
      <w:bookmarkStart w:id="100" w:name="_1321800723"/>
      <w:bookmarkStart w:id="101" w:name="_1321189703"/>
      <w:bookmarkStart w:id="102" w:name="_1321114152"/>
      <w:bookmarkStart w:id="103" w:name="_1321113531"/>
      <w:bookmarkStart w:id="104" w:name="_1320563676"/>
      <w:bookmarkStart w:id="105" w:name="_1320562319"/>
      <w:bookmarkStart w:id="106" w:name="_1320488765"/>
      <w:bookmarkStart w:id="107" w:name="_1320244647"/>
      <w:bookmarkStart w:id="108" w:name="_1320244486"/>
      <w:bookmarkStart w:id="109" w:name="_1320243566"/>
      <w:bookmarkStart w:id="110" w:name="_1320243317"/>
      <w:bookmarkStart w:id="111" w:name="_1320231481"/>
      <w:bookmarkStart w:id="112" w:name="_1320229904"/>
      <w:bookmarkStart w:id="113" w:name="_1320229424"/>
      <w:bookmarkStart w:id="114" w:name="_1320229209"/>
      <w:bookmarkStart w:id="115" w:name="_1320142370"/>
      <w:bookmarkStart w:id="116" w:name="_1319273712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szCs w:val="16"/>
        </w:rPr>
      </w:r>
      <w:r>
        <w:rPr>
          <w:szCs w:val="16"/>
        </w:rPr>
        <w:fldChar w:fldCharType="separate"/>
      </w:r>
      <w:r/>
      <w:r>
        <w:rPr>
          <w:szCs w:val="16"/>
        </w:rPr>
      </w:r>
    </w:p>
    <w:tbl>
      <w:tblPr>
        <w:tblW w:w="8711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305"/>
        <w:gridCol w:w="1305"/>
        <w:gridCol w:w="1197"/>
        <w:gridCol w:w="1596"/>
        <w:gridCol w:w="2014"/>
      </w:tblGrid>
      <w:tr>
        <w:trPr>
          <w:trHeight w:val="23" w:hRule="atLeast"/>
        </w:trPr>
        <w:tc>
          <w:tcPr>
            <w:tcW w:w="129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30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30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1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5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</w:t>
            </w:r>
          </w:p>
        </w:tc>
        <w:tc>
          <w:tcPr>
            <w:tcW w:w="20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idio para el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leo decenal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30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30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1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5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0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30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30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0</w:t>
            </w:r>
          </w:p>
        </w:tc>
        <w:tc>
          <w:tcPr>
            <w:tcW w:w="11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20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9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.9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9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.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.8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8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.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2.4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8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2.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3.8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.2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.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3.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.8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2.5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.8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2.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1.7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.5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1.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5.1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.9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5.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7.6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9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7.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0.1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4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0.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8.4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.6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5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8.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4.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4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4.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9.4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.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9.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9.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7.6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.7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7.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7.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2.3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.8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9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2.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2.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8.7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4.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8.71</w:t>
            </w:r>
          </w:p>
        </w:tc>
        <w:tc>
          <w:tcPr>
            <w:tcW w:w="130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8.71</w:t>
            </w:r>
          </w:p>
        </w:tc>
        <w:tc>
          <w:tcPr>
            <w:tcW w:w="130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1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20.40</w:t>
            </w:r>
          </w:p>
        </w:tc>
        <w:tc>
          <w:tcPr>
            <w:tcW w:w="15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20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Texto"/>
        <w:rPr/>
      </w:pPr>
      <w:r/>
      <w:r>
        <w:rPr/>
        <w:fldChar w:fldCharType="end"/>
      </w:r>
      <w:r>
        <w:rPr/>
      </w:r>
    </w:p>
    <w:p>
      <w:pPr>
        <w:pStyle w:val="ROMANOS"/>
        <w:spacing w:lineRule="auto" w:line="240" w:before="30" w:after="20"/>
        <w:rPr/>
      </w:pPr>
      <w:r>
        <w:rPr>
          <w:b/>
        </w:rPr>
        <w:t>4.</w:t>
      </w:r>
      <w:r>
        <w:rPr/>
        <w:tab/>
        <w:t>Tarifa aplicable cuando hagan pagos que correspondan a un periodo de 15 días, correspondiente a 2010.</w:t>
      </w:r>
      <w:r>
        <w:fldChar w:fldCharType="begin"/>
      </w:r>
      <w:r>
        <w:rPr/>
        <w:instrText xml:space="preserve"> LINK Excel.Sheet.8 "C:\\Documents and Settings\\jannet_chipres\\Escritorio\\113_177.xls" "Hoja1!F17C11:F27C14" \a \f 4 \r  \* MERGEFORMAT </w:instrText>
      </w:r>
      <w:bookmarkStart w:id="117" w:name="_1321955016"/>
      <w:bookmarkStart w:id="118" w:name="_1321800725"/>
      <w:bookmarkStart w:id="119" w:name="_1321189706"/>
      <w:bookmarkStart w:id="120" w:name="_1321114153"/>
      <w:bookmarkStart w:id="121" w:name="_1321113533"/>
      <w:bookmarkStart w:id="122" w:name="_1320563678"/>
      <w:bookmarkStart w:id="123" w:name="_1320562322"/>
      <w:bookmarkStart w:id="124" w:name="_1320488767"/>
      <w:bookmarkStart w:id="125" w:name="_1320244649"/>
      <w:bookmarkStart w:id="126" w:name="_1320244489"/>
      <w:bookmarkStart w:id="127" w:name="_1320243569"/>
      <w:bookmarkStart w:id="128" w:name="_1320243319"/>
      <w:bookmarkStart w:id="129" w:name="_1320232687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/>
      </w:r>
      <w:r>
        <w:rPr/>
        <w:fldChar w:fldCharType="separate"/>
      </w:r>
      <w:r/>
      <w:r>
        <w:rPr/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78"/>
        <w:gridCol w:w="1843"/>
        <w:gridCol w:w="3348"/>
      </w:tblGrid>
      <w:tr>
        <w:trPr>
          <w:trHeight w:val="23" w:hRule="atLeast"/>
        </w:trPr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67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34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67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34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67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0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34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1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1.0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4.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.2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4.1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1.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1.4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8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.20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8.4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53.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41.75</w:t>
            </w:r>
          </w:p>
        </w:tc>
        <w:tc>
          <w:tcPr>
            <w:tcW w:w="3348" w:type="dxa"/>
            <w:tcBorders/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53.06</w:t>
            </w:r>
          </w:p>
        </w:tc>
        <w:tc>
          <w:tcPr>
            <w:tcW w:w="167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30.60</w:t>
            </w:r>
          </w:p>
        </w:tc>
        <w:tc>
          <w:tcPr>
            <w:tcW w:w="334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ROMANOS"/>
        <w:spacing w:lineRule="auto" w:line="240" w:before="30" w:after="20"/>
        <w:rPr/>
      </w:pPr>
      <w:r>
        <w:rPr/>
      </w:r>
      <w:r>
        <w:rPr/>
        <w:fldChar w:fldCharType="end"/>
      </w:r>
      <w:r>
        <w:rPr>
          <w:szCs w:val="16"/>
        </w:rPr>
        <w:t xml:space="preserve"> </w:t>
      </w:r>
    </w:p>
    <w:p>
      <w:pPr>
        <w:pStyle w:val="Texto"/>
        <w:spacing w:lineRule="auto" w:line="240" w:before="30" w:after="20"/>
        <w:rPr/>
      </w:pPr>
      <w:r>
        <w:rPr/>
        <w:t>Tabla del subsidio para el empleo aplicable a la tarifa del numeral 4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87"/>
        <w:gridCol w:w="2848"/>
        <w:gridCol w:w="3377"/>
      </w:tblGrid>
      <w:tr>
        <w:trPr>
          <w:cantSplit w:val="true"/>
        </w:trPr>
        <w:tc>
          <w:tcPr>
            <w:tcW w:w="8712" w:type="dxa"/>
            <w:gridSpan w:val="3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</w:t>
            </w:r>
          </w:p>
        </w:tc>
        <w:tc>
          <w:tcPr>
            <w:tcW w:w="2848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sta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2848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empleo quincenal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848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3377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.01 </w:t>
            </w:r>
          </w:p>
        </w:tc>
        <w:tc>
          <w:tcPr>
            <w:tcW w:w="2848" w:type="dxa"/>
            <w:tcBorders>
              <w:top w:val="double" w:sz="4" w:space="0" w:color="000000"/>
            </w:tcBorders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2.85 </w:t>
            </w:r>
          </w:p>
        </w:tc>
        <w:tc>
          <w:tcPr>
            <w:tcW w:w="3377" w:type="dxa"/>
            <w:tcBorders>
              <w:top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0.85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2.86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309.20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0.70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309.21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13.60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0.70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13.61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45.70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3.80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745.71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193.75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88.70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193.76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327.55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4.75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327.56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632.65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0.35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632.66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071.40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5.35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071.41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510.15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5.10 </w:t>
            </w:r>
          </w:p>
        </w:tc>
      </w:tr>
      <w:tr>
        <w:trPr>
          <w:cantSplit w:val="true"/>
        </w:trPr>
        <w:tc>
          <w:tcPr>
            <w:tcW w:w="248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510.16 </w:t>
            </w:r>
          </w:p>
        </w:tc>
        <w:tc>
          <w:tcPr>
            <w:tcW w:w="2848" w:type="dxa"/>
            <w:tcBorders/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642.60 </w:t>
            </w:r>
          </w:p>
        </w:tc>
        <w:tc>
          <w:tcPr>
            <w:tcW w:w="3377" w:type="dxa"/>
            <w:tcBorders/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.40 </w:t>
            </w:r>
          </w:p>
        </w:tc>
      </w:tr>
      <w:tr>
        <w:trPr>
          <w:cantSplit w:val="true"/>
        </w:trPr>
        <w:tc>
          <w:tcPr>
            <w:tcW w:w="2487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642.61 </w:t>
            </w:r>
          </w:p>
        </w:tc>
        <w:tc>
          <w:tcPr>
            <w:tcW w:w="2848" w:type="dxa"/>
            <w:tcBorders>
              <w:bottom w:val="double" w:sz="4" w:space="0" w:color="000000"/>
            </w:tcBorders>
          </w:tcPr>
          <w:p>
            <w:pPr>
              <w:pStyle w:val="Texto"/>
              <w:tabs>
                <w:tab w:val="clear" w:pos="706"/>
                <w:tab w:val="left" w:pos="1809" w:leader="none"/>
              </w:tabs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n adelante </w:t>
            </w:r>
          </w:p>
        </w:tc>
        <w:tc>
          <w:tcPr>
            <w:tcW w:w="3377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auto" w:line="240" w:before="30" w:after="20"/>
              <w:ind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Texto"/>
        <w:spacing w:lineRule="exact" w:line="224" w:before="40" w:after="40"/>
        <w:rPr>
          <w:szCs w:val="16"/>
        </w:rPr>
      </w:pPr>
      <w:r>
        <w:rPr>
          <w:szCs w:val="16"/>
        </w:rPr>
        <w:t>Tarifa que incluye el subsidio para el empleo, aplicable a la tarifa del numeral 4 del rubro B.</w:t>
      </w:r>
      <w:r>
        <w:fldChar w:fldCharType="begin"/>
      </w:r>
      <w:r>
        <w:rPr>
          <w:szCs w:val="16"/>
        </w:rPr>
        <w:instrText xml:space="preserve"> LINK Excel.Sheet.8 "C:\\Documents and Settings\\jannet_chipres\\Escritorio\\113_177.xls" "Hoja2!F28C8:F50C13" \a \f 4 \r  \* MERGEFORMAT </w:instrText>
      </w:r>
      <w:bookmarkStart w:id="130" w:name="_1321955019"/>
      <w:bookmarkStart w:id="131" w:name="_1321800727"/>
      <w:bookmarkStart w:id="132" w:name="_1321189708"/>
      <w:bookmarkStart w:id="133" w:name="_1321114154"/>
      <w:bookmarkStart w:id="134" w:name="_1321113535"/>
      <w:bookmarkStart w:id="135" w:name="_1320563680"/>
      <w:bookmarkStart w:id="136" w:name="_1320562324"/>
      <w:bookmarkStart w:id="137" w:name="_1320488770"/>
      <w:bookmarkStart w:id="138" w:name="_1320244652"/>
      <w:bookmarkStart w:id="139" w:name="_1320244491"/>
      <w:bookmarkStart w:id="140" w:name="_1320243571"/>
      <w:bookmarkStart w:id="141" w:name="_1320243322"/>
      <w:bookmarkStart w:id="142" w:name="_1320231483"/>
      <w:bookmarkStart w:id="143" w:name="_1320229906"/>
      <w:bookmarkStart w:id="144" w:name="_1320229426"/>
      <w:bookmarkStart w:id="145" w:name="_1320229214"/>
      <w:bookmarkStart w:id="146" w:name="_1320142374"/>
      <w:bookmarkStart w:id="147" w:name="_1319273771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szCs w:val="16"/>
        </w:rPr>
      </w:r>
      <w:r>
        <w:rPr>
          <w:szCs w:val="16"/>
        </w:rPr>
        <w:fldChar w:fldCharType="separate"/>
      </w:r>
      <w:r/>
      <w:r>
        <w:rPr>
          <w:szCs w:val="16"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258"/>
        <w:gridCol w:w="1256"/>
        <w:gridCol w:w="1257"/>
        <w:gridCol w:w="1812"/>
        <w:gridCol w:w="1872"/>
      </w:tblGrid>
      <w:tr>
        <w:trPr>
          <w:trHeight w:val="23" w:hRule="atLeast"/>
        </w:trPr>
        <w:tc>
          <w:tcPr>
            <w:tcW w:w="125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2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25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25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81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</w:t>
            </w:r>
          </w:p>
        </w:tc>
        <w:tc>
          <w:tcPr>
            <w:tcW w:w="18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bsidio para 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mpleo quincenal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4" w:type="dxa"/>
            <w:gridSpan w:val="2"/>
            <w:tcBorders/>
          </w:tcPr>
          <w:p>
            <w:pPr>
              <w:pStyle w:val="Normal"/>
              <w:autoSpaceDE w:val="false"/>
              <w:spacing w:lineRule="exact" w:line="22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5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5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1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5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0</w:t>
            </w:r>
          </w:p>
        </w:tc>
        <w:tc>
          <w:tcPr>
            <w:tcW w:w="125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1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18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85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.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85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.8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9.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7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9.2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3.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7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3.6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5.7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.8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8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5.7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.7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3.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.7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3.7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7.5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.75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27.5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2.6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.35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2.6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71.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.35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71.4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0.1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.1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0.1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42.6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.4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7.5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42.6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1.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.9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1.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1.0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4.1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.2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4.1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4.1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1.4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.0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1.4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1.4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8.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.2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8.4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48.4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53.0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41.7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53.06</w:t>
            </w:r>
          </w:p>
        </w:tc>
        <w:tc>
          <w:tcPr>
            <w:tcW w:w="12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53.06</w:t>
            </w:r>
          </w:p>
        </w:tc>
        <w:tc>
          <w:tcPr>
            <w:tcW w:w="125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25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30.60</w:t>
            </w:r>
          </w:p>
        </w:tc>
        <w:tc>
          <w:tcPr>
            <w:tcW w:w="181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Texto"/>
        <w:rPr/>
      </w:pPr>
      <w:r/>
      <w:r>
        <w:rPr/>
        <w:fldChar w:fldCharType="end"/>
      </w:r>
      <w:r>
        <w:rPr/>
      </w:r>
    </w:p>
    <w:p>
      <w:pPr>
        <w:pStyle w:val="Texto"/>
        <w:spacing w:lineRule="exact" w:line="224" w:before="40" w:after="40"/>
        <w:rPr/>
      </w:pPr>
      <w:r>
        <w:rPr>
          <w:b/>
        </w:rPr>
        <w:t>5.</w:t>
        <w:tab/>
      </w:r>
      <w:r>
        <w:rPr/>
        <w:t>Tarifa aplicable durante 2010, para el cálculo de los pagos provisionales mensuales.</w:t>
      </w:r>
      <w:r>
        <w:fldChar w:fldCharType="begin"/>
      </w:r>
      <w:r>
        <w:rPr/>
        <w:instrText xml:space="preserve"> LINK Excel.Sheet.8 "C:\\Documents and Settings\\jannet_chipres\\Escritorio\\113_177.xls" "Hoja1!F3C6:F13C9" \a \f 4 \r  \* MERGEFORMAT </w:instrText>
      </w:r>
      <w:bookmarkStart w:id="148" w:name="_1321955021"/>
      <w:bookmarkStart w:id="149" w:name="_1321800730"/>
      <w:bookmarkStart w:id="150" w:name="_1321189711"/>
      <w:bookmarkStart w:id="151" w:name="_1321114155"/>
      <w:bookmarkStart w:id="152" w:name="_1321113538"/>
      <w:bookmarkStart w:id="153" w:name="_1320563683"/>
      <w:bookmarkStart w:id="154" w:name="_1320562326"/>
      <w:bookmarkStart w:id="155" w:name="_1320488772"/>
      <w:bookmarkStart w:id="156" w:name="_1320244654"/>
      <w:bookmarkStart w:id="157" w:name="_1320244493"/>
      <w:bookmarkStart w:id="158" w:name="_1320243574"/>
      <w:bookmarkStart w:id="159" w:name="_1320243324"/>
      <w:bookmarkStart w:id="160" w:name="_132023173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r>
        <w:rPr/>
      </w:r>
      <w:r>
        <w:rPr/>
        <w:fldChar w:fldCharType="separate"/>
      </w:r>
      <w:r/>
      <w:r>
        <w:rPr/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958"/>
        <w:gridCol w:w="1867"/>
        <w:gridCol w:w="3037"/>
      </w:tblGrid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0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0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5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0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50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95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30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2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24" w:before="40" w:after="40"/>
        <w:rPr>
          <w:szCs w:val="16"/>
        </w:rPr>
      </w:pPr>
      <w:r>
        <w:rPr>
          <w:szCs w:val="16"/>
        </w:rPr>
        <w:t>Tabla del subsidio para el empleo aplicable a la tarifa del numeral 5 del rubro B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64"/>
        <w:gridCol w:w="2559"/>
        <w:gridCol w:w="3389"/>
      </w:tblGrid>
      <w:tr>
        <w:trPr>
          <w:trHeight w:val="23" w:hRule="atLeast"/>
        </w:trPr>
        <w:tc>
          <w:tcPr>
            <w:tcW w:w="8712" w:type="dxa"/>
            <w:gridSpan w:val="3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o de ingresos que sirven de base para calcular el impuesto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a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sta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idad de subsidio para el empleo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resos de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sual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55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.01</w:t>
            </w:r>
          </w:p>
        </w:tc>
        <w:tc>
          <w:tcPr>
            <w:tcW w:w="255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8.96</w:t>
            </w:r>
          </w:p>
        </w:tc>
        <w:tc>
          <w:tcPr>
            <w:tcW w:w="338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8.97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3.38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8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3.39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2.84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62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2.85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7.87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.77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7.88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6.15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6.16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7.18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.2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7.19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5.42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87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5.43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4.67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63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4.68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3.90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4</w:t>
            </w:r>
          </w:p>
        </w:tc>
      </w:tr>
      <w:tr>
        <w:trPr>
          <w:trHeight w:val="23" w:hRule="atLeast"/>
        </w:trPr>
        <w:tc>
          <w:tcPr>
            <w:tcW w:w="2764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3.91</w:t>
            </w:r>
          </w:p>
        </w:tc>
        <w:tc>
          <w:tcPr>
            <w:tcW w:w="2559" w:type="dxa"/>
            <w:tcBorders/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2.33</w:t>
            </w:r>
          </w:p>
        </w:tc>
        <w:tc>
          <w:tcPr>
            <w:tcW w:w="3389" w:type="dxa"/>
            <w:tcBorders/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61</w:t>
            </w:r>
          </w:p>
        </w:tc>
      </w:tr>
      <w:tr>
        <w:trPr>
          <w:trHeight w:val="23" w:hRule="atLeast"/>
        </w:trPr>
        <w:tc>
          <w:tcPr>
            <w:tcW w:w="2764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2.34</w:t>
            </w:r>
          </w:p>
        </w:tc>
        <w:tc>
          <w:tcPr>
            <w:tcW w:w="255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9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adelante</w:t>
            </w:r>
          </w:p>
        </w:tc>
        <w:tc>
          <w:tcPr>
            <w:tcW w:w="338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224" w:before="20" w:after="20"/>
              <w:ind w:right="12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ROMANOS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C:\\Documents and Settings\\jannet_chipres\\Escritorio\\113_177.xls" "Hoja2!F53C1:F78C6" \a \f 4 \r  \* MERGEFORMAT </w:instrText>
      </w:r>
      <w:bookmarkStart w:id="161" w:name="_1321955023"/>
      <w:bookmarkStart w:id="162" w:name="_1321800732"/>
      <w:bookmarkStart w:id="163" w:name="_1321189713"/>
      <w:bookmarkStart w:id="164" w:name="_1321114156"/>
      <w:bookmarkStart w:id="165" w:name="_1321113540"/>
      <w:bookmarkStart w:id="166" w:name="_1320563685"/>
      <w:bookmarkStart w:id="167" w:name="_1320562329"/>
      <w:bookmarkStart w:id="168" w:name="_1320488775"/>
      <w:bookmarkStart w:id="169" w:name="_1320244657"/>
      <w:bookmarkStart w:id="170" w:name="_1320244496"/>
      <w:bookmarkStart w:id="171" w:name="_1320243579"/>
      <w:bookmarkStart w:id="172" w:name="_1320243329"/>
      <w:bookmarkStart w:id="173" w:name="_1320231485"/>
      <w:bookmarkStart w:id="174" w:name="_1320229908"/>
      <w:bookmarkStart w:id="175" w:name="_1320229428"/>
      <w:bookmarkStart w:id="176" w:name="_1320229218"/>
      <w:bookmarkStart w:id="177" w:name="_1320142379"/>
      <w:bookmarkStart w:id="178" w:name="_1319361924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>
        <w:t>Tarifa que incluye el subsidio para el empleo, aplicable a la tarifa del numeral 5 del rubro B.</w:t>
      </w:r>
      <w:r>
        <w:rPr>
          <w:rFonts w:cs="Times New Roman" w:ascii="Times New Roman" w:hAnsi="Times New Roman"/>
          <w:sz w:val="20"/>
        </w:rPr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263"/>
        <w:gridCol w:w="1262"/>
        <w:gridCol w:w="1263"/>
        <w:gridCol w:w="1687"/>
        <w:gridCol w:w="2069"/>
      </w:tblGrid>
      <w:tr>
        <w:trPr>
          <w:trHeight w:val="23" w:hRule="atLeast"/>
        </w:trPr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1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 2</w:t>
            </w:r>
          </w:p>
        </w:tc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168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</w:t>
            </w:r>
          </w:p>
        </w:tc>
        <w:tc>
          <w:tcPr>
            <w:tcW w:w="206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idio para el empleo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licarse sobre el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nsual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cedente del límite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 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06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26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26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68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206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8.9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.0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8.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53.3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.8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53.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8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.62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7.8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.77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7.8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6.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46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6.1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7.1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.2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7.1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35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.87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35.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24.6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.63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24.6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3.9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.54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3.9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2.3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.61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2.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  <w:tc>
          <w:tcPr>
            <w:tcW w:w="206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26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26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168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  <w:tc>
          <w:tcPr>
            <w:tcW w:w="206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ROMANOS"/>
        <w:rPr>
          <w:dstrike/>
          <w:sz w:val="16"/>
        </w:rPr>
      </w:pPr>
      <w:r/>
      <w:r>
        <w:rPr/>
        <w:fldChar w:fldCharType="end"/>
      </w:r>
      <w:r>
        <w:rPr/>
      </w:r>
    </w:p>
    <w:p>
      <w:pPr>
        <w:pStyle w:val="ROMANOS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Tarifa para el pago provisional del mes de ener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C:\\Documents and Settings\\jannet_chipres\\Escritorio\\113_177.xls" "Hoja1!F3C6:F13C9" \a \f 4 \r  \* MERGEFORMAT </w:instrText>
      </w:r>
      <w:bookmarkStart w:id="179" w:name="_1321955026"/>
      <w:bookmarkStart w:id="180" w:name="_1321800735"/>
      <w:bookmarkStart w:id="181" w:name="_1321189715"/>
      <w:bookmarkStart w:id="182" w:name="_1321114157"/>
      <w:bookmarkStart w:id="183" w:name="_1321113543"/>
      <w:bookmarkStart w:id="184" w:name="_1320563687"/>
      <w:bookmarkStart w:id="185" w:name="_1320562331"/>
      <w:bookmarkStart w:id="186" w:name="_1320488777"/>
      <w:bookmarkStart w:id="187" w:name="_1320244659"/>
      <w:bookmarkStart w:id="188" w:name="_1320244498"/>
      <w:bookmarkStart w:id="189" w:name="_1320243581"/>
      <w:bookmarkStart w:id="190" w:name="_1320243331"/>
      <w:bookmarkStart w:id="191" w:name="_1320231769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</w:rPr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944"/>
        <w:gridCol w:w="1853"/>
        <w:gridCol w:w="3172"/>
      </w:tblGrid>
      <w:tr>
        <w:trPr>
          <w:trHeight w:val="23" w:hRule="atLeast"/>
        </w:trPr>
        <w:tc>
          <w:tcPr>
            <w:tcW w:w="18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4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5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31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4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31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4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853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317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37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194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5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317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before="38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rPr/>
      </w:pPr>
      <w:r/>
      <w:r>
        <w:rPr/>
        <w:fldChar w:fldCharType="end"/>
      </w:r>
      <w:r>
        <w:rPr/>
      </w:r>
    </w:p>
    <w:p>
      <w:pPr>
        <w:pStyle w:val="Texto"/>
        <w:spacing w:lineRule="auto" w:line="240" w:before="38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ifa para el pago provisional del mes de febrer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C:\\Documents and Settings\\jannet_chipres\\Escritorio\\113_177.xls" "Hoja1!F31C1:F41C4" \a \f 4 \r  \* MERGEFORMAT </w:instrText>
      </w:r>
      <w:bookmarkStart w:id="192" w:name="_1321955028"/>
      <w:bookmarkStart w:id="193" w:name="_1321800737"/>
      <w:bookmarkStart w:id="194" w:name="_1321189718"/>
      <w:bookmarkStart w:id="195" w:name="_1321114158"/>
      <w:bookmarkStart w:id="196" w:name="_1321113545"/>
      <w:bookmarkStart w:id="197" w:name="_1320563690"/>
      <w:bookmarkStart w:id="198" w:name="_1320562333"/>
      <w:bookmarkStart w:id="199" w:name="_1320488779"/>
      <w:bookmarkStart w:id="200" w:name="_1320244662"/>
      <w:bookmarkStart w:id="201" w:name="_1320244501"/>
      <w:bookmarkStart w:id="202" w:name="_1320243584"/>
      <w:bookmarkStart w:id="203" w:name="_1320243333"/>
      <w:bookmarkStart w:id="204" w:name="_1320231702"/>
      <w:bookmarkStart w:id="205" w:name="_1320231487"/>
      <w:bookmarkStart w:id="206" w:name="_1320229910"/>
      <w:bookmarkStart w:id="207" w:name="_1320229430"/>
      <w:bookmarkStart w:id="208" w:name="_1320229223"/>
      <w:bookmarkStart w:id="209" w:name="_1320142384"/>
      <w:bookmarkStart w:id="210" w:name="_1319272212"/>
      <w:bookmarkStart w:id="211" w:name="_1319271766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2030"/>
        <w:gridCol w:w="1804"/>
        <w:gridCol w:w="2818"/>
      </w:tblGrid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/>
          </w:tcPr>
          <w:p>
            <w:pPr>
              <w:pStyle w:val="Texto"/>
              <w:snapToGrid w:val="false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$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.14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.15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0.82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20.83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98.84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46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98.85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03.00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8.48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03.01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96.70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3.10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96.71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40.58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81.2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40.59</w:t>
            </w:r>
          </w:p>
        </w:tc>
        <w:tc>
          <w:tcPr>
            <w:tcW w:w="2030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73.66</w:t>
            </w:r>
          </w:p>
        </w:tc>
        <w:tc>
          <w:tcPr>
            <w:tcW w:w="1804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54.84</w:t>
            </w:r>
          </w:p>
        </w:tc>
        <w:tc>
          <w:tcPr>
            <w:tcW w:w="2818" w:type="dxa"/>
            <w:tcBorders/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73.67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83.90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Texto"/>
              <w:spacing w:lineRule="auto" w:line="240" w:before="38" w:after="20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60" w:before="20" w:after="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rifa para el pago provisional del mes de marz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LINK Excel.Sheet.8 "C:\\Documents and Settings\\jannet_chipres\\Escritorio\\113_177.xls" "Hoja1!F31C6:F41C9" \a \f 4 \r  \* MERGEFORMAT </w:instrText>
      </w:r>
      <w:bookmarkStart w:id="212" w:name="_1321955031"/>
      <w:bookmarkStart w:id="213" w:name="_1321800739"/>
      <w:bookmarkStart w:id="214" w:name="_1321189720"/>
      <w:bookmarkStart w:id="215" w:name="_1321114159"/>
      <w:bookmarkStart w:id="216" w:name="_1321113547"/>
      <w:bookmarkStart w:id="217" w:name="_1320563692"/>
      <w:bookmarkStart w:id="218" w:name="_1320562336"/>
      <w:bookmarkStart w:id="219" w:name="_1320488782"/>
      <w:bookmarkStart w:id="220" w:name="_1320244664"/>
      <w:bookmarkStart w:id="221" w:name="_1320244503"/>
      <w:bookmarkStart w:id="222" w:name="_1320243586"/>
      <w:bookmarkStart w:id="223" w:name="_1320243336"/>
      <w:bookmarkStart w:id="224" w:name="_1320231703"/>
      <w:bookmarkStart w:id="225" w:name="_1320231488"/>
      <w:bookmarkStart w:id="226" w:name="_1320229911"/>
      <w:bookmarkStart w:id="227" w:name="_1320229431"/>
      <w:bookmarkStart w:id="228" w:name="_1320229225"/>
      <w:bookmarkStart w:id="229" w:name="_1320142386"/>
      <w:bookmarkStart w:id="230" w:name="_1319272213"/>
      <w:bookmarkStart w:id="231" w:name="_1319271858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</w:rPr>
      </w:r>
    </w:p>
    <w:tbl>
      <w:tblPr>
        <w:tblW w:w="8712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2030"/>
        <w:gridCol w:w="1804"/>
        <w:gridCol w:w="2818"/>
      </w:tblGrid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30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8.21</w:t>
            </w:r>
          </w:p>
        </w:tc>
        <w:tc>
          <w:tcPr>
            <w:tcW w:w="180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1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8.2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31.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5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31.2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198.2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.69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198.2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04.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82.7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04.5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95.0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9.65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95.0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10.8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71.8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6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10.8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10.4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82.2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10.50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80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25.85</w:t>
            </w:r>
          </w:p>
        </w:tc>
        <w:tc>
          <w:tcPr>
            <w:tcW w:w="281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60" w:before="20" w:after="20"/>
        <w:rPr/>
      </w:pPr>
      <w:r>
        <w:rPr/>
        <w:t>Tarifa para el pago provisional del mes de abril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31C11:F41C14" \a \f 4 \r  \* MERGEFORMAT </w:instrText>
      </w:r>
      <w:bookmarkStart w:id="232" w:name="_1321955033"/>
      <w:bookmarkStart w:id="233" w:name="_1321800742"/>
      <w:bookmarkStart w:id="234" w:name="_1321189723"/>
      <w:bookmarkStart w:id="235" w:name="_1321114160"/>
      <w:bookmarkStart w:id="236" w:name="_1321113550"/>
      <w:bookmarkStart w:id="237" w:name="_1320563695"/>
      <w:bookmarkStart w:id="238" w:name="_1320562338"/>
      <w:bookmarkStart w:id="239" w:name="_1320488784"/>
      <w:bookmarkStart w:id="240" w:name="_1320244666"/>
      <w:bookmarkStart w:id="241" w:name="_1320244505"/>
      <w:bookmarkStart w:id="242" w:name="_1320243588"/>
      <w:bookmarkStart w:id="243" w:name="_1320243338"/>
      <w:bookmarkStart w:id="244" w:name="_1320231704"/>
      <w:bookmarkStart w:id="245" w:name="_1320231489"/>
      <w:bookmarkStart w:id="246" w:name="_1320229912"/>
      <w:bookmarkStart w:id="247" w:name="_1320229432"/>
      <w:bookmarkStart w:id="248" w:name="_1320229228"/>
      <w:bookmarkStart w:id="249" w:name="_1320142388"/>
      <w:bookmarkStart w:id="250" w:name="_1319272214"/>
      <w:bookmarkStart w:id="251" w:name="_1319271924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/>
      </w:r>
      <w:r>
        <w:rPr/>
        <w:fldChar w:fldCharType="separate"/>
      </w:r>
      <w:r/>
      <w:r>
        <w:rPr/>
      </w:r>
    </w:p>
    <w:tbl>
      <w:tblPr>
        <w:tblW w:w="880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52"/>
        <w:gridCol w:w="1938"/>
        <w:gridCol w:w="2791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9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4.28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9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4.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1.64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1.6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97.68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8.92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97.6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6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76.96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6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93.4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6.20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93.4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81.16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62.4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81.1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947.32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09.68</w:t>
            </w:r>
          </w:p>
        </w:tc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947.33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67.80</w:t>
            </w:r>
          </w:p>
        </w:tc>
        <w:tc>
          <w:tcPr>
            <w:tcW w:w="279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60" w:before="20" w:after="20"/>
        <w:rPr/>
      </w:pPr>
      <w:r>
        <w:rPr/>
        <w:t>Tarifa para el pago provisional del mes de may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45C1:F55C4" \a \f 4 \r  \* MERGEFORMAT </w:instrText>
      </w:r>
      <w:bookmarkStart w:id="252" w:name="_1321955035"/>
      <w:bookmarkStart w:id="253" w:name="_1321800744"/>
      <w:bookmarkStart w:id="254" w:name="_1321189725"/>
      <w:bookmarkStart w:id="255" w:name="_1321114161"/>
      <w:bookmarkStart w:id="256" w:name="_1321113553"/>
      <w:bookmarkStart w:id="257" w:name="_1320563697"/>
      <w:bookmarkStart w:id="258" w:name="_1320562341"/>
      <w:bookmarkStart w:id="259" w:name="_1320488787"/>
      <w:bookmarkStart w:id="260" w:name="_1320244669"/>
      <w:bookmarkStart w:id="261" w:name="_1320244508"/>
      <w:bookmarkStart w:id="262" w:name="_1320243591"/>
      <w:bookmarkStart w:id="263" w:name="_1320243340"/>
      <w:bookmarkStart w:id="264" w:name="_1320231705"/>
      <w:bookmarkStart w:id="265" w:name="_1320231490"/>
      <w:bookmarkStart w:id="266" w:name="_1320229913"/>
      <w:bookmarkStart w:id="267" w:name="_1320229433"/>
      <w:bookmarkStart w:id="268" w:name="_1320229230"/>
      <w:bookmarkStart w:id="269" w:name="_1320142391"/>
      <w:bookmarkStart w:id="270" w:name="_1319272215"/>
      <w:bookmarkStart w:id="271" w:name="_1319271986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r>
        <w:rPr/>
      </w:r>
      <w:r>
        <w:rPr/>
        <w:fldChar w:fldCharType="separate"/>
      </w:r>
      <w:r/>
      <w:r>
        <w:rPr/>
      </w:r>
    </w:p>
    <w:tbl>
      <w:tblPr>
        <w:tblW w:w="8764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52"/>
        <w:gridCol w:w="1938"/>
        <w:gridCol w:w="2749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4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4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0.35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49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0.3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52.0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6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52.0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97.1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6.1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97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07.5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1.2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07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491.7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32.7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491.7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51.4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3.1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51.4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684.1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37.10</w:t>
            </w:r>
          </w:p>
        </w:tc>
        <w:tc>
          <w:tcPr>
            <w:tcW w:w="2749" w:type="dxa"/>
            <w:tcBorders/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684.16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709.75</w:t>
            </w:r>
          </w:p>
        </w:tc>
        <w:tc>
          <w:tcPr>
            <w:tcW w:w="2749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spacing w:lineRule="exact" w:line="270"/>
        <w:rPr>
          <w:sz w:val="16"/>
        </w:rPr>
      </w:pP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>Tarifa para el pago provisional del mes de juni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>
          <w:sz w:val="16"/>
        </w:rPr>
        <w:instrText xml:space="preserve"> LINK Excel.Sheet.8 "C:\\Documents and Settings\\jannet_chipres\\Escritorio\\113_177.xls" "Hoja1!F45C6:F55C9" \a \f 4 \r  \* MERGEFORMAT </w:instrText>
      </w:r>
      <w:bookmarkStart w:id="272" w:name="_1321955038"/>
      <w:bookmarkStart w:id="273" w:name="_1321800746"/>
      <w:bookmarkStart w:id="274" w:name="_1321189728"/>
      <w:bookmarkStart w:id="275" w:name="_1321114162"/>
      <w:bookmarkStart w:id="276" w:name="_1321113556"/>
      <w:bookmarkStart w:id="277" w:name="_1320563700"/>
      <w:bookmarkStart w:id="278" w:name="_1320562343"/>
      <w:bookmarkStart w:id="279" w:name="_1320488789"/>
      <w:bookmarkStart w:id="280" w:name="_1320244671"/>
      <w:bookmarkStart w:id="281" w:name="_1320244510"/>
      <w:bookmarkStart w:id="282" w:name="_1320243593"/>
      <w:bookmarkStart w:id="283" w:name="_1320243343"/>
      <w:bookmarkStart w:id="284" w:name="_1320231706"/>
      <w:bookmarkStart w:id="285" w:name="_1320231491"/>
      <w:bookmarkStart w:id="286" w:name="_1320229914"/>
      <w:bookmarkStart w:id="287" w:name="_1320229434"/>
      <w:bookmarkStart w:id="288" w:name="_1320229232"/>
      <w:bookmarkStart w:id="289" w:name="_1320142393"/>
      <w:bookmarkStart w:id="290" w:name="_1319361909"/>
      <w:bookmarkStart w:id="291" w:name="_1319272216"/>
      <w:bookmarkStart w:id="292" w:name="_1319272083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r>
        <w:rPr>
          <w:sz w:val="16"/>
        </w:rPr>
      </w:r>
      <w:r>
        <w:rPr>
          <w:sz w:val="16"/>
        </w:rPr>
        <w:fldChar w:fldCharType="separate"/>
      </w:r>
      <w:r/>
      <w:r>
        <w:rPr>
          <w:sz w:val="16"/>
        </w:rPr>
      </w:r>
    </w:p>
    <w:tbl>
      <w:tblPr>
        <w:tblW w:w="874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73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3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3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2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3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1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3.38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65.4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9.30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3.7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64.5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9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51.70</w:t>
            </w:r>
          </w:p>
        </w:tc>
        <w:tc>
          <w:tcPr>
            <w:tcW w:w="273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dstrike/>
          <w:sz w:val="16"/>
          <w:highlight w:val="yellow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70" w:before="20" w:after="20"/>
        <w:rPr/>
      </w:pPr>
      <w:r>
        <w:rPr/>
        <w:t>Tarifa para el pago provisional del mes de juli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45C11:F55C14" \a \f 4 \r  \* MERGEFORMAT </w:instrText>
      </w:r>
      <w:bookmarkStart w:id="293" w:name="_1321955040"/>
      <w:bookmarkStart w:id="294" w:name="_1321800749"/>
      <w:bookmarkStart w:id="295" w:name="_1321189730"/>
      <w:bookmarkStart w:id="296" w:name="_1321114163"/>
      <w:bookmarkStart w:id="297" w:name="_1321113558"/>
      <w:bookmarkStart w:id="298" w:name="_1320563702"/>
      <w:bookmarkStart w:id="299" w:name="_1320562346"/>
      <w:bookmarkStart w:id="300" w:name="_1320488792"/>
      <w:bookmarkStart w:id="301" w:name="_1320244673"/>
      <w:bookmarkStart w:id="302" w:name="_1320244512"/>
      <w:bookmarkStart w:id="303" w:name="_1320243596"/>
      <w:bookmarkStart w:id="304" w:name="_1320243345"/>
      <w:bookmarkStart w:id="305" w:name="_1320231707"/>
      <w:bookmarkStart w:id="306" w:name="_1320231492"/>
      <w:bookmarkStart w:id="307" w:name="_1320229915"/>
      <w:bookmarkStart w:id="308" w:name="_1320229435"/>
      <w:bookmarkStart w:id="309" w:name="_1320229235"/>
      <w:bookmarkStart w:id="310" w:name="_1320142395"/>
      <w:bookmarkStart w:id="311" w:name="_1319272217"/>
      <w:bookmarkStart w:id="312" w:name="_1319272168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49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2.5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72.8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6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72.8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95.9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0.61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95.9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10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9.6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10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88.4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5.8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88.4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392.0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34.3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392.0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157.8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91.9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157.82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993.6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70" w:before="20" w:after="20"/>
        <w:rPr/>
      </w:pPr>
      <w:r>
        <w:rPr/>
        <w:t>Tarifa para el pago provisional del mes de agosto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59C1:F69C4" \a \f 4 \r  \* MERGEFORMAT </w:instrText>
      </w:r>
      <w:bookmarkStart w:id="313" w:name="_1321955042"/>
      <w:bookmarkStart w:id="314" w:name="_1321800751"/>
      <w:bookmarkStart w:id="315" w:name="_1321189732"/>
      <w:bookmarkStart w:id="316" w:name="_1321114164"/>
      <w:bookmarkStart w:id="317" w:name="_1321113560"/>
      <w:bookmarkStart w:id="318" w:name="_1320563705"/>
      <w:bookmarkStart w:id="319" w:name="_1320562348"/>
      <w:bookmarkStart w:id="320" w:name="_1320488794"/>
      <w:bookmarkStart w:id="321" w:name="_1320244676"/>
      <w:bookmarkStart w:id="322" w:name="_1320244515"/>
      <w:bookmarkStart w:id="323" w:name="_1320243599"/>
      <w:bookmarkStart w:id="324" w:name="_1320243347"/>
      <w:bookmarkStart w:id="325" w:name="_1320231708"/>
      <w:bookmarkStart w:id="326" w:name="_1320231493"/>
      <w:bookmarkStart w:id="327" w:name="_1320229916"/>
      <w:bookmarkStart w:id="328" w:name="_1320229436"/>
      <w:bookmarkStart w:id="329" w:name="_1320229237"/>
      <w:bookmarkStart w:id="330" w:name="_1320142398"/>
      <w:bookmarkStart w:id="331" w:name="_1319272290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68.56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68.5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83.2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1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83.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95.3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7.8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95.3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12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53.9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812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86.8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2.4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86.8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162.3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24.9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162.3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894.6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19.3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894.65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35.60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70" w:before="10" w:after="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66" w:before="20" w:after="20"/>
        <w:ind w:firstLine="289"/>
        <w:rPr/>
      </w:pPr>
      <w:r>
        <w:rPr/>
      </w:r>
      <w:r>
        <w:rPr/>
        <w:fldChar w:fldCharType="end"/>
      </w:r>
      <w:r>
        <w:rPr/>
        <w:t>Tarifa para el pago provisional del mes de septiembre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59C6:F69C9" \a \f 4 \r  \* MERGEFORMAT </w:instrText>
      </w:r>
      <w:bookmarkStart w:id="332" w:name="_1321955045"/>
      <w:bookmarkStart w:id="333" w:name="_1321800753"/>
      <w:bookmarkStart w:id="334" w:name="_1321189735"/>
      <w:bookmarkStart w:id="335" w:name="_1321114165"/>
      <w:bookmarkStart w:id="336" w:name="_1321113563"/>
      <w:bookmarkStart w:id="337" w:name="_1320563707"/>
      <w:bookmarkStart w:id="338" w:name="_1320562350"/>
      <w:bookmarkStart w:id="339" w:name="_1320488797"/>
      <w:bookmarkStart w:id="340" w:name="_1320244678"/>
      <w:bookmarkStart w:id="341" w:name="_1320244517"/>
      <w:bookmarkStart w:id="342" w:name="_1320243601"/>
      <w:bookmarkStart w:id="343" w:name="_1320243350"/>
      <w:bookmarkStart w:id="344" w:name="_1320231709"/>
      <w:bookmarkStart w:id="345" w:name="_1320231494"/>
      <w:bookmarkStart w:id="346" w:name="_1320229917"/>
      <w:bookmarkStart w:id="347" w:name="_1320229437"/>
      <w:bookmarkStart w:id="348" w:name="_1320229239"/>
      <w:bookmarkStart w:id="349" w:name="_1320142400"/>
      <w:bookmarkStart w:id="350" w:name="_1319272370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Límit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4.63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64.6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93.6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6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93.7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94.7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5.07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94.7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13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48.16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13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85.1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78.9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85.1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932.6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15.5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932.6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631.4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46.78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631.48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277.5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1"/>
        <w:spacing w:lineRule="exact" w:line="266" w:before="10" w:after="20"/>
        <w:rPr/>
      </w:pPr>
      <w:r>
        <w:rPr/>
        <w:t>Tarifa para el pago provisional del mes de octubre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59C11:F69C14" \a \f 4 \r  \* MERGEFORMAT </w:instrText>
      </w:r>
      <w:bookmarkStart w:id="351" w:name="_1321955047"/>
      <w:bookmarkStart w:id="352" w:name="_1321800756"/>
      <w:bookmarkStart w:id="353" w:name="_1321189737"/>
      <w:bookmarkStart w:id="354" w:name="_1321114166"/>
      <w:bookmarkStart w:id="355" w:name="_1321113565"/>
      <w:bookmarkStart w:id="356" w:name="_1320563709"/>
      <w:bookmarkStart w:id="357" w:name="_1320562353"/>
      <w:bookmarkStart w:id="358" w:name="_1320488799"/>
      <w:bookmarkStart w:id="359" w:name="_1320244680"/>
      <w:bookmarkStart w:id="360" w:name="_1320244519"/>
      <w:bookmarkStart w:id="361" w:name="_1320243604"/>
      <w:bookmarkStart w:id="362" w:name="_1320243352"/>
      <w:bookmarkStart w:id="363" w:name="_1320231710"/>
      <w:bookmarkStart w:id="364" w:name="_1320231495"/>
      <w:bookmarkStart w:id="365" w:name="_1320229918"/>
      <w:bookmarkStart w:id="366" w:name="_1320229438"/>
      <w:bookmarkStart w:id="367" w:name="_1320229242"/>
      <w:bookmarkStart w:id="368" w:name="_1320142402"/>
      <w:bookmarkStart w:id="369" w:name="_1319272425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0.70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0.7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04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104.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994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2.3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994.2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15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42.4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15.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83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65.5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983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702.9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06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702.9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368.3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274.2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368.31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419.50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66" w:before="10" w:after="20"/>
        <w:rPr/>
      </w:pPr>
      <w:r>
        <w:rPr/>
        <w:t>Tarifa para el pago provisional del mes de noviembre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73C1:F83C4" \a \f 4 \r  \* MERGEFORMAT </w:instrText>
      </w:r>
      <w:bookmarkStart w:id="370" w:name="_1321955050"/>
      <w:bookmarkStart w:id="371" w:name="_1321800758"/>
      <w:bookmarkStart w:id="372" w:name="_1321189739"/>
      <w:bookmarkStart w:id="373" w:name="_1321114167"/>
      <w:bookmarkStart w:id="374" w:name="_1321113567"/>
      <w:bookmarkStart w:id="375" w:name="_1320563712"/>
      <w:bookmarkStart w:id="376" w:name="_1320562355"/>
      <w:bookmarkStart w:id="377" w:name="_1320488801"/>
      <w:bookmarkStart w:id="378" w:name="_1320244683"/>
      <w:bookmarkStart w:id="379" w:name="_1320244522"/>
      <w:bookmarkStart w:id="380" w:name="_1320243606"/>
      <w:bookmarkStart w:id="381" w:name="_1320243354"/>
      <w:bookmarkStart w:id="382" w:name="_1320231711"/>
      <w:bookmarkStart w:id="383" w:name="_1320231496"/>
      <w:bookmarkStart w:id="384" w:name="_1320229919"/>
      <w:bookmarkStart w:id="385" w:name="_1320229439"/>
      <w:bookmarkStart w:id="386" w:name="_1320229244"/>
      <w:bookmarkStart w:id="387" w:name="_1320142405"/>
      <w:bookmarkStart w:id="388" w:name="_1319272528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52"/>
        <w:gridCol w:w="1995"/>
        <w:gridCol w:w="2671"/>
      </w:tblGrid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5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6.77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7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56.7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314.5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7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314.5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93.6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9.53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393.6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616.5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36.6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616.5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281.8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52.05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281.8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473.1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96.8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968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473.2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105.1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01.62</w:t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96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105.14</w:t>
            </w:r>
          </w:p>
        </w:tc>
        <w:tc>
          <w:tcPr>
            <w:tcW w:w="2052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561.45</w:t>
            </w:r>
          </w:p>
        </w:tc>
        <w:tc>
          <w:tcPr>
            <w:tcW w:w="267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66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248" w:before="10" w:after="20"/>
        <w:ind w:firstLine="289"/>
        <w:rPr/>
      </w:pPr>
      <w:r>
        <w:rPr/>
      </w:r>
      <w:r>
        <w:rPr/>
        <w:fldChar w:fldCharType="end"/>
      </w:r>
      <w:r>
        <w:rPr/>
        <w:t>Tarifa para el pago provisional del mes de diciembre de 2010, aplicable a los ingresos que perciban los contribuyentes a que se refiere 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3C1:F13C4" \a \f 4 \r  \* MERGEFORMAT </w:instrText>
      </w:r>
      <w:bookmarkStart w:id="389" w:name="_1321955052"/>
      <w:bookmarkStart w:id="390" w:name="_1321800760"/>
      <w:bookmarkStart w:id="391" w:name="_1321189742"/>
      <w:bookmarkStart w:id="392" w:name="_1321114168"/>
      <w:bookmarkStart w:id="393" w:name="_1321113570"/>
      <w:bookmarkStart w:id="394" w:name="_1320563714"/>
      <w:bookmarkStart w:id="395" w:name="_1320562357"/>
      <w:bookmarkStart w:id="396" w:name="_1320488804"/>
      <w:bookmarkStart w:id="397" w:name="_1320244685"/>
      <w:bookmarkStart w:id="398" w:name="_1320244524"/>
      <w:bookmarkStart w:id="399" w:name="_1320243608"/>
      <w:bookmarkStart w:id="400" w:name="_1320243357"/>
      <w:bookmarkStart w:id="401" w:name="_1320231712"/>
      <w:bookmarkStart w:id="402" w:name="_1320231497"/>
      <w:bookmarkStart w:id="403" w:name="_1320229920"/>
      <w:bookmarkStart w:id="404" w:name="_1320229440"/>
      <w:bookmarkStart w:id="405" w:name="_1320229246"/>
      <w:bookmarkStart w:id="406" w:name="_1320142407"/>
      <w:bookmarkStart w:id="407" w:name="_1319272610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881"/>
        <w:gridCol w:w="1995"/>
        <w:gridCol w:w="2614"/>
      </w:tblGrid>
      <w:tr>
        <w:trPr>
          <w:trHeight w:val="23" w:hRule="atLeast"/>
        </w:trPr>
        <w:tc>
          <w:tcPr>
            <w:tcW w:w="21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88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6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8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6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881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4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6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6.76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0.88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38.60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1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87.4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9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29.0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7</w:t>
            </w:r>
          </w:p>
        </w:tc>
        <w:tc>
          <w:tcPr>
            <w:tcW w:w="1881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703.40</w:t>
            </w:r>
          </w:p>
        </w:tc>
        <w:tc>
          <w:tcPr>
            <w:tcW w:w="26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48" w:before="10" w:after="20"/>
        <w:rPr/>
      </w:pPr>
      <w:r>
        <w:rPr/>
        <w:t>Tarifa aplicable para el cálculo de los pagos provisionales mensuales correspondientes a 2010, que efectúen los contribuyentes a que se refiere el Capítulo III, del Título IV de la Ley del Impuesto sobre la Renta, que obtengan ingresos por arrendamiento y en general por el otorgamiento del uso o goce temporal de bienes inmuebles.</w:t>
      </w:r>
      <w:r>
        <w:fldChar w:fldCharType="begin"/>
      </w:r>
      <w:r>
        <w:rPr/>
        <w:instrText xml:space="preserve"> LINK Excel.Sheet.8 "C:\\Documents and Settings\\jannet_chipres\\Escritorio\\113_177.xls" "Hoja1!F3C6:F13C9" \a \f 4 \r  \* MERGEFORMAT </w:instrText>
      </w:r>
      <w:bookmarkStart w:id="408" w:name="_1321955054"/>
      <w:bookmarkStart w:id="409" w:name="_1321800763"/>
      <w:bookmarkStart w:id="410" w:name="_1321189744"/>
      <w:bookmarkStart w:id="411" w:name="_1321114169"/>
      <w:bookmarkStart w:id="412" w:name="_1321113572"/>
      <w:bookmarkStart w:id="413" w:name="_1320563717"/>
      <w:bookmarkStart w:id="414" w:name="_1320562360"/>
      <w:bookmarkStart w:id="415" w:name="_1320488806"/>
      <w:bookmarkStart w:id="416" w:name="_1320244687"/>
      <w:bookmarkStart w:id="417" w:name="_1320244527"/>
      <w:bookmarkStart w:id="418" w:name="_1320243611"/>
      <w:bookmarkStart w:id="419" w:name="_1320243359"/>
      <w:bookmarkStart w:id="420" w:name="_1320231859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2008"/>
        <w:gridCol w:w="1914"/>
        <w:gridCol w:w="2867"/>
      </w:tblGrid>
      <w:tr>
        <w:trPr>
          <w:trHeight w:val="23" w:hRule="atLeast"/>
        </w:trPr>
        <w:tc>
          <w:tcPr>
            <w:tcW w:w="1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200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0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00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7</w:t>
            </w:r>
          </w:p>
        </w:tc>
        <w:tc>
          <w:tcPr>
            <w:tcW w:w="1914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867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.08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10.42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.23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9.43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.24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01.51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6.55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98.36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2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.6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189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70.30</w:t>
            </w:r>
          </w:p>
        </w:tc>
        <w:tc>
          <w:tcPr>
            <w:tcW w:w="2008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7.42</w:t>
            </w:r>
          </w:p>
        </w:tc>
        <w:tc>
          <w:tcPr>
            <w:tcW w:w="2867" w:type="dxa"/>
            <w:tcBorders/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736.84</w:t>
            </w:r>
          </w:p>
        </w:tc>
        <w:tc>
          <w:tcPr>
            <w:tcW w:w="200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1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1.95</w:t>
            </w:r>
          </w:p>
        </w:tc>
        <w:tc>
          <w:tcPr>
            <w:tcW w:w="2867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1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"/>
        <w:rPr>
          <w:sz w:val="16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240"/>
        <w:rPr>
          <w:sz w:val="16"/>
        </w:rPr>
      </w:pPr>
      <w:r>
        <w:rPr>
          <w:sz w:val="16"/>
        </w:rPr>
        <w:t>Tarifa opcional aplicable para el cálculo del pago provisional correspondiente al primer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</w:r>
      <w:r>
        <w:fldChar w:fldCharType="begin"/>
      </w:r>
      <w:r>
        <w:rPr>
          <w:sz w:val="16"/>
        </w:rPr>
        <w:instrText xml:space="preserve"> LINK Excel.Sheet.8 "C:\\Documents and Settings\\jannet_chipres\\Escritorio\\113_177.xls" "Hoja1!F45C6:F55C9" \a \f 4 \r  \* MERGEFORMAT </w:instrText>
      </w:r>
      <w:bookmarkStart w:id="421" w:name="_1321955057"/>
      <w:bookmarkStart w:id="422" w:name="_1321800765"/>
      <w:bookmarkStart w:id="423" w:name="_1321189747"/>
      <w:bookmarkStart w:id="424" w:name="_1321114170"/>
      <w:bookmarkStart w:id="425" w:name="_1321113574"/>
      <w:bookmarkStart w:id="426" w:name="_1320563719"/>
      <w:bookmarkStart w:id="427" w:name="_1320562362"/>
      <w:bookmarkStart w:id="428" w:name="_1320488808"/>
      <w:bookmarkStart w:id="429" w:name="_1320244690"/>
      <w:bookmarkStart w:id="430" w:name="_1320244529"/>
      <w:bookmarkStart w:id="431" w:name="_1320243613"/>
      <w:bookmarkStart w:id="432" w:name="_1320243362"/>
      <w:bookmarkStart w:id="433" w:name="_1320231714"/>
      <w:bookmarkStart w:id="434" w:name="_1320231499"/>
      <w:bookmarkStart w:id="435" w:name="_1320229922"/>
      <w:bookmarkStart w:id="436" w:name="_1320229442"/>
      <w:bookmarkStart w:id="437" w:name="_1320229251"/>
      <w:bookmarkStart w:id="438" w:name="_1320142412"/>
      <w:bookmarkStart w:id="439" w:name="_1319272914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r>
        <w:rPr>
          <w:sz w:val="16"/>
        </w:rPr>
      </w:r>
      <w:r>
        <w:rPr>
          <w:sz w:val="16"/>
        </w:rPr>
        <w:fldChar w:fldCharType="separate"/>
      </w:r>
      <w:r/>
      <w:r>
        <w:rPr>
          <w:sz w:val="16"/>
        </w:rPr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8"/>
        <w:gridCol w:w="1995"/>
        <w:gridCol w:w="2728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2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6.4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1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62.47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3.38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96.5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65.4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609.0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9.3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90.1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3.7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621.7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64.52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,420.99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 adelante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51.70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48" w:before="4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spacing w:lineRule="exact" w:line="324" w:before="20" w:after="20"/>
        <w:rPr/>
      </w:pPr>
      <w:r>
        <w:rPr/>
      </w:r>
      <w:r>
        <w:rPr/>
        <w:fldChar w:fldCharType="end"/>
      </w:r>
      <w:r>
        <w:rPr/>
        <w:t>Tarifa opcional aplicable para el cálculo del pago provisional correspondiente al segundo semestre de 2010, que efectúen los contribuyentes personas físicas dedicadas exclusivamente a las actividades agrícolas, silvícolas, ganaderas o de pesca, que cumplan con sus obligaciones fiscales en los términos del Capítulo II, Secciones I y II, del Título IV de la Ley del Impuesto sobre la Renta.</w:t>
      </w:r>
      <w:r>
        <w:fldChar w:fldCharType="begin"/>
      </w:r>
      <w:r>
        <w:rPr/>
        <w:instrText xml:space="preserve"> LINK Excel.Sheet.8 "C:\\Documents and Settings\\jannet_chipres\\Escritorio\\113_177.xls" "Hoja1!F3C1:F13C4" \a \f 4 \r  \* MERGEFORMAT </w:instrText>
      </w:r>
      <w:bookmarkStart w:id="440" w:name="_1321955059"/>
      <w:bookmarkStart w:id="441" w:name="_1321800767"/>
      <w:bookmarkStart w:id="442" w:name="_1321189749"/>
      <w:bookmarkStart w:id="443" w:name="_1321114171"/>
      <w:bookmarkStart w:id="444" w:name="_1321113577"/>
      <w:bookmarkStart w:id="445" w:name="_1320563721"/>
      <w:bookmarkStart w:id="446" w:name="_1320562365"/>
      <w:bookmarkStart w:id="447" w:name="_1320488811"/>
      <w:bookmarkStart w:id="448" w:name="_1320244692"/>
      <w:bookmarkStart w:id="449" w:name="_1320244531"/>
      <w:bookmarkStart w:id="450" w:name="_1320243615"/>
      <w:bookmarkStart w:id="451" w:name="_1320243364"/>
      <w:bookmarkStart w:id="452" w:name="_1320231715"/>
      <w:bookmarkStart w:id="453" w:name="_1320231500"/>
      <w:bookmarkStart w:id="454" w:name="_1320229923"/>
      <w:bookmarkStart w:id="455" w:name="_1320229443"/>
      <w:bookmarkStart w:id="456" w:name="_1320229253"/>
      <w:bookmarkStart w:id="457" w:name="_1320142414"/>
      <w:bookmarkStart w:id="458" w:name="_1319272995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r>
        <w:rPr/>
      </w:r>
      <w:r>
        <w:rPr/>
        <w:fldChar w:fldCharType="separate"/>
      </w:r>
      <w:r/>
      <w:r>
        <w:rPr/>
      </w:r>
    </w:p>
    <w:tbl>
      <w:tblPr>
        <w:tblW w:w="8686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38"/>
        <w:gridCol w:w="1995"/>
        <w:gridCol w:w="2728"/>
      </w:tblGrid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inferior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ímite superior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ota fija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 ciento para aplicarse sobre 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$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93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4</w:t>
            </w:r>
          </w:p>
        </w:tc>
        <w:tc>
          <w:tcPr>
            <w:tcW w:w="1995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2728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2.8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2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24.93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6.76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8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93.0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0.88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0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18.0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38.6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92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580.21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87.4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202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243.49</w:t>
            </w:r>
          </w:p>
        </w:tc>
        <w:tc>
          <w:tcPr>
            <w:tcW w:w="193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29.04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2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841.97</w:t>
            </w:r>
          </w:p>
        </w:tc>
        <w:tc>
          <w:tcPr>
            <w:tcW w:w="193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adelante </w:t>
            </w:r>
          </w:p>
        </w:tc>
        <w:tc>
          <w:tcPr>
            <w:tcW w:w="1995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703.40</w:t>
            </w:r>
          </w:p>
        </w:tc>
        <w:tc>
          <w:tcPr>
            <w:tcW w:w="2728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24" w:before="20" w:after="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</w:t>
            </w:r>
          </w:p>
        </w:tc>
      </w:tr>
    </w:tbl>
    <w:p>
      <w:pPr>
        <w:pStyle w:val="Texto1"/>
        <w:rPr>
          <w:sz w:val="16"/>
          <w:highlight w:val="yellow"/>
        </w:rPr>
      </w:pPr>
      <w:r/>
      <w:r>
        <w:rPr/>
        <w:fldChar w:fldCharType="end"/>
      </w:r>
      <w:r>
        <w:rPr/>
      </w:r>
    </w:p>
    <w:p>
      <w:pPr>
        <w:pStyle w:val="Texto"/>
        <w:spacing w:lineRule="exact" w:line="324"/>
        <w:ind w:hanging="0"/>
        <w:jc w:val="center"/>
        <w:rPr>
          <w:b/>
          <w:b/>
          <w:color w:val="808080"/>
        </w:rPr>
      </w:pPr>
      <w:r>
        <w:rPr>
          <w:b/>
          <w:color w:val="808080"/>
        </w:rPr>
        <w:t>C. Tarifa para el cálculo del impuesto correspondiente al ejercicio 2009</w:t>
      </w:r>
    </w:p>
    <w:p>
      <w:pPr>
        <w:pStyle w:val="ROMANOS"/>
        <w:spacing w:lineRule="exact" w:line="324"/>
        <w:rPr/>
      </w:pPr>
      <w:r>
        <w:rPr>
          <w:b/>
          <w:color w:val="808080"/>
        </w:rPr>
        <w:t>1.</w:t>
        <w:tab/>
      </w:r>
      <w:r>
        <w:rPr/>
        <w:t>Tarifa para el cálculo del impuesto correspondiente al ejercicio de 2009.</w:t>
      </w:r>
    </w:p>
    <w:tbl>
      <w:tblPr>
        <w:tblW w:w="8712" w:type="dxa"/>
        <w:jc w:val="left"/>
        <w:tblInd w:w="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943"/>
        <w:gridCol w:w="1782"/>
        <w:gridCol w:w="2269"/>
        <w:gridCol w:w="2718"/>
      </w:tblGrid>
      <w:tr>
        <w:trPr>
          <w:trHeight w:val="240" w:hRule="atLeast"/>
          <w:cantSplit w:val="true"/>
        </w:trPr>
        <w:tc>
          <w:tcPr>
            <w:tcW w:w="1943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Límite inferior</w:t>
            </w:r>
          </w:p>
        </w:tc>
        <w:tc>
          <w:tcPr>
            <w:tcW w:w="1782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Límite superior</w:t>
            </w:r>
          </w:p>
        </w:tc>
        <w:tc>
          <w:tcPr>
            <w:tcW w:w="226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ota fija</w:t>
            </w:r>
          </w:p>
        </w:tc>
        <w:tc>
          <w:tcPr>
            <w:tcW w:w="2718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Por ciento para aplicarse sobre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napToGrid w:val="false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782" w:type="dxa"/>
            <w:tcBorders/>
          </w:tcPr>
          <w:p>
            <w:pPr>
              <w:pStyle w:val="Texto"/>
              <w:snapToGrid w:val="false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Texto"/>
              <w:snapToGrid w:val="false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el excedente del límite inferior</w:t>
            </w:r>
          </w:p>
        </w:tc>
      </w:tr>
      <w:tr>
        <w:trPr>
          <w:trHeight w:val="240" w:hRule="atLeast"/>
          <w:cantSplit w:val="true"/>
        </w:trPr>
        <w:tc>
          <w:tcPr>
            <w:tcW w:w="1943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$</w:t>
            </w:r>
          </w:p>
        </w:tc>
        <w:tc>
          <w:tcPr>
            <w:tcW w:w="1782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$</w:t>
            </w:r>
          </w:p>
        </w:tc>
        <w:tc>
          <w:tcPr>
            <w:tcW w:w="226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$</w:t>
            </w:r>
          </w:p>
        </w:tc>
        <w:tc>
          <w:tcPr>
            <w:tcW w:w="2718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center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1943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0.01</w:t>
            </w:r>
          </w:p>
        </w:tc>
        <w:tc>
          <w:tcPr>
            <w:tcW w:w="1782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,952.84</w:t>
            </w:r>
          </w:p>
        </w:tc>
        <w:tc>
          <w:tcPr>
            <w:tcW w:w="2269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0.00</w:t>
            </w:r>
          </w:p>
        </w:tc>
        <w:tc>
          <w:tcPr>
            <w:tcW w:w="2718" w:type="dxa"/>
            <w:tcBorders>
              <w:top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.92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,952.85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0,524.92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14.24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6.40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50,524.93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88,793.04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,966.76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0.88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88,793.05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03,218.00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7,130.88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6.00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03,218.01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23,580.20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9,438.60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7.92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23,580.21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49,243.48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3,087.44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9.94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49,243.49</w:t>
            </w:r>
          </w:p>
        </w:tc>
        <w:tc>
          <w:tcPr>
            <w:tcW w:w="1782" w:type="dxa"/>
            <w:tcBorders/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392,841.96</w:t>
            </w:r>
          </w:p>
        </w:tc>
        <w:tc>
          <w:tcPr>
            <w:tcW w:w="2269" w:type="dxa"/>
            <w:tcBorders/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38,139.60</w:t>
            </w:r>
          </w:p>
        </w:tc>
        <w:tc>
          <w:tcPr>
            <w:tcW w:w="2718" w:type="dxa"/>
            <w:tcBorders/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1.95</w:t>
            </w:r>
          </w:p>
        </w:tc>
      </w:tr>
      <w:tr>
        <w:trPr>
          <w:trHeight w:val="225" w:hRule="atLeast"/>
          <w:cantSplit w:val="true"/>
        </w:trPr>
        <w:tc>
          <w:tcPr>
            <w:tcW w:w="1943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392,841.97</w:t>
            </w:r>
          </w:p>
        </w:tc>
        <w:tc>
          <w:tcPr>
            <w:tcW w:w="1782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383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En adelante</w:t>
            </w:r>
          </w:p>
        </w:tc>
        <w:tc>
          <w:tcPr>
            <w:tcW w:w="2269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right="714"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69,662.40</w:t>
            </w:r>
          </w:p>
        </w:tc>
        <w:tc>
          <w:tcPr>
            <w:tcW w:w="2718" w:type="dxa"/>
            <w:tcBorders>
              <w:bottom w:val="double" w:sz="4" w:space="0" w:color="000000"/>
            </w:tcBorders>
          </w:tcPr>
          <w:p>
            <w:pPr>
              <w:pStyle w:val="Texto"/>
              <w:spacing w:lineRule="exact" w:line="324" w:before="40" w:after="40"/>
              <w:ind w:hanging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28.00</w:t>
            </w:r>
          </w:p>
        </w:tc>
      </w:tr>
    </w:tbl>
    <w:p>
      <w:pPr>
        <w:pStyle w:val="Texto"/>
        <w:spacing w:lineRule="exact" w:line="324"/>
        <w:rPr/>
      </w:pPr>
      <w:r>
        <w:rPr/>
      </w:r>
    </w:p>
    <w:p>
      <w:pPr>
        <w:pStyle w:val="Texto"/>
        <w:spacing w:lineRule="exact" w:line="223" w:before="0" w:after="101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6" w:space="1" w:color="000000"/>
      </w:pBdr>
      <w:spacing w:before="0" w:after="101"/>
      <w:ind w:left="288" w:right="288" w:hanging="0"/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    </w:t>
    </w:r>
    <w:r>
      <w:rPr/>
      <w:t>(Cuarta Sección)</w:t>
      <w:tab/>
      <w:t>DIARIO OFICIAL</w:t>
      <w:tab/>
      <w:t>Lunes 28 de diciembre de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pBdr>
        <w:bottom w:val="double" w:sz="6" w:space="1" w:color="000000"/>
      </w:pBdr>
      <w:spacing w:before="0" w:after="101"/>
      <w:ind w:left="288" w:right="288" w:hanging="0"/>
      <w:jc w:val="both"/>
      <w:rPr/>
    </w:pPr>
    <w:r>
      <w:rPr/>
      <w:t>Lunes 28 de diciembre de 2009</w:t>
      <w:tab/>
      <w:t>DIARIO OFICIAL</w:t>
      <w:tab/>
      <w:t xml:space="preserve">(Cuarta Sección)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  <w:lang w:val="es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;Arial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-2127" w:leader="none"/>
      </w:tabs>
      <w:outlineLvl w:val="2"/>
    </w:pPr>
    <w:rPr>
      <w:rFonts w:ascii="Arial" w:hAnsi="Arial" w:cs="Arial"/>
      <w:b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-2127" w:leader="none"/>
      </w:tabs>
      <w:ind w:left="1416" w:hanging="1410"/>
      <w:outlineLvl w:val="7"/>
    </w:pPr>
    <w:rPr>
      <w:rFonts w:ascii="Arial" w:hAnsi="Arial" w:cs="Arial"/>
      <w:b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rFonts w:ascii="Arial" w:hAnsi="Arial" w:cs="Arial"/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  <w:position w:val="0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basedOn w:val="Fuentedeprrafopredeter"/>
    <w:qFormat/>
    <w:rPr>
      <w:rFonts w:ascii="Arial" w:hAnsi="Arial" w:cs="Arial"/>
      <w:sz w:val="18"/>
      <w:szCs w:val="18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tabs>
        <w:tab w:val="clear" w:pos="706"/>
        <w:tab w:val="left" w:pos="1080" w:leader="none"/>
      </w:tabs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ANOTACION">
    <w:name w:val="ANOTACION"/>
    <w:basedOn w:val="Normal"/>
    <w:qFormat/>
    <w:pPr>
      <w:spacing w:before="101" w:after="101"/>
      <w:jc w:val="center"/>
    </w:pPr>
    <w:rPr>
      <w:b/>
      <w:sz w:val="18"/>
      <w:szCs w:val="18"/>
    </w:rPr>
  </w:style>
  <w:style w:type="paragraph" w:styleId="CABEZA">
    <w:name w:val="CABEZA"/>
    <w:basedOn w:val="Normal"/>
    <w:qFormat/>
    <w:pPr>
      <w:jc w:val="center"/>
    </w:pPr>
    <w:rPr>
      <w:b/>
      <w:sz w:val="28"/>
      <w:szCs w:val="28"/>
    </w:rPr>
  </w:style>
  <w:style w:type="paragraph" w:styleId="Titulo1">
    <w:name w:val="Titulo 1"/>
    <w:basedOn w:val="Normal"/>
    <w:qFormat/>
    <w:pPr>
      <w:pBdr>
        <w:bottom w:val="single" w:sz="12" w:space="1" w:color="000000"/>
      </w:pBdr>
      <w:spacing w:before="120" w:after="0"/>
      <w:jc w:val="both"/>
      <w:outlineLvl w:val="0"/>
    </w:pPr>
    <w:rPr>
      <w:b/>
      <w:sz w:val="18"/>
      <w:szCs w:val="18"/>
    </w:rPr>
  </w:style>
  <w:style w:type="paragraph" w:styleId="Titulo2">
    <w:name w:val="Titulo 2"/>
    <w:basedOn w:val="Normal"/>
    <w:qFormat/>
    <w:pPr>
      <w:pBdr>
        <w:top w:val="double" w:sz="6" w:space="1" w:color="000000"/>
      </w:pBdr>
      <w:spacing w:before="0" w:after="101"/>
      <w:jc w:val="both"/>
      <w:outlineLvl w:val="1"/>
    </w:pPr>
    <w:rPr>
      <w:rFonts w:ascii="Arial" w:hAnsi="Arial" w:cs="Arial"/>
      <w:sz w:val="18"/>
      <w:szCs w:val="18"/>
    </w:rPr>
  </w:style>
  <w:style w:type="paragraph" w:styleId="Fechas">
    <w:name w:val="Fechas"/>
    <w:basedOn w:val="Normal"/>
    <w:qFormat/>
    <w:pPr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before="0" w:after="101"/>
      <w:ind w:left="288" w:right="288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IN">
    <w:name w:val="SUBIN"/>
    <w:basedOn w:val="Texto"/>
    <w:qFormat/>
    <w:pPr>
      <w:ind w:left="1987" w:hanging="720"/>
    </w:pPr>
    <w:rPr>
      <w:szCs w:val="20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szCs w:val="20"/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2:22:00Z</dcterms:created>
  <dc:creator>PAQUITA</dc:creator>
  <dc:description/>
  <dc:language>en-US</dc:language>
  <cp:lastModifiedBy>fobl701o</cp:lastModifiedBy>
  <cp:lastPrinted>2009-12-27T12:36:00Z</cp:lastPrinted>
  <dcterms:modified xsi:type="dcterms:W3CDTF">2009-12-28T22:22:00Z</dcterms:modified>
  <cp:revision>2</cp:revision>
  <dc:subject/>
  <dc:title>u2009 Año de la Reforma Liberal”</dc:title>
</cp:coreProperties>
</file>