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e following is a numbered list that has had an entry removed under change control. Change tracking was turned on after creating a list with 3 lines, and the second line was delete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is is the original line 1</w:t>
      </w:r>
    </w:p>
    <w:p>
      <w:pPr>
        <w:pStyle w:val="Normal"/>
        <w:numPr>
          <w:ilvl w:val="0"/>
          <w:numId w:val="1"/>
        </w:numPr>
        <w:rPr>
          <w:sz w:val="24"/>
          <w:del w:id="1" w:author="Andy Goldstein" w:date="2004-01-19T11:43:00Z"/>
        </w:rPr>
      </w:pPr>
      <w:del w:id="0" w:author="Andy Goldstein" w:date="2004-01-19T11:43:00Z">
        <w:r>
          <w:rPr>
            <w:sz w:val="24"/>
          </w:rPr>
          <w:delText>This is the original line 2</w:delText>
        </w:r>
      </w:del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is is the original line 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6:44:00Z</dcterms:created>
  <dc:creator>Andy Goldstein</dc:creator>
  <dc:description/>
  <dc:language>en-US</dc:language>
  <cp:lastModifiedBy>Andy Goldstein</cp:lastModifiedBy>
  <dcterms:modified xsi:type="dcterms:W3CDTF">2004-01-19T16:44:00Z</dcterms:modified>
  <cp:revision>2</cp:revision>
  <dc:subject/>
  <dc:title>The following is a numbered list that has had an entry removed under change control:</dc:title>
</cp:coreProperties>
</file>