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Joseph Hill" w:date="2010-03-01T12:30:00Z">
        <w:r>
          <w:rPr/>
          <w:t xml:space="preserve">This is a comment. This is an extension of the comment. I’m making another comment here. And yet another. This is a comment. This is an extension of the comment. I’m making another comment here. And yet another. </w:t>
        </w:r>
      </w:ins>
      <w:ins w:id="1" w:author="Joseph Hill" w:date="2010-03-01T12:30:00Z">
        <w:r>
          <w:rPr>
            <w:rFonts w:eastAsia="DejaVu Sans" w:cs="DejaVu Sans"/>
            <w:color w:val="auto"/>
            <w:kern w:val="2"/>
            <w:sz w:val="24"/>
            <w:szCs w:val="24"/>
            <w:lang w:val="en-US" w:eastAsia="zxx" w:bidi="zxx"/>
          </w:rPr>
          <w:t>I</w:t>
        </w:r>
      </w:ins>
      <w:ins w:id="2" w:author="Joseph Hill" w:date="2010-03-01T12:30:00Z">
        <w:r>
          <w:rPr/>
          <w:t xml:space="preserve"> think this is another comment.</w:t>
        </w:r>
      </w:ins>
    </w:p>
    <w:p>
      <w:pPr>
        <w:pStyle w:val="Normal"/>
        <w:numPr>
          <w:ilvl w:val="0"/>
          <w:numId w:val="1"/>
        </w:numPr>
        <w:rPr/>
      </w:pPr>
      <w:r>
        <w:rPr/>
        <w:t>This is a comment.</w:t>
      </w:r>
    </w:p>
    <w:p>
      <w:pPr>
        <w:pStyle w:val="Normal"/>
        <w:numPr>
          <w:ilvl w:val="0"/>
          <w:numId w:val="1"/>
        </w:numPr>
        <w:rPr/>
      </w:pPr>
      <w:r>
        <w:rPr/>
        <w:t>This is an extension of the comment.</w:t>
      </w:r>
    </w:p>
    <w:p>
      <w:pPr>
        <w:pStyle w:val="Normal"/>
        <w:numPr>
          <w:ilvl w:val="0"/>
          <w:numId w:val="1"/>
        </w:numPr>
        <w:rPr/>
      </w:pPr>
      <w:r>
        <w:rPr/>
        <w:t>I’m making another comment here.</w:t>
      </w:r>
    </w:p>
    <w:p>
      <w:pPr>
        <w:pStyle w:val="Normal"/>
        <w:numPr>
          <w:ilvl w:val="0"/>
          <w:numId w:val="1"/>
        </w:numPr>
        <w:rPr/>
      </w:pPr>
      <w:r>
        <w:rPr/>
        <w:t>And yet another.</w:t>
      </w:r>
    </w:p>
    <w:p>
      <w:pPr>
        <w:pStyle w:val="Normal"/>
        <w:rPr/>
      </w:pPr>
      <w:r>
        <w:rPr/>
        <w:t>This is a comment. This is an extension of the comment.</w:t>
      </w:r>
      <w:ins w:id="3" w:author="Joseph Hill" w:date="2010-03-01T12:33:00Z">
        <w:r>
          <w:rPr/>
          <w:t xml:space="preserve"> </w:t>
        </w:r>
      </w:ins>
      <w:ins w:id="4" w:author="Joseph Hill" w:date="2010-03-01T12:33:00Z">
        <w:r>
          <w:rPr>
            <w:rFonts w:eastAsia="DejaVu Sans" w:cs="DejaVu Sans"/>
            <w:color w:val="auto"/>
            <w:kern w:val="2"/>
            <w:sz w:val="24"/>
            <w:szCs w:val="24"/>
            <w:lang w:val="en-US" w:eastAsia="zxx" w:bidi="zxx"/>
          </w:rPr>
          <w:t>I</w:t>
        </w:r>
      </w:ins>
      <w:ins w:id="5" w:author="Joseph Hill" w:date="2010-03-01T12:33:00Z">
        <w:r>
          <w:rPr/>
          <w:t xml:space="preserve"> </w:t>
        </w:r>
      </w:ins>
      <w:r>
        <w:rPr/>
        <w:t xml:space="preserve">will make another one here. I’m making another comment here. And yet another. </w:t>
      </w:r>
    </w:p>
    <w:p>
      <w:pPr>
        <w:pStyle w:val="Normal"/>
        <w:rPr>
          <w:ins w:id="7" w:author="Joseph Hill" w:date="2010-03-01T12:27:00Z"/>
        </w:rPr>
      </w:pPr>
      <w:ins w:id="6" w:author="Joseph Hill" w:date="2010-03-01T12:27:00Z">
        <w:r>
          <w:rPr/>
          <w:t>This is a comment. This is an extension of the comment. I’m making another comment here. And yet another. This is a comment. This is an extension of the comment. I’m making another comment here. And yet another. This is a comment. This is an extension of the comment. I’m making another comment here. I’m making another comment here. I’m making another comment here. And yet another. This is a comment. This is an extension of the comment. I’m making another comment here. And yet another.</w:t>
        </w:r>
      </w:ins>
    </w:p>
    <w:p>
      <w:pPr>
        <w:pStyle w:val="Normal"/>
        <w:rPr/>
      </w:pPr>
      <w:ins w:id="8" w:author="Joseph Hill" w:date="2010-03-01T12:27:00Z">
        <w:r>
          <w:rPr/>
          <w:t xml:space="preserve">Another comment paragraph. This is a comment. This is an extension of the comment. I’m making another comment here. And yet another. This is a comment. This is an extension of the comment. </w:t>
        </w:r>
      </w:ins>
      <w:ins w:id="9" w:author="Joseph Hill" w:date="2010-03-01T12:27:00Z">
        <w:r>
          <w:rPr>
            <w:rFonts w:eastAsia="DejaVu Sans" w:cs="DejaVu Sans"/>
            <w:color w:val="auto"/>
            <w:kern w:val="2"/>
            <w:sz w:val="24"/>
            <w:szCs w:val="24"/>
            <w:lang w:val="en-US" w:eastAsia="zxx" w:bidi="zxx"/>
          </w:rPr>
          <w:t>I</w:t>
        </w:r>
      </w:ins>
      <w:ins w:id="10" w:author="Joseph Hill" w:date="2010-03-01T12:27:00Z">
        <w:r>
          <w:rPr/>
          <w:t xml:space="preserve"> will now make another comment in the 1</w:t>
        </w:r>
      </w:ins>
      <w:ins w:id="11" w:author="Joseph Hill" w:date="2010-03-01T12:27:00Z">
        <w:r>
          <w:rPr>
            <w:vertAlign w:val="superscript"/>
          </w:rPr>
          <w:t>st</w:t>
        </w:r>
      </w:ins>
      <w:ins w:id="12" w:author="Joseph Hill" w:date="2010-03-01T12:27:00Z">
        <w:r>
          <w:rPr/>
          <w:t xml:space="preserve"> person. I’m making another comment here. And yet another. This is a comment. I’m making another comment here. This is an extension of the comment. I’m making another comment here. And yet another.</w:t>
        </w:r>
      </w:ins>
    </w:p>
    <w:p>
      <w:pPr>
        <w:pStyle w:val="Normal"/>
        <w:rPr/>
      </w:pPr>
      <w:r>
        <w:rPr/>
        <w:t xml:space="preserve">This is a comment. This is an extension of the comment. I’m making another comment here. And yet another. This is a comment. This is an extension of the comment. I’m making another comment here. And yet another. </w:t>
      </w:r>
    </w:p>
    <w:p>
      <w:pPr>
        <w:pStyle w:val="Normal"/>
        <w:rPr/>
      </w:pPr>
      <w:r>
        <w:rPr/>
        <w:t xml:space="preserve">This is original text. More original text. And yet more original text. This is original text. More original text. And yet more original text. This is original text. More original text. And yet more original text. This is original text. </w:t>
      </w:r>
      <w:ins w:id="13" w:author="Joseph Hill" w:date="2010-03-01T12:28:00Z">
        <w:r>
          <w:rPr/>
          <w:t xml:space="preserve">This is a comment. </w:t>
        </w:r>
      </w:ins>
      <w:ins w:id="14" w:author="Joseph Hill" w:date="2010-03-01T12:28:00Z">
        <w:r>
          <w:rPr>
            <w:rFonts w:eastAsia="DejaVu Sans" w:cs="DejaVu Sans"/>
            <w:color w:val="auto"/>
            <w:kern w:val="2"/>
            <w:sz w:val="24"/>
            <w:szCs w:val="24"/>
            <w:lang w:val="en-US" w:eastAsia="zxx" w:bidi="zxx"/>
          </w:rPr>
          <w:t>I</w:t>
        </w:r>
      </w:ins>
      <w:ins w:id="15" w:author="Joseph Hill" w:date="2010-03-01T12:28:00Z">
        <w:r>
          <w:rPr/>
          <w:t xml:space="preserve"> am commenting now. This is an extension of the comment. I’m making another comment here. </w:t>
        </w:r>
      </w:ins>
      <w:ins w:id="16" w:author="Joseph Hill" w:date="2010-03-01T12:28:00Z">
        <w:r>
          <w:rPr>
            <w:rFonts w:eastAsia="DejaVu Sans" w:cs="DejaVu Sans"/>
            <w:color w:val="auto"/>
            <w:kern w:val="2"/>
            <w:sz w:val="24"/>
            <w:szCs w:val="24"/>
            <w:lang w:val="en-US" w:eastAsia="zxx" w:bidi="zxx"/>
          </w:rPr>
          <w:t>I</w:t>
        </w:r>
      </w:ins>
      <w:ins w:id="17" w:author="Joseph Hill" w:date="2010-03-01T12:28:00Z">
        <w:r>
          <w:rPr/>
          <w:t xml:space="preserve"> am commenting again. And yet another. </w:t>
        </w:r>
      </w:ins>
      <w:r>
        <w:rPr/>
        <w:t>More original text. And yet more original text. This is original text. I’m making another comment here. More original text. And yet more original text. This is original text. More original text. And yet more original text. This is a comment. This is an extension of the comment. I’m making another comment here. And yet another. This is original text. More original text. And yet more original text. This is original text.</w:t>
      </w:r>
      <w:ins w:id="18" w:author="Joseph Hill" w:date="2010-03-01T12:34:00Z">
        <w:r>
          <w:rPr/>
          <w:t xml:space="preserve"> </w:t>
        </w:r>
      </w:ins>
      <w:ins w:id="19" w:author="Joseph Hill" w:date="2010-03-01T12:34:00Z">
        <w:r>
          <w:rPr>
            <w:rFonts w:eastAsia="DejaVu Sans" w:cs="DejaVu Sans"/>
            <w:color w:val="auto"/>
            <w:kern w:val="2"/>
            <w:sz w:val="24"/>
            <w:szCs w:val="24"/>
            <w:lang w:val="en-US" w:eastAsia="zxx" w:bidi="zxx"/>
          </w:rPr>
          <w:t>I</w:t>
        </w:r>
      </w:ins>
      <w:ins w:id="20" w:author="Joseph Hill" w:date="2010-03-01T12:34:00Z">
        <w:r>
          <w:rPr/>
          <w:t xml:space="preserve"> </w:t>
        </w:r>
      </w:ins>
      <w:r>
        <w:rPr/>
        <w:t xml:space="preserve">am commenting. </w:t>
      </w:r>
      <w:r>
        <w:rPr>
          <w:rFonts w:eastAsia="DejaVu Sans" w:cs="DejaVu Sans"/>
          <w:color w:val="auto"/>
          <w:kern w:val="2"/>
          <w:sz w:val="24"/>
          <w:szCs w:val="24"/>
          <w:lang w:val="en-US" w:eastAsia="zxx" w:bidi="zxx"/>
          <w:rPrChange w:id="0" w:author="Joseph Hill" w:date="2010-03-01T12:34:00Z"/>
        </w:rPr>
        <w:t>I</w:t>
      </w:r>
      <w:r>
        <w:rPr/>
        <w:t xml:space="preserve"> </w:t>
      </w:r>
      <w:ins w:id="22" w:author="Joseph Hill" w:date="2010-03-01T12:34:00Z">
        <w:r>
          <w:rPr/>
          <w:t>am still commenting.</w:t>
        </w:r>
      </w:ins>
    </w:p>
    <w:p>
      <w:pPr>
        <w:pStyle w:val="Normal"/>
        <w:rPr/>
      </w:pPr>
      <w:r>
        <w:rPr/>
        <w:t xml:space="preserve">More original text. And yet more original text. This is original text. More original text. And yet more original text. This is original text. More original text. And yet more original text. This is original text. More original text. And yet more original text. </w:t>
      </w:r>
      <w:ins w:id="23" w:author="Joseph Hill" w:date="2010-03-01T12:28:00Z">
        <w:r>
          <w:rPr/>
          <w:t xml:space="preserve">This is a comment. This is an extension of the comment. I’m making another comment here. And yet another. </w:t>
        </w:r>
      </w:ins>
      <w:r>
        <w:rPr/>
        <w:t>This is original text. More original text. And yet more original text. This is original text. More original text. And yet more original text. This is original text.</w:t>
      </w:r>
    </w:p>
    <w:p>
      <w:pPr>
        <w:pStyle w:val="Normal"/>
        <w:rPr/>
      </w:pPr>
      <w:r>
        <w:rPr/>
        <w:t>More original text. And yet more original text. This is original text. More original text.</w:t>
      </w:r>
      <w:ins w:id="24" w:author="Joseph Hill" w:date="2010-03-01T12:30:00Z">
        <w:r>
          <w:rPr/>
          <w:t xml:space="preserve"> </w:t>
        </w:r>
      </w:ins>
      <w:ins w:id="25" w:author="Joseph Hill" w:date="2010-03-01T12:28:00Z">
        <w:r>
          <w:rPr/>
          <w:t xml:space="preserve">This is a comment. This is an extension of the comment. I’m making another comment here. And yet another. </w:t>
        </w:r>
      </w:ins>
      <w:r>
        <w:rPr/>
        <w:t xml:space="preserve"> And yet more original text. This is original text. More original text. And yet more original text. This is original text. More original text. And yet more original text. This is original text. More original text. And yet more original text.</w:t>
      </w:r>
      <w:ins w:id="26" w:author="Joseph Hill" w:date="2010-03-01T12:28:00Z">
        <w:r>
          <w:rPr/>
          <w:t xml:space="preserve"> This is a comment. This is an extension of the comment. I’m making another comment here. And yet another. </w:t>
        </w:r>
      </w:ins>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Defaul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0:26:26Z</dcterms:created>
  <dc:creator>Joseph Hill</dc:creator>
  <dc:description/>
  <dc:language>en-US</dc:language>
  <cp:lastModifiedBy>Joseph Hill</cp:lastModifiedBy>
  <dcterms:modified xsi:type="dcterms:W3CDTF">2010-03-01T10:29:01Z</dcterms:modified>
  <cp:revision>3</cp:revision>
  <dc:subject/>
  <dc:title>MyDefault</dc:title>
</cp:coreProperties>
</file>