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FRED BLOGGS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tbl>
      <w:tblPr>
        <w:tblW w:w="8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283"/>
        <w:gridCol w:w="1559"/>
        <w:gridCol w:w="2551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dress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phone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bile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tizenship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Career objectiv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1:38:00Z</dcterms:created>
  <dc:creator>TimLloyd</dc:creator>
  <dc:description/>
  <dc:language>en-US</dc:language>
  <cp:lastModifiedBy>tlloyd</cp:lastModifiedBy>
  <cp:lastPrinted>2005-05-11T09:44:00Z</cp:lastPrinted>
  <dcterms:modified xsi:type="dcterms:W3CDTF">2013-12-05T01:39:00Z</dcterms:modified>
  <cp:revision>3</cp:revision>
  <dc:subject/>
  <dc:title>Resume</dc:title>
</cp:coreProperties>
</file>