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8460" w:leader="none"/>
        </w:tabs>
        <w:jc w:val="right"/>
        <w:rPr>
          <w:sz w:val="22"/>
          <w:szCs w:val="22"/>
        </w:rPr>
      </w:pPr>
      <w:r>
        <w:rPr>
          <w:sz w:val="24"/>
        </w:rPr>
        <w:tab/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it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date»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it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sal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it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titl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ast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lastname»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address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address»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citystatezip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citystatezip»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lient Account #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itl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account #»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/>
      </w:pPr>
      <w:r>
        <w:rPr>
          <w:sz w:val="22"/>
          <w:szCs w:val="22"/>
        </w:rPr>
        <w:t xml:space="preserve">Dear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sal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sal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last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lastnam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ank you for contacting us regarding the </w:t>
      </w:r>
      <w:r>
        <w:rPr>
          <w:i/>
          <w:sz w:val="22"/>
          <w:szCs w:val="22"/>
        </w:rPr>
        <w:t>Corvette 50th Anniversary Express</w:t>
      </w:r>
      <w:r>
        <w:rPr>
          <w:sz w:val="22"/>
          <w:szCs w:val="22"/>
        </w:rPr>
        <w:t xml:space="preserve"> series</w:t>
      </w:r>
      <w:r>
        <w:rPr>
          <w:i/>
          <w:sz w:val="22"/>
          <w:szCs w:val="22"/>
        </w:rPr>
        <w:t xml:space="preserve">.  </w:t>
      </w:r>
      <w:r>
        <w:rPr>
          <w:sz w:val="22"/>
          <w:szCs w:val="22"/>
        </w:rPr>
        <w:t>Hawthorne Village has teamed up with Bachmann Industries, the recognized experts in trains, to create this precision-quality, Hawthorne Masterpiece Railw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/>
      </w:pPr>
      <w:r>
        <w:rPr>
          <w:sz w:val="22"/>
          <w:szCs w:val="22"/>
        </w:rPr>
        <w:t>Currently, there will be at least eight cars in this series.  The collection begins with the following car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right" w:pos="8460" w:leader="none"/>
        </w:tabs>
        <w:rPr/>
      </w:pPr>
      <w:r>
        <w:rPr>
          <w:sz w:val="22"/>
          <w:szCs w:val="22"/>
        </w:rPr>
        <w:tab/>
        <w:t>Shipment 1 - Diesel Corvette Locomotive “A” Unit (6.5”L X 2.5”H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right" w:pos="8460" w:leader="none"/>
        </w:tabs>
        <w:ind w:left="720" w:hanging="0"/>
        <w:rPr/>
      </w:pPr>
      <w:r>
        <w:rPr>
          <w:sz w:val="22"/>
          <w:szCs w:val="22"/>
        </w:rPr>
        <w:t>Shipment 2 -5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niversary Engine Car “B” Unit and FREE 16-Piece      Nickel Silver HO Track Set (oval in shape, 36” X 54”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right" w:pos="8460" w:leader="none"/>
        </w:tabs>
        <w:rPr/>
      </w:pPr>
      <w:r>
        <w:rPr>
          <w:sz w:val="22"/>
          <w:szCs w:val="22"/>
        </w:rPr>
        <w:tab/>
        <w:t xml:space="preserve">Shipment 3 - Flatbed Car w/1953 Corvette and FREE Power Pack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(125 volt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Shipment 4 –‘57 Corvette Dome Ca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 this time, we expect that a caboose with be included in the final shipment; additional track will also be available later in the series.</w:t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ach shipment will be at the issue price of $69.95 plus shipping and services (and Illinois state sales tax, if applicable).  A new shipment will arrive about every other mont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  <w:t>The train is heirloom quality H0 scale (this is an 0 scale train that runs on H0 gauge track).  It is composed of a combination of injection mold plastic, die cast metal, some metal detailing and decals. The headlight on the engine and the inside of the passenger cars light u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lease contact us if we may be of further assistance. Our toll free number i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lat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corpphon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; our hours are 7:00 am to 6:00 pm, Monday thru Friday. </w:t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  <w:tab w:val="right" w:pos="8460" w:leader="none"/>
        </w:tabs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plat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corp signature»</w:t>
      </w:r>
      <w:r>
        <w:rPr>
          <w:sz w:val="22"/>
          <w:szCs w:val="22"/>
        </w:rPr>
        <w:fldChar w:fldCharType="end"/>
      </w:r>
    </w:p>
    <w:sectPr>
      <w:type w:val="nextPage"/>
      <w:pgSz w:w="12240" w:h="15840"/>
      <w:pgMar w:left="2160" w:right="1872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5:51:00Z</dcterms:created>
  <dc:creator>Maria Busa</dc:creator>
  <dc:description/>
  <dc:language>en-US</dc:language>
  <cp:lastModifiedBy>Laura King</cp:lastModifiedBy>
  <cp:lastPrinted>2003-06-16T15:48:00Z</cp:lastPrinted>
  <dcterms:modified xsi:type="dcterms:W3CDTF">2005-06-23T15:53:00Z</dcterms:modified>
  <cp:revision>3</cp:revision>
  <dc:subject/>
  <dc:title/>
</cp:coreProperties>
</file>