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2" w:type="dxa"/>
        <w:jc w:val="left"/>
        <w:tblInd w:w="-108" w:type="dxa"/>
        <w:tblLayout w:type="fixed"/>
        <w:tblCellMar>
          <w:top w:w="0" w:type="dxa"/>
          <w:left w:w="70" w:type="dxa"/>
          <w:bottom w:w="0" w:type="dxa"/>
          <w:right w:w="70" w:type="dxa"/>
        </w:tblCellMar>
      </w:tblPr>
      <w:tblGrid>
        <w:gridCol w:w="2988"/>
        <w:gridCol w:w="6224"/>
      </w:tblGrid>
      <w:tr>
        <w:trPr/>
        <w:tc>
          <w:tcPr>
            <w:tcW w:w="2988" w:type="dxa"/>
            <w:tcBorders/>
          </w:tcPr>
          <w:p>
            <w:pPr>
              <w:pStyle w:val="Normal"/>
              <w:snapToGrid w:val="false"/>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Body"/>
              <w:spacing w:lineRule="exact" w:line="280"/>
              <w:jc w:val="left"/>
              <w:rPr>
                <w:rFonts w:eastAsia="Arial Unicode MS"/>
                <w:b/>
                <w:b/>
                <w:i/>
                <w:i/>
                <w:sz w:val="18"/>
              </w:rPr>
            </w:pPr>
            <w:r>
              <w:rPr>
                <w:rFonts w:eastAsia="Arial Unicode MS"/>
                <w:b/>
                <w:i/>
                <w:sz w:val="18"/>
              </w:rPr>
              <w:t xml:space="preserve">De meerwaarde voor FTO van de DGV-Casusboeken lijkt aangetoond, zij het dat er extra inspanning nodig is om de bekendheid en het gebruik te bevorderen. </w:t>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t>Met het Data Warehouse wordt goed inzicht geboden in het farmacotherapeutisch beleid van voorschrijvers, het draagt bij aan het maken van afspraken en biedt  inzicht in de effecten van afspraken in het FTO</w:t>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t>Het merendeel van de apothekers die de praktijk- programma’s toepassen in het FTO,  maakt afspraken met voorschrijvers over farmacotherapiebeleid en farmacotherapie</w:t>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t>FPZ-searches maken het mogelijk geneesmiddelen-gebruikcijfers te genereren van patiënten met een specifieke aandoening</w:t>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t>Searches helpen bij het in kaart brengen van de geneesmiddelen- therapie van een geselecteerde groep patiënten en het identificeren en adviseren van patiënten die extra aandacht nodig hebben. Extra inspanning is nodig om het gebruik te stimuleren.</w:t>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t>De standaard Dienstwaarneming maakt het mogelijk dat apothekers kunnen beschikken over de patiëntinformatie van andere apotheken.</w:t>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t xml:space="preserve">Een belangrijke voorwaarde voor continue en sluitende medicatiebewaking is een goede informatie-uitwisseling tussen de beroepsbeoefenaren die medicatie voorschrijven en uitgeven </w:t>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t>Apothekers blijken steeds meer geprotocolleerd te werken, de begeleiding van individuele patiënten en hun medicijngebruik is de laatste jaren duidelijk geïntensiveerd. Het grote knelpunt bij de verdere implementatie van FPZ blijft in de ogen van de apothekers het gebrek aan tijd bij henzelf.</w:t>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b/>
                <w:b/>
                <w:i/>
                <w:i/>
                <w:sz w:val="18"/>
              </w:rPr>
            </w:pPr>
            <w:r>
              <w:rPr>
                <w:rFonts w:eastAsia="Times New Roman"/>
                <w:b/>
                <w:i/>
                <w:sz w:val="18"/>
              </w:rPr>
              <w:t xml:space="preserve"> </w:t>
            </w:r>
            <w:r>
              <w:rPr>
                <w:rFonts w:eastAsia="Arial Unicode MS"/>
                <w:b/>
                <w:i/>
                <w:sz w:val="18"/>
              </w:rPr>
              <w:t>Patiënten krijgen in de apotheek met name te horen hoe ze medicijnen moeten gebruiken en wat ze niet moeten doen.</w:t>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t>Apotheken kunnen hun patiënten actiever benaderen door op eigen initiatief een gesprek over het gebruik van geneesmiddelen te beginnen.</w:t>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t xml:space="preserve">Apotheken die deel namen aan een diabetesproject geven meer informatie bij de uitgifte van diabetesmiddelen en werken meer samen met andere hulpverleners op het gebied van diabeteszorg. </w:t>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t xml:space="preserve">Deelname door de apotheek aan een project als de Diabetes Check verbetert de farmaceutische zorg aan mensen met diabetes. </w:t>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80"/>
              <w:rPr>
                <w:rFonts w:eastAsia="Arial Unicode MS"/>
                <w:b/>
                <w:b/>
                <w:i/>
                <w:i/>
                <w:sz w:val="18"/>
              </w:rPr>
            </w:pPr>
            <w:r>
              <w:rPr>
                <w:rFonts w:eastAsia="Arial Unicode MS"/>
                <w:b/>
                <w:i/>
                <w:sz w:val="18"/>
              </w:rPr>
              <w:t xml:space="preserve">De informatieverstrekking over de ondervonden ervaringen met geneesmiddelen en de voortgang van de behandeling kan nog verbeterd worden. </w:t>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pPr>
            <w:r>
              <w:rPr>
                <w:rFonts w:eastAsia="Arial Unicode MS"/>
                <w:b/>
                <w:i/>
                <w:sz w:val="18"/>
              </w:rPr>
              <w:t xml:space="preserve">Nederlanders die in de afgelopen 12 maanden </w:t>
            </w:r>
            <w:hyperlink r:id="rId2">
              <w:r>
                <w:rPr>
                  <w:rStyle w:val="InternetLink"/>
                  <w:rFonts w:eastAsia="Arial Unicode MS"/>
                  <w:b/>
                  <w:i/>
                  <w:sz w:val="18"/>
                </w:rPr>
                <w:t>www.apotheek.nl</w:t>
              </w:r>
            </w:hyperlink>
            <w:r>
              <w:rPr>
                <w:rFonts w:eastAsia="Arial Unicode MS"/>
                <w:b/>
                <w:i/>
                <w:sz w:val="18"/>
              </w:rPr>
              <w:t xml:space="preserve"> bezocht hebben zijn positief over het nut en betrouwbaarheid van de informatie. Ook de algemene beoordeling met een rapportcijfer valt hoog uit. </w:t>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t xml:space="preserve">Wanneer men de site eenmaal bezocht heeft blijft men een trouwe bezoeker. </w:t>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80"/>
              <w:rPr>
                <w:rFonts w:eastAsia="Arial Unicode MS"/>
                <w:b/>
                <w:b/>
                <w:i/>
                <w:i/>
                <w:sz w:val="18"/>
              </w:rPr>
            </w:pPr>
            <w:r>
              <w:rPr>
                <w:rFonts w:eastAsia="Arial Unicode MS"/>
                <w:b/>
                <w:i/>
                <w:sz w:val="18"/>
              </w:rPr>
            </w:r>
          </w:p>
          <w:p>
            <w:pPr>
              <w:pStyle w:val="Normal"/>
              <w:spacing w:lineRule="exact" w:line="280"/>
              <w:rPr>
                <w:rFonts w:eastAsia="Arial Unicode MS"/>
                <w:b/>
                <w:b/>
                <w:i/>
                <w:i/>
                <w:sz w:val="18"/>
              </w:rPr>
            </w:pPr>
            <w:r>
              <w:rPr>
                <w:rFonts w:eastAsia="Arial Unicode MS"/>
                <w:b/>
                <w:i/>
                <w:sz w:val="18"/>
              </w:rPr>
            </w:r>
          </w:p>
          <w:p>
            <w:pPr>
              <w:pStyle w:val="Normal"/>
              <w:spacing w:lineRule="exact" w:line="280"/>
              <w:rPr>
                <w:rFonts w:eastAsia="Arial Unicode MS"/>
                <w:b/>
                <w:b/>
                <w:i/>
                <w:i/>
                <w:sz w:val="18"/>
              </w:rPr>
            </w:pPr>
            <w:r>
              <w:rPr>
                <w:rFonts w:eastAsia="Arial Unicode MS"/>
                <w:b/>
                <w:i/>
                <w:sz w:val="18"/>
              </w:rPr>
            </w:r>
          </w:p>
          <w:p>
            <w:pPr>
              <w:pStyle w:val="Normal"/>
              <w:spacing w:lineRule="exact" w:line="280"/>
              <w:rPr>
                <w:rFonts w:eastAsia="Arial Unicode MS"/>
                <w:b/>
                <w:b/>
                <w:i/>
                <w:i/>
                <w:sz w:val="18"/>
              </w:rPr>
            </w:pPr>
            <w:r>
              <w:rPr>
                <w:rFonts w:eastAsia="Arial Unicode MS"/>
                <w:b/>
                <w:i/>
                <w:sz w:val="18"/>
              </w:rPr>
            </w:r>
          </w:p>
          <w:p>
            <w:pPr>
              <w:pStyle w:val="Normal"/>
              <w:spacing w:lineRule="exact" w:line="280"/>
              <w:rPr>
                <w:rFonts w:eastAsia="Arial Unicode MS"/>
                <w:b/>
                <w:b/>
                <w:i/>
                <w:i/>
                <w:sz w:val="18"/>
              </w:rPr>
            </w:pPr>
            <w:r>
              <w:rPr>
                <w:rFonts w:eastAsia="Arial Unicode MS"/>
                <w:b/>
                <w:i/>
                <w:sz w:val="18"/>
              </w:rPr>
            </w:r>
          </w:p>
          <w:p>
            <w:pPr>
              <w:pStyle w:val="Normal"/>
              <w:spacing w:lineRule="exact" w:line="280"/>
              <w:rPr>
                <w:rFonts w:eastAsia="Arial Unicode MS"/>
                <w:b/>
                <w:b/>
                <w:i/>
                <w:i/>
                <w:sz w:val="18"/>
              </w:rPr>
            </w:pPr>
            <w:r>
              <w:rPr>
                <w:rFonts w:eastAsia="Arial Unicode MS"/>
                <w:b/>
                <w:i/>
                <w:sz w:val="18"/>
              </w:rPr>
            </w:r>
          </w:p>
          <w:p>
            <w:pPr>
              <w:pStyle w:val="Normal"/>
              <w:spacing w:lineRule="exact" w:line="280"/>
              <w:rPr>
                <w:rFonts w:eastAsia="Arial Unicode MS"/>
                <w:b/>
                <w:b/>
                <w:i/>
                <w:i/>
                <w:sz w:val="18"/>
              </w:rPr>
            </w:pPr>
            <w:r>
              <w:rPr>
                <w:rFonts w:eastAsia="Arial Unicode MS"/>
                <w:b/>
                <w:i/>
                <w:sz w:val="18"/>
              </w:rPr>
              <w:t>De website vervult duidelijk een belangrijke voorlichtingsrol rondom medicijngebruik.</w:t>
            </w:r>
          </w:p>
          <w:p>
            <w:pPr>
              <w:pStyle w:val="Normal"/>
              <w:spacing w:lineRule="exact" w:line="280"/>
              <w:rPr>
                <w:rFonts w:eastAsia="Arial Unicode MS"/>
                <w:b/>
                <w:b/>
                <w:i/>
                <w:i/>
                <w:sz w:val="18"/>
              </w:rPr>
            </w:pPr>
            <w:r>
              <w:rPr>
                <w:rFonts w:eastAsia="Arial Unicode MS"/>
                <w:b/>
                <w:i/>
                <w:sz w:val="18"/>
              </w:rPr>
            </w:r>
          </w:p>
          <w:p>
            <w:pPr>
              <w:pStyle w:val="Normal"/>
              <w:spacing w:lineRule="exact" w:line="280"/>
              <w:rPr>
                <w:rFonts w:eastAsia="Arial Unicode MS"/>
                <w:b/>
                <w:b/>
                <w:i/>
                <w:i/>
                <w:sz w:val="18"/>
              </w:rPr>
            </w:pPr>
            <w:r>
              <w:rPr>
                <w:rFonts w:eastAsia="Arial Unicode MS"/>
                <w:b/>
                <w:i/>
                <w:sz w:val="18"/>
              </w:rPr>
            </w:r>
          </w:p>
          <w:p>
            <w:pPr>
              <w:pStyle w:val="Normal"/>
              <w:spacing w:lineRule="exact" w:line="280"/>
              <w:rPr>
                <w:rFonts w:eastAsia="Arial Unicode MS"/>
                <w:b/>
                <w:b/>
                <w:i/>
                <w:i/>
                <w:sz w:val="18"/>
              </w:rPr>
            </w:pPr>
            <w:r>
              <w:rPr>
                <w:rFonts w:eastAsia="Arial Unicode MS"/>
                <w:b/>
                <w:i/>
                <w:sz w:val="18"/>
              </w:rPr>
            </w:r>
          </w:p>
          <w:p>
            <w:pPr>
              <w:pStyle w:val="Normal"/>
              <w:spacing w:lineRule="exact" w:line="280"/>
              <w:rPr>
                <w:rFonts w:eastAsia="Arial Unicode MS"/>
                <w:b/>
                <w:b/>
                <w:i/>
                <w:i/>
                <w:sz w:val="18"/>
              </w:rPr>
            </w:pPr>
            <w:r>
              <w:rPr>
                <w:rFonts w:eastAsia="Arial Unicode MS"/>
                <w:b/>
                <w:i/>
                <w:sz w:val="18"/>
              </w:rPr>
            </w:r>
          </w:p>
          <w:p>
            <w:pPr>
              <w:pStyle w:val="Normal"/>
              <w:spacing w:lineRule="exact" w:line="280"/>
              <w:rPr>
                <w:rFonts w:eastAsia="Arial Unicode MS"/>
                <w:b/>
                <w:b/>
                <w:i/>
                <w:i/>
                <w:sz w:val="18"/>
              </w:rPr>
            </w:pPr>
            <w:r>
              <w:rPr>
                <w:rFonts w:eastAsia="Arial Unicode MS"/>
                <w:b/>
                <w:i/>
                <w:sz w:val="18"/>
              </w:rPr>
            </w:r>
          </w:p>
          <w:p>
            <w:pPr>
              <w:pStyle w:val="Normal"/>
              <w:spacing w:lineRule="exact" w:line="280"/>
              <w:rPr>
                <w:rFonts w:eastAsia="Arial Unicode MS"/>
                <w:b/>
                <w:b/>
                <w:i/>
                <w:i/>
                <w:sz w:val="18"/>
              </w:rPr>
            </w:pPr>
            <w:r>
              <w:rPr>
                <w:rFonts w:eastAsia="Arial Unicode MS"/>
                <w:b/>
                <w:i/>
                <w:sz w:val="18"/>
              </w:rPr>
            </w:r>
          </w:p>
          <w:p>
            <w:pPr>
              <w:pStyle w:val="Normal"/>
              <w:spacing w:lineRule="exact" w:line="280"/>
              <w:rPr>
                <w:rFonts w:eastAsia="Arial Unicode MS"/>
                <w:b/>
                <w:b/>
                <w:i/>
                <w:i/>
                <w:sz w:val="18"/>
              </w:rPr>
            </w:pPr>
            <w:r>
              <w:rPr>
                <w:rFonts w:eastAsia="Arial Unicode MS"/>
                <w:b/>
                <w:i/>
                <w:sz w:val="18"/>
              </w:rPr>
            </w:r>
          </w:p>
          <w:p>
            <w:pPr>
              <w:pStyle w:val="Normal"/>
              <w:spacing w:lineRule="exact" w:line="280"/>
              <w:rPr>
                <w:rFonts w:eastAsia="Arial Unicode MS"/>
                <w:b/>
                <w:b/>
                <w:i/>
                <w:i/>
                <w:sz w:val="18"/>
              </w:rPr>
            </w:pPr>
            <w:r>
              <w:rPr>
                <w:rFonts w:eastAsia="Arial Unicode MS"/>
                <w:b/>
                <w:i/>
                <w:sz w:val="18"/>
              </w:rPr>
            </w:r>
          </w:p>
          <w:p>
            <w:pPr>
              <w:pStyle w:val="Normal"/>
              <w:spacing w:lineRule="exact" w:line="280"/>
              <w:rPr>
                <w:rFonts w:eastAsia="Arial Unicode MS"/>
                <w:b/>
                <w:b/>
                <w:i/>
                <w:i/>
                <w:sz w:val="18"/>
              </w:rPr>
            </w:pPr>
            <w:r>
              <w:rPr>
                <w:rFonts w:eastAsia="Arial Unicode MS"/>
                <w:b/>
                <w:i/>
                <w:sz w:val="18"/>
              </w:rPr>
            </w:r>
          </w:p>
          <w:p>
            <w:pPr>
              <w:pStyle w:val="Normal"/>
              <w:spacing w:lineRule="exact" w:line="280"/>
              <w:rPr>
                <w:rFonts w:eastAsia="Arial Unicode MS"/>
                <w:b/>
                <w:b/>
                <w:i/>
                <w:i/>
                <w:sz w:val="18"/>
              </w:rPr>
            </w:pPr>
            <w:r>
              <w:rPr>
                <w:rFonts w:eastAsia="Arial Unicode MS"/>
                <w:b/>
                <w:i/>
                <w:sz w:val="18"/>
              </w:rPr>
            </w:r>
          </w:p>
          <w:p>
            <w:pPr>
              <w:pStyle w:val="Normal"/>
              <w:spacing w:lineRule="exact" w:line="280"/>
              <w:rPr>
                <w:rFonts w:eastAsia="Arial Unicode MS"/>
                <w:b/>
                <w:b/>
                <w:i/>
                <w:i/>
                <w:sz w:val="18"/>
              </w:rPr>
            </w:pPr>
            <w:r>
              <w:rPr>
                <w:rFonts w:eastAsia="Arial Unicode MS"/>
                <w:b/>
                <w:i/>
                <w:sz w:val="18"/>
              </w:rPr>
            </w:r>
          </w:p>
          <w:p>
            <w:pPr>
              <w:pStyle w:val="Normal"/>
              <w:spacing w:lineRule="exact" w:line="280"/>
              <w:rPr>
                <w:rFonts w:eastAsia="Arial Unicode MS"/>
                <w:b/>
                <w:b/>
                <w:i/>
                <w:i/>
                <w:sz w:val="18"/>
              </w:rPr>
            </w:pPr>
            <w:r>
              <w:rPr>
                <w:rFonts w:eastAsia="Arial Unicode MS"/>
                <w:b/>
                <w:i/>
                <w:sz w:val="18"/>
              </w:rPr>
            </w:r>
          </w:p>
          <w:p>
            <w:pPr>
              <w:pStyle w:val="Normal"/>
              <w:spacing w:lineRule="exact" w:line="280"/>
              <w:rPr>
                <w:rFonts w:eastAsia="Arial Unicode MS"/>
                <w:b/>
                <w:b/>
                <w:i/>
                <w:i/>
                <w:sz w:val="18"/>
              </w:rPr>
            </w:pPr>
            <w:r>
              <w:rPr>
                <w:rFonts w:eastAsia="Arial Unicode MS"/>
                <w:b/>
                <w:i/>
                <w:sz w:val="18"/>
              </w:rPr>
            </w:r>
          </w:p>
          <w:p>
            <w:pPr>
              <w:pStyle w:val="Normal"/>
              <w:spacing w:lineRule="exact" w:line="280"/>
              <w:rPr>
                <w:rFonts w:eastAsia="Arial Unicode MS"/>
                <w:b/>
                <w:b/>
                <w:i/>
                <w:i/>
                <w:sz w:val="18"/>
              </w:rPr>
            </w:pPr>
            <w:r>
              <w:rPr>
                <w:rFonts w:eastAsia="Arial Unicode MS"/>
                <w:b/>
                <w:i/>
                <w:sz w:val="18"/>
              </w:rPr>
            </w:r>
          </w:p>
          <w:p>
            <w:pPr>
              <w:pStyle w:val="Normal"/>
              <w:spacing w:lineRule="exact" w:line="280"/>
              <w:rPr>
                <w:rFonts w:eastAsia="Arial Unicode MS"/>
                <w:b/>
                <w:b/>
                <w:i/>
                <w:i/>
                <w:sz w:val="18"/>
              </w:rPr>
            </w:pPr>
            <w:r>
              <w:rPr>
                <w:rFonts w:eastAsia="Arial Unicode MS"/>
                <w:b/>
                <w:i/>
                <w:sz w:val="18"/>
              </w:rPr>
            </w:r>
          </w:p>
          <w:p>
            <w:pPr>
              <w:pStyle w:val="Normal"/>
              <w:spacing w:lineRule="exact" w:line="280"/>
              <w:rPr>
                <w:rFonts w:eastAsia="Arial Unicode MS"/>
                <w:b/>
                <w:b/>
                <w:i/>
                <w:i/>
                <w:sz w:val="18"/>
              </w:rPr>
            </w:pPr>
            <w:r>
              <w:rPr>
                <w:rFonts w:eastAsia="Arial Unicode MS"/>
                <w:b/>
                <w:i/>
                <w:sz w:val="18"/>
              </w:rPr>
            </w:r>
          </w:p>
          <w:p>
            <w:pPr>
              <w:pStyle w:val="Normal"/>
              <w:spacing w:lineRule="exact" w:line="280"/>
              <w:rPr>
                <w:rFonts w:eastAsia="Arial Unicode MS"/>
                <w:b/>
                <w:b/>
                <w:i/>
                <w:i/>
                <w:sz w:val="18"/>
              </w:rPr>
            </w:pPr>
            <w:r>
              <w:rPr>
                <w:rFonts w:eastAsia="Arial Unicode MS"/>
                <w:b/>
                <w:i/>
                <w:sz w:val="18"/>
              </w:rPr>
            </w:r>
          </w:p>
          <w:p>
            <w:pPr>
              <w:pStyle w:val="Normal"/>
              <w:spacing w:lineRule="exact" w:line="280"/>
              <w:rPr>
                <w:rFonts w:eastAsia="Arial Unicode MS"/>
                <w:b/>
                <w:b/>
                <w:i/>
                <w:i/>
                <w:sz w:val="18"/>
              </w:rPr>
            </w:pPr>
            <w:r>
              <w:rPr>
                <w:rFonts w:eastAsia="Arial Unicode MS"/>
                <w:b/>
                <w:i/>
                <w:sz w:val="18"/>
              </w:rPr>
            </w:r>
          </w:p>
          <w:p>
            <w:pPr>
              <w:pStyle w:val="Normal"/>
              <w:spacing w:lineRule="exact" w:line="280"/>
              <w:rPr>
                <w:rFonts w:eastAsia="Arial Unicode MS"/>
                <w:b/>
                <w:b/>
                <w:i/>
                <w:i/>
                <w:sz w:val="18"/>
              </w:rPr>
            </w:pPr>
            <w:r>
              <w:rPr>
                <w:rFonts w:eastAsia="Arial Unicode MS"/>
                <w:b/>
                <w:i/>
                <w:sz w:val="18"/>
              </w:rPr>
            </w:r>
          </w:p>
          <w:p>
            <w:pPr>
              <w:pStyle w:val="Normal"/>
              <w:spacing w:lineRule="exact" w:line="280"/>
              <w:rPr>
                <w:rFonts w:eastAsia="Arial Unicode MS"/>
                <w:b/>
                <w:b/>
                <w:i/>
                <w:i/>
                <w:sz w:val="18"/>
              </w:rPr>
            </w:pPr>
            <w:r>
              <w:rPr>
                <w:rFonts w:eastAsia="Arial Unicode MS"/>
                <w:b/>
                <w:i/>
                <w:sz w:val="18"/>
              </w:rPr>
            </w:r>
          </w:p>
          <w:p>
            <w:pPr>
              <w:pStyle w:val="Normal"/>
              <w:spacing w:lineRule="exact" w:line="280"/>
              <w:rPr>
                <w:rFonts w:eastAsia="Arial Unicode MS"/>
                <w:b/>
                <w:b/>
                <w:i/>
                <w:i/>
                <w:sz w:val="18"/>
              </w:rPr>
            </w:pPr>
            <w:r>
              <w:rPr>
                <w:rFonts w:eastAsia="Arial Unicode MS"/>
                <w:b/>
                <w:i/>
                <w:sz w:val="18"/>
              </w:rPr>
            </w:r>
          </w:p>
          <w:p>
            <w:pPr>
              <w:pStyle w:val="Normal"/>
              <w:spacing w:lineRule="exact" w:line="280"/>
              <w:rPr>
                <w:rFonts w:eastAsia="Arial Unicode MS"/>
                <w:b/>
                <w:b/>
                <w:i/>
                <w:i/>
                <w:sz w:val="18"/>
              </w:rPr>
            </w:pPr>
            <w:r>
              <w:rPr>
                <w:rFonts w:eastAsia="Arial Unicode MS"/>
                <w:b/>
                <w:i/>
                <w:sz w:val="18"/>
              </w:rPr>
            </w:r>
          </w:p>
          <w:p>
            <w:pPr>
              <w:pStyle w:val="Normal"/>
              <w:spacing w:lineRule="exact" w:line="280"/>
              <w:rPr>
                <w:rFonts w:eastAsia="Arial Unicode MS"/>
                <w:b/>
                <w:b/>
                <w:i/>
                <w:i/>
                <w:sz w:val="18"/>
              </w:rPr>
            </w:pPr>
            <w:r>
              <w:rPr>
                <w:rFonts w:eastAsia="Arial Unicode MS"/>
                <w:b/>
                <w:i/>
                <w:sz w:val="18"/>
              </w:rPr>
              <w:t>De  voorwaarden voor een integraal kwaliteitsysteem in de apotheek zijn bereikt</w:t>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t>De zelfzorgstandaarden worden het meest positief beoordeeld. De attitude ten opzichte van NAN-richtlijnen en zorgstandaarden is ook positief, maar de praktische toepasbaarheid ervan wordt minder hoog gewaardeerd.</w:t>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80"/>
              <w:rPr>
                <w:rFonts w:eastAsia="Arial Unicode MS"/>
                <w:b/>
                <w:b/>
                <w:i/>
                <w:i/>
                <w:sz w:val="18"/>
              </w:rPr>
            </w:pPr>
            <w:r>
              <w:rPr>
                <w:rFonts w:eastAsia="Arial Unicode MS"/>
                <w:b/>
                <w:i/>
                <w:sz w:val="18"/>
              </w:rPr>
              <w:t xml:space="preserve">Het percentage apothekers dat het belang van de MJA-kwaliteitsinstrumenten onderschrijft blijkt in alle gevallen hoger te zijn dan het percentage dat deze instrumenten ook daadwerkelijk gebruikt. </w:t>
            </w:r>
          </w:p>
          <w:p>
            <w:pPr>
              <w:pStyle w:val="Normal"/>
              <w:spacing w:lineRule="exact" w:line="280"/>
              <w:rPr>
                <w:rFonts w:eastAsia="Arial Unicode MS"/>
                <w:b/>
                <w:b/>
                <w:i/>
                <w:i/>
                <w:sz w:val="18"/>
              </w:rPr>
            </w:pPr>
            <w:r>
              <w:rPr>
                <w:rFonts w:eastAsia="Arial Unicode MS"/>
                <w:b/>
                <w:i/>
                <w:sz w:val="18"/>
              </w:rPr>
            </w:r>
          </w:p>
          <w:p>
            <w:pPr>
              <w:pStyle w:val="Normal"/>
              <w:spacing w:lineRule="exact" w:line="280"/>
              <w:rPr>
                <w:rFonts w:eastAsia="Arial Unicode MS"/>
                <w:b/>
                <w:b/>
                <w:i/>
                <w:i/>
                <w:sz w:val="18"/>
              </w:rPr>
            </w:pPr>
            <w:r>
              <w:rPr>
                <w:rFonts w:eastAsia="Arial Unicode MS"/>
                <w:b/>
                <w:i/>
                <w:sz w:val="18"/>
              </w:rPr>
            </w:r>
          </w:p>
          <w:p>
            <w:pPr>
              <w:pStyle w:val="Normal"/>
              <w:spacing w:lineRule="exact" w:line="280"/>
              <w:rPr>
                <w:rFonts w:eastAsia="Arial Unicode MS"/>
                <w:b/>
                <w:b/>
                <w:i/>
                <w:i/>
                <w:sz w:val="18"/>
              </w:rPr>
            </w:pPr>
            <w:r>
              <w:rPr>
                <w:rFonts w:eastAsia="Arial Unicode MS"/>
                <w:b/>
                <w:i/>
                <w:sz w:val="18"/>
              </w:rPr>
              <w:t>Om de kloof tussen ‘droom en daad’ te verkleinen verdienen de implementatieaspecten ruime aandacht</w:t>
            </w:r>
          </w:p>
          <w:p>
            <w:pPr>
              <w:pStyle w:val="Normal"/>
              <w:spacing w:lineRule="exact" w:line="260"/>
              <w:rPr>
                <w:rFonts w:eastAsia="Arial Unicode MS"/>
                <w:b/>
                <w:b/>
                <w:i/>
                <w:i/>
                <w:sz w:val="18"/>
              </w:rPr>
            </w:pPr>
            <w:r>
              <w:rPr>
                <w:rFonts w:eastAsia="Arial Unicode MS"/>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t xml:space="preserve">Alle 23 KNMP-departementen beschikken aan het eind van de MJA-periode over professionele ondersteuning. </w:t>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t xml:space="preserve">Sommige bureaus zijn de pioniersfase recentelijk gepasseerd, andere zijn beleidsmatig en operationeel verankerd. </w:t>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rFonts w:eastAsia="Arial Unicode MS"/>
                <w:b/>
                <w:b/>
                <w:i/>
                <w:i/>
                <w:sz w:val="18"/>
              </w:rPr>
            </w:pPr>
            <w:r>
              <w:rPr>
                <w:rFonts w:eastAsia="Arial Unicode MS"/>
                <w:b/>
                <w:i/>
                <w:sz w:val="18"/>
              </w:rPr>
              <w:t>Een ruime meerderheid van de apothekers vindt dat het Departementsbureau hen ondersteunt bij de beroepsuitoefening en men is in meerderheid ook tevreden met het functioneren van het bureau.</w:t>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t xml:space="preserve">Rekening houdend met de autonomie van de departementen kunnen deze veel meer van gebruik maken van een ieders kennis, ervaringen en inzichten.  Daardoor wordt het beter mogelijk landelijk beleid adequaat te vertalen naar regionaal beleid en activiteiten. </w:t>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t>Er zijn circa 40 MJA-zorgvernieuwingsprojecten uitgevoerd, het merendeel op het terrein van FT(T)O en ICT, en van transmurale farmacie.</w:t>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t xml:space="preserve">In principe is er sprake geweest van het ontwikkelen van een groot aantal “good practices” op een beperkt aantal thema’s. </w:t>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t xml:space="preserve">Gepoogd wordt om de resultaten van de projecten lokaal of regionaal te verankeren, om de continuïteit te waarborgen. </w:t>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rFonts w:eastAsia="Arial Unicode MS"/>
                <w:b/>
                <w:i/>
                <w:sz w:val="18"/>
              </w:rPr>
              <w:t>Belangrijk doel van de MJA was het creëren van ‘bestuurlijke rust’ waarin veldpartijen konden werken aan de kwaliteit en de doelmatigheid van de farmaceutische zorg. Op de achtergrond hiervan lag een politieke doelstelling om de kosten van de gezondheidszorg ook op langere termijn beheersbaar te houden</w:t>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b/>
                <w:b/>
                <w:i/>
                <w:i/>
                <w:sz w:val="18"/>
              </w:rPr>
            </w:pPr>
            <w:r>
              <w:rPr>
                <w:rFonts w:eastAsia="Arial Unicode MS"/>
                <w:b/>
                <w:i/>
                <w:sz w:val="18"/>
              </w:rPr>
              <w:t>Aan de verantwoordingsplicht van de MJA is zeker voldaan. De KNMP heeft zich hier sterk voor ingezet en ook VWS heeft zich vooral op dit vlak geconcentreerd.</w:t>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b/>
                <w:b/>
                <w:i/>
                <w:i/>
                <w:sz w:val="18"/>
              </w:rPr>
            </w:pPr>
            <w:r>
              <w:rPr>
                <w:rFonts w:eastAsia="Arial Unicode MS"/>
                <w:b/>
                <w:i/>
                <w:sz w:val="18"/>
              </w:rPr>
              <w:t>Met de MJA is een enorme hoeveelheid projecten gerealiseerd. In dit opzicht is er duidelijk sprake van welbestede gelden.</w:t>
            </w:r>
          </w:p>
          <w:p>
            <w:pPr>
              <w:pStyle w:val="Normal"/>
              <w:spacing w:lineRule="exact" w:line="260"/>
              <w:rPr>
                <w:b/>
                <w:b/>
                <w:i/>
                <w:i/>
                <w:sz w:val="18"/>
              </w:rPr>
            </w:pPr>
            <w:r>
              <w:rPr>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b/>
                <w:b/>
                <w:i/>
                <w:i/>
                <w:sz w:val="18"/>
              </w:rPr>
            </w:pPr>
            <w:r>
              <w:rPr>
                <w:rFonts w:eastAsia="Arial Unicode MS"/>
                <w:b/>
                <w:i/>
                <w:sz w:val="18"/>
              </w:rPr>
              <w:t>Mede door de MJA is het overleg tussen de veldpartijen aanmerkelijk geïntensiveerd</w:t>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rFonts w:eastAsia="Arial Unicode MS"/>
                <w:b/>
                <w:i/>
                <w:sz w:val="18"/>
              </w:rPr>
              <w:t xml:space="preserve">Een aantal van de projecten heeft veel opgeleverd voor de kwaliteit van de farmaceutische hulpverlening, veel projecten hebben zich vooral gericht op het creëren van een goede infrastructuur. De implementatie van die projecten kan nog verbeterd worden. </w:t>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t>Bij de start van de MJA zijn veel intenties geformuleerd, maar geen meetbare indicatoren voor kwaliteit en doelmatigheid aangegeven</w:t>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b/>
                <w:b/>
                <w:i/>
                <w:i/>
                <w:sz w:val="18"/>
              </w:rPr>
            </w:pPr>
            <w:r>
              <w:rPr>
                <w:b/>
                <w:i/>
                <w:sz w:val="18"/>
              </w:rPr>
              <w:t xml:space="preserve">Verwachtingen en ambities zijn bij meerjarenafspraken altijd hooggestemd. Voordat zo’n complex project evenwel goed op gang gekomen is, is alweer ruim de helft van de financieringsperiode verstreken. </w:t>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t xml:space="preserve">In de eerstelijns gezondheidszorg blijken de met MJA-geld ontwikkelde FTO-instrumenten dit gestructureerde overleg verdergaand te ondersteunen. </w:t>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t>De met MJA-ondersteuning ontwikkelde instrumenten maken verdere verbetering van kwaliteit én de doelmatigheid van de farmaceutische zorg, zowel op populatieniveau, als op het niveau van de individuele patiënt mogelijk.</w:t>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t>Om de tevredenheid van de patiënten met de apotheek te verhogen zouden apotheken patiënten meer informatie kunnen geven over de voortgang van de behandeling.</w:t>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t>Belangrijk is de inbedding van de ontwikkelde kwaliteitsinstrumenten in de dagelijkse werkprocessen. De instrumenten dienen daarvoor wellicht te worden aangepast.</w:t>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rFonts w:eastAsia="Arial Unicode MS"/>
                <w:b/>
                <w:b/>
                <w:i/>
                <w:i/>
                <w:sz w:val="18"/>
              </w:rPr>
            </w:pPr>
            <w:r>
              <w:rPr>
                <w:rFonts w:eastAsia="Arial Unicode MS"/>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t>De Departementsbureaus zijn bij uitstek het vehikel voor regionale en lokale verbetering van de farmaceutische zorg in samenwerking met andere zorgverleners en de zorgverzekeraars.</w:t>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t>Bij verder vormgeven van zorgvernieuwing is het van belang dat centraal een beperkt aantal speerpunten wordt benoemd, die landelijk worden ingevoerd, gemonitord en geëvalueerd.  Departementsbureaus kunnen worden ingeschakeld bij de grootschalige implementatie ervan.</w:t>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t>Voor oogsten is het nog te vroeg.</w:t>
            </w:r>
          </w:p>
          <w:p>
            <w:pPr>
              <w:pStyle w:val="Normal"/>
              <w:spacing w:lineRule="exact" w:line="260"/>
              <w:rPr>
                <w:b/>
                <w:b/>
                <w:i/>
                <w:i/>
                <w:sz w:val="18"/>
              </w:rPr>
            </w:pPr>
            <w:r>
              <w:rPr>
                <w:rFonts w:eastAsia="Arial Unicode MS"/>
                <w:b/>
                <w:i/>
                <w:sz w:val="18"/>
              </w:rPr>
              <w:t>Het werkelijke succes van de MJA-Farmacie kan pas over nog eens eenzelfde periode zichtbaar worden. Veel zal afhangen van het kiezen van de juiste prioriteiten en daaraan vasthouden.</w:t>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p>
            <w:pPr>
              <w:pStyle w:val="Normal"/>
              <w:spacing w:lineRule="exact" w:line="260"/>
              <w:rPr>
                <w:b/>
                <w:b/>
                <w:i/>
                <w:i/>
                <w:sz w:val="18"/>
              </w:rPr>
            </w:pPr>
            <w:r>
              <w:rPr>
                <w:b/>
                <w:i/>
                <w:sz w:val="18"/>
              </w:rPr>
            </w:r>
          </w:p>
        </w:tc>
        <w:tc>
          <w:tcPr>
            <w:tcW w:w="6224" w:type="dxa"/>
            <w:tcBorders/>
          </w:tcPr>
          <w:p>
            <w:pPr>
              <w:pStyle w:val="Normal"/>
              <w:snapToGrid w:val="false"/>
              <w:spacing w:lineRule="exact" w:line="280"/>
              <w:rPr>
                <w:rFonts w:ascii="Arial Unicode MS" w:hAnsi="Arial Unicode MS" w:eastAsia="Arial Unicode MS" w:cs="Arial Unicode MS"/>
                <w:b/>
                <w:b/>
                <w:i/>
                <w:i/>
                <w:sz w:val="18"/>
              </w:rPr>
            </w:pPr>
            <w:r>
              <w:rPr>
                <w:rFonts w:eastAsia="Arial Unicode MS" w:cs="Arial Unicode MS" w:ascii="Arial Unicode MS" w:hAnsi="Arial Unicode MS"/>
                <w:b/>
                <w:i/>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b/>
                <w:b/>
                <w:sz w:val="28"/>
              </w:rPr>
            </w:pPr>
            <w:r>
              <w:rPr>
                <w:rFonts w:eastAsia="Arial Unicode MS" w:cs="Arial Unicode MS" w:ascii="Arial Unicode MS" w:hAnsi="Arial Unicode MS"/>
                <w:b/>
                <w:sz w:val="28"/>
              </w:rPr>
              <w:t>FARMACIE IN VERSNELLING</w:t>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sz w:val="18"/>
              </w:rPr>
            </w:pPr>
            <w:r>
              <w:rPr>
                <w:rFonts w:eastAsia="Arial Unicode MS" w:cs="Arial Unicode MS" w:ascii="Arial Unicode MS" w:hAnsi="Arial Unicode MS"/>
                <w:sz w:val="18"/>
              </w:rPr>
              <w:t xml:space="preserve">EINDEVALUATIE </w:t>
            </w:r>
          </w:p>
          <w:p>
            <w:pPr>
              <w:pStyle w:val="Normal"/>
              <w:numPr>
                <w:ilvl w:val="0"/>
                <w:numId w:val="0"/>
              </w:numPr>
              <w:spacing w:lineRule="exact" w:line="280"/>
              <w:outlineLvl w:val="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0"/>
              </w:numPr>
              <w:spacing w:lineRule="exact" w:line="280"/>
              <w:outlineLvl w:val="0"/>
              <w:rPr>
                <w:rFonts w:ascii="Arial Unicode MS" w:hAnsi="Arial Unicode MS" w:eastAsia="Arial Unicode MS" w:cs="Arial Unicode MS"/>
                <w:sz w:val="18"/>
              </w:rPr>
            </w:pPr>
            <w:r>
              <w:rPr>
                <w:rFonts w:eastAsia="Arial Unicode MS" w:cs="Arial Unicode MS" w:ascii="Arial Unicode MS" w:hAnsi="Arial Unicode MS"/>
                <w:sz w:val="18"/>
              </w:rPr>
              <w:t>MEERJARENAFSPRAKEN  FARMACIE 2000 – 2004</w:t>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sz w:val="18"/>
              </w:rPr>
            </w:pPr>
            <w:r>
              <w:rPr>
                <w:rFonts w:eastAsia="Arial Unicode MS" w:cs="Arial Unicode MS" w:ascii="Arial Unicode MS" w:hAnsi="Arial Unicode MS"/>
                <w:sz w:val="18"/>
              </w:rPr>
              <w:t>Caroline de Roos</w:t>
            </w:r>
          </w:p>
          <w:p>
            <w:pPr>
              <w:pStyle w:val="Normal"/>
              <w:numPr>
                <w:ilvl w:val="0"/>
                <w:numId w:val="0"/>
              </w:numPr>
              <w:spacing w:lineRule="exact" w:line="280"/>
              <w:outlineLvl w:val="0"/>
              <w:rPr>
                <w:rFonts w:ascii="Arial Unicode MS" w:hAnsi="Arial Unicode MS" w:eastAsia="Arial Unicode MS" w:cs="Arial Unicode MS"/>
                <w:sz w:val="18"/>
              </w:rPr>
            </w:pPr>
            <w:r>
              <w:rPr>
                <w:rFonts w:eastAsia="Arial Unicode MS" w:cs="Arial Unicode MS" w:ascii="Arial Unicode MS" w:hAnsi="Arial Unicode MS"/>
                <w:sz w:val="18"/>
              </w:rPr>
              <w:t xml:space="preserve">Mei 2005 </w:t>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0"/>
              </w:numPr>
              <w:spacing w:lineRule="exact" w:line="280"/>
              <w:outlineLvl w:val="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0"/>
              </w:numPr>
              <w:spacing w:lineRule="exact" w:line="280"/>
              <w:outlineLvl w:val="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0"/>
              </w:numPr>
              <w:spacing w:lineRule="exact" w:line="280"/>
              <w:outlineLvl w:val="0"/>
              <w:rPr>
                <w:rFonts w:ascii="Arial Unicode MS" w:hAnsi="Arial Unicode MS" w:eastAsia="Arial Unicode MS" w:cs="Arial Unicode MS"/>
                <w:sz w:val="18"/>
              </w:rPr>
            </w:pPr>
            <w:r>
              <w:rPr>
                <w:rFonts w:eastAsia="Arial Unicode MS" w:cs="Arial Unicode MS" w:ascii="Arial Unicode MS" w:hAnsi="Arial Unicode MS"/>
                <w:sz w:val="18"/>
              </w:rPr>
              <w:t>VOORWOORD</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In november 1998 heeft de beroepsorganisatie van de Nederlandse apothekers, de Koninklijke Nederlandse Maatschappij ter bevordering van de Pharmacie (KNMP), samen met andere veldpartijen, de Meerjarenafspraken Curatieve en Somatische Zorg met de minister van Volksgezondheid Welzijn en Sport (VWS) ondertekend. Daarbij verbond de beroepsgroep zich aan het bevorderen van de kwaliteit en doelmatigheid van de farmaceutische zorg, samen met de andere ondertekenaars. Door het Ministerie van VWS zijn middelen ter beschikking gesteld aan de KNMP om de gemaakte afspraken te realiseren.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In het Akkoord op Hoofdlijnen, dat de minister van VWS en de KNMP in oktober 1999 tekenden, zijn de Meerjarenafspraken (MJA) wat de beroepsgroep apothekers betreft, verder uitgewerkt. In dit akkoord is onder meer afgesproken dat de rol van de apotheker als medeverantwoordelijke voor het resultaat van de behandeling met geneesmiddelen, wettelijk wordt verankerd. Tevens heeft de KNMP zich in dit akkoord onder meer verplicht om de ingezette lijn van zorgvernieuwing te vervolgen.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Gedurende vier jaren hebben individuele apothekers, regionale apothekersverenigingen en de landelijke beroepsorganisatie zich ingezet om de zorg voor patiënten te verbeteren en de kosten van de farmaceutische zorg beheersbaar te houden. In dit rapport wordt de balans weergegeven van vier jaar extra inspanningen, geëvalueerd door verschillende onderzoeksinstituten.</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MJA 2000 – 2004: Farmacie in Versnelling.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Den Haag, mei 2005.</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SAMENVATTING</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In de Meerjarenafspraken die de KNMP in 2000 concretiseerde in een Plan van Aanpak, zijn inspanningsverplichtingen aangegaan op het gebied van FTTO &amp; kwaliteitsbeleid, monitoring, ICT en regionale ondersteuning. Verschillende onderzoeksinstituten – TNO/Kwaliteit van Leven, iBMG/Erasmus Medisch  Centrum, Nivel, TNS-NIPO en Motivaction – hebben een deel van deze inspanningen geëvalueerd. Daarbij is zowel kwalitatief als kwantitatief onderzoek gedaan onder verschillende doelgroepen. Behalve de projecten is ook het MJA-beleidsproces geëvalueerd. Een commissie van inhoudelijk deskundigen heeft de evaluaties begeleid.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Tijdens de MJA zijn verschillende instrumenten ontwikkeld en geïntroduceerd om de resultaten van het Farmacotherapieoverleg (FTO) tussen huisartsen en apothekers verder te verbeteren. Ervaring in de tweede lijn is hiermee opgedaan in de vorm van het transmurale FTO: FTTO. Instrumenten als FTO-casusboeken, Data Warehouse en FTO-praktijkprogramma’s genieten een goede bekendheid onder apothekers en worden in meer of mindere mate toegepast. Toepassing van de praktijkprogramma’s leidt meestal tot afspraken over farmacotherapiebeleid. Met behulp van FPZ-searches wordt het farmacotherapiebeleid verbeterd op zowel het niveau van patiëntenpopulaties als op dat van individuele patiënten. Mensen die extra aandacht en begeleiding nodig hebben waar het hun medicatie en geneesmiddelgebruik aangaat, worden daarmee geselecteerd. Gebrek aan tijd is de belangrijkste hindernis voor het optimale gebruik van de instrumenten.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Informatie-uitwisseling tussen apothekers onderling en met andere beroepsbeoefenaren in de zorg is een voorwaarde voor verdere kwaliteitsverbetering. De Standaard Dienstwaarneming heeft het mogelijk gemaakt dat apothekers via ICT kunnen beschikken over patiëntinformatie van andere apotheken en draagt daarmee bij aan een betere medicatieveiligheid. De meeste apothekers kennen de standaard en ruim driekwart van de beroepsgroep maakt  er al gebruik van of heeft de intentie dat binnen korte tijd ook te gaan doen. Informatie-uitwisseling tussen voorschrijvers van geneesmiddelen en de mensen die deze afleveren is evenzeer gewenst.  Gebruik van het Medisch Recept 3.2H (inclusief WCIA-tabel 25) leidt tot verbetering daarvan.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De begeleiding van individuele patiënten en hun medicijngebruik is door apothekers de laatste jaren duidelijk geïntensiveerd. Naast schriftelijke informatie krijgen patiënten steeds vaker ook mondelinge informatie en instructie en wordt bij terugkomst in de apotheek navraag gedaan naar de resultaten van de behandeling met medicijnen. Apothekers kunnen in de toekomst hun patiënten hierover nog actiever benaderen dan nu het geval is. In het onderzoek naar een groot landelijk diabetesproject – Diabetes Check - bleek dat deelnemers aan het project op bepaalde punten extra aandacht geven aan mensen met diabetes.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pPr>
            <w:r>
              <w:rPr>
                <w:rFonts w:eastAsia="Arial Unicode MS" w:cs="Arial Unicode MS" w:ascii="Arial Unicode MS" w:hAnsi="Arial Unicode MS"/>
                <w:sz w:val="18"/>
              </w:rPr>
              <w:t xml:space="preserve">Om geneesmiddelgebruikers te helpen hun medicijnen zo goed mogelijk te gebruiken, publiceren de apothekers onafhankelijke informatie over geneesmiddelen op het internet via de publiekssite </w:t>
            </w:r>
            <w:hyperlink r:id="rId3">
              <w:r>
                <w:rPr>
                  <w:rStyle w:val="InternetLink"/>
                  <w:rFonts w:eastAsia="Arial Unicode MS" w:cs="Arial Unicode MS" w:ascii="Arial Unicode MS" w:hAnsi="Arial Unicode MS"/>
                  <w:sz w:val="18"/>
                </w:rPr>
                <w:t>www.apotheek.nl</w:t>
              </w:r>
            </w:hyperlink>
            <w:r>
              <w:rPr>
                <w:rFonts w:eastAsia="Arial Unicode MS" w:cs="Arial Unicode MS" w:ascii="Arial Unicode MS" w:hAnsi="Arial Unicode MS"/>
                <w:sz w:val="18"/>
              </w:rPr>
              <w:t xml:space="preserve"> . De bezoekers van deze site blijken uitermate tevreden te zijn en kennismaking met de site leidt tot vele herhaalbezoeken. De website vervult een belangrijke rol bij de voorlichting over medicijngebruik.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In het kader van de meerjarenafspraken zijn ook diverse instrumenten ontwikkeld om de kwaliteit van de farmaceutische zorg aan te tonen en toetsbaar te maken. De voorwaarden voor een integraal kwaliteitsysteem zijn inmiddels bereikt. Apothekers zijn positief over de verschillende kwaliteitsinstrumenten, de praktische toepasbaarheid van sommige daarvan wordt minder hoog gewaardeerd. Ook hier is tijdgebrek weer een belangrijke factor. Het NPCF-project “Apotheken door cliënten bekeken”, waarin de kwaliteit van de farmaceutische zorg vanuit patiëntenperspectief wordt beoordeeld, geniet ondanks de gefaseerde invoering al een ruime bekendheid en interesse.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Om het veld te ondersteunen bij de implementatie van de diverse instrumenten, en de samenwerking met andere bij de farmacotherapie betrokken zorgverleners te bevorderen, zijn de regionale apothekersverenigingen – KNMP-departementen – geprofessionaliseerd. De meeste apothekers zijn tevreden over de ondersteuning die de departementsbureaus bieden en men vindt dat de samenwerking in de zorg erdoor verbetert. Er bestaat een continue dilemma van onderlinge afhankelijkheid tussen de landelijke KNMP en de regionale departementen enerzijds, en autonomie anderzijds. Rekening houdende met dat laatste kunnen departementen nog veel meer van elkaars kennis en ervaringen gebruik maken. Met interactieve sturing zal het beter mogelijk zijn landelijk beleid adequaat te vertalen naar regionaal beleid en activiteiten.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Regionaal zijn met MJA-geld ook allerlei zorgvernieuwingsprojecten uitgevoerd, het merendeel op het terrein van FT(T)O, ICT en transmurale farmacie. Daarbij zijn in de meeste gevallen ‘good practices’ ontwikkeld. De resultaten van de projecten worden waar mogelijk en gewenst verankerd, om de continuïteit ervan te garanderen. Het kiezen van enkele thema’s en prioriteit geven aan de landelijke implementatie daarvan biedt een mogelijkheid om doelmatigheidseffecten in de toekomst zichtbaar te maken.</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Belangrijkste doel van de MJA was het creëren van ‘bestuurlijke rust’ waarin veldpartijen konden werken aan de kwaliteit en doelmatigheid van de farmaceutische zorg. Er is met de MJA door de apothekers een enorme hoeveelheid projecten gerealiseerd, en in dit opzicht is er duidelijk sprake van welbestede gelden. Een aantal van de projecten heeft veel opgeleverd voor de kwaliteit van de farmaceutische zorg, veel hebben zich ook gericht op het creëren van een goede infrastructuur. De implementatie van die projecten kan nog verbeterd worden. Mede door de MJA is het overleg tussen de veldpartijen aanmerkelijk geïntensiveerd. Intussen blijft professionele ontwikkeling voor alle partijen belangrijk, hoewel (nog) onduidelijk is hoe de verantwoordelijkheid voor de borging van de kwaliteit van zorg wordt verdeeld tussen overheid, koepels en aanbieders.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 xml:space="preserve">Veel is in de achterliggende periode in gang gezet, maar feitelijk begint het nu pas. Het werkelijke succes van de MJA-Farmacie kan pas over nog eens eenzelfde periode zichtbaar worden: wanneer de beroepsgroep de centraal ontwikkelde instrumenten en de lokale zorgvernieuwings-successen in de apotheekpraktijk heeft kunnen brengen. En wanneer patiënten het advies van de geneesmiddelenspecialist zoeken om een optimaal resultaat van hun medicamenteuze behandeling te verkrijgen. Grootste belemmerende factor daarbij is de beschikbare tijd van de apothekers. Veel zal afhangen van het kiezen van de juiste prioriteiten en daaraan vasthouden. </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 xml:space="preserve">Wanneer er opnieuw op een MJA-traject in gang wordt gezet is het aan te bevelen om van te voren meetbare indicatoren voor kwaliteit en doelmatigheid vast te stellen en op basis van een startmeting kwantitatieve doelstellingen te formuleren. </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 xml:space="preserve">Van groot belang blijft de continuering van de constructieve samenwerking tussen verschillende partijen, de afstemming tussen de zorgdisciplines en de bemoeienis vanuit de overheid. Het is voor de patiënten te hopen dat de met de MJA 2000 – 2004 ingezette bestuurlijke rust voorlopig nog gewoon voortduurt, zodat de ingezette versnelling in de farmacie vaart kan blijven behouden.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0"/>
              </w:numPr>
              <w:spacing w:lineRule="exact" w:line="280"/>
              <w:outlineLvl w:val="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0"/>
              </w:numPr>
              <w:spacing w:lineRule="exact" w:line="280"/>
              <w:outlineLvl w:val="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0"/>
              </w:numPr>
              <w:spacing w:lineRule="exact" w:line="280"/>
              <w:outlineLvl w:val="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0"/>
              </w:numPr>
              <w:spacing w:lineRule="exact" w:line="280"/>
              <w:outlineLvl w:val="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0"/>
              </w:numPr>
              <w:spacing w:lineRule="exact" w:line="280"/>
              <w:outlineLvl w:val="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0"/>
              </w:numPr>
              <w:spacing w:lineRule="exact" w:line="280"/>
              <w:outlineLvl w:val="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0"/>
              </w:numPr>
              <w:spacing w:lineRule="exact" w:line="280"/>
              <w:outlineLvl w:val="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0"/>
              </w:numPr>
              <w:spacing w:lineRule="exact" w:line="280"/>
              <w:outlineLvl w:val="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0"/>
              </w:numPr>
              <w:spacing w:lineRule="exact" w:line="280"/>
              <w:outlineLvl w:val="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0"/>
              </w:numPr>
              <w:spacing w:lineRule="exact" w:line="280"/>
              <w:outlineLvl w:val="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0"/>
              </w:numPr>
              <w:spacing w:lineRule="exact" w:line="280"/>
              <w:outlineLvl w:val="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0"/>
              </w:numPr>
              <w:spacing w:lineRule="exact" w:line="280"/>
              <w:outlineLvl w:val="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0"/>
              </w:numPr>
              <w:spacing w:lineRule="exact" w:line="280"/>
              <w:outlineLvl w:val="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0"/>
              </w:numPr>
              <w:spacing w:lineRule="exact" w:line="280"/>
              <w:outlineLvl w:val="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0"/>
              </w:numPr>
              <w:spacing w:lineRule="exact" w:line="280"/>
              <w:outlineLvl w:val="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0"/>
              </w:numPr>
              <w:spacing w:lineRule="exact" w:line="280"/>
              <w:outlineLvl w:val="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0"/>
              </w:numPr>
              <w:spacing w:lineRule="exact" w:line="280"/>
              <w:outlineLvl w:val="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0"/>
              </w:numPr>
              <w:spacing w:lineRule="exact" w:line="280"/>
              <w:outlineLvl w:val="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0"/>
              </w:numPr>
              <w:spacing w:lineRule="exact" w:line="280"/>
              <w:outlineLvl w:val="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0"/>
              </w:numPr>
              <w:spacing w:lineRule="exact" w:line="280"/>
              <w:outlineLvl w:val="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0"/>
              </w:numPr>
              <w:spacing w:lineRule="exact" w:line="280"/>
              <w:outlineLvl w:val="0"/>
              <w:rPr>
                <w:rFonts w:ascii="Arial Unicode MS" w:hAnsi="Arial Unicode MS" w:eastAsia="Arial Unicode MS" w:cs="Arial Unicode MS"/>
                <w:sz w:val="18"/>
              </w:rPr>
            </w:pPr>
            <w:r>
              <w:rPr>
                <w:rFonts w:eastAsia="Arial Unicode MS" w:cs="Arial Unicode MS" w:ascii="Arial Unicode MS" w:hAnsi="Arial Unicode MS"/>
                <w:sz w:val="18"/>
              </w:rPr>
              <w:t>INHOUD</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Hoofdstuk 1</w:t>
              <w:tab/>
              <w:tab/>
              <w:t>INLEIDING</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1.1</w:t>
              <w:tab/>
              <w:tab/>
              <w:tab/>
              <w:t xml:space="preserve">Doel en aanpak MJA-eindevaluatie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1.2</w:t>
              <w:tab/>
              <w:tab/>
              <w:tab/>
              <w:t>Inhoudelijke evaluatie                                        1.3</w:t>
              <w:tab/>
              <w:tab/>
              <w:tab/>
              <w:t xml:space="preserve">Beleidsevaluatie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1.4</w:t>
              <w:tab/>
              <w:tab/>
              <w:tab/>
              <w:t>Begeleidingscommissie</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Hoofdstuk 2</w:t>
              <w:tab/>
              <w:tab/>
              <w:t>MJA-ACTIVITEITEN</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2.1</w:t>
              <w:tab/>
              <w:tab/>
              <w:tab/>
              <w:t xml:space="preserve">F(T)TO: bevordering gepast voorschrijven </w:t>
              <w:tab/>
              <w:tab/>
              <w:tab/>
              <w:t xml:space="preserve">               /afleveren van geneesmiddelen</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2.2</w:t>
              <w:tab/>
              <w:tab/>
              <w:tab/>
              <w:t>Monitoring</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2.3</w:t>
              <w:tab/>
              <w:tab/>
              <w:tab/>
              <w:t>Informatie-uitwisseling via ICT</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2.4</w:t>
              <w:tab/>
              <w:tab/>
              <w:tab/>
              <w:t xml:space="preserve">Bevordering gepast gebruik van </w:t>
              <w:tab/>
              <w:tab/>
              <w:tab/>
              <w:tab/>
              <w:t xml:space="preserve">               geneesmiddelen</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2.5</w:t>
              <w:tab/>
              <w:tab/>
              <w:tab/>
              <w:t xml:space="preserve">Waarborging en bevordering kwaliteit </w:t>
              <w:tab/>
              <w:tab/>
              <w:tab/>
              <w:t xml:space="preserve">               farmaceutische zorg</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2.6 </w:t>
              <w:tab/>
              <w:tab/>
              <w:tab/>
              <w:t>Professionalisering KNMP-departementen</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2.7</w:t>
              <w:tab/>
              <w:tab/>
              <w:tab/>
              <w:t xml:space="preserve">Zorgvernieuwingsprojecten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Hoofdstuk 3</w:t>
              <w:tab/>
              <w:tab/>
              <w:t>INHOUDELIJKE  EVALUATIES</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3.1</w:t>
              <w:tab/>
              <w:tab/>
              <w:tab/>
              <w:t xml:space="preserve">Bevordering Gepast voorschrijven van </w:t>
              <w:tab/>
              <w:tab/>
              <w:tab/>
              <w:t xml:space="preserve">               geneesmiddelen</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3.1.1</w:t>
              <w:tab/>
              <w:tab/>
              <w:tab/>
              <w:t>DGV Casusboeken FTO</w:t>
            </w:r>
          </w:p>
          <w:p>
            <w:pPr>
              <w:pStyle w:val="Normal"/>
              <w:spacing w:lineRule="exact" w:line="280"/>
              <w:rPr/>
            </w:pPr>
            <w:r>
              <w:rPr>
                <w:rFonts w:eastAsia="Arial Unicode MS" w:cs="Arial Unicode MS" w:ascii="Arial Unicode MS" w:hAnsi="Arial Unicode MS"/>
                <w:sz w:val="18"/>
                <w:lang w:val="en-GB"/>
              </w:rPr>
              <w:t>3.1.2</w:t>
              <w:tab/>
              <w:tab/>
              <w:tab/>
              <w:t>Monitoring</w:t>
            </w:r>
            <w:r>
              <w:rPr>
                <w:rFonts w:eastAsia="Arial Unicode MS" w:cs="Arial Unicode MS" w:ascii="Arial Unicode MS" w:hAnsi="Arial Unicode MS"/>
                <w:sz w:val="18"/>
                <w:lang w:val="en-US"/>
              </w:rPr>
              <w:t>:</w:t>
            </w:r>
            <w:r>
              <w:rPr>
                <w:rFonts w:eastAsia="Arial Unicode MS" w:cs="Arial Unicode MS" w:ascii="Arial Unicode MS" w:hAnsi="Arial Unicode MS"/>
                <w:sz w:val="18"/>
                <w:lang w:val="en-GB"/>
              </w:rPr>
              <w:t xml:space="preserve"> SFK Data Warehouse</w:t>
            </w:r>
          </w:p>
          <w:p>
            <w:pPr>
              <w:pStyle w:val="Normal"/>
              <w:spacing w:lineRule="exact" w:line="280"/>
              <w:rPr>
                <w:rFonts w:ascii="Arial Unicode MS" w:hAnsi="Arial Unicode MS" w:eastAsia="Arial Unicode MS" w:cs="Arial Unicode MS"/>
                <w:sz w:val="18"/>
                <w:lang w:val="en-GB"/>
              </w:rPr>
            </w:pPr>
            <w:r>
              <w:rPr>
                <w:rFonts w:eastAsia="Arial Unicode MS" w:cs="Arial Unicode MS" w:ascii="Arial Unicode MS" w:hAnsi="Arial Unicode MS"/>
                <w:sz w:val="18"/>
                <w:lang w:val="en-GB"/>
              </w:rPr>
              <w:t>3.1.3</w:t>
              <w:tab/>
              <w:tab/>
              <w:tab/>
              <w:t>FTO Praktijkprogramma’s</w:t>
            </w:r>
          </w:p>
          <w:p>
            <w:pPr>
              <w:pStyle w:val="Normal"/>
              <w:spacing w:lineRule="exact" w:line="280"/>
              <w:rPr>
                <w:rFonts w:ascii="Arial Unicode MS" w:hAnsi="Arial Unicode MS" w:eastAsia="Arial Unicode MS" w:cs="Arial Unicode MS"/>
                <w:sz w:val="18"/>
                <w:lang w:val="en-GB"/>
              </w:rPr>
            </w:pPr>
            <w:r>
              <w:rPr>
                <w:rFonts w:eastAsia="Arial Unicode MS" w:cs="Arial Unicode MS" w:ascii="Arial Unicode MS" w:hAnsi="Arial Unicode MS"/>
                <w:sz w:val="18"/>
                <w:lang w:val="en-GB"/>
              </w:rPr>
              <w:t>3.1.4</w:t>
              <w:tab/>
              <w:tab/>
              <w:tab/>
              <w:t>FPZ-searches</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3.2</w:t>
              <w:tab/>
              <w:tab/>
              <w:tab/>
              <w:t xml:space="preserve">Informatie-uitwisseling via ICT: OZIS en </w:t>
              <w:tab/>
              <w:tab/>
              <w:tab/>
              <w:t xml:space="preserve">               Medisch Recept 3.2H</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3.3</w:t>
              <w:tab/>
              <w:tab/>
              <w:tab/>
              <w:t xml:space="preserve">Bevordering Gepast gebruik van </w:t>
              <w:tab/>
              <w:tab/>
              <w:t xml:space="preserve">               </w:t>
              <w:tab/>
              <w:tab/>
              <w:t xml:space="preserve">               geneesmiddelen</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3.3.1</w:t>
              <w:tab/>
              <w:tab/>
              <w:tab/>
              <w:t>Farmaceutische Patiëntenzorg</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3.3.2</w:t>
              <w:tab/>
              <w:tab/>
              <w:tab/>
              <w:t>Diabetes Check</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3.3.3</w:t>
              <w:tab/>
              <w:tab/>
              <w:tab/>
              <w:t xml:space="preserve">Medicijninformatie op internet: </w:t>
              <w:tab/>
              <w:tab/>
              <w:tab/>
              <w:tab/>
              <w:t xml:space="preserve">              </w:t>
            </w:r>
            <w:hyperlink r:id="rId4">
              <w:r>
                <w:rPr>
                  <w:rStyle w:val="InternetLink"/>
                  <w:rFonts w:eastAsia="Arial Unicode MS" w:cs="Arial Unicode MS" w:ascii="Arial Unicode MS" w:hAnsi="Arial Unicode MS"/>
                  <w:sz w:val="18"/>
                </w:rPr>
                <w:t>www.apotheek.nl</w:t>
              </w:r>
            </w:hyperlink>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3.4</w:t>
              <w:tab/>
              <w:tab/>
              <w:tab/>
              <w:t>Bevordering Kwaliteit van Farmaceutische Zorg</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3.5</w:t>
              <w:tab/>
              <w:tab/>
              <w:tab/>
              <w:t>Professionalisering KNMP-departementen</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3.6</w:t>
              <w:tab/>
              <w:tab/>
              <w:tab/>
              <w:t>Zorgvernieuwingsprojecten</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3.7</w:t>
              <w:tab/>
              <w:tab/>
              <w:tab/>
              <w:t>Beleidsevaluatie</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Hoofdstuk 4</w:t>
              <w:tab/>
              <w:tab/>
              <w:t xml:space="preserve">CONCLUSIES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Hoofdstuk 5</w:t>
              <w:tab/>
              <w:tab/>
              <w:t>BIJLAGEN</w:t>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t>Hoofdstuk  I</w:t>
              <w:tab/>
              <w:t xml:space="preserve"> </w:t>
              <w:tab/>
              <w:t>INLEIDING</w:t>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De KNMP en het ministerie van Volksgezondheid Welzijn en Sport (VWS) hebben op 13 november 1998 het Najaarsakkoord Meerjarenafspraken Curatieve en Somatische Zorg (MJA CSZ) getekend. In dit akkoord, dat tot voornaamste doel had bestuurlijke rust te creëren in de sector,  kwamen overheid en veldpartijen overeen te zullen samenwerken om de kwaliteit en de doelmatigheid van de gezondheidszorg te bevorderen. In de MJACSZ zijn naast de afspraken over inspanningsverplichtingen voor alle zorgaanbieders, per beroepsgroep specifieke afspraken gemaakt. Voor de apothekers hadden deze afspraken betrekking op FTTO &amp; kwaliteitsbeleid, ICT, monitoring en regionale ondersteuning.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In het jaar 2000 heeft de KNMP de Meerjarenafspraken geconcretiseerd in een MJA Plan van Aanpak. Het ministerie van VWS heeft in september 2000 dit Plan van Aanpak geaccordeerd. Het Plan van Aanpak voorzag in een intensiveringstraject op de vier genoemde terreinen gedurende de periode 2000-2004. De KNMP heeft gedurende de uitvoering van het Plan van Aanpak periodiek verantwoording afgelegd aan het ministerie van VWS omtrent de verrichte inspanningen door middel van halfjaarlijkse (voortgangs) rapportages. Na afloop van het MJA-traject heeft de KNMP in april 2005 een inhoudelijke totaalverantwoording overlegd. In het najaar volgt de externe accountantsverklaring gericht op de rechtmatigheid van de betreffende uitgaven.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Op verzoek van het ministerie van VWS heeft de KNMP, in aanvulling op bovengenoemde rapportages en financiële controles, een externe eindevaluatie van het MJA-traject laten uitvoeren. Ook het beleidsinstrument Meerjarenafspraken is geëvalueerd. Hieronder wordt toegelicht op welke wijze vorm is gegeven aan de eindevaluatie.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0"/>
              </w:numPr>
              <w:spacing w:lineRule="exact" w:line="280"/>
              <w:outlineLvl w:val="0"/>
              <w:rPr>
                <w:rFonts w:ascii="Arial Unicode MS" w:hAnsi="Arial Unicode MS" w:eastAsia="Arial Unicode MS" w:cs="Arial Unicode MS"/>
                <w:sz w:val="18"/>
              </w:rPr>
            </w:pPr>
            <w:r>
              <w:rPr>
                <w:rFonts w:eastAsia="Arial Unicode MS" w:cs="Arial Unicode MS" w:ascii="Arial Unicode MS" w:hAnsi="Arial Unicode MS"/>
                <w:b/>
                <w:sz w:val="18"/>
              </w:rPr>
              <w:t>1.1</w:t>
              <w:tab/>
              <w:t>Doel en aanpak MJA-eindevaluatie</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De MJA-eindevaluatie geeft inzicht in de belangrijkste resultaten van de MJA Farmacie. De evaluatie beslaat een breed en omvangrijk traject, met vele deeltrajecten en projecten. De verscheidenheid en de wisselende complexiteit van de afzonderlijke deeltrajecten behoefden verschillende typen onderzoek en onderzoeksmethoden bij verschillende doelgroepen. In opdracht van de KNMP is daarom een aantal ter zake kundige onderzoeksinstanties bij de evaluatie betrokken. De onderzoeksbureaus TNO Kwaliteit van Leven in Leiden (voorheen Preventie en Gezondheid), het Instituut voor Beleid en Management in de Gezondheidszorg (iBMG) in Rotterdam en het Nivel in Utrecht evalueerden verschillende deelaspecten, waarvan de belangrijkste elementen zijn samengevat  in deze eindevaluatie De evaluatie van specifieke projecten door TNS NIPO (www.apotheek.nl), Motivaction (Farmaceutische Patiëntenzorg) en iBMG (OZIS) worden eveneens in deze eindevaluatie betrokken. De afzonderlijke deelevaluaties zijn als bijlagen bij de eindevaluatie gevoegd.</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t>1.2</w:t>
              <w:tab/>
              <w:t>Inhoudelijke evaluatie</w:t>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De onderzoeksinstituten hebben onderzocht welke inspanningen gepleegd zijn en welke instrumenten en faciliteiten ten gevolge van de MJA beschikbaar zijn gekomen, waarmee betere randvoorwaarden worden gecreëerd voor een kwalitatief hoogwaardige en doelmatige  farmaceutische zorg. Getracht is om inzicht te krijgen in het procesverloop, de inhoud en de resultaten van de MJA-activiteiten. De onderzoeksinstituten hebben kwalitatieve onderzoeksmethoden gebruikt, waaronder raadpleging van schriftelijke bronnen, individuele en groeps-interviews met KNMP-bestuurders en (beleids)medewerkers op landelijk, regionaal en lokaal niveau en met het ministerie van VWS. Ook zijn voor sommige onderdelen interviews gehouden met vertegenwoordigers van landelijke koepels van andere zorgverleners en van patiënten. Kwantitatief onderzoek is uitgevoerd onder apothekers, apothekersassistenten, patiënten en publiek.</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In ogenschouw dient genomen te worden, dat het grootste deel van het MJA-instrumentarium pas in de loop van 2003/2004 beschikbaar is gekomen. Het is niet te verwachten dat effecten van de toepassing van de ontwikkelde instrumenten op zo korte termijn al waarneembaar zijn.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t>1.3</w:t>
              <w:tab/>
              <w:t>MJA-Beleidsevaluatie</w:t>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Een apart onderzoeksdeel is gewijd aan het beleidsinstrument Meerjarenafspraken. Dit type beleidsinstrumenten wordt in de literatuur wel omschreven als “geconditioneerde zelfregulering”. Kenmerkend voor dit type instrumenten is dat het regulering van veldpartijen door hen zelf betreft, waarbij de kaders worden aangegeven door de overheid. Er wordt in de evaluatie vooral gekeken naar het spanningsveld tussen enerzijds de betere ‘fit’ tussen de regulering en het veld, en anderzijds de onzekerheden die dit introduceert. Hoe is dit spanningsveld ervaren door de overheid en door de veldpartijen? Welke voor- en nadelen hebben de verschillende betrokkenen hierbij ervaren? Hoe is de samenwerking en communicatie tussen betrokkenen verlopen? In hoeverre en op welke manier was de politieke context van invloed op eventueel behaalde resultaten? En welke processen hebben in dit kader een remmende of bevorderende invloed gehad op de beoogde kwaliteitsverbetering door uitvoering van de meerjarenafspraken?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b/>
                <w:sz w:val="18"/>
              </w:rPr>
              <w:t>1.4</w:t>
              <w:tab/>
              <w:t>Begeleidingscommissie</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Ten behoeve van de eindevaluatie is een begeleidingscommissie ingesteld die tot taak had te fungeren als deskundigenpanel voor de onderzoeksinstituten en de onderzoeksrapportages te beoordelen. De commissie bestond uit de volgende leden:</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drs. G.M. Baljet, apotheker, Arnhem (voorzitter)</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mw dr. A.T.G.Blom, universitair docent Faculteit Farmaceutische Wetenschappen, Utrecht</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Prof.dr.C.J. de Blaey, hoogleraar FPZ, faculteit Farmaceutische Wetenschappen, Utrecht</w:t>
            </w:r>
          </w:p>
          <w:p>
            <w:pPr>
              <w:pStyle w:val="Normal"/>
              <w:spacing w:lineRule="exact" w:line="280"/>
              <w:rPr>
                <w:rFonts w:ascii="Arial Unicode MS" w:hAnsi="Arial Unicode MS" w:eastAsia="Arial Unicode MS" w:cs="Arial Unicode MS"/>
                <w:sz w:val="18"/>
                <w:lang w:val="en-GB"/>
              </w:rPr>
            </w:pPr>
            <w:r>
              <w:rPr>
                <w:rFonts w:eastAsia="Arial Unicode MS" w:cs="Arial Unicode MS" w:ascii="Arial Unicode MS" w:hAnsi="Arial Unicode MS"/>
                <w:sz w:val="18"/>
                <w:lang w:val="en-GB"/>
              </w:rPr>
              <w:t>dr. M.L.Bouvy, apotheker, Stevenshof Institute of Research (SIR), Leiden</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drs. L.H.G.Hoornweg, directeur KNMP</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mw drs. C.M. de Roos – Huisman (secretaris)</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w:t>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t>Hoofdstuk  2.</w:t>
              <w:tab/>
              <w:tab/>
              <w:t>MJA-ACTIVITEITEN</w:t>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sz w:val="18"/>
              </w:rPr>
              <w:t xml:space="preserve">In het Plan van Aanpak MJA heeft de KNMP beschreven op welke wijze de trajecten, FTTO &amp; Kwaliteitsbeleid, ICT, Monitoring en Regionalisering, zouden worden ingevuld om te leiden tot verbetering van de kwaliteit en doelmatigheid van de farmaceutische zorg. Uitvoering van het plan van aanpak heeft vorm gekregen in een groot aantal deeltrajecten en  projecten zowel gericht op een directe verbetering van de patiëntenzorg aan de burger, als op een verbetering van de (rand)voorwaarden daarvoor. Hieronder volgt een korte beschrijving van de inhoud van de verschillende (deel)trajecten. </w:t>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t>2.1</w:t>
              <w:tab/>
              <w:t>F(T)TO: bevordering gepast voorschrijven/afleveren van geneesmiddelen</w:t>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De kwaliteit en doelmatigheid van farmaceutische zorg zijn onder meer afhankelijk van hetgeen de arts voorschrijft en wat de apotheker aflevert. Openbare apothekers en huisartsen overleggen regelmatig tijdens het Farmacotherapie-overleg (FTO) over prescriptie- en afleverbeleid en maken vaak afspraken in de vorm van formularia. In ziekenhuizen leiden de bindende afspraken over prescriptie- en afleverbeleid tussen ziekenhuisapothekers en specialisten tot forse doelmatigheidswinst. Deze afspraken zouden kunnen worden geëxtrapoleerd naar de extramurale situatie, in de vorm van FTTO-afspraken en transmurale formularia. In de MJA-periode is een aantal instrumenten ontwikkeld om FTTO’s, maar ook de reeds bestaande FTO’s verdergaand te ondersteunen en effectiever te maken. Het gaat daarbij om FTO-casusboeken (ism DGV), Farmaco-epidemiologische searches en de verbetering van de doelmatigheid van apotheekbereidingen. </w:t>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t>2.2</w:t>
              <w:tab/>
              <w:t xml:space="preserve">Monitoring </w:t>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Randvoorwaarde voor een goed functionerend F(T)TO is de beschikbaarheid van spiegelinformatie. Wanneer artsen tijdens FTO/FTTO een terugkoppeling krijgen van hun prescriptiegedrag, afgezet tegen de gemaakte afspraken, blijkt de bereidheid tot naleven van deze afspraken aanzienlijk te zijn. De Stichting Farmaceutische Kengetallen (SFK) heeft een aantal instrumenten ontwikkeld om de terugkoppeling van het prescriptiegedrag mogelijk te maken. Het betreft het SFK-datawarehouse, FPZ-searches en FTO-praktijkprogramma's (ism WINAp en DGV, instituut voor verantwoord medicijngebruik).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pBdr>
                <w:bottom w:val="single" w:sz="12" w:space="1" w:color="000000"/>
              </w:pBdr>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pBdr>
                <w:bottom w:val="single" w:sz="12" w:space="1" w:color="000000"/>
              </w:pBdr>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pBdr>
                <w:bottom w:val="single" w:sz="12" w:space="1" w:color="000000"/>
              </w:pBdr>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pBdr>
                <w:bottom w:val="single" w:sz="12" w:space="1" w:color="000000"/>
              </w:pBdr>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pBdr>
                <w:bottom w:val="single" w:sz="12" w:space="1" w:color="000000"/>
              </w:pBdr>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0"/>
              </w:numPr>
              <w:pBdr>
                <w:bottom w:val="single" w:sz="12" w:space="1" w:color="000000"/>
              </w:pBd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t>MJA-voorbeeldproject: DATA WAREHOUSE Geneesmiddelen</w:t>
            </w:r>
          </w:p>
          <w:p>
            <w:pPr>
              <w:pStyle w:val="Normal"/>
              <w:pBdr>
                <w:bottom w:val="single" w:sz="12" w:space="1" w:color="000000"/>
              </w:pBdr>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t>Structurele beheersing van de kwaliteit en de doelmatigheid van de farmaceutische zorg vraagt om beschikbaarheid van juiste en actuele informatie over voorschrijf- en aflevergedrag van geneesmiddelen. De Stichting Farmaceutische Kengetallen (SFK) heeft als MJA-project een gebruiksvriendelijk informatiesysteem gerealiseerd dat apothekers helpt op individueel, regionaal en landelijk niveau de ontwikkeling van het geneesmiddelengebruik te monitoren en te analyseren. Meer dan 90% van de apotheken kan inmiddels via het Data Warehouse op eenvoudige wijze het geneesmiddelgebruik van zijn populatie analyseren.</w:t>
            </w:r>
          </w:p>
          <w:p>
            <w:pPr>
              <w:pStyle w:val="Normal"/>
              <w:pBdr>
                <w:bottom w:val="single" w:sz="12" w:space="1" w:color="000000"/>
              </w:pBdr>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t>2.3</w:t>
              <w:tab/>
              <w:t>Informatie-uitwisseling via ICT</w:t>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Een andere randvoorwaarde voor gepast voorschrijven en afleveren van geneesmiddelen is de mogelijkheid voor apothekers om onderling én met artsen en andere zorgverleners via ICT relevante patiënteninformatie te kunnen uitwisselen. Als MJA-project is een landelijke standaard ontwikkeld voor de elektronische uitwisseling van patiëntgegevens via een landelijk functionerend en universeel elektronisch dienstwaarneembericht en receptretourbericht (OZIS). Voor apothekers en artsen is het nu mogelijk om elektronisch informatie op te vragen van mensen die niet tot hun reguliere patiëntenpopulatie behoren – een verbetering op het gebied van het waarborgen van de medicatieveiligheid. Apothekers hebben hiermee een belangrijke stap gezet op weg naar een landelijk elektronisch patiëntendossier.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pBdr>
                <w:bottom w:val="single" w:sz="12" w:space="1" w:color="000000"/>
              </w:pBdr>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pBdr>
                <w:bottom w:val="single" w:sz="12" w:space="1" w:color="000000"/>
              </w:pBdr>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t xml:space="preserve">MJA-voorbeeldproject: 24-uurs Medicatieveiligheid </w:t>
            </w:r>
          </w:p>
          <w:p>
            <w:pPr>
              <w:pStyle w:val="Normal"/>
              <w:pBdr>
                <w:bottom w:val="single" w:sz="12" w:space="1" w:color="000000"/>
              </w:pBdr>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t>In de provincie Groningen is een OZIS-netwerk uitgerold, met als doel een betere en veiliger overdracht van medicatiegegevens tijdens dienstwaarnemingen. Alle apotheken in de stad Groningen, de rest van de provincie en de kop van Drenthe zijn op het netwerk aangesloten. Ook alle apotheekhoudende huisartsen de doktersposten en vrijwel alle ziekenhuizen sluiten aan. Hierdoor is een provinciaal dekkend netwerk ontstaan waardoor patiënten uit de gehele provincie tijdens de nacht- en weekenduren verzekerd kunnen zijn van een veilige medicatie.</w:t>
            </w:r>
          </w:p>
          <w:p>
            <w:pPr>
              <w:pStyle w:val="Normal"/>
              <w:pBdr>
                <w:bottom w:val="single" w:sz="12" w:space="1" w:color="000000"/>
              </w:pBdr>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Verbeteringen aangebracht in de G-standaard (de geneesmiddelendatabank die ten grondslag ligt aan de automatiseringssystemen van apotheek- en huisartspraktijken) hebben tot gevolg dat doelmatig voorschrijven (op stofnaam) voor artsen mogelijk en gemakkelijk is geworden. </w:t>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t>2.4</w:t>
              <w:tab/>
              <w:t>Bevordering Gepast gebruik van geneesmiddelen</w:t>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Niet alleen arts en apotheker hebben invloed op het resultaat van de behandeling met geneesmiddelen. Met name de patiënt zelf bepaalt het succes van die behandeling door de manier waarop hij zijn geneesmiddelen gebruikt. Patiënten zijn dan ook zelf  eindverantwoordelijk voor het resultaat van hun behandeling met geneesmiddelen. Wanneer patiënten goed zijn geïnstrueerd en gemotiveerd over het gebruik van hun geneesmiddelen, en gedurende de behandeling daarin ook worden begeleid, is de kans het grootst zij deze middelen goed gebruiken. Daarmee hebben zij ook de meeste kans op een goed resultaat van de behandeling. Tijdens de MJA-periode zijn instrumenten ontwikkeld die in de apotheek een verbeterde begeleiding van de patiënt en zijn geneesmiddelgebruik tot gevolg moeten hebben. Centrale aandacht en protocollen voor Farmaceutische Patiëntenzorg,  en een implementatieproject de “Diabetescheck” hadden landelijke reikwijdte. Bovendien zijn pilotstudies gedaan naar de verbetering van het geneesmiddelgebruik (foliumzuur voorlichting; antipsychoticagebruik; interventies op basis van nierwaarden; therapietrouw bij reuma en bij  osteoporose) die bij gebleken succes landelijk kunnen worden ingezet.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t>__________________________________________________________________</w:t>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pPr>
            <w:r>
              <w:rPr>
                <w:rFonts w:eastAsia="Arial Unicode MS" w:cs="Arial Unicode MS" w:ascii="Arial Unicode MS" w:hAnsi="Arial Unicode MS"/>
                <w:b/>
                <w:sz w:val="18"/>
              </w:rPr>
              <w:t xml:space="preserve">MJA-voorbeeldproject: </w:t>
            </w:r>
            <w:hyperlink r:id="rId5">
              <w:r>
                <w:rPr>
                  <w:rStyle w:val="InternetLink"/>
                  <w:rFonts w:eastAsia="Arial Unicode MS" w:cs="Arial Unicode MS" w:ascii="Arial Unicode MS" w:hAnsi="Arial Unicode MS"/>
                  <w:b/>
                  <w:sz w:val="18"/>
                </w:rPr>
                <w:t>www.apotheek.nl</w:t>
              </w:r>
            </w:hyperlink>
            <w:r>
              <w:rPr>
                <w:rFonts w:eastAsia="Arial Unicode MS" w:cs="Arial Unicode MS" w:ascii="Arial Unicode MS" w:hAnsi="Arial Unicode MS"/>
                <w:b/>
                <w:sz w:val="18"/>
              </w:rPr>
              <w:t xml:space="preserve"> </w:t>
            </w:r>
          </w:p>
          <w:p>
            <w:pPr>
              <w:pStyle w:val="Normal"/>
              <w:pBdr>
                <w:bottom w:val="single" w:sz="12" w:space="1" w:color="000000"/>
              </w:pBdr>
              <w:spacing w:lineRule="exact" w:line="280"/>
              <w:rPr/>
            </w:pPr>
            <w:r>
              <w:rPr>
                <w:rFonts w:eastAsia="Arial Unicode MS" w:cs="Arial Unicode MS" w:ascii="Arial Unicode MS" w:hAnsi="Arial Unicode MS"/>
                <w:b/>
                <w:sz w:val="18"/>
              </w:rPr>
              <w:t xml:space="preserve">Informatie over medicijnen is in overvloed te vinden via internet. Voor de burger is het echter lastig om  in dat informatie-oerwoud betrouwbare, onafhankelijke en toegankelijke informatie te verkrijgen. </w:t>
            </w:r>
            <w:hyperlink r:id="rId6">
              <w:r>
                <w:rPr>
                  <w:rStyle w:val="InternetLink"/>
                  <w:rFonts w:eastAsia="Arial Unicode MS" w:cs="Arial Unicode MS" w:ascii="Arial Unicode MS" w:hAnsi="Arial Unicode MS"/>
                  <w:b/>
                  <w:sz w:val="18"/>
                </w:rPr>
                <w:t>www.apotheek.nl</w:t>
              </w:r>
            </w:hyperlink>
            <w:r>
              <w:rPr>
                <w:rFonts w:eastAsia="Arial Unicode MS" w:cs="Arial Unicode MS" w:ascii="Arial Unicode MS" w:hAnsi="Arial Unicode MS"/>
                <w:b/>
                <w:sz w:val="18"/>
              </w:rPr>
              <w:t xml:space="preserve">  is een website met informatie over onder andere geneesmiddelen en is bedoeld voor iedereen die informatie zoekt over (het gebruik van) medicijnen, de werking en de bijwerkingen ervan. De website is niet afhankelijk van een (farmaceutische) sponsor en biedt onafhankelijke en betrouwbare informatie. De auteurs van de geneesmiddeleninformatie zijn Nederlandse apothekers, verenigd in hun beroepsorganisatie KNMP. </w:t>
            </w:r>
          </w:p>
          <w:p>
            <w:pPr>
              <w:pStyle w:val="Normal"/>
              <w:pBdr>
                <w:bottom w:val="single" w:sz="12" w:space="1" w:color="000000"/>
              </w:pBdr>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t>2.5</w:t>
              <w:tab/>
              <w:t>Waarborging en bevordering kwaliteit farmaceutische zorg</w:t>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De Kwaliteitswet Zorginstellingen is bedoeld om de kwaliteit van de gezondheidszorg te waarborgen en te bevorderen. In de MJA-periode is een aantal instrumenten ontwikkeld die de kwaliteit van de farmaceutische zorg (verder) bevorderen en aantoonbaar maken. Behalve de completering van de NAN, richtlijnen en het apotheekkwaliteitssysteem, de ontwikkeling van WINAp(zelfzorg)standaarden, richtlijnen en –protocollen, en het Classificatiesysteem medicatiemissers in ziekenhuizen (ism NVZA en CBO) en de ontwikkeling van zorg-registratie in apotheken, is ook de toetsing van de farmaceutische zorg vanuit patiëntenperspectief door de NPCF een belangrijke stap vooruit in de kwaliteitsborging.</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pBdr>
                <w:bottom w:val="single" w:sz="12" w:space="1" w:color="000000"/>
              </w:pBdr>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t>MJA-voorbeeldproject: Apotheken door cliënten bekeken</w:t>
            </w:r>
          </w:p>
          <w:p>
            <w:pPr>
              <w:pStyle w:val="Normal"/>
              <w:autoSpaceDE w:val="false"/>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t>De Nederlandse Patiënten Consumenten Federatie (NPCF) heeft, met MJA-geld een toetsingsmethode ontwikkeld die leidt tot kwaliteitsverbetering van de openbare apotheek: ‘Apotheken door Cliënten Bekeken’. Het uitgangspunt van de methodiek is dat de kwaliteit vanuit cliëntenperspectief wordt gemeten. De uitkomst van die meting vormt de basis voor kwaliteitsverbetering in de apotheek. Vanaf 2005 is de methode beschikbaar voor alle apotheken in Nederland.</w:t>
            </w:r>
          </w:p>
          <w:p>
            <w:pPr>
              <w:pStyle w:val="Normal"/>
              <w:pBdr>
                <w:bottom w:val="single" w:sz="12" w:space="1" w:color="000000"/>
              </w:pBdr>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t>2.6</w:t>
              <w:tab/>
              <w:t>Professionalisering KNMP-departementen</w:t>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Het initiëren, vorm geven en onderhouden van een FTTO is een regionaal, praktijkoverstijgend project dat veel tijd en aandacht vergt. Te veel voor praktiserende zorgverleners om “erbij” te doen. Daarom is deze taak – waar het de apothekers betrof - neergelegd bij de regionale apothekersverenigingen. Tijdens de MJA-periode is in elk KNMP-departement een Departementsbureau opgezet, dat in samenwerking met de  bureaus van de regionale huisartsen- en specialistenverenigingen, het FTTO van de grond zou trekken.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t>2.7</w:t>
              <w:tab/>
              <w:t>Zorgvernieuwingsprojecten</w:t>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pPr>
            <w:r>
              <w:rPr>
                <w:rFonts w:eastAsia="Arial Unicode MS" w:cs="Arial Unicode MS" w:ascii="Arial Unicode MS" w:hAnsi="Arial Unicode MS"/>
                <w:sz w:val="18"/>
              </w:rPr>
              <w:t>In de MJA-periode zijn projecten niet alleen volgens een top-down benadering ontwikkeld. Beroepsbeoefenaren zijn ook nadrukkelijk uitgenodigd om – liefst in samenwerking met andere disciplines – vernieuwende activiteiten te entameren die de verbetering van de kwaliteit en de doelmatigheid van de (farmaceutische) zorg tot doel hadden. In de vorm van MJA-zorgvernieuwingsprojecten is ervaring opgedaan met het opzetten van FTTO’s, transmurale farmacie, samenwerking binnen de 1</w:t>
            </w:r>
            <w:r>
              <w:rPr>
                <w:rFonts w:eastAsia="Arial Unicode MS" w:cs="Arial Unicode MS" w:ascii="Arial Unicode MS" w:hAnsi="Arial Unicode MS"/>
                <w:sz w:val="18"/>
                <w:vertAlign w:val="superscript"/>
              </w:rPr>
              <w:t>e</w:t>
            </w:r>
            <w:r>
              <w:rPr>
                <w:rFonts w:eastAsia="Arial Unicode MS" w:cs="Arial Unicode MS" w:ascii="Arial Unicode MS" w:hAnsi="Arial Unicode MS"/>
                <w:sz w:val="18"/>
              </w:rPr>
              <w:t xml:space="preserve"> en 2</w:t>
            </w:r>
            <w:r>
              <w:rPr>
                <w:rFonts w:eastAsia="Arial Unicode MS" w:cs="Arial Unicode MS" w:ascii="Arial Unicode MS" w:hAnsi="Arial Unicode MS"/>
                <w:sz w:val="18"/>
                <w:vertAlign w:val="superscript"/>
              </w:rPr>
              <w:t>e</w:t>
            </w:r>
            <w:r>
              <w:rPr>
                <w:rFonts w:eastAsia="Arial Unicode MS" w:cs="Arial Unicode MS" w:ascii="Arial Unicode MS" w:hAnsi="Arial Unicode MS"/>
                <w:sz w:val="18"/>
              </w:rPr>
              <w:t xml:space="preserve"> lijn, kwaliteitsprojecten en ICT-projecten. De meest succesvolle zorgvernieuwingen zullen in de komende periode landelijk worden doorgevoerd.</w:t>
            </w:r>
          </w:p>
          <w:p>
            <w:pPr>
              <w:pStyle w:val="Normal"/>
              <w:pBdr>
                <w:bottom w:val="single" w:sz="12" w:space="1" w:color="000000"/>
              </w:pBdr>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t>MJA-voorbeeldproject: Foliumzuur bij zwangerschap</w:t>
            </w:r>
          </w:p>
          <w:p>
            <w:pPr>
              <w:pStyle w:val="Normal"/>
              <w:pBdr>
                <w:bottom w:val="single" w:sz="12" w:space="1" w:color="000000"/>
              </w:pBdr>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t xml:space="preserve">Extra voorlichting in de apotheek over het nut van foliumzuur tijdens de zwangerschap blijkt te leiden tot een toegenomen kennis bij jonge zwangere vrouwen. Foliumzuur zorgt voor een betere bescherming van ongeboren kinderen tegen neurale buisdefecten. </w:t>
            </w:r>
          </w:p>
          <w:p>
            <w:pPr>
              <w:pStyle w:val="Normal"/>
              <w:pBdr>
                <w:bottom w:val="single" w:sz="12" w:space="1" w:color="000000"/>
              </w:pBdr>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t>Hoofdstuk 3.</w:t>
              <w:tab/>
              <w:tab/>
              <w:t>INHOUDELIJKE EVALUATIES</w:t>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De belangrijkste resultaten van de evaluaties, uitgevoerd door externe onderzoeksbureaus worden in dit hoofdstuk weergegeven. De volledige onderzoeksrapporten zijn als bijlagen bij dit document gevoegd.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0"/>
              </w:numPr>
              <w:spacing w:lineRule="exact" w:line="280"/>
              <w:outlineLvl w:val="0"/>
              <w:rPr>
                <w:rFonts w:ascii="Arial Unicode MS" w:hAnsi="Arial Unicode MS" w:eastAsia="Arial Unicode MS" w:cs="Arial Unicode MS"/>
                <w:sz w:val="18"/>
              </w:rPr>
            </w:pPr>
            <w:r>
              <w:rPr>
                <w:rFonts w:eastAsia="Arial Unicode MS" w:cs="Arial Unicode MS" w:ascii="Arial Unicode MS" w:hAnsi="Arial Unicode MS"/>
                <w:b/>
                <w:sz w:val="18"/>
              </w:rPr>
              <w:t>3.1</w:t>
              <w:tab/>
              <w:t xml:space="preserve">Bevordering Gepast voorschrijven: F(T)TO en monitoring geneesmiddelgebruik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In de MJA-periode is een aantal instrumenten ontwikkeld om farmacotherapie-overleg (FTO) tussen huisartsen en openbare apothekers verder en vaster vorm te geven. Ook zijn er inspanningen gericht op het tot stand brengen van een transmurale versie van het FTO: het FTTO. TNO/Kwaliteit van Leven (voorheen Preventie en Gezondheid) uit Leiden evalueerde de verschillende instrumenten. Randvoorwaarden die het functioneren van F(T)TO’s bevorderen, zoals het monitoren van de afgeleverde geneesmiddelen en de uitwisseling van informatie via ICT, zijn eveneens door TNO/Kwaliteit van Leven geëvalueerd.</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numPr>
                <w:ilvl w:val="0"/>
                <w:numId w:val="0"/>
              </w:numPr>
              <w:spacing w:lineRule="exact" w:line="280"/>
              <w:jc w:val="left"/>
              <w:outlineLvl w:val="0"/>
              <w:rPr>
                <w:rFonts w:ascii="Arial Unicode MS" w:hAnsi="Arial Unicode MS" w:eastAsia="Arial Unicode MS" w:cs="Arial Unicode MS"/>
                <w:i/>
                <w:i/>
                <w:sz w:val="18"/>
              </w:rPr>
            </w:pPr>
            <w:r>
              <w:rPr>
                <w:rFonts w:eastAsia="Arial Unicode MS" w:cs="Arial Unicode MS" w:ascii="Arial Unicode MS" w:hAnsi="Arial Unicode MS"/>
                <w:i/>
                <w:sz w:val="18"/>
              </w:rPr>
              <w:t>3.1.1</w:t>
              <w:tab/>
              <w:t>DGV Casusboeken FTO</w:t>
            </w:r>
          </w:p>
          <w:p>
            <w:pPr>
              <w:pStyle w:val="Body"/>
              <w:spacing w:lineRule="exact" w:line="280"/>
              <w:jc w:val="left"/>
              <w:rPr>
                <w:rFonts w:ascii="Arial Unicode MS" w:hAnsi="Arial Unicode MS" w:eastAsia="Arial Unicode MS" w:cs="Arial Unicode MS"/>
                <w:i/>
                <w:i/>
                <w:sz w:val="18"/>
              </w:rPr>
            </w:pPr>
            <w:r>
              <w:rPr>
                <w:rFonts w:eastAsia="Arial Unicode MS" w:cs="Arial Unicode MS" w:ascii="Arial Unicode MS" w:hAnsi="Arial Unicode MS"/>
                <w:i/>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Met behulp van de MJA middelen zijn voor de ondersteuning van FT(T)O/bevordering gepast voorschrijven verschillende instrumenten ontwikkeld. In het traject Kwaliteitsbeleid en FTTO betrof dat de Casusboeken FTO, ontwikkeld door de DGV, instituut voor verantwoord medicijngebruik (Utrecht) in samenwerking met WINAp en het Nederlands HuisartsenGenootschap (NHG). De casusboeken bevatten casuïstiek voor FTO-groepen en kunnen worden gedownload van de website van DGV.</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 xml:space="preserve">Er is een betrekkelijk geringe bekendheid en gebruik van de Casusboeken FTO. De meest gebruikte Casusboeken in het FTO betreffen die voor veel voorkomende aandoeningen, zoals Cholesterol, Astma, en Diabetes mellitus type 2. De Casusboeken dragen zeker bij aan inzicht in keuzes voor geneesmiddelenbeleid en farmacotherapie en zijn ook praktijkgericht. Het gebruik van de Casusboeken helpt redelijk bij een betere farmacotherapeutische afstemming tussen apothekers en huisartsen en draagt in meer of mindere mate ook bij aan het maken van afspraken. De meerwaarde voor FTO van de Casusboeken lijkt hiermee aangetoond, zij het dat er extra inspanning nodig is om de bekendheid en het gebruik te bevorderen. </w:t>
            </w:r>
          </w:p>
          <w:p>
            <w:pPr>
              <w:pStyle w:val="Body"/>
              <w:numPr>
                <w:ilvl w:val="0"/>
                <w:numId w:val="0"/>
              </w:numPr>
              <w:spacing w:lineRule="exact" w:line="280"/>
              <w:jc w:val="left"/>
              <w:outlineLvl w:val="0"/>
              <w:rPr>
                <w:rFonts w:ascii="Arial Unicode MS" w:hAnsi="Arial Unicode MS" w:eastAsia="Arial Unicode MS" w:cs="Arial Unicode MS"/>
                <w:i/>
                <w:i/>
                <w:sz w:val="18"/>
              </w:rPr>
            </w:pPr>
            <w:r>
              <w:rPr>
                <w:rFonts w:eastAsia="Arial Unicode MS" w:cs="Arial Unicode MS" w:ascii="Arial Unicode MS" w:hAnsi="Arial Unicode MS"/>
                <w:i/>
                <w:sz w:val="18"/>
              </w:rPr>
            </w:r>
          </w:p>
          <w:p>
            <w:pPr>
              <w:pStyle w:val="Body"/>
              <w:numPr>
                <w:ilvl w:val="0"/>
                <w:numId w:val="0"/>
              </w:numPr>
              <w:spacing w:lineRule="exact" w:line="280"/>
              <w:jc w:val="left"/>
              <w:outlineLvl w:val="0"/>
              <w:rPr>
                <w:rFonts w:ascii="Arial Unicode MS" w:hAnsi="Arial Unicode MS" w:eastAsia="Arial Unicode MS" w:cs="Arial Unicode MS"/>
                <w:i/>
                <w:i/>
                <w:sz w:val="18"/>
              </w:rPr>
            </w:pPr>
            <w:r>
              <w:rPr>
                <w:rFonts w:eastAsia="Arial Unicode MS" w:cs="Arial Unicode MS" w:ascii="Arial Unicode MS" w:hAnsi="Arial Unicode MS"/>
                <w:i/>
                <w:sz w:val="18"/>
              </w:rPr>
            </w:r>
          </w:p>
          <w:p>
            <w:pPr>
              <w:pStyle w:val="Body"/>
              <w:numPr>
                <w:ilvl w:val="0"/>
                <w:numId w:val="0"/>
              </w:numPr>
              <w:spacing w:lineRule="exact" w:line="280"/>
              <w:jc w:val="left"/>
              <w:outlineLvl w:val="0"/>
              <w:rPr>
                <w:rFonts w:ascii="Arial Unicode MS" w:hAnsi="Arial Unicode MS" w:eastAsia="Arial Unicode MS" w:cs="Arial Unicode MS"/>
                <w:i/>
                <w:i/>
                <w:sz w:val="18"/>
              </w:rPr>
            </w:pPr>
            <w:r>
              <w:rPr>
                <w:rFonts w:eastAsia="Arial Unicode MS" w:cs="Arial Unicode MS" w:ascii="Arial Unicode MS" w:hAnsi="Arial Unicode MS"/>
                <w:i/>
                <w:sz w:val="18"/>
              </w:rPr>
              <w:t>3.1.2</w:t>
              <w:tab/>
              <w:t xml:space="preserve">SFK Data Warehouse </w:t>
            </w:r>
          </w:p>
          <w:p>
            <w:pPr>
              <w:pStyle w:val="Body"/>
              <w:spacing w:lineRule="exact" w:line="280"/>
              <w:jc w:val="left"/>
              <w:rPr>
                <w:rFonts w:ascii="Arial Unicode MS" w:hAnsi="Arial Unicode MS" w:eastAsia="Arial Unicode MS" w:cs="Arial Unicode MS"/>
                <w:i/>
                <w:i/>
                <w:sz w:val="18"/>
              </w:rPr>
            </w:pPr>
            <w:r>
              <w:rPr>
                <w:rFonts w:eastAsia="Arial Unicode MS" w:cs="Arial Unicode MS" w:ascii="Arial Unicode MS" w:hAnsi="Arial Unicode MS"/>
                <w:i/>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 xml:space="preserve">Het vernieuwde Data Warehouse van de Stichting Farmaceutische Kengetallen (SFK) biedt apothekers de mogelijkheid voor het analyseren en optimaliseren van het farmacotherapeutisch beleid en patiëntenzorg.  Deelnemers aan de SFK hebben gratis toegang tot de eigen apotheekcijfers en referentiegegevens, die in FTO kunnen worden ingebracht. De deelname aan de SFK is hoog. Een ruime meerderheid van de schriftelijk ondervraagde apothekers gebruikt het Data Warehouse ook. De meesten gebruiken de gegevens soms tot geregeld voor het FTO. De apothekers vinden dat met het Data Warehouse een goed inzicht wordt geboden in het farmacotherapeutisch beleid van voorschrijvers, dat bijgedragen wordt aan het maken van afspraken en dat inzicht geboden wordt in de effecten van afspraken in het FTO. De basiscursus Data Warehouse wordt positief ontvangen, alsmede de Handleiding SFK Data Warehouse en de Helpdesk. </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numPr>
                <w:ilvl w:val="0"/>
                <w:numId w:val="0"/>
              </w:numPr>
              <w:spacing w:lineRule="exact" w:line="280"/>
              <w:jc w:val="left"/>
              <w:outlineLvl w:val="0"/>
              <w:rPr>
                <w:rFonts w:ascii="Arial Unicode MS" w:hAnsi="Arial Unicode MS" w:eastAsia="Arial Unicode MS" w:cs="Arial Unicode MS"/>
                <w:i/>
                <w:i/>
                <w:sz w:val="18"/>
              </w:rPr>
            </w:pPr>
            <w:r>
              <w:rPr>
                <w:rFonts w:eastAsia="Arial Unicode MS" w:cs="Arial Unicode MS" w:ascii="Arial Unicode MS" w:hAnsi="Arial Unicode MS"/>
                <w:i/>
                <w:sz w:val="18"/>
              </w:rPr>
              <w:t>3.1.3</w:t>
              <w:tab/>
              <w:t>FTO Praktijkprogramma’s</w:t>
            </w:r>
          </w:p>
          <w:p>
            <w:pPr>
              <w:pStyle w:val="Body"/>
              <w:spacing w:lineRule="exact" w:line="280"/>
              <w:jc w:val="left"/>
              <w:rPr>
                <w:rFonts w:ascii="Arial Unicode MS" w:hAnsi="Arial Unicode MS" w:eastAsia="Arial Unicode MS" w:cs="Arial Unicode MS"/>
                <w:i/>
                <w:i/>
                <w:sz w:val="18"/>
              </w:rPr>
            </w:pPr>
            <w:r>
              <w:rPr>
                <w:rFonts w:eastAsia="Arial Unicode MS" w:cs="Arial Unicode MS" w:ascii="Arial Unicode MS" w:hAnsi="Arial Unicode MS"/>
                <w:i/>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 xml:space="preserve">De SFK en DGV hebben webrapportages ontwikkeld, de zogeheten FTO Praktijkprogramma’s. Met behulp hiervan kunnen relevante geneesmiddelen-gebruikcijfers over een specifiek farmacotherapeutisch onderwerp verkregen worden. Toegang tot deze programma’s kan via de SFK Webrapportages op de SFK-Website. Apothekers kunnen zich tegen betaling abonneren met desgewenst ondersteuning ter plekke in de apotheek of telefonisch door DGV. </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 xml:space="preserve">Ongeveer 450 van de totale populatie openbare apothekers is per eind 2004 geabonneerd op één of meer van de vier gereedgekomen FTO Praktijkprogramma’s (26% van alle apotheken). Onder de schriftelijk ondervraagde apothekers kende een ruime meerderheid de programma’s, had tussen 20 en 30% een abonnement op één of meer programma’s, maar gebruikte slechts tussen de 5 en 15% de Praktijkprogramma’s voor het FTO. Het gebruik voor FTO blijft dus achter, terwijl dat juist de functie is van de programma’s. Dat is overigens een klassiek gegeven bij het ontwikkelen en verspreiden van nieuwe instrumenten in de zorg, zeker wanneer de inspanningen voor het stimuleren van kennis en gebruik relatief beperkt zijn. Van belang voor de publiciteit over de programma’s is dat een groot aantal niet-geabonneerde apothekers meent dat in het FTO er geen behoefte aan is of dat het abonnement te duur is. Daartegenover staat dat apothekers die de programma’s toepassen in het FTO positief zijn en dat de FTO-groep tevreden is. Door het merendeel van de apothekers die de programma’s toepassen in het FTO werd afspraken gemaakt over farmacotherapiebeleid en farmacotherapie (o.a. eerste keus geneesmiddelen, dosering en duur, voorlichting, opsporen van patiënten die middelen niet optimaal gebruiken). </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De Handleiding en de begeleiding door DGV, c.q. SFK (Helpdesk) werden door de apothekers die daarvan gebruik hebben gemaakt positief beoordeeld.</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numPr>
                <w:ilvl w:val="0"/>
                <w:numId w:val="0"/>
              </w:numPr>
              <w:spacing w:lineRule="exact" w:line="280"/>
              <w:jc w:val="left"/>
              <w:outlineLvl w:val="0"/>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numPr>
                <w:ilvl w:val="0"/>
                <w:numId w:val="0"/>
              </w:numPr>
              <w:spacing w:lineRule="exact" w:line="280"/>
              <w:jc w:val="left"/>
              <w:outlineLvl w:val="0"/>
              <w:rPr>
                <w:rFonts w:ascii="Arial Unicode MS" w:hAnsi="Arial Unicode MS" w:eastAsia="Arial Unicode MS" w:cs="Arial Unicode MS"/>
                <w:i/>
                <w:i/>
                <w:sz w:val="18"/>
              </w:rPr>
            </w:pPr>
            <w:r>
              <w:rPr>
                <w:rFonts w:eastAsia="Arial Unicode MS" w:cs="Arial Unicode MS" w:ascii="Arial Unicode MS" w:hAnsi="Arial Unicode MS"/>
                <w:i/>
                <w:sz w:val="18"/>
              </w:rPr>
              <w:t>3.1.4</w:t>
              <w:tab/>
              <w:t>FPZ-searches</w:t>
            </w:r>
          </w:p>
          <w:p>
            <w:pPr>
              <w:pStyle w:val="Body"/>
              <w:spacing w:lineRule="exact" w:line="280"/>
              <w:jc w:val="left"/>
              <w:rPr>
                <w:rFonts w:ascii="Arial Unicode MS" w:hAnsi="Arial Unicode MS" w:eastAsia="Arial Unicode MS" w:cs="Arial Unicode MS"/>
                <w:i/>
                <w:i/>
                <w:sz w:val="18"/>
              </w:rPr>
            </w:pPr>
            <w:r>
              <w:rPr>
                <w:rFonts w:eastAsia="Arial Unicode MS" w:cs="Arial Unicode MS" w:ascii="Arial Unicode MS" w:hAnsi="Arial Unicode MS"/>
                <w:i/>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De SFK en het WINAp hebben eveneens farmaco-epidemiologische programma’s ontwikkeld, de zogeheten FPZ-searches. Met deze programma’s wordt het voor apothekers mogelijk gemaakt geneesmiddelen-gebruikcijfers te genereren van patiënten met een specifieke aandoening. Zo kunnen overzichten verkregen worden van patiënten die mogelijk extra farmaceutische zorg of een farmacotherapeutische aanpassing nodig hebben. Toegang tot de Searches verloopt via de SFK Webrapportages (kosteloos of tegen een geringe vergoeding) en medewerkers van de SFK verlenen desgewenst technische ondersteuning.</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 xml:space="preserve">Een grote meerderheid van de schriftelijk ondervraagde apothekers was op de hoogte van de FPZ-searches en meer dan de helft gebruikte ook één of meer programma’s voor het analyseren van therapeutische gegevens van patiëntengroepen. Om dezelfde redenen als bij de FTO Praktijkprogramma’s blijft het gebruik van de searches achter bij de bekendheid. Ook hier geldt dat een extra inspanning nodig is om het gebruik te stimuleren. Er waren vooral praktische redenen (tijdgebrek) om de programma’s niet te gebruiken en geen inhoudelijke redenen. De gebruikers geven ook aan dat searches helpen bij het goed in kaart brengen van de geneesmiddelentherapie van een geselecteerde groep patiënten, het identificeren en adviseren van patiënten die extra aandacht nodig hebben. </w:t>
            </w:r>
          </w:p>
          <w:p>
            <w:pPr>
              <w:pStyle w:val="Body"/>
              <w:spacing w:lineRule="exact" w:line="280"/>
              <w:jc w:val="left"/>
              <w:rPr>
                <w:rFonts w:ascii="Arial Unicode MS" w:hAnsi="Arial Unicode MS" w:eastAsia="Arial Unicode MS" w:cs="Arial Unicode MS"/>
                <w:sz w:val="18"/>
                <w:u w:val="single"/>
              </w:rPr>
            </w:pPr>
            <w:r>
              <w:rPr>
                <w:rFonts w:eastAsia="Arial Unicode MS" w:cs="Arial Unicode MS" w:ascii="Arial Unicode MS" w:hAnsi="Arial Unicode MS"/>
                <w:sz w:val="18"/>
                <w:u w:val="single"/>
              </w:rPr>
            </w:r>
          </w:p>
          <w:p>
            <w:pPr>
              <w:pStyle w:val="Body"/>
              <w:spacing w:lineRule="exact" w:line="280"/>
              <w:jc w:val="left"/>
              <w:rPr>
                <w:rFonts w:ascii="Arial Unicode MS" w:hAnsi="Arial Unicode MS" w:eastAsia="Arial Unicode MS" w:cs="Arial Unicode MS"/>
                <w:sz w:val="18"/>
                <w:u w:val="single"/>
              </w:rPr>
            </w:pPr>
            <w:r>
              <w:rPr>
                <w:rFonts w:eastAsia="Arial Unicode MS" w:cs="Arial Unicode MS" w:ascii="Arial Unicode MS" w:hAnsi="Arial Unicode MS"/>
                <w:sz w:val="18"/>
                <w:u w:val="single"/>
              </w:rPr>
            </w:r>
          </w:p>
          <w:p>
            <w:pPr>
              <w:pStyle w:val="Body"/>
              <w:numPr>
                <w:ilvl w:val="0"/>
                <w:numId w:val="0"/>
              </w:numPr>
              <w:spacing w:lineRule="exact" w:line="280"/>
              <w:jc w:val="left"/>
              <w:outlineLvl w:val="0"/>
              <w:rPr>
                <w:rFonts w:ascii="Arial Unicode MS" w:hAnsi="Arial Unicode MS" w:eastAsia="Arial Unicode MS" w:cs="Arial Unicode MS"/>
                <w:b/>
                <w:b/>
                <w:sz w:val="18"/>
              </w:rPr>
            </w:pPr>
            <w:r>
              <w:rPr>
                <w:rFonts w:eastAsia="Arial Unicode MS" w:cs="Arial Unicode MS" w:ascii="Arial Unicode MS" w:hAnsi="Arial Unicode MS"/>
                <w:b/>
                <w:sz w:val="18"/>
              </w:rPr>
              <w:t>3.2</w:t>
              <w:tab/>
              <w:t xml:space="preserve">Informatie-uitwisseling via ICT: OZIS en Medisch </w:t>
              <w:tab/>
              <w:t>Recept 3.2H</w:t>
            </w:r>
          </w:p>
          <w:p>
            <w:pPr>
              <w:pStyle w:val="Body"/>
              <w:spacing w:lineRule="exact" w:line="280"/>
              <w:jc w:val="left"/>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In het kader van het optimaliseren van de medicatiebegeleiding zijn meerdere elektronische instrumenten ontwikkeld, c.q. verbeterd. Het betreft de standaard Dienstwaarneming in het kader van OZIS (Open Zorg Informatie Systeem). De standaard maakt het mogelijk dat apothekers kunnen beschikken over de patiëntinformatie van andere apotheken. De apothekers die gebruik maken van de standaard Dienstwaarneming Apotheken (OZIS) zijn in het algemeen (redelijk) positief over de werking daarvan. Dat stemt overeen met de resultaten van een inventariserend onderzoek door het iBMG (Instituut Beleid &amp; Management Gezondheidszorg) van begin 2004 over gebruik en ervaringen van OZIS berichtgeving voor dienstwaarneming onder openbare apothekers (Stoop e.a., 2004). Meer dan de helft van de gebruikers gaf in dit onderzoek aan dat OZIS overeenkomt met de verwachtingen (met de kanttekening dat de technische problemen dienden te worden teruggebracht). De standaard Dienstwaarneming draagt volgens de respondenten in het TNO-onderzoek bij aan afstemming en communicatie met andere apotheken, betere bewaking van de medicatie van patiënten en betere communicatie met patiënten.</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Opvallend is dat de helft van de respondenten in het TNO-onderzoek die nog geen gebruik maakten van de Standaard Dienstwaarneming een positieve intentie te kennen gaven om de standaard te gaan gebruiken. Een belangrijke voorwaarde voor continue en sluitende medicatiebewaking moet echter wel zijn dat er goede informatie-uitwisseling is tussen de beroepsbeoefenaren die medicatie voorschrijven en uitgeven.</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 xml:space="preserve">In dit verband is ook gekeken naar de bekendheid met en het gebruik van het Medisch Recept 3.2H (inclusief WCIA-tabel 25), een tussen apothekers en huisartsen overeengekomen standaard voor het aangeven van de dosering op recept en etiket. Bijna de helft was op de hoogte en het merendeel die het Medrec 3.2H toepast, vindt dat de communicatie tussen apotheker, huisarts en patiënt er door verbetert. </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t>3.3</w:t>
              <w:tab/>
              <w:t xml:space="preserve">Bevordering Gepast gebruik van geneesmiddelen </w:t>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Veel MJA-projecten en inspanningen zijn gericht geweest op de intensivering van de farmaceutische zorg voor de individuele patiënt. Gerichte begeleiding in de apotheek biedt de beste kans op een goed medicijngebruik door de patiënt en daarmee op een goed behandelresultaat. De bureaus Motivaction en Nivel hebben de inspanningen op het gebied van respectievelijk farmaceutische patiëntenzorg in het algemeen, en op het gebied van diabeteszorg in het bijzonder, geëvalueerd.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0"/>
              </w:numPr>
              <w:spacing w:lineRule="exact" w:line="280"/>
              <w:outlineLvl w:val="0"/>
              <w:rPr>
                <w:rFonts w:ascii="Arial Unicode MS" w:hAnsi="Arial Unicode MS" w:eastAsia="Arial Unicode MS" w:cs="Arial Unicode MS"/>
                <w:i/>
                <w:i/>
                <w:sz w:val="18"/>
              </w:rPr>
            </w:pPr>
            <w:r>
              <w:rPr>
                <w:rFonts w:eastAsia="Arial Unicode MS" w:cs="Arial Unicode MS" w:ascii="Arial Unicode MS" w:hAnsi="Arial Unicode MS"/>
                <w:i/>
                <w:sz w:val="18"/>
              </w:rPr>
              <w:t>3.3.1</w:t>
              <w:tab/>
              <w:t>Farmaceutische Patiëntenzorg (FPZ)</w:t>
            </w:r>
          </w:p>
          <w:p>
            <w:pPr>
              <w:pStyle w:val="Normal"/>
              <w:spacing w:lineRule="exact" w:line="280"/>
              <w:rPr>
                <w:rFonts w:ascii="Arial Unicode MS" w:hAnsi="Arial Unicode MS" w:eastAsia="Arial Unicode MS" w:cs="Arial Unicode MS"/>
                <w:i/>
                <w:i/>
                <w:sz w:val="18"/>
              </w:rPr>
            </w:pPr>
            <w:r>
              <w:rPr>
                <w:rFonts w:eastAsia="Arial Unicode MS" w:cs="Arial Unicode MS" w:ascii="Arial Unicode MS" w:hAnsi="Arial Unicode MS"/>
                <w:i/>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Gedurende een aantal jaren zijn de FPZ (gerelateerde) activiteiten in apotheken gemonitord. De volgende ontwikkelingen vallen daarbij op.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pPr>
            <w:r>
              <w:rPr>
                <w:rFonts w:eastAsia="Arial Unicode MS" w:cs="Arial Unicode MS" w:ascii="Arial Unicode MS" w:hAnsi="Arial Unicode MS"/>
                <w:sz w:val="18"/>
              </w:rPr>
              <w:t xml:space="preserve">Apothekers blijken steeds meer geprotocolleerd te werken: standaardisatie is in het algemeen toegenomen in apotheken. Zo is bijvoorbeeld het percentage interactiesignalen dat ad hoc wordt afgehandeld in de loop der jaren steeds verder afgenomen en wordt er bij die afhandeling ook steeds minder gebruik gemaakt van een 'zelf ontwikkelde' standaard maar meer uitsluitend van de interactieteksten in de G-standaard en van de Pharmacom-standaard. Ook is de attitude van apothekers ten aanzien van het werken met protocollen positief; men is vrijwel unaniem van mening dat het werken met protocollen tot betere zorg voor de patiënt leidt en de opvatting dat het werken met protocollen teveel tijd kost doet steeds minder opgang.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pPr>
            <w:r>
              <w:rPr>
                <w:rFonts w:eastAsia="Arial Unicode MS" w:cs="Arial Unicode MS" w:ascii="Arial Unicode MS" w:hAnsi="Arial Unicode MS"/>
                <w:sz w:val="18"/>
              </w:rPr>
              <w:t>De begeleiding van individuele patiënten en hun medicijngebruik is de laatste jaren duidelijk geïntensiveerd. Aanvankelijk waren de structurele en technische voorwaarden voor deze activiteiten weliswaar in apotheken aanwezig, maar werd daar nog onvoldoende gebruik van gemaakt. Inmiddels wordt er bijvoorbeeld vaker mondelinge informatie en instructie gegeven over het gebruik, werking en bijwerkingen van de afgeleverde geneesmiddelen, wordt het geven van mondelinge informatie vaker geregistreerd en wordt er vaker naar de ervaringen van de patiënt gevraagd bij een 2</w:t>
            </w:r>
            <w:r>
              <w:rPr>
                <w:rFonts w:eastAsia="Arial Unicode MS" w:cs="Arial Unicode MS" w:ascii="Arial Unicode MS" w:hAnsi="Arial Unicode MS"/>
                <w:sz w:val="18"/>
                <w:vertAlign w:val="superscript"/>
              </w:rPr>
              <w:t>e</w:t>
            </w:r>
            <w:r>
              <w:rPr>
                <w:rFonts w:eastAsia="Arial Unicode MS" w:cs="Arial Unicode MS" w:ascii="Arial Unicode MS" w:hAnsi="Arial Unicode MS"/>
                <w:sz w:val="18"/>
              </w:rPr>
              <w:t xml:space="preserve"> uitgifte, hoewel er op dit laatste punt nog altijd ruimte bestaat voor verbetering.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pPr>
            <w:r>
              <w:rPr>
                <w:rFonts w:eastAsia="Arial Unicode MS" w:cs="Arial Unicode MS" w:ascii="Arial Unicode MS" w:hAnsi="Arial Unicode MS"/>
                <w:sz w:val="18"/>
              </w:rPr>
              <w:t>Het grote knelpunt bij de (verdere) implementatie van FPZ blijft in de ogen van de apothekers het gebrek aan tijd bij henzelf. Men zou kunnen stellen dat de 'FPZ-systemen' inmiddels grotendeels op orde zijn, maar dat het volledig eigen maken van FPZ door het apotheekteam continue aandacht, begeleiding en dus tijd van de apotheker vergen. Tijd die men naar eigen zeggen lang niet altijd voorhanden heeft.</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0"/>
              </w:numPr>
              <w:spacing w:lineRule="exact" w:line="280"/>
              <w:outlineLvl w:val="0"/>
              <w:rPr>
                <w:rFonts w:ascii="Arial Unicode MS" w:hAnsi="Arial Unicode MS" w:eastAsia="Arial Unicode MS" w:cs="Arial Unicode MS"/>
                <w:sz w:val="18"/>
              </w:rPr>
            </w:pPr>
            <w:r>
              <w:rPr>
                <w:rFonts w:eastAsia="Arial Unicode MS" w:cs="Arial Unicode MS" w:ascii="Arial Unicode MS" w:hAnsi="Arial Unicode MS"/>
                <w:i/>
                <w:sz w:val="18"/>
              </w:rPr>
              <w:t>3.3.2</w:t>
              <w:tab/>
              <w:t>Diabetes Check</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In de MJA-periode is in veel apotheken extra aandacht geweest voor de begeleiding van mensen met diabetes, onder meer in het landelijke FPZ-project Diabetes Check. Door het Nivel uit Utrecht zijn de inspanningen en effecten van de Diabetes Check bij apothekers, apothekersassitenten en bij mensen met diabetes onderzocht.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t>Apothekers en assistenten</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De meningen van de apothekers en de apothekersassistenten over de farmaceutische patiëntenzorg binnen Nederlandse apotheken komen over het algemeen sterk overeen. Blijkbaar is men binnen de apotheek goed op de hoogte van de werkzaamheden van een ander en is hierover overeenstemming.</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De meeste apotheken begeleidden naar eigen zeggen patiënten actief bij de uitgifte van geneesmiddelen. Patiënten kregen bij de uitgifte van geneesmiddelen met name te horen hoe ze geneesmiddelen moeten gebruiken en wat ze niet moeten doen. Veel minder ontvingen de patiënten informatie over waarom ze het geneesmiddel moeten gebruiken en wat ze kunnen verwachten aan werking en bijwerkingen.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Wat betreft de geneesmiddelenbewaking kwam naar voren dat de randvoorwaarden voor een goede bewaking (zoals een geautomatiseerd systeem) in vrijwel alle apotheken aanwezig waren. Het merendeel van de apotheken registreerde de afwikkeling van geneesmiddeleninteracties en contra-indicaties voor geneesmiddelen gedegen, en liet de patiënt weten dat hij/zij bij hen terecht kon met vragen. De apotheken hadden echter weinig aandacht voor het gebruik van zelfzorgmiddelen en vroegen niet vaak op eigen initiatief of iemand nog vragen heeft en hoe iemand het gebruik van geneesmiddelen ervaart.</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Met betrekking tot de samenwerking met andere hulpverleners bleek dat er nog weinig afspraken gemaakt waren over wie welke zorg verleent aan mensen met diabetes. Wel hadden apothekers gezamenlijk met enkele andere hulpverleners activiteiten op het gebied van de diabeteszorg aangeboden aan patiënten.</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Kort gezegd kan de informatieverstrekking rondom te verwachten en ondervonden ervaringen met geneesmiddelen nog verbeterd worden. Tevens zouden apotheken hun patiënten actiever kunnen benaderen door op eigen initiatief een gesprek over het gebruik van geneesmiddelen te beginnen. </w:t>
            </w:r>
          </w:p>
          <w:p>
            <w:pPr>
              <w:pStyle w:val="Normal"/>
              <w:spacing w:lineRule="exact" w:line="280"/>
              <w:rPr>
                <w:rFonts w:ascii="Arial Unicode MS" w:hAnsi="Arial Unicode MS" w:eastAsia="Arial Unicode MS" w:cs="Arial Unicode MS"/>
                <w:b/>
                <w:b/>
                <w:i/>
                <w:i/>
                <w:sz w:val="18"/>
              </w:rPr>
            </w:pPr>
            <w:r>
              <w:rPr>
                <w:rFonts w:eastAsia="Arial Unicode MS" w:cs="Arial Unicode MS" w:ascii="Arial Unicode MS" w:hAnsi="Arial Unicode MS"/>
                <w:b/>
                <w:i/>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De meeste van de apotheken die hebben deelgenomen aan de Diabetes Check voldeden ruim aan de doelstelling van het project. De meeste apotheken voerden twee of meer protocollen in en organiseerden twee of meer patiëntgerichte activiteiten. De organisatie van de apotheek en de begeleiding vanuit Zorgplan hadden weinig invloed op de mate waarin de Diabetes Check werd ingevoerd. De resultaten lieten alleen duidelijk zien dat meer drukte, dat wil zeggen meer ingeschreven patiënten, de implementatie van de Diabetes Check verminderde.</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Apotheken die wel en niet hebben deelgenomen aan de Diabetes Check verschilden naar eigen zeggen vooral op het vlak van de diabeteszorg. Deelnemende apotheken gaven meer informatie bij de uitgifte van diabetesgeneesmiddelen en organiseerden meer patiëntgerichte activiteiten voor mensen met diabetes dan niet-deelnemende apotheken. Ook vroegen deelnemende apotheken vaker naar de behoefte aan uitleg over enkele hulpmiddelen en hadden ze meer samengewerkt met andere hulpverleners op het gebied van de diabeteszorg.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TextBody"/>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De apotheken die wel en niet hebben deelgenomen aan de Diabetes Check verschilden slechts op enkele punten van elkaar wat betreft de patiëntenzorg in het algemeen. Dit wijst erop dat de apotheken die hebben deelgenomen aan de Diabetes Check een goede afspiegeling vormen van de totale groep van Nederlandse openbare apotheken. De resultaten lieten alleen zien dat deelnemende apothekersassistenten vaker informatie gaven bij de eerste uitgifte van geneesmiddelen in het algemeen dan niet-deelnemende apothekersassistenten.</w:t>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In het algemeen kan gesteld worden dat een project als de Diabetes Check de zorg aan mensen met diabetes binnen de Nederlandse apotheken heeft verbeterd. Bovendien zijn er aanwijzingen dat de Diabetes Check de farmaceutische patiëntenzorg in het algemeen op enkele punten positief beïnvloedde.</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t>Mensen met diabetes</w:t>
            </w:r>
          </w:p>
          <w:p>
            <w:pPr>
              <w:pStyle w:val="TextBody"/>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Patiënten kregen van hun apotheek met name informatie over de gebruiksinstructies van diabetesgeneesmiddelen. Veel minder werd besproken wat iemand kon verwachten van diabetesgeneesmiddelen en wat de daadwerkelijke ervaringen van iemand waren met diabetesgeneesmiddelen. </w:t>
            </w:r>
          </w:p>
          <w:p>
            <w:pPr>
              <w:pStyle w:val="TextBody"/>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TextBody"/>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Patiënten lijken over het algemeen tevreden te zijn met de dienstverlening van hun apotheek. Ze waren met name tevreden over hoe ze in de apotheek benaderd werden. Wel vonden de patiënten dat de informatieverstrekking en het bespreken van de voortgang van de behandeling beter konden. Hierbij dient echter opgemerkt te worden dat veel patiënten aangaven dat ze alle nodige informatie van hun huisarts of diabetesverpleegkundige kregen en dat ze het niet de taak van de apotheek vonden om hen voor te lichten.</w:t>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De patiënten behorende bij apotheken die wel en niet hebben deelgenomen aan de Diabetes Check verschilden op weinig punten van elkaar. De positieve effecten die werden gevonden waren dat patiënten van apotheken die hebben deelgenomen aan de Diabetes Check vaker aangaven dat het mogelijk was om geneesmiddelen thuis te laten bezorgen of om een privé-gesprek te voeren in de apotheek. Ook rapporteerden patiënten van deelnemende apotheken vaker dat er een adressenlijst van andere hulpverleners beschikbaar was in de apotheek dan patiënten van niet-deelnemende apotheken. Volgens de patiënten gaven apotheken die hebben deelgenomen aan de Diabetes Check vaker schriftelijke informatie over diabetes in het algemeen dan apotheken die niet hebben deelgenomen aan het project.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0"/>
              </w:numPr>
              <w:spacing w:lineRule="exact" w:line="280"/>
              <w:outlineLvl w:val="0"/>
              <w:rPr>
                <w:rFonts w:ascii="Arial Unicode MS" w:hAnsi="Arial Unicode MS" w:eastAsia="Arial Unicode MS" w:cs="Arial Unicode MS"/>
                <w:sz w:val="18"/>
              </w:rPr>
            </w:pPr>
            <w:r>
              <w:rPr>
                <w:rFonts w:eastAsia="Arial Unicode MS" w:cs="Arial Unicode MS" w:ascii="Arial Unicode MS" w:hAnsi="Arial Unicode MS"/>
                <w:i/>
                <w:sz w:val="18"/>
              </w:rPr>
              <w:t>3.3.3</w:t>
              <w:tab/>
              <w:t xml:space="preserve">Medicijninformatie op internet: </w:t>
            </w:r>
            <w:hyperlink r:id="rId7">
              <w:r>
                <w:rPr>
                  <w:rStyle w:val="InternetLink"/>
                  <w:rFonts w:eastAsia="Arial Unicode MS" w:cs="Arial Unicode MS" w:ascii="Arial Unicode MS" w:hAnsi="Arial Unicode MS"/>
                  <w:i/>
                  <w:sz w:val="18"/>
                </w:rPr>
                <w:t>www.apotheek.nl</w:t>
              </w:r>
            </w:hyperlink>
            <w:r>
              <w:rPr>
                <w:rFonts w:eastAsia="Arial Unicode MS" w:cs="Arial Unicode MS" w:ascii="Arial Unicode MS" w:hAnsi="Arial Unicode MS"/>
                <w:i/>
                <w:sz w:val="18"/>
              </w:rPr>
              <w:t xml:space="preserve">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De website www.apotheek.nl is voor de KNMP een belangrijk middel om de Nederlandse bevolking voor te lichten over gezondheidsklachten, geneesmiddelen en het gepaste gebruik ervan, de locaties van apotheken en andere onderwerpen zoals de rechten van de patiënt en medisch nieuws. Met MJA-financiering zijn de geneesmiddelenteksten voor de website tot stand gekomen. Om te achterhalen of de site effectief is in zijn voorlichtingsrol heeft TNS NIPO een onderzoek uitgevoerd. Enerzijds is gekeken naar het bereik van de site (hoeveel Nederlanders kennen/ gebruiken de website), anderzijds naar de tevredenheid onder bezoekers van de website.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t xml:space="preserve">Bereik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De website www.apotheek.nl geniet, zeker in vergelijking met concurrerende sites een grote bekendheid (46%). De bekendheid blijkt echter te blijven hangen op een niveau van “wel eens van gehoord” (40%). Slechts 6% van de Nederlanders is redelijk tot goed bekend met de website. Ook het aantal bezoekers van de website in de afgelopen 12 maanden is naar verhouding laag (8%, terwijl 46% wel eens van de site gehoord heeft).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Nederlanders die in de afgelopen 12 maanden de site bezocht hebben zijn positief over bijvoorbeeld het nut en betrouwbaarheid van de informatie, maar ook de algemene beoordeling met een rapportcijfer valt hoog uit. Indien men de site dus weet te vinden, lijkt er een positief beeld te bestaan. Het tevredenheidsonderzoek geeft hier dieper inzicht in. </w:t>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t>Tevredenheid bezoekers</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Tevredenheid onder de bezoekers van www.apotheek.nl is hoog. Gemiddeld wordt er voor de totale website een rapportcijfer van 7,9 gegeven. Ook de aspecten ‘belang van onafhankelijke informatie’, ‘nut’, ‘gebruiksvriendelijkheid’, ‘overzichtelijk’ en de ‘lay-out’ worden door vrijwel alle bezoekers goed beoordeeld. Daarnaast blijkt dat indien men eenmaal een bezoek aan de website gebracht heeft, dit in zeer trouwe bezoekers resulteert: bezoekers die eerder de site geraadpleegd hebben, hebben dit in de afgelopen 12 maanden gemiddeld circa 24 keer gedaan.</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De website vervult duidelijk een belangrijke voorlichtingsrol rondom medicijngebruik: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3"/>
              </w:numPr>
              <w:tabs>
                <w:tab w:val="clear" w:pos="708"/>
                <w:tab w:val="left" w:pos="851" w:leader="none"/>
              </w:tabs>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Ruim de helft van de bezoekers bezocht de site in verband met informatie over (de werking) van medicijnen. Eén op de tien bezoekers was op zoek naar informatie over ziektes en aandoeningen, 9% zocht informatie over bijwerkingen en 4% bezocht de site voor een gebruiksaanwijzing of bijsluiter van medicijnen. De gevonden informatie wordt daarnaast ook door vrijwel iedereen als (zeer) nuttig beoordeeld. De helft van de bezoekers heeft tijdens het bezoek van de site precies gevonden wat ze zochten (47%), daarnaast geeft 32% aan de informatie ongeveer te hebben gevonden.</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1"/>
              </w:numPr>
              <w:tabs>
                <w:tab w:val="clear" w:pos="708"/>
                <w:tab w:val="left" w:pos="851" w:leader="none"/>
              </w:tabs>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Voor 93% van de bezoekers van de website geldt dat zij zelf of iemand anders in de huishouden wel eens medicijnen gebruikt (28% vaak, 26% regelmatig en 39% soms). Bijna de helft van deze groep heeft in de afgelopen 12 maanden wel eens www.apotheek.nl bezocht om specifiek informatie te zoeken over (het gebruik van) die medicijnen (48%). Bijna iedereen geeft aan deze informatie ook gevonden te hebben (97%).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De website blijkt niet alleen een informatieve rol te hebben, maar ook bezoekers die zelf (of iemand in huishouden) medicijnen gebruiken aan te zetten tot actie: ongeveer de helft van de groep die informatie rondom het gebruik van hun geneesmiddelen hebben gezocht heeft naar aanleiding hiervan actie ondernomen zoals bijvoorbeeld ‘contact met de huisarts’, ‘verder informatie zoeken’ en ‘raadplegen van de apotheek/ apotheker ’. Daarnaast geven vrijwel alle bezoekers van de website die informatie gezocht hebben over het gebruik van hun geneesmiddelen aan dat deze informatie hen voldoende inzicht gegeven heeft in de wijze waarop deze medicijnen op een goede manier gebruikt moeten worden.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De tevredenheid over de website komt ook naar voren in het feit dat 85% van de bezoeker de kans (zeer) groot acht de site in de komende 6 maanden nogmaals te bezoeken.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sz w:val="18"/>
              </w:rPr>
            </w:pPr>
            <w:r>
              <w:rPr>
                <w:rFonts w:eastAsia="Arial Unicode MS" w:cs="Arial Unicode MS" w:ascii="Arial Unicode MS" w:hAnsi="Arial Unicode MS"/>
                <w:b/>
                <w:sz w:val="18"/>
              </w:rPr>
              <w:t>3.4</w:t>
              <w:tab/>
              <w:t xml:space="preserve">Bevordering Kwaliteit van Farmaceutische Zorg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Bij kwaliteitsborging gaat om het aantoonbaar maken van kwaliteit. Daarvoor zijn diverse instrumenten nodig, zoals standaarden, registratiesystemen en toetsingskaders die in een kwaliteitsysteem dienen te worden geïntegreerd. Het instituut voor Beleid en Management (iBMG) van het Erasmus Medisch Centrum, Rotterdam, evalueerde een aantal instrumenten die de KNMP tijdens de MJA-periode voor een kwaliteitsysteem ontwikkelde. In die periode zijn negen richtlijnen ontwikkeld voor onder andere het afleveren van geneesmiddelen, communicatie, de faciliteiten en het FTO. Daarnaast zijn er zes ziektespecifieke zorgstandaarden en twintig zelfzorgstandaarden ontwikkeld. Andere instrumenten die met de MJA gelden zijn ontwikkeld, zijn het kwaliteitsjaarplan, het kwaliteitsjaarverslag, een zorgregistratiesysteem en een toetsingsinstrument. De voorwaarden voor een integraal kwaliteitsysteem zijn bereikt. </w:t>
            </w:r>
          </w:p>
          <w:p>
            <w:pPr>
              <w:pStyle w:val="TextBody"/>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In het algemeen bestaat een positieve houding ten opzichte van de verschillende kwaliteitsprojecten. Van het onderdeel standaarden en richtlijnen worden, gemiddeld genomen, de zelfzorgstandaarden het meest positief beoordeeld. In de eerste plaats is dit wellicht toe te schrijven aan de geringe complexiteit, de grote praktische toepasbaarheid en het weinig ‘bedreigende’ karakter van dit instrument. Een andere mogelijke verklaring is de bottom-up benadering die is gevolgd bij de totstandkoming van de standaarden hetgeen de acceptatie ervan kan vergroten.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Ten aanzien van de andere onderdelen, NAN-richtlijnen en zorgstandaarden, wordt gemiddeld genomen ook een positieve attitude gevonden, maar wordt de praktische toepasbaarheid minder hoog gewaardeerd. Tijdgebrek bij zowel de apotheker als de assistente lijken, in combinatie met een onvoldoende aansluiting van de instrumenten op de dagelijkse praktijk, hier vooral debet aan. In tegenstelling tot de werkwijze bij de zelfzorgstandaarden is bij de ontwikkeling van deze instrumenten meer een top-down benadering gehanteerd. Dit zou mede een verklaring kunnen bieden voor de problematische toepasbaarheid in de praktijk. Tenslotte kan gewezen worden op het feit dat de NAN is gepresenteerd als toetsingskader. De introductie van de NAN en de zorgstandaarden is daarom ingrijpender dan die van de zelfzorgstandaarden.</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Hoewel een aanzienlijk gedeelte van de apothekers in de steekproef heeft deelgenomen aan de workshops ‘kwaliteitsjaarplannen’ en ‘kwaliteitsjaarverslagen’ en deze gemiddeld als ‘nuttig’ beoordeelt, valt op dat slechts eenderde van de respondenten de voorbeelddocumenten op KOMBI/rom gebruikt.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Ruim de helft van de respondenten (57%) is bekend met het NPCF-project ‘Apotheken door cliënten bekeken’. Dit project wordt gefaseerd ingevoerd, hetgeen de verklaring vormt van de totnogtoe geringe deelname aan de verschillende onderdelen (18%). De waardering van degenen die al hebben deelgenomen is redelijk tot goed.</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Bij elkaar kan worden gesteld dat bij de respondenten in dit onderzoek gemiddeld een positieve perceptie bestaat ten opzichte van de MJA-kwaliteitsinitiatieven. De uitvoerbaarheid en toepasbaarheid, vooral van de zorgstandaarden en de NAN-richtlijnen, staan echter onder druk door de complexiteit van de instrumenten en praktische problemen in de apotheek. Het percentage apothekers dat het belang van de instrumenten onderschrijft blijkt in alle gevallen hoger te zijn dan het percentage dat deze instrumenten ook daadwerkelijk gebruikt. Om de kloof tussen ‘droom en daad’ te verkleinen verdienen bij een verdere uitwerking van deze en nieuwe initiatieven de implementatieaspecten daarom ruime aandacht.</w:t>
            </w:r>
          </w:p>
          <w:p>
            <w:pPr>
              <w:pStyle w:val="TextBody"/>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Volgens de KNMP was er onvoldoende tijd om voldoende aandacht te besteden aan de implementatie van de kwaliteitsinstrumenten. Uit het onderzoek blijkt in ieder geval dat de ontwikkeling van de instrumenten langer duurde dan de KNMP had verwacht. De ontwikkeling van richtlijnen is bijvoorbeeld in 2004 afgerond en niet in 2001, zoals de KNMP had gepland. Hetzelfde geldt voor de herziening van de Nederlandse Apotheek Norm (NAN)  die afhankelijk was van de ontwikkeling van de richtlijnen en de andere kwaliteitsinstrumenten en daarom twee jaar later van start ging. Toen in 2004 alle instrumenten waren ontwikkeld, eindigde de MJA periode.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0"/>
              </w:numPr>
              <w:spacing w:lineRule="exact" w:line="280"/>
              <w:outlineLvl w:val="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sz w:val="18"/>
              </w:rPr>
            </w:pPr>
            <w:r>
              <w:rPr>
                <w:rFonts w:eastAsia="Arial Unicode MS" w:cs="Arial Unicode MS" w:ascii="Arial Unicode MS" w:hAnsi="Arial Unicode MS"/>
                <w:b/>
                <w:sz w:val="18"/>
              </w:rPr>
              <w:t>3.5</w:t>
              <w:tab/>
              <w:t xml:space="preserve">Professionalisering KNMP-departementen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 xml:space="preserve">Voor het realiseren van de doelstellingen van de MJA Farmacie werd een versterking van de KNMP-departementen onontbeerlijk geacht. Ondanks aanvankelijke aarzelingen bij zowel de KNMP als in departementen hebben alle inspanningen na vier jaar geleid tot een geprofessionaliseerde infrastructuur. In de 17 betrokken departementen is een regiobureau tot stand gebracht, zodat thans alle 23 departementen over professionele ondersteuning beschikken, al of niet in een samenwerkingsverband. </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 xml:space="preserve">TNO/Kwaliteit van Leven in Leiden evalueerde de professionalisering van de KNMP-departementen. Het onderzoek was niet gericht op de oordeelsvorming over de kwaliteit van de individuele bureaus. Wel is een generiek beeld te schetsen naar aanleiding van alle rapportages en interviews. Enerzijds blijkt er tussen de bureaus een zekere overeenstemming in de soort activiteiten, c.q. prioriteiten te zijn, maar anderzijds zijn er verklaarbare verschillen. Afhankelijk van het moment waarop bureaus zijn gestart is het ene bureau in een verder gevorderd stadium van ontwikkeling dan het andere. Waar sommige bureaus de pioniersfase recentelijk zijn gepasseerd, zijn andere bureaus beleidsmatig en operationeel verankerd. </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Ook de “couleur locale” van een regio bij aanvang (draagvlak en motivatie onder apothekers, bestaande intensiteit van samenwerking met andere zorgdisciplines en zorgverzekeraars, percepties van de noodzaak tot farmaceutische zorgvernieuwing) bepalen in hoge mate welke prioriteiten kunnen worden gesteld en hoe het ontwikkelingsproces van een regiobureau verloopt. Tevens spelen de deskundigheid en ervaring van bestuursmedewerkers een rol. De ene medewerker vertoont meer “outreaching” pioniersgedrag dan de andere, de één is meer procesgeoriënteerd (soms genoodzaakt door de aangetroffen situatie bij aanvang), terwijl de ander doel- en taakgericht is met een sterke focus op inhoudelijke prioriteiten.</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 xml:space="preserve">Verschillen in ontwikkeling en uitkomsten van de regiobureaus hebben ook te maken met de gekozen bottom-up strategie van de MJA Farmacie. De ter beschikking gestelde middelen beoogden vooral de regionale versterking en zorgvernieuwing binnen globale randvoorwaarden te faciliteren. Een dergelijke benadering heeft als voordeel dat de betrokkenheid en motivatie op regionaal niveau wordt versterkt, maar heeft als risico dat divergenties kunnen optreden, omdat de departementen ook autonome en zelfregulerende initiatieven ontplooien. Verwachtingen/bespiegelingen over uitkomsten van de professionalisering van de departementen moeten in dit licht worden gezien. </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 xml:space="preserve">Het oordeel over de regiobureaus onder de schriftelijk ondervraagde apothekers is in het algemeen positief. Een ruime meerderheid vindt dat het bureau hen ondersteunt bij de beroepsuitoefening en men is in meerderheid ook tevreden met het functioneren van het bureau. Men kent het bureau en de bestuursmedewerkers, wordt voldoende geïnformeerd en men vindt in meerderheid dat de samenwerking tussen de openbare apothekers is verbeterd. Over de vraag of de bureaus bijdragen aan verbeterde samenwerking tussen openbare apothekers en andere zorgdisciplines en met zorgverzekeraars of dat de farmaceutische patiëntenzorg verbetert, zijn de apothekers niet eenduidig, in tegenstelling tot bestuursmedewerkers en geïnterviewde voorzitters. Deze twee laatste groepen melden dat door de professionalisering de structurele (beleids)contacten met andere zorgdisciplines waren versterkt, zeker in de departementen waar men “fysiek” in één gebouw gevestigd was. Het kan zijn dat de apothekers van deze beleidscontacten niet direct resultaten zien en dat daardoor hun oordeel over de samenwerking minder in positieve zin wordt beïnvloed. </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Andere belangrijke factoren die de ontwikkelingen in de departementen bepaalden waren de introductie van de marktwerking in de vorm van veranderde regelgeving (contractering, aanbestedingsprocedures voor medische hulpmiddelen) en de komst van nieuwe toetreders op de apotheekmarkt, zoals de ketens en formules. Daarmee veranderde ook de werkrelatie met de zorgverzekeraars en de onderlinge verhoudingen tussen de apothekers binnen een regio. In sommige (subregio’s) is die relatie onder druk komen te staan, in andere regio’s blijkt men goed in staat de verschillende rollen te scheiden en te hanteren. Met betrekking tot nieuwe toetreders is er wel een zekere ambiguïteit in het werk van de regiobureaus geslopen, waarop men nu probeert te anticiperen door te zoeken naar gemeenschappelijke aspecten, waarop de dienstverlening van de bureaus kan worden afgestemd (bijvoorbeeld op bij- en nascholing). Omdat de KNMP-departementen sterk leunen op apotheek-eigenaren, zien deze de ontwikkelingen eerder als een bedreiging dan als een kans. Dat blijkt uit de opmerkingen die zijn gemaakt op de vraag aan de apothekers over de kansen en bedreigingen voor de toekomst. Regiobureaus lijken geleidelijk de richting uit te gaan van regionale brancheverenigingen, dienstverlenend voor een gedifferentiëerde doelgroep apothekers (evenals de KNMP op centraal niveau, te vergelijken met Zorgverzekeraars Nederland als brancheorganisatie voor de verder autonome zorgverzekeraars).</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De afdeling ReSa van de KNMP heeft zich actief bemoeid met de totstandkoming van de regiobureaus. Het moest daarbij rekening houden met zowel aarzelingen binnen de KNMP als vanuit de departementen, beducht als sommigen waren voor teveel centrale sturing of voor de (hoge) kosten. Een faciliterende rol roept ambivalentie in reacties op, maar omgekeerd zou een te sturende rol dat ook hebben gedaan. Van belang is wel dat er meer “interactieve sturing” gaat plaatsvinden in de verdere ontwikkeling van de departementen. Rekening houdend met de autonomie van de departementen kunnen deze veel meer van elkaar gebruik maken (van kennis, ervaringen en inzichten).  Tevens wordt het daardoor beter mogelijk landelijk beleid adequaat te vertalen naar regionaal beleid en activiteiten. Tegelijkertijd overheerst het adagium: wie betaalt, bepaalt. Voor alle bureaus geldt dat de apothekers uit de departementen zelf het bureau (gaan) financieren. Een spanningsveld tussen centraal en regionaal zal dus wel blijven bestaan.</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 xml:space="preserve">Wat betreft de continuering van de regiobureaus is het merendeel van de apothekers van mening dat een professioneel bureau noodzakelijk is. Daarmee geeft men te kennen dat de bureaus in de afgelopen periode meerwaarde hebben geleverd. De belangrijkste aandachtspunten voor de toekomst zijn hoe om te gaan met nieuwe toetreders, de regelgeving en de financiering van de bureaus. Wat betreft de inhoud zijn de departementen intern zelf doende te zoeken naar een “gemene deler” voor de dienstverlening aan hun gedifferentiëerde doelgroep. Een voorbeeld daarvan is arbeidsmarktbeleid en nascholing.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numPr>
                <w:ilvl w:val="0"/>
                <w:numId w:val="0"/>
              </w:numPr>
              <w:spacing w:lineRule="exact" w:line="280"/>
              <w:outlineLvl w:val="0"/>
              <w:rPr>
                <w:rFonts w:ascii="Arial Unicode MS" w:hAnsi="Arial Unicode MS" w:eastAsia="Arial Unicode MS" w:cs="Arial Unicode MS"/>
                <w:sz w:val="18"/>
              </w:rPr>
            </w:pPr>
            <w:r>
              <w:rPr>
                <w:rFonts w:eastAsia="Arial Unicode MS" w:cs="Arial Unicode MS" w:ascii="Arial Unicode MS" w:hAnsi="Arial Unicode MS"/>
                <w:b/>
                <w:sz w:val="18"/>
              </w:rPr>
              <w:t>3.6</w:t>
              <w:tab/>
              <w:t>Zorgvernieuwingsprojecten</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Voor een deel van de MJA is een bottom-up strategie gevolgd: lokale en regionale zorgvernieuwingsprojecten konden, wanneer zij aan bepaalde voorwaarden voldeden, voor MJA-financiering in aanmerking komen. TNO/Kwaliteit van Leven in Leiden evalueerde deze projecten.</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Binnen de gegeven randvoorwaarden en gewenste thema’s/prioriteiten, neergelegd in het oorspronkelijke Plan van Aanpak van de MJA Farmacie (2000) zijn circa 40 zorgvernieuwingsprojecten uitgevoerd, het merendeel op het terrein van FT(T)O en ICT, gevolgd door projecten op het terrein van transmurale farmacie. Uit de projectrapportages en de interviews met projectleiders blijkt in het algemeen dat het initiëren, opzetten en uitvoeren van projecten zonder al te grote problemen is verlopen. Ook het verloop van de aanvraagprocedure werd door de meeste geïnterviewde projectleiders als (redelijk) vlot beoordeeld.</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 xml:space="preserve">De al bestaande regiobureaus hebben in de eerste ronde actief bijgedragen aan het entameren van voorstellen. Bij de overige bureaus in de tweede ronde was dat wat minder het geval omdat een aantal daarvan druk bezig waren met het opzetten van het bureau. In vier regio’s zijn geen initiatieven genomen voor het initiëren van projecten in het kader van de MJA. Dat wil niet zeggen dat in deze regio’s geen zorgvernieuwing plaatsvindt. Er zijn ook zorgvernieuwingsprojecten die niet in het kader van de MJA zijn gefinancierd, aldus de geïnterviewde bestuursmedewerkers. </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Uit de projectrapportages valt af te leiden dat bij de meeste projecten de doelstellingen zijn gerealiseerd. Uit de eindrapportages blijkt ook dat er pogingen worden ondernomen om de resultaten van de projecten lokaal, c.q. regionaal zowel organisatorisch als financieel te verankeren om continuïteit te garanderen.</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In principe is er sprake geweest van het ontwikkelen van een groot aantal “good practices” op een beperkt aantal thema’s. Er zijn ook vele eindproducten gereed gekomen. Deze hebben vooral lokale en regionale betekenis. ReSa is zich ervan bewust dat verspreiding van de producten bij kan dragen aan verbetering van de farmaceutische zorg en heeft het initiatief genomen voor een digitaal kennisplein. Dit is echter een vorm van betrekkelijk passieve verspreiding</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 xml:space="preserve">Het raamwerk van mogelijke thema’s in het Plan van Aanpak was tamelijk breed, waardoor de verscheidenheid aan projecten (ook binnen één thema) groot was. Dit is mede bepaald door de bottom-up benadering om het draagvlak voor zorgvernieuwing in de regio zo groot mogelijk te maken. Dat heeft als risico het “laat duizend bloemen bloeien syndroom”. Indien de MJA Farmacie wordt gezien als het geven van een kwaliteitsimpuls dan is deze benadering adequaat. </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 xml:space="preserve">Om inzicht te krijgen in doelmatigheidseffecten kan ook gedacht worden om uit de beschikbaar gekomen resultaten van zorgvernieuwingsprojecten een paar landelijke thema’s, c.q. prioriteiten te kiezen, dan wel aan te sluiten bij actuele thema’s in het kader van patiëntveiligheid, professionele ontwikkeling of organisatie van de farmaceutische zorg. Voorbeelden zijn medicatieveiligheid, werken met de counter coach (farmaceutische patiëntenvoorlichting bij bijvoorbeeld specifieke patiëntengroepen, diabetes, COPD), de implementatie van de dienstenstructuur.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b/>
                <w:sz w:val="18"/>
              </w:rPr>
              <w:t>3.7</w:t>
              <w:tab/>
              <w:t>Beleidsevaluatie</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De MJA waren gebaseerd op de idee dat de overheid zou terugtreden en de uitvoering van het beleid aan de veldpartijen zelf over zou laten, terwijl zij hen daarin faciliteerde (financiële middelen), stimuleerde (incentives, benchmarking) en instrumenteerde (wet- en regelgeving).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TextBody"/>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Het instituut voor Beleid en Management (iBMG) van het Erasmus Medisch Centrum, Rotterdam, evalueerde het proces rond de meerjarenafspraken curatieve en somatische zorg. Leidende vraag hierin was: “In hoeverre hebben de MJA een bijdrage geleverd aan de zelfregulering door veldpartijen met betrekking tot de kwaliteit en doelmatigheid van de farmaceutische hulpverlening en wat er nodig is om deze beweging in de toekomst verder gestalte te kunnen geven?”</w:t>
            </w:r>
          </w:p>
          <w:p>
            <w:pPr>
              <w:pStyle w:val="TextBody"/>
              <w:spacing w:lineRule="exact" w:line="280"/>
              <w:rPr>
                <w:rFonts w:ascii="Arial Unicode MS" w:hAnsi="Arial Unicode MS" w:eastAsia="Arial Unicode MS" w:cs="Arial Unicode MS"/>
                <w:i/>
                <w:i/>
                <w:sz w:val="18"/>
              </w:rPr>
            </w:pPr>
            <w:r>
              <w:rPr>
                <w:rFonts w:eastAsia="Arial Unicode MS" w:cs="Arial Unicode MS" w:ascii="Arial Unicode MS" w:hAnsi="Arial Unicode MS"/>
                <w:i/>
                <w:sz w:val="18"/>
              </w:rPr>
            </w:r>
          </w:p>
          <w:p>
            <w:pPr>
              <w:pStyle w:val="TextBody"/>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De evaluatie richtte zich op de beleidsuitgangspunten van de MJA en op het proces van kwaliteit- en doelmatigheidsverbetering dat met de MJA is ingezet. De kwaliteit van de afzonderlijke projecten die in het kader van de MJA zijn uitgevoerd, zijn apart geëvalueerd. </w:t>
            </w:r>
          </w:p>
          <w:p>
            <w:pPr>
              <w:pStyle w:val="TextBody"/>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TextBody"/>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De evaluatie concentreerde zich op de mate waarin zelfregulering is gerealiseerd. Belangrijke aandachtspunten waren daarbij:</w:t>
            </w:r>
          </w:p>
          <w:p>
            <w:pPr>
              <w:pStyle w:val="TextBody"/>
              <w:numPr>
                <w:ilvl w:val="0"/>
                <w:numId w:val="2"/>
              </w:numPr>
              <w:tabs>
                <w:tab w:val="clear" w:pos="708"/>
                <w:tab w:val="left" w:pos="900" w:leader="none"/>
              </w:tabs>
              <w:spacing w:lineRule="exact" w:line="280"/>
              <w:ind w:left="900" w:hanging="360"/>
              <w:rPr>
                <w:rFonts w:ascii="Arial Unicode MS" w:hAnsi="Arial Unicode MS" w:eastAsia="Arial Unicode MS" w:cs="Arial Unicode MS"/>
                <w:sz w:val="18"/>
              </w:rPr>
            </w:pPr>
            <w:r>
              <w:rPr>
                <w:rFonts w:eastAsia="Arial Unicode MS" w:cs="Arial Unicode MS" w:ascii="Arial Unicode MS" w:hAnsi="Arial Unicode MS"/>
                <w:sz w:val="18"/>
              </w:rPr>
              <w:t>De helderheid en de toepasbaarheid van de beleidsuitgangspunten voor geconditioneerde zelfregulering;</w:t>
            </w:r>
          </w:p>
          <w:p>
            <w:pPr>
              <w:pStyle w:val="TextBody"/>
              <w:numPr>
                <w:ilvl w:val="0"/>
                <w:numId w:val="2"/>
              </w:numPr>
              <w:tabs>
                <w:tab w:val="clear" w:pos="708"/>
                <w:tab w:val="left" w:pos="900" w:leader="none"/>
              </w:tabs>
              <w:spacing w:lineRule="exact" w:line="280"/>
              <w:ind w:left="900" w:hanging="360"/>
              <w:rPr>
                <w:rFonts w:ascii="Arial Unicode MS" w:hAnsi="Arial Unicode MS" w:eastAsia="Arial Unicode MS" w:cs="Arial Unicode MS"/>
                <w:sz w:val="18"/>
              </w:rPr>
            </w:pPr>
            <w:r>
              <w:rPr>
                <w:rFonts w:eastAsia="Arial Unicode MS" w:cs="Arial Unicode MS" w:ascii="Arial Unicode MS" w:hAnsi="Arial Unicode MS"/>
                <w:sz w:val="18"/>
              </w:rPr>
              <w:t>De haalbaarheid en meetbaarheid van effecten;</w:t>
            </w:r>
          </w:p>
          <w:p>
            <w:pPr>
              <w:pStyle w:val="TextBody"/>
              <w:numPr>
                <w:ilvl w:val="0"/>
                <w:numId w:val="2"/>
              </w:numPr>
              <w:tabs>
                <w:tab w:val="clear" w:pos="708"/>
                <w:tab w:val="left" w:pos="900" w:leader="none"/>
              </w:tabs>
              <w:spacing w:lineRule="exact" w:line="280"/>
              <w:ind w:left="900" w:hanging="360"/>
              <w:rPr>
                <w:rFonts w:ascii="Arial Unicode MS" w:hAnsi="Arial Unicode MS" w:eastAsia="Arial Unicode MS" w:cs="Arial Unicode MS"/>
                <w:sz w:val="18"/>
              </w:rPr>
            </w:pPr>
            <w:r>
              <w:rPr>
                <w:rFonts w:eastAsia="Arial Unicode MS" w:cs="Arial Unicode MS" w:ascii="Arial Unicode MS" w:hAnsi="Arial Unicode MS"/>
                <w:sz w:val="18"/>
              </w:rPr>
              <w:t>De samenwerking en communicatie tussen het ministerie, de KNMP en andere veldpartijen</w:t>
            </w:r>
          </w:p>
          <w:p>
            <w:pPr>
              <w:pStyle w:val="TextBody"/>
              <w:numPr>
                <w:ilvl w:val="0"/>
                <w:numId w:val="2"/>
              </w:numPr>
              <w:tabs>
                <w:tab w:val="clear" w:pos="708"/>
                <w:tab w:val="left" w:pos="900" w:leader="none"/>
              </w:tabs>
              <w:spacing w:lineRule="exact" w:line="280"/>
              <w:ind w:left="900" w:hanging="360"/>
              <w:rPr>
                <w:rFonts w:ascii="Arial Unicode MS" w:hAnsi="Arial Unicode MS" w:eastAsia="Arial Unicode MS" w:cs="Arial Unicode MS"/>
                <w:sz w:val="18"/>
              </w:rPr>
            </w:pPr>
            <w:r>
              <w:rPr>
                <w:rFonts w:eastAsia="Arial Unicode MS" w:cs="Arial Unicode MS" w:ascii="Arial Unicode MS" w:hAnsi="Arial Unicode MS"/>
                <w:sz w:val="18"/>
              </w:rPr>
              <w:t xml:space="preserve">Knelpunten en aandachtspunten voor het toekomstig beleid.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Belangrijk doel van de MJA was het creëren van ‘bestuurlijke rust’ waarin veldpartijen konden werken aan de kwaliteit en de doelmatigheid van de farmaceutische zorg. Op de achtergrond hiervan lag een politieke doelstelling om de kosten van de gezondheidszorg ook op langere termijn beheersbaar te houden. De bezuinigingsdoelstellingen van het ministerie werden echter niet gerealiseerd. Mede hierdoor bleven de uitgaven voor geneesmiddelen gedurende de gehele periode van de MJA hoge politieke prioriteit houden. In deze context was van ‘bestuurlijke rust’ geen sprake.</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De verantwoording van behaalde resultaten spitste zich in de loop van de MJA vooral toe op de verantwoording van de inspanningen en van de bestede gelden. Op dit vlak is aan de verantwoordingsplicht zeker voldaan. De KNMP heeft zich hier sterk voor ingezet en ook VWS heeft zich vooral op dit vlak geconcentreerd. Afzonderlijke projecten die in het kader van de MJA zijn uitgevoerd zijn ook steeds geëvalueerd. Deze evaluaties richten zich vooral op procesniveau en op geleverde prestaties.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Met de MJA is een enorme hoeveelheid projecten gerealiseerd. In dit opzicht is er duidelijk sprake van welbestede gelden. De MJA bood in die zin de kans om een groot aantal projecten die reeds in aanleg aanwezig waren tot wasdom te laten komen. En hoewel een aantal van deze projecten ook veel heeft opgeleverd voor de kwaliteit van de farmaceutische hulpverlening kan worden geconstateerd dat veel projecten zich vooral hebben gericht op het creëren van een goede infrastructuur. De implementatie van die projecten kan verbeterd worden. Dit gebrek aan implementatie hangt mede samen met de rolopvatting van de KNMP waarin implementatie primair als de taak van individuele apotheken wordt beschouwd. Hierin schuilt ook een spanningsveld met de mogelijkheden voor zelfregulering: waar de koepel in staat is om de instrumenten hiervoor aan te reiken zijn het vooral de apotheken zelf die deze regulering gestalte dienen te geven.</w:t>
              <w:b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Ook ten aanzien van de verbeterde samenwerking tussen veldpartijen kan worden geconstateerd dat in het kader van de MJA weliswaar veel in gang is gezet maar dat weinig concrete resultaten zijn geboekt. Mede door de MJA is het overleg tussen de veldpartijen aanmerkelijk geïntensiveerd. Tegenstellingen tussen de partijen zijn echter in de context van de MJA niet overwonnen. Voor een deel heeft de opzet va de MJA hier ook aan bijgedragen: omdat alle partijen beschikten over de middelen om hun eigen projecten uit te voeren was de noodzaak tot samenwerking slecht ontwikkeld. De reële tegenstellingen die er waren – en zijn – zoals rond de rol van apothekers in de medicatiebewaking, konden daardoor niet worden doorbroken.</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Met het convenant is een belangrijk deel van de bezuinigingsdoelstelling van VWS alsnog gerealiseerd. Hoewel politieke rust op dit terrein nooit gegarandeerd zal zijn lijkt het nieuwe thema voor de komende jaren toch een meer inhoudelijk te zijn. Via de thematiek van de medicatieveiligheid en het daaraan gekoppelde elektronisch medicatiedossier lijkt het speelveld zich te verleggen. Deze meer technische discussie biedt kansen voor de KNMP om alsnog een aantal lang gekoesterde wensen te realiseren, zoals inzage in de indicatiestelling en daarmee een betere waarborg voor het waarmaken van het farmaceutisch hulpverlenerschap.</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Tegelijkertijd lijkt met de nieuwe Haagse wind en de centrale rol die de verzekeraars krijgen toebedeeld als regisseurs van de zorg de rol van de koepels te veranderen (zie ook WRR, 2004). Professionele ontwikkeling blijft voor alle partijen (overheid en KNMP) belangrijk, maar onduidelijk is (nog) hoe de verantwoordelijkheid voor de borging van de kwaliteit van zorg wordt verdeeld tussen overheid, koepels en aanbieders. In de huidige inventarisatieronde van VWS voor het geneesmiddelenbeleid lijken de koepels en daarmee resultaten van de MJA, bijvoorbeeld wat betreft het FTTO, mede daarom ook al weer vergeten.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t>Hoofdstuk 4</w:t>
              <w:tab/>
              <w:tab/>
              <w:t>CONCLUSIES EN AANBEVELINGEN</w:t>
              <w:tab/>
              <w:tab/>
              <w:tab/>
              <w:tab/>
              <w:tab/>
            </w:r>
          </w:p>
          <w:p>
            <w:pPr>
              <w:pStyle w:val="Body"/>
              <w:spacing w:lineRule="exact" w:line="280"/>
              <w:jc w:val="left"/>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 xml:space="preserve">Het belangrijkste doel van de MJA CSZ was het creëren van ‘bestuurlijke rust’ waarin veldpartijen konden werken aan de kwaliteit en de doelmatigheid van de (farmaceutische) zorg. De beroepsgroep van apothekers heeft de MJA Farmacie geconcretiseerd in een Plan van Aanpak waarin binnen allerlei thema’s een breed assortiment aan activiteiten en projecten is ontplooid en uitgevoerd. Een groot deel van de activiteiten en projecten is in externe evaluaties onderzocht. De centrale vraag is vanzelfsprekend of vastgesteld kan worden of al deze activiteiten hebben bijgedragen aan de kwaliteit en doelmatigheid van de farmaceutische zorg. Deze vraag kan echter niet met onwrikbare stelligheid worden beantwoord, omdat bij de start van de MJA veel intenties zijn geformuleerd, maar geen meetbare indicatoren voor kwaliteit en doelmatigheid zijn aangegeven. Evenmin zijn er resultaatverplichtingen geformuleerd. Er was alleen sprake van inspanningsverplichtingen. Bij het beoordelen van het proces, de inhoud en de resultaten van de uitvoering van de MJA moet hiermee rekening worden gehouden. </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i/>
                <w:i/>
                <w:sz w:val="18"/>
              </w:rPr>
            </w:pPr>
            <w:r>
              <w:rPr>
                <w:rFonts w:eastAsia="Arial Unicode MS" w:cs="Arial Unicode MS" w:ascii="Arial Unicode MS" w:hAnsi="Arial Unicode MS"/>
                <w:i/>
                <w:sz w:val="18"/>
              </w:rPr>
            </w:r>
          </w:p>
          <w:p>
            <w:pPr>
              <w:pStyle w:val="Body"/>
              <w:spacing w:lineRule="exact" w:line="280"/>
              <w:jc w:val="left"/>
              <w:rPr>
                <w:rFonts w:ascii="Arial Unicode MS" w:hAnsi="Arial Unicode MS" w:eastAsia="Arial Unicode MS" w:cs="Arial Unicode MS"/>
                <w:i/>
                <w:i/>
                <w:sz w:val="18"/>
              </w:rPr>
            </w:pPr>
            <w:r>
              <w:rPr>
                <w:rFonts w:eastAsia="Arial Unicode MS" w:cs="Arial Unicode MS" w:ascii="Arial Unicode MS" w:hAnsi="Arial Unicode MS"/>
                <w:i/>
                <w:sz w:val="18"/>
              </w:rPr>
              <w:t>Verwachting en realiteit</w:t>
            </w:r>
          </w:p>
          <w:p>
            <w:pPr>
              <w:pStyle w:val="Body"/>
              <w:spacing w:lineRule="exact" w:line="280"/>
              <w:jc w:val="left"/>
              <w:rPr>
                <w:rFonts w:ascii="Arial Unicode MS" w:hAnsi="Arial Unicode MS" w:eastAsia="Arial Unicode MS" w:cs="Arial Unicode MS"/>
                <w:i/>
                <w:i/>
                <w:sz w:val="18"/>
                <w:highlight w:val="yellow"/>
              </w:rPr>
            </w:pPr>
            <w:r>
              <w:rPr>
                <w:rFonts w:eastAsia="Arial Unicode MS" w:cs="Arial Unicode MS" w:ascii="Arial Unicode MS" w:hAnsi="Arial Unicode MS"/>
                <w:i/>
                <w:sz w:val="18"/>
                <w:highlight w:val="yellow"/>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De verwachtingen en ambities zijn bij MJA altijd hooggestemd. MJA worden ook altijd afgesproken binnen de gebruikelijke politieke en ambtelijke vierjaren-beleidscyclus. In die periode moet echter een (regionale) geprofessionaliseerde infrastructuur worden opgebouwd, menskracht worden gerekruteerd en ingewerkt, projecten worden ontwikkeld en uitgevoerd, en producten worden ontwikkeld en geïmplementeerd. Daar waar kanttekeningen zijn te plaatsen bij het verloop en de uitkomsten van de MJA, kan dit het beste gezien worden in het licht van de beperkingen die een vierjarige cyclus met zich meebrengt. Voordat een complex project als MJA goed op gang is gekomen, is men al ruim over de helft van de financieringsperiode.</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i/>
                <w:sz w:val="18"/>
              </w:rPr>
              <w:t>FT(T)O-instrumenten</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Gestructureerd overleg tussen artsen en apothekers draagt bij aan een veilige en doelmatige behandeling met geneesmiddelen. In de eerstelijns gezondheidszorg blijken de met MJA-geld ontwikkelde FTO-instrumenten dit gestructureerde overleg verdergaand te ondersteunen. Het gebruik ervan dient verder te worden bevorderd. De ervaring met FTTO’s op verschillende plekken in het land is nog te vers om een uitspraak te kunnen doen over een succesvolle uitstraling naar de gehele regio of zelfs landelijk. Het forse tijdsbeslag dat ermee gemoeid is lijkt een drempel te zijn, zeker wanneer er geen aparte remuneratie en/of begeleiding voor beschikbaar is.</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i/>
                <w:i/>
                <w:sz w:val="18"/>
              </w:rPr>
            </w:pPr>
            <w:r>
              <w:rPr>
                <w:rFonts w:eastAsia="Arial Unicode MS" w:cs="Arial Unicode MS" w:ascii="Arial Unicode MS" w:hAnsi="Arial Unicode MS"/>
                <w:i/>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i/>
                <w:sz w:val="18"/>
              </w:rPr>
              <w:t>Monitoring</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Informatie over geneesmiddelgebruik is onmisbaar voor een goede en proactieve farmaceutische zorg. De met MJA-ondersteuning ontwikkelde instrumenten maken verdere verbetering van kwaliteit én de doelmatigheid van de farmaceutische zorg, zowel op populatieniveau, als op het niveau van de individuele patiënt mogelijk. De positieve resultaten over bruikbaarheid van de gegevens uit het Data Warehouse voor FTO rechtvaardigen de noodzaak van extra inspanningen om het gebruik van het Data Warehouse voor FTO doeleinden te stimuleren.</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i/>
                <w:sz w:val="18"/>
              </w:rPr>
              <w:t>ICT</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De ontwikkelingen op het gebied van informatie-uitwisseling via ICT in de farmacie zijn een voorloper voor de gehele gezondheidszorg. In de nabije toekomst zal een drempelloze uitwisseling van informatie over indicatie en medicatie via het elektronisch medicatiedossier mogelijk zijn, de activiteiten van NICTIZ sluiten naadloos aan op de MJA-ICT activiteiten. Wanneer het elektronisch patiëntendossier straks een feit is, zal de veiligheid van de behandeling met medicijnen straks een sprong vooruit hebben gemaakt.</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numPr>
                <w:ilvl w:val="0"/>
                <w:numId w:val="0"/>
              </w:numPr>
              <w:spacing w:lineRule="exact" w:line="280"/>
              <w:jc w:val="left"/>
              <w:outlineLvl w:val="0"/>
              <w:rPr>
                <w:rFonts w:ascii="Arial Unicode MS" w:hAnsi="Arial Unicode MS" w:eastAsia="Arial Unicode MS" w:cs="Arial Unicode MS"/>
                <w:i/>
                <w:i/>
                <w:sz w:val="18"/>
              </w:rPr>
            </w:pPr>
            <w:r>
              <w:rPr>
                <w:rFonts w:eastAsia="Arial Unicode MS" w:cs="Arial Unicode MS" w:ascii="Arial Unicode MS" w:hAnsi="Arial Unicode MS"/>
                <w:i/>
                <w:sz w:val="18"/>
              </w:rPr>
              <w:t>Samenwerking WINAp, DGV en SFK</w:t>
            </w:r>
          </w:p>
          <w:p>
            <w:pPr>
              <w:pStyle w:val="Body"/>
              <w:spacing w:lineRule="exact" w:line="280"/>
              <w:jc w:val="left"/>
              <w:rPr>
                <w:rFonts w:ascii="Arial Unicode MS" w:hAnsi="Arial Unicode MS" w:eastAsia="Arial Unicode MS" w:cs="Arial Unicode MS"/>
                <w:i/>
                <w:i/>
                <w:sz w:val="18"/>
              </w:rPr>
            </w:pPr>
            <w:r>
              <w:rPr>
                <w:rFonts w:eastAsia="Arial Unicode MS" w:cs="Arial Unicode MS" w:ascii="Arial Unicode MS" w:hAnsi="Arial Unicode MS"/>
                <w:i/>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Tot ver in de MJA periode ontwikkelden WINAp, DGV en SFK min of meer gescheiden de FTO-praktijkprogramma’s en de FPZ-searches. De drie organisaties hebben begin 2005 besloten om beide instrumenten te integreren en deze gezamenlijk verder te ontwikkelen, te implementeren en te monitoren rond het FTO. In een projectplan stellen de organisaties zich ten doel tevens de effecten te gaan onderzoeken op basis van meetbare kwaliteitsindicatoren.</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i/>
                <w:i/>
                <w:sz w:val="18"/>
              </w:rPr>
            </w:pPr>
            <w:r>
              <w:rPr>
                <w:rFonts w:eastAsia="Arial Unicode MS" w:cs="Arial Unicode MS" w:ascii="Arial Unicode MS" w:hAnsi="Arial Unicode MS"/>
                <w:i/>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i/>
                <w:sz w:val="18"/>
              </w:rPr>
              <w:t>Farmaceutische Patiëntenzorg</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De individuele patiënt en zijn geneesmiddelgebruik hebben in de achterliggende jaren in toenemende mate aandacht gekregen in apotheken. Met behulp van MJA-gelden is het mogelijk geweest om in de achterliggende periode zowel centrale sturing als lokale initiatieven op dit gebied vorm te geven. In de meeste apotheken krijgen patiënten mondelinge informatie en instructie over het gebruik maar ook over de werking en bijwerkingen van hun medicatie. Het feit dat patiënten als logisch vervolg daarop ook geïnteresseerd zijn in informatie over de voortgang van de behandeling, biedt wellicht een volgende uitdaging voor de geneesmiddelspecialist.</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i/>
                <w:i/>
                <w:sz w:val="18"/>
              </w:rPr>
            </w:pPr>
            <w:r>
              <w:rPr>
                <w:rFonts w:eastAsia="Arial Unicode MS" w:cs="Arial Unicode MS" w:ascii="Arial Unicode MS" w:hAnsi="Arial Unicode MS"/>
                <w:i/>
                <w:sz w:val="18"/>
              </w:rPr>
            </w:r>
          </w:p>
          <w:p>
            <w:pPr>
              <w:pStyle w:val="Body"/>
              <w:spacing w:lineRule="exact" w:line="280"/>
              <w:jc w:val="left"/>
              <w:rPr>
                <w:rFonts w:ascii="Arial Unicode MS" w:hAnsi="Arial Unicode MS" w:eastAsia="Arial Unicode MS" w:cs="Arial Unicode MS"/>
                <w:i/>
                <w:i/>
                <w:sz w:val="18"/>
              </w:rPr>
            </w:pPr>
            <w:r>
              <w:rPr>
                <w:rFonts w:eastAsia="Arial Unicode MS" w:cs="Arial Unicode MS" w:ascii="Arial Unicode MS" w:hAnsi="Arial Unicode MS"/>
                <w:i/>
                <w:sz w:val="18"/>
              </w:rPr>
            </w:r>
          </w:p>
          <w:p>
            <w:pPr>
              <w:pStyle w:val="Body"/>
              <w:spacing w:lineRule="exact" w:line="280"/>
              <w:jc w:val="left"/>
              <w:rPr>
                <w:rFonts w:ascii="Arial Unicode MS" w:hAnsi="Arial Unicode MS" w:eastAsia="Arial Unicode MS" w:cs="Arial Unicode MS"/>
                <w:i/>
                <w:i/>
                <w:sz w:val="18"/>
              </w:rPr>
            </w:pPr>
            <w:r>
              <w:rPr>
                <w:rFonts w:eastAsia="Arial Unicode MS" w:cs="Arial Unicode MS" w:ascii="Arial Unicode MS" w:hAnsi="Arial Unicode MS"/>
                <w:i/>
                <w:sz w:val="18"/>
              </w:rPr>
              <w:t xml:space="preserve">Diabetes Check </w:t>
            </w:r>
          </w:p>
          <w:p>
            <w:pPr>
              <w:pStyle w:val="Normal"/>
              <w:spacing w:lineRule="exact" w:line="280"/>
              <w:rPr>
                <w:rFonts w:ascii="Arial Unicode MS" w:hAnsi="Arial Unicode MS" w:eastAsia="Arial Unicode MS" w:cs="Arial Unicode MS"/>
                <w:i/>
                <w:i/>
                <w:sz w:val="18"/>
              </w:rPr>
            </w:pPr>
            <w:r>
              <w:rPr>
                <w:rFonts w:eastAsia="Arial Unicode MS" w:cs="Arial Unicode MS" w:ascii="Arial Unicode MS" w:hAnsi="Arial Unicode MS"/>
                <w:i/>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Patiënten lijken niet veel gemerkt te hebben van de activiteiten die zijn ondernomen in het kader van de Diabetes Check. Deze activiteiten hebben zich niet direct vertaald in een betere zelfzorg of een hogere therapietrouw bij de patiënten van apotheken die hebben deelgenomen aan de Diabetes Check. Om dit laatste te bereiken en de tevredenheid van de patiënten met de apotheek te verhogen zouden apotheken patiënten meer informatie kunnen geven en dan met name over de voortgang van de behandeling. De apotheken kunnen daarbij aan de patiënten kenbaar maken dat zij de aangewezen instantie zijn om informatie te geven over geneesmiddelen en het gebruik ervan. </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i/>
                <w:i/>
                <w:sz w:val="18"/>
              </w:rPr>
            </w:pPr>
            <w:r>
              <w:rPr>
                <w:rFonts w:eastAsia="Arial Unicode MS" w:cs="Arial Unicode MS" w:ascii="Arial Unicode MS" w:hAnsi="Arial Unicode MS"/>
                <w:i/>
                <w:sz w:val="18"/>
              </w:rPr>
              <w:t>Kwaliteit van zorg</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 xml:space="preserve"> </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Met MJA-financiering werd een aantal kwaliteitsinstrumenten om de kwaliteit van de door de apotheek geleverde farmaceutische zorg toetsbaar en aantoonbaar te maken. Met de reeds bestaande instrumenten zijn daarmee de voorwaarden voor een integraal kwaliteitsysteem bereikt. De bekendheid van de beschikbare instrumenten is redelijk goed, en het feit dat er 300 van de 1650 apotheken zijn gecertificeerd en nog eens eenzelfde aantal in een certificeringstraject bezig is, toont aan dat de Kwaliteitswet Zorginstellingen in deze beroepsgroep definitief vorm heeft gekregen. Dat niet alle instrumenten in de praktijk even gretige toepassing ondervinden is wellicht een teken van onvoldoende afstemming op het dagelijks gebruik.  </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De KNMP wil de komende jaren investeren in de implementatie van de kwaliteitsinstrumenten. Aandacht voor het creëren van draagvlak en het geven van bekendheid alleen is niet voldoende. Belangrijker is de inbedding van de instrumenten in de dagelijkse werkprocessen. Daarvoor dienen de instrumenten wellicht te worden aangepast. Nu de instrumenten zijn ontwikkeld is het van belang om de kwaliteit van de zorg ook daadwerkelijk te gaan toetsen om via die weg de zorg verder te verbeteren. </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numPr>
                <w:ilvl w:val="0"/>
                <w:numId w:val="0"/>
              </w:numPr>
              <w:spacing w:lineRule="exact" w:line="280"/>
              <w:jc w:val="left"/>
              <w:outlineLvl w:val="0"/>
              <w:rPr>
                <w:rFonts w:ascii="Arial Unicode MS" w:hAnsi="Arial Unicode MS" w:eastAsia="Arial Unicode MS" w:cs="Arial Unicode MS"/>
                <w:i/>
                <w:i/>
                <w:sz w:val="18"/>
              </w:rPr>
            </w:pPr>
            <w:r>
              <w:rPr>
                <w:rFonts w:eastAsia="Arial Unicode MS" w:cs="Arial Unicode MS" w:ascii="Arial Unicode MS" w:hAnsi="Arial Unicode MS"/>
                <w:i/>
                <w:sz w:val="18"/>
              </w:rPr>
              <w:t xml:space="preserve">Departementsbureaus </w:t>
            </w:r>
          </w:p>
          <w:p>
            <w:pPr>
              <w:pStyle w:val="Body"/>
              <w:spacing w:lineRule="exact" w:line="280"/>
              <w:jc w:val="left"/>
              <w:rPr>
                <w:rFonts w:ascii="Arial Unicode MS" w:hAnsi="Arial Unicode MS" w:eastAsia="Arial Unicode MS" w:cs="Arial Unicode MS"/>
                <w:i/>
                <w:i/>
                <w:sz w:val="18"/>
                <w:highlight w:val="yellow"/>
              </w:rPr>
            </w:pPr>
            <w:r>
              <w:rPr>
                <w:rFonts w:eastAsia="Arial Unicode MS" w:cs="Arial Unicode MS" w:ascii="Arial Unicode MS" w:hAnsi="Arial Unicode MS"/>
                <w:i/>
                <w:sz w:val="18"/>
                <w:highlight w:val="yellow"/>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 xml:space="preserve">De Departementsbureaus voorzien in een behoefte. Ze zijn bij uitstek het vehikel voor regionale en lokale verbetering van farmaceutische zorg in samenwerking met andere zorgverleners en de zorgverzekeraars. Dat inmiddels het speelterrein en de spelregels veranderen (marktwerking, regelgeving, nieuwe toetreders) dwingt zowel op centraal niveau bij de KNMP als op het niveau van de departementen tot een strategische en inhoudelijke heroriëntatie. Er zijn meerdere spanningsvelden. Binnen de werkrelatie tussen departementen en KNMP is tegelijk sprake van onderlinge afhankelijkheid en autonomie. De risico’s van dit dilemma kunnen worden gereduceerd door interactieve beleids- en strategievorming. Het krachtenveld van apothekers in de regio bestaat uit zorgverzekeraars, zorgaanbieders en patiënten. Ook daar domineert het dilemma van onderlinge afhankelijkheid en autonomie, maar geldt ook dezelfde remedie, namelijk interactieve samenwerking. </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Dat belangen, posities en voorkeuren daarbij op beide niveaus verschillen doet niets af aan de noodzaak tot samenwerking. Dat deze soms de vorm zal aannemen van onderhandelen over schaarse middelen is het gevolg van het werken in een toenemend competitieve omgeving.</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i/>
                <w:i/>
                <w:sz w:val="18"/>
              </w:rPr>
            </w:pPr>
            <w:r>
              <w:rPr>
                <w:rFonts w:eastAsia="Arial Unicode MS" w:cs="Arial Unicode MS" w:ascii="Arial Unicode MS" w:hAnsi="Arial Unicode MS"/>
                <w:i/>
                <w:sz w:val="18"/>
              </w:rPr>
              <w:t>Zorgvernieuwing</w:t>
            </w:r>
          </w:p>
          <w:p>
            <w:pPr>
              <w:pStyle w:val="Body"/>
              <w:spacing w:lineRule="exact" w:line="280"/>
              <w:jc w:val="left"/>
              <w:rPr>
                <w:rFonts w:ascii="Arial Unicode MS" w:hAnsi="Arial Unicode MS" w:eastAsia="Arial Unicode MS" w:cs="Arial Unicode MS"/>
                <w:i/>
                <w:i/>
                <w:sz w:val="18"/>
              </w:rPr>
            </w:pPr>
            <w:r>
              <w:rPr>
                <w:rFonts w:eastAsia="Arial Unicode MS" w:cs="Arial Unicode MS" w:ascii="Arial Unicode MS" w:hAnsi="Arial Unicode MS"/>
                <w:i/>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Wat betreft de zorgvernieuwing zijn er veel relevante projectresultaten en producten tot stand gebracht. Van belang is te onderzoeken welke daarvan al of niet in aangepaste vorm in aanmerking komen voor landelijke implementatie als “good” of “best practice”. Tevens is het van belang dat zorgvernieuwing niet als “laat duizend bloemen bloeien” wordt vormgegeven, maar dat er centraal een beperkt aantal speerpunten wordt benoemd, die landelijk worden ingevoerd, gemonitord en geëvalueerd. Onderzocht moet worden welke actieve vormen van verspreiding en grootschalige implementatie mogelijk zijn (bijvoorbeeld via workshops, training in gebruik van producten e.d.), met inschakeling van de Departementsbureaus</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i/>
                <w:i/>
                <w:sz w:val="18"/>
              </w:rPr>
            </w:pPr>
            <w:r>
              <w:rPr>
                <w:rFonts w:eastAsia="Arial Unicode MS" w:cs="Arial Unicode MS" w:ascii="Arial Unicode MS" w:hAnsi="Arial Unicode MS"/>
                <w:i/>
                <w:sz w:val="18"/>
              </w:rPr>
              <w:t>Bottom-up beleid</w:t>
            </w:r>
          </w:p>
          <w:p>
            <w:pPr>
              <w:pStyle w:val="Body"/>
              <w:spacing w:lineRule="exact" w:line="280"/>
              <w:jc w:val="left"/>
              <w:rPr>
                <w:rFonts w:ascii="Arial Unicode MS" w:hAnsi="Arial Unicode MS" w:eastAsia="Arial Unicode MS" w:cs="Arial Unicode MS"/>
                <w:i/>
                <w:i/>
                <w:sz w:val="18"/>
              </w:rPr>
            </w:pPr>
            <w:r>
              <w:rPr>
                <w:rFonts w:eastAsia="Arial Unicode MS" w:cs="Arial Unicode MS" w:ascii="Arial Unicode MS" w:hAnsi="Arial Unicode MS"/>
                <w:i/>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 xml:space="preserve">Voor een deel van de MJA-projecten is gekozen voor een besturingsfilosofie op basis van de bottom-up strategie (zorgvernieuwing uitgaand van lokale initiatieven binnen globale randvoorwaarden). Deze ontwikkelingsbenadering heeft als voordeel dat draagvlak vrijwel altijd stevig wordt gevestigd, maar tegelijkertijd als nadeel dat er veel innovatieve variëteit ontstaat. Dat leidt dan tot kennisproducten die lokaal of regionaal betekenis hebben maar waarvan het (voorlopig) nog onzeker is of ze goed overdraagbaar zijn naar andere regio’s. </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i/>
                <w:i/>
                <w:sz w:val="18"/>
              </w:rPr>
            </w:pPr>
            <w:r>
              <w:rPr>
                <w:rFonts w:eastAsia="Arial Unicode MS" w:cs="Arial Unicode MS" w:ascii="Arial Unicode MS" w:hAnsi="Arial Unicode MS"/>
                <w:i/>
                <w:sz w:val="18"/>
              </w:rPr>
              <w:t>Top-down beleid</w:t>
            </w:r>
          </w:p>
          <w:p>
            <w:pPr>
              <w:pStyle w:val="Body"/>
              <w:spacing w:lineRule="exact" w:line="280"/>
              <w:jc w:val="left"/>
              <w:rPr>
                <w:rFonts w:ascii="Arial Unicode MS" w:hAnsi="Arial Unicode MS" w:eastAsia="Arial Unicode MS" w:cs="Arial Unicode MS"/>
                <w:i/>
                <w:i/>
                <w:sz w:val="18"/>
              </w:rPr>
            </w:pPr>
            <w:r>
              <w:rPr>
                <w:rFonts w:eastAsia="Arial Unicode MS" w:cs="Arial Unicode MS" w:ascii="Arial Unicode MS" w:hAnsi="Arial Unicode MS"/>
                <w:i/>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 xml:space="preserve">De centraal ontwikkelde producten en projecten hebben het nadeel dat ze niet altijd het draagvlak hebben van lokaal ontwikkelde initiatieven en daardoor minder snel omarmd worden door de totale beroepsgroep. Duidelijk maken – vaak weer door lokale of regionale pilotprojecten – wat de voordelen zijn van de centraal ontwikkelde vernieuwingen, met terugkoppeling van de ervaringen en tussentijdse aanpassingen, maakt een groot deel uit van het implementatietraject. </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i/>
                <w:i/>
                <w:sz w:val="18"/>
              </w:rPr>
            </w:pPr>
            <w:r>
              <w:rPr>
                <w:rFonts w:eastAsia="Arial Unicode MS" w:cs="Arial Unicode MS" w:ascii="Arial Unicode MS" w:hAnsi="Arial Unicode MS"/>
                <w:i/>
                <w:sz w:val="18"/>
              </w:rPr>
              <w:t>Hoe verder</w:t>
            </w:r>
          </w:p>
          <w:p>
            <w:pPr>
              <w:pStyle w:val="Body"/>
              <w:spacing w:lineRule="exact" w:line="280"/>
              <w:jc w:val="left"/>
              <w:rPr>
                <w:rFonts w:ascii="Arial Unicode MS" w:hAnsi="Arial Unicode MS" w:eastAsia="Arial Unicode MS" w:cs="Arial Unicode MS"/>
                <w:i/>
                <w:i/>
                <w:sz w:val="18"/>
              </w:rPr>
            </w:pPr>
            <w:r>
              <w:rPr>
                <w:rFonts w:eastAsia="Arial Unicode MS" w:cs="Arial Unicode MS" w:ascii="Arial Unicode MS" w:hAnsi="Arial Unicode MS"/>
                <w:i/>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 xml:space="preserve">Uit de verzamelde gegevens en de beschouwing mag worden geconcludeerd dat de ter beschikking gestelde MJA-middelen een extra impuls hebben gegeven voor de kwaliteitsontwikkeling van de farmaceutische zorg. Er is veel in werking gezet dat aanknopingspunten biedt en richtinggevend kan zijn voor prioritering van beleid en activiteiten voor de komende jaren.  </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 xml:space="preserve">In de achterliggende jaren is de grond bewerkt en zorgvuldig geselecteerde zaadjes zijn geplant en gekoesterd. Het zal echter nog wel even duren voordat de plantjes tot volle wasdom zijn gekomen. Voor oogsten is het is nu nog te vroeg. </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 xml:space="preserve">Het werkelijke succes van de MJA-Farmacie kan dan ook pas over nog eens eenzelfde periode zichtbaar worden: wanneer de beroepsgroep de centraal ontwikkelde instrumenten en de lokale zorgvernieuwings-successen in de apotheekpraktijk heeft kunnen brengen. En wanneer patiënten het advies van de geneesmiddelenspecialist zoeken om een optimaal resultaat van hun medicamenteuze behandeling te verkrijgen. Grootste belemmerende factor daarbij is de beschikbare tijd van de apothekers. Veel zal afhangen van het kiezen van de juiste prioriteiten en daaraan vasthouden. </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 xml:space="preserve">Wanneer er opnieuw op een MJA-traject in gang wordt gezet is het aan te bevelen om van te voren meetbare indicatoren voor kwaliteit en doelmatigheid vast te stellen en op basis van een startmeting kwantitatieve doelstellingen te formuleren. </w:t>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r>
          </w:p>
          <w:p>
            <w:pPr>
              <w:pStyle w:val="Body"/>
              <w:spacing w:lineRule="exact" w:line="280"/>
              <w:jc w:val="left"/>
              <w:rPr>
                <w:rFonts w:ascii="Arial Unicode MS" w:hAnsi="Arial Unicode MS" w:eastAsia="Arial Unicode MS" w:cs="Arial Unicode MS"/>
                <w:sz w:val="18"/>
              </w:rPr>
            </w:pPr>
            <w:r>
              <w:rPr>
                <w:rFonts w:eastAsia="Arial Unicode MS" w:cs="Arial Unicode MS" w:ascii="Arial Unicode MS" w:hAnsi="Arial Unicode MS"/>
                <w:sz w:val="18"/>
              </w:rPr>
              <w:t xml:space="preserve">Van groot belang blijft bovendien de continuering van de constructieve samenwerking tussen verschillende partijen, de afstemming tussen de zorgdisciplines en de bemoeienis vanuit de overheid. Het is voor de patiënten te hopen dat de met de MJA 2000 – 2004 ingezette bestuurlijke rust voorlopig nog gewoon voortduurt, zodat de ingezette versnelling in de farmacie vaart kan blijven behouden. </w:t>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t>Hoofdstuk 5</w:t>
              <w:tab/>
              <w:tab/>
              <w:t>BIJLAGEN</w:t>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 xml:space="preserve">TNO/Kwaliteit van Leven   evaluatie FTTO/ICT/Monitoring, Regionalisering                   </w:t>
              <w:tab/>
              <w:tab/>
              <w:tab/>
              <w:t>en Zorgvernieuwing</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iBMG</w:t>
              <w:tab/>
              <w:tab/>
              <w:tab/>
              <w:t>evaluatie OZIS</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iBMG</w:t>
              <w:tab/>
              <w:tab/>
              <w:tab/>
              <w:t xml:space="preserve">evaluatie Bevordering Kwaliteit </w:t>
              <w:tab/>
              <w:tab/>
              <w:tab/>
              <w:tab/>
              <w:t xml:space="preserve">               Farmaceutische Zorg (deel I &amp; II)</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Nivel</w:t>
              <w:tab/>
              <w:tab/>
              <w:tab/>
              <w:t xml:space="preserve">evaluatie Bevordering Gepast  gebruik van </w:t>
              <w:tab/>
              <w:tab/>
              <w:t xml:space="preserve">                            geneesmiddelen/ Diabetes Check</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TNS-NIPO</w:t>
              <w:tab/>
              <w:tab/>
              <w:t xml:space="preserve">evaluatie Bevordering Gepast gebruik van </w:t>
              <w:tab/>
              <w:tab/>
              <w:t xml:space="preserve">                             geneesmiddelen/ www.apotheek.nl</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Motivaction</w:t>
              <w:tab/>
              <w:tab/>
              <w:t xml:space="preserve">evaluatie Farmaceutische </w:t>
              <w:tab/>
              <w:t>Patiëntenzorg</w:t>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lineRule="exact" w:line="280"/>
              <w:rPr>
                <w:rFonts w:ascii="Arial Unicode MS" w:hAnsi="Arial Unicode MS" w:eastAsia="Arial Unicode MS" w:cs="Arial Unicode MS"/>
                <w:sz w:val="18"/>
              </w:rPr>
            </w:pPr>
            <w:r>
              <w:rPr>
                <w:rFonts w:eastAsia="Arial Unicode MS" w:cs="Arial Unicode MS" w:ascii="Arial Unicode MS" w:hAnsi="Arial Unicode MS"/>
                <w:sz w:val="18"/>
              </w:rPr>
              <w:t>iBMG</w:t>
              <w:tab/>
              <w:tab/>
              <w:tab/>
              <w:t>evaluatie MJA-Beleidsuitgangspunten</w:t>
            </w:r>
          </w:p>
          <w:p>
            <w:pPr>
              <w:pStyle w:val="Normal"/>
              <w:spacing w:lineRule="exact" w:line="280"/>
              <w:rPr>
                <w:rFonts w:ascii="Arial Unicode MS" w:hAnsi="Arial Unicode MS" w:eastAsia="Arial Unicode MS" w:cs="Arial Unicode MS"/>
                <w:b/>
                <w:b/>
                <w:sz w:val="18"/>
              </w:rPr>
            </w:pPr>
            <w:r>
              <w:rPr>
                <w:rFonts w:eastAsia="Arial Unicode MS" w:cs="Arial Unicode MS" w:ascii="Arial Unicode MS" w:hAnsi="Arial Unicode MS"/>
                <w:b/>
                <w:sz w:val="18"/>
              </w:rPr>
            </w:r>
          </w:p>
          <w:p>
            <w:pPr>
              <w:pStyle w:val="Normal"/>
              <w:spacing w:lineRule="exact" w:line="280"/>
              <w:rPr>
                <w:b/>
                <w:b/>
                <w:sz w:val="18"/>
              </w:rPr>
            </w:pPr>
            <w:r>
              <w:rPr>
                <w:b/>
                <w:sz w:val="18"/>
              </w:rPr>
            </w:r>
          </w:p>
        </w:tc>
      </w:tr>
    </w:tbl>
    <w:p>
      <w:pPr>
        <w:pStyle w:val="Normal"/>
        <w:spacing w:lineRule="exact" w:line="280"/>
        <w:rPr/>
      </w:pPr>
      <w:r>
        <w:rPr/>
      </w:r>
    </w:p>
    <w:sectPr>
      <w:headerReference w:type="default" r:id="rId8"/>
      <w:footerReference w:type="default" r:id="rId9"/>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Unicode MS" w:cs="Arial Unicode MS" w:ascii="Arial Unicode MS" w:hAnsi="Arial Unicode MS"/>
      </w:rPr>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5</w:t>
    </w:r>
    <w:r>
      <w:rPr>
        <w:rStyle w:val="PageNumber"/>
        <w:rFonts w:eastAsia="Arial Unicode MS" w:cs="Arial Unicode MS" w:ascii="Arial Unicode MS" w:hAnsi="Arial Unicode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4"/>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BodyChar">
    <w:name w:val="Body Char"/>
    <w:basedOn w:val="Standaardalinealettertype"/>
    <w:qFormat/>
    <w:rPr>
      <w:sz w:val="21"/>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
    <w:name w:val="Body"/>
    <w:basedOn w:val="Normal"/>
    <w:qFormat/>
    <w:pPr>
      <w:suppressAutoHyphens w:val="true"/>
      <w:spacing w:lineRule="atLeast" w:line="260"/>
      <w:jc w:val="both"/>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otheek.nl/" TargetMode="External"/><Relationship Id="rId3" Type="http://schemas.openxmlformats.org/officeDocument/2006/relationships/hyperlink" Target="http://www.apotheek.nl/" TargetMode="External"/><Relationship Id="rId4" Type="http://schemas.openxmlformats.org/officeDocument/2006/relationships/hyperlink" Target="http://www.apotheek.nl/" TargetMode="External"/><Relationship Id="rId5" Type="http://schemas.openxmlformats.org/officeDocument/2006/relationships/hyperlink" Target="http://www.apotheek.nl/" TargetMode="External"/><Relationship Id="rId6" Type="http://schemas.openxmlformats.org/officeDocument/2006/relationships/hyperlink" Target="http://www.apotheek.nl/" TargetMode="External"/><Relationship Id="rId7" Type="http://schemas.openxmlformats.org/officeDocument/2006/relationships/hyperlink" Target="http://www.apotheek.n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0:14:00Z</dcterms:created>
  <dc:creator>de Roos</dc:creator>
  <dc:description/>
  <dc:language>en-US</dc:language>
  <cp:lastModifiedBy>hoogduin</cp:lastModifiedBy>
  <cp:lastPrinted>2005-06-23T09:49:00Z</cp:lastPrinted>
  <dcterms:modified xsi:type="dcterms:W3CDTF">2005-06-28T10:14:00Z</dcterms:modified>
  <cp:revision>2</cp:revision>
  <dc:subject/>
  <dc:title>De FTO-Casusboeken dragen zeker bij aan inzicht in keuzes voor geneesmiddelenbeleid en farmacotherapie en zijn ook praktijkgericht</dc:title>
</cp:coreProperties>
</file>