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TULEN RAPAT  KRISTIANI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i / Tgl. </w:t>
        <w:tab/>
        <w:tab/>
        <w:t>:  Jumat / 4 April 2003</w:t>
      </w:r>
    </w:p>
    <w:p>
      <w:pPr>
        <w:pStyle w:val="Normal"/>
        <w:rPr/>
      </w:pPr>
      <w:r>
        <w:rPr/>
        <w:t xml:space="preserve">Tempat </w:t>
        <w:tab/>
        <w:tab/>
        <w:t>:  Sekretariat AYUB</w:t>
      </w:r>
    </w:p>
    <w:p>
      <w:pPr>
        <w:pStyle w:val="Normal"/>
        <w:rPr/>
      </w:pPr>
      <w:r>
        <w:rPr/>
        <w:t xml:space="preserve">Waktu </w:t>
        <w:tab/>
        <w:tab/>
        <w:tab/>
        <w:t>:  Jam 18.00 – 22.00</w:t>
      </w:r>
    </w:p>
    <w:p>
      <w:pPr>
        <w:pStyle w:val="Normal"/>
        <w:rPr/>
      </w:pPr>
      <w:r>
        <w:rPr/>
        <w:t xml:space="preserve">Agenda Rapat </w:t>
        <w:tab/>
        <w:tab/>
        <w:t>: “Visi Pelayanan IT di Indonesia”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Pimpinan Rapat </w:t>
        <w:tab/>
        <w:t>: Bp. Sony Subrata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ulis</w:t>
        <w:tab/>
        <w:tab/>
        <w:tab/>
        <w:t>: Sdri. Rita Sitinjak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2700" w:leader="none"/>
        </w:tabs>
        <w:rPr/>
      </w:pPr>
      <w:r>
        <w:rPr/>
        <w:t xml:space="preserve">Peserta yg hadir </w:t>
        <w:tab/>
        <w:t xml:space="preserve">: </w:t>
        <w:tab/>
        <w:t>1.</w:t>
        <w:tab/>
        <w:t>Bp. Sony Subrata</w:t>
        <w:tab/>
        <w:tab/>
        <w:t>11.  Sdri. Christine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ind w:left="2160" w:hanging="2160"/>
        <w:rPr/>
      </w:pPr>
      <w:r>
        <w:rPr/>
        <w:tab/>
        <w:tab/>
        <w:t xml:space="preserve">2. </w:t>
        <w:tab/>
        <w:t>Sdr. Brain Sihotang</w:t>
        <w:tab/>
        <w:tab/>
        <w:t>12.  Sdri. Rita Sitinjak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2700" w:leader="none"/>
        </w:tabs>
        <w:rPr/>
      </w:pPr>
      <w:r>
        <w:rPr/>
        <w:tab/>
        <w:tab/>
        <w:t xml:space="preserve">3. </w:t>
        <w:tab/>
        <w:t>Bp. Robert Tampubolon</w:t>
        <w:tab/>
        <w:tab/>
        <w:t>13.  Sdri. Meiline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2700" w:leader="none"/>
        </w:tabs>
        <w:rPr/>
      </w:pPr>
      <w:r>
        <w:rPr/>
        <w:tab/>
        <w:tab/>
        <w:t xml:space="preserve">4. </w:t>
        <w:tab/>
        <w:t>Bp. Didid</w:t>
        <w:tab/>
        <w:tab/>
        <w:tab/>
        <w:t>14.  Sdr. Alexander Budim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340" w:leader="none"/>
          <w:tab w:val="left" w:pos="2700" w:leader="none"/>
        </w:tabs>
        <w:ind w:left="2700" w:hanging="360"/>
        <w:rPr/>
      </w:pPr>
      <w:r>
        <w:rPr/>
        <w:t>Bp. Suharsono</w:t>
        <w:tab/>
        <w:tab/>
        <w:tab/>
        <w:t>15.  Sdri. Dessy Rian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0" w:hanging="360"/>
        <w:rPr/>
      </w:pPr>
      <w:r>
        <w:rPr/>
        <w:t>Sdr. Andoko</w:t>
        <w:tab/>
        <w:tab/>
        <w:tab/>
        <w:t>16.  Sdr.  Barry Sihotan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0" w:hanging="360"/>
        <w:rPr/>
      </w:pPr>
      <w:r>
        <w:rPr/>
        <w:t>Sdr. Yoga</w:t>
        <w:tab/>
        <w:tab/>
        <w:tab/>
        <w:t>17.  Sdri.  Liesd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0" w:hanging="360"/>
        <w:rPr/>
      </w:pPr>
      <w:r>
        <w:rPr/>
        <w:t>Bp. Harry Afrianto</w:t>
        <w:tab/>
        <w:tab/>
        <w:t>18.  Sdr. Leonar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0" w:hanging="360"/>
        <w:rPr/>
      </w:pPr>
      <w:r>
        <w:rPr/>
        <w:t>Sdr. Utomo</w:t>
        <w:tab/>
        <w:tab/>
        <w:tab/>
        <w:t>19.  Sdr. Immanuel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700" w:hanging="360"/>
        <w:rPr/>
      </w:pPr>
      <w:r>
        <w:rPr/>
        <w:t>Ibu Meita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Pembahasan Rapat KN :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Agenda Rapat </w:t>
        <w:tab/>
        <w:t xml:space="preserve">: Laporan Tugas dan Budget masing-masing Panitia 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 xml:space="preserve">Acara IT </w:t>
        <w:tab/>
        <w:t>: Seminar IT, Exhibition IT, Workshop IT &amp; Konser Musik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  <w:t>Ada beberapa tambahan dan revisi notulen rapat pada tanggal 4 April 2003 yang lalu, sbb.: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340" w:leader="none"/>
        </w:tabs>
        <w:rPr/>
      </w:pPr>
      <w:r>
        <w:rPr/>
        <w:t xml:space="preserve">1. </w:t>
        <w:tab/>
        <w:t>Daftar Nama2 Panitia acara IT KN yang telah terpilih sbb.:</w:t>
      </w:r>
    </w:p>
    <w:p>
      <w:pPr>
        <w:pStyle w:val="BodyTextIndent3"/>
        <w:rPr/>
      </w:pPr>
      <w:r>
        <w:rPr/>
        <w:tab/>
        <w:t xml:space="preserve">Penasehat :                                    </w:t>
        <w:tab/>
        <w:t>1. Bp. Ir. Ciputra * (menunggu konfirmasi)</w:t>
      </w:r>
    </w:p>
    <w:p>
      <w:pPr>
        <w:pStyle w:val="BodyTextIndent3"/>
        <w:rPr/>
      </w:pPr>
      <w:r>
        <w:rPr/>
        <w:t xml:space="preserve">                                                     </w:t>
      </w:r>
      <w:r>
        <w:rPr/>
        <w:tab/>
        <w:tab/>
        <w:t>2. Bp.Constant Ponggawa *</w:t>
        <w:br/>
        <w:t xml:space="preserve">                                                     </w:t>
        <w:tab/>
        <w:tab/>
        <w:t xml:space="preserve">3. Bp.Ev.Peter Tjondro * </w:t>
        <w:br/>
        <w:t xml:space="preserve">                                                     </w:t>
        <w:tab/>
        <w:tab/>
        <w:t xml:space="preserve">4. Bp.Thomas Bambang * </w:t>
        <w:br/>
        <w:t>Penanggung Jawab :                 </w:t>
        <w:tab/>
        <w:tab/>
        <w:t>Bp. Sony Subrata</w:t>
        <w:br/>
        <w:t xml:space="preserve">Ketua :                                          </w:t>
        <w:tab/>
        <w:tab/>
        <w:t>Sdr. Brain Sihotang</w:t>
        <w:br/>
        <w:t xml:space="preserve">Wakil :                                          </w:t>
        <w:tab/>
        <w:tab/>
        <w:t xml:space="preserve">Sdri. Dessy Rianti </w:t>
        <w:br/>
        <w:t xml:space="preserve">Sekretaris :                                    </w:t>
        <w:tab/>
        <w:t>Sdri. Rita Sitinjak</w:t>
        <w:br/>
        <w:t xml:space="preserve">Bendahara :                                   </w:t>
        <w:tab/>
        <w:t>1. Bp. Robert Tampubolon</w:t>
        <w:br/>
        <w:t xml:space="preserve">                                                     </w:t>
        <w:tab/>
        <w:tab/>
        <w:t>2. Sdri.Yudith Paskalis</w:t>
        <w:br/>
        <w:t xml:space="preserve">Koordinator Doa :                         </w:t>
        <w:tab/>
        <w:t>Ibu Sumarni Surbakti</w:t>
        <w:br/>
        <w:t>Koordinator Iklan &amp; Promosi :   </w:t>
        <w:tab/>
        <w:tab/>
        <w:t>1. Sdr. Elisantus</w:t>
      </w:r>
    </w:p>
    <w:p>
      <w:pPr>
        <w:pStyle w:val="BodyTextIndent3"/>
        <w:rPr/>
      </w:pPr>
      <w:r>
        <w:rPr/>
        <w:tab/>
        <w:tab/>
        <w:tab/>
        <w:tab/>
        <w:tab/>
        <w:tab/>
        <w:t>2. Sdr. Andre Huller</w:t>
      </w:r>
    </w:p>
    <w:p>
      <w:pPr>
        <w:pStyle w:val="BodyTextIndent3"/>
        <w:rPr/>
      </w:pPr>
      <w:r>
        <w:rPr/>
        <w:tab/>
        <w:t>Koordinator Perlengkapan :         </w:t>
        <w:tab/>
        <w:tab/>
        <w:t>Sdr. Leonard</w:t>
        <w:br/>
        <w:t>1. Koordinator Seminar hamba Tuhan :</w:t>
        <w:tab/>
        <w:t>Sdri. Meiline</w:t>
        <w:br/>
        <w:t xml:space="preserve">    Sekretaris :                                </w:t>
        <w:tab/>
        <w:t xml:space="preserve">Sdri. Diana Kasi Saridewi </w:t>
      </w:r>
    </w:p>
    <w:p>
      <w:pPr>
        <w:pStyle w:val="BodyTextIndent3"/>
        <w:rPr/>
      </w:pPr>
      <w:r>
        <w:rPr/>
        <w:tab/>
        <w:t>2. Koordinator Seminar Anak Muda :</w:t>
        <w:tab/>
        <w:t>Bp. Didit Pamungkas</w:t>
      </w:r>
    </w:p>
    <w:p>
      <w:pPr>
        <w:pStyle w:val="BodyTextIndent3"/>
        <w:rPr/>
      </w:pPr>
      <w:r>
        <w:rPr/>
        <w:tab/>
        <w:t xml:space="preserve">    Sekretaris :</w:t>
        <w:tab/>
        <w:tab/>
        <w:tab/>
        <w:tab/>
        <w:tab/>
        <w:t>Sdri. Afia Stenia</w:t>
        <w:br/>
        <w:t xml:space="preserve">3. Koordinator Exhibition  : </w:t>
        <w:tab/>
        <w:tab/>
        <w:t>Bp. Harry Afrianto</w:t>
        <w:br/>
        <w:t xml:space="preserve">    Sekretaris :                                </w:t>
        <w:tab/>
        <w:t>Ibu Meita</w:t>
      </w:r>
    </w:p>
    <w:p>
      <w:pPr>
        <w:pStyle w:val="BodyTextIndent3"/>
        <w:rPr/>
      </w:pPr>
      <w:r>
        <w:rPr/>
        <w:tab/>
        <w:t>4. Koordinator Workshop :</w:t>
        <w:tab/>
        <w:tab/>
        <w:t>Bp. Didid Pamungkas</w:t>
      </w:r>
    </w:p>
    <w:p>
      <w:pPr>
        <w:pStyle w:val="BodyTextIndent3"/>
        <w:rPr/>
      </w:pPr>
      <w:r>
        <w:rPr/>
        <w:tab/>
        <w:t xml:space="preserve">    Sekretaris :</w:t>
        <w:tab/>
        <w:tab/>
        <w:tab/>
        <w:tab/>
        <w:tab/>
        <w:t>Sdri. Afia Stenia</w:t>
        <w:br/>
        <w:t>5. Koordinator Konser Musik :   </w:t>
        <w:tab/>
        <w:tab/>
        <w:t>Sdr. Yoga</w:t>
        <w:br/>
        <w:t>    Sekretaris :                               </w:t>
        <w:tab/>
        <w:tab/>
        <w:t>Sdri. Christine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  <w:tab w:val="left" w:pos="2700" w:leader="none"/>
        </w:tabs>
        <w:rPr/>
      </w:pPr>
      <w:r>
        <w:rPr/>
      </w:r>
    </w:p>
    <w:p>
      <w:pPr>
        <w:pStyle w:val="BodyTextIndent2"/>
        <w:ind w:left="0" w:hanging="0"/>
        <w:rPr/>
      </w:pPr>
      <w:r>
        <w:rPr/>
        <w:t>2.   Tempat Acara :</w:t>
      </w:r>
    </w:p>
    <w:p>
      <w:pPr>
        <w:pStyle w:val="BodyTextIndent2"/>
        <w:numPr>
          <w:ilvl w:val="2"/>
          <w:numId w:val="2"/>
        </w:numPr>
        <w:ind w:left="720" w:hanging="360"/>
        <w:rPr/>
      </w:pPr>
      <w:r>
        <w:rPr/>
        <w:t xml:space="preserve">Exhibition : </w:t>
      </w:r>
    </w:p>
    <w:p>
      <w:pPr>
        <w:pStyle w:val="BodyTextIndent2"/>
        <w:rPr/>
      </w:pPr>
      <w:r>
        <w:rPr/>
        <w:tab/>
        <w:t>Direncanakan diadakan di Mall Ciputra / Citraland satu lantai di lantai dasar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2"/>
          <w:numId w:val="2"/>
        </w:numPr>
        <w:ind w:left="720" w:hanging="360"/>
        <w:rPr/>
      </w:pPr>
      <w:r>
        <w:rPr/>
        <w:t xml:space="preserve">Workshop : </w:t>
      </w:r>
    </w:p>
    <w:p>
      <w:pPr>
        <w:pStyle w:val="BodyTextIndent2"/>
        <w:ind w:left="720" w:hanging="0"/>
        <w:rPr/>
      </w:pPr>
      <w:r>
        <w:rPr/>
        <w:t>Direncanakan diadakan di Ciputra Hotel, ruang Puri 3 dan 4 yang bisa menampung kira-kira 30 peserta</w:t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numPr>
          <w:ilvl w:val="2"/>
          <w:numId w:val="2"/>
        </w:numPr>
        <w:ind w:left="720" w:hanging="360"/>
        <w:rPr/>
      </w:pPr>
      <w:r>
        <w:rPr/>
        <w:t xml:space="preserve">Seminar untuk hamba-hamba Tuhan : </w:t>
      </w:r>
    </w:p>
    <w:p>
      <w:pPr>
        <w:pStyle w:val="BodyTextIndent2"/>
        <w:ind w:left="720" w:hanging="0"/>
        <w:rPr/>
      </w:pPr>
      <w:r>
        <w:rPr/>
        <w:t>Direncanakan diadakan di ruang Puri 5 dan 6 di Ciputra Hotel dengan ruangan yang bisa menampung  sekitar 100 orang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d.</w:t>
        <w:tab/>
        <w:t>Seminar untuk anak-anak muda :</w:t>
      </w:r>
    </w:p>
    <w:p>
      <w:pPr>
        <w:pStyle w:val="BodyTextIndent2"/>
        <w:ind w:left="720" w:hanging="0"/>
        <w:rPr/>
      </w:pPr>
      <w:r>
        <w:rPr/>
        <w:t>Direncanakan diadakan di ruang Puri 5 dan 6 di Ciputra Hotel dengan ruangan yang bisa menampung  sekitar 200 orang.</w:t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numPr>
          <w:ilvl w:val="2"/>
          <w:numId w:val="2"/>
        </w:numPr>
        <w:ind w:left="720" w:hanging="360"/>
        <w:rPr/>
      </w:pPr>
      <w:r>
        <w:rPr/>
        <w:t xml:space="preserve">Konser Musik : </w:t>
      </w:r>
    </w:p>
    <w:p>
      <w:pPr>
        <w:pStyle w:val="BodyTextIndent2"/>
        <w:ind w:left="720" w:hanging="0"/>
        <w:rPr/>
      </w:pPr>
      <w:r>
        <w:rPr/>
        <w:t xml:space="preserve">Direncanakan dicari ruangan yang lebih besar yang bisa menampung kira-kira 500 orang seperti di Aula kampus Untar, Trisakti, Ukrida atau hotel-hotel sekitar Jakarta Barat. </w:t>
      </w:r>
    </w:p>
    <w:p>
      <w:pPr>
        <w:pStyle w:val="Normal"/>
        <w:tabs>
          <w:tab w:val="left" w:pos="720" w:leader="none"/>
          <w:tab w:val="left" w:pos="216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.</w:t>
        <w:tab/>
        <w:t>Waktu Acara :</w:t>
      </w:r>
    </w:p>
    <w:p>
      <w:pPr>
        <w:pStyle w:val="BodyTextIndent2"/>
        <w:numPr>
          <w:ilvl w:val="1"/>
          <w:numId w:val="9"/>
        </w:numPr>
        <w:ind w:left="720" w:hanging="360"/>
        <w:rPr/>
      </w:pPr>
      <w:r>
        <w:rPr/>
        <w:t xml:space="preserve">Seluruh Acara direcanakan diadakan  pada tanggal 16 September s/d 21 September selama 6 (enam) hari, pada hari Selasa s/d Minggu </w:t>
      </w:r>
    </w:p>
    <w:p>
      <w:pPr>
        <w:pStyle w:val="BodyTextIndent2"/>
        <w:numPr>
          <w:ilvl w:val="1"/>
          <w:numId w:val="9"/>
        </w:numPr>
        <w:ind w:left="720" w:hanging="360"/>
        <w:rPr/>
      </w:pPr>
      <w:r>
        <w:rPr/>
        <w:t>Exhibition : diadakan pada hari Selasa s/d hari Minggu, pada pagi hari sampai malam hari</w:t>
      </w:r>
    </w:p>
    <w:p>
      <w:pPr>
        <w:pStyle w:val="BodyTextIndent2"/>
        <w:numPr>
          <w:ilvl w:val="1"/>
          <w:numId w:val="9"/>
        </w:numPr>
        <w:ind w:left="720" w:hanging="360"/>
        <w:rPr/>
      </w:pPr>
      <w:r>
        <w:rPr/>
        <w:t xml:space="preserve">Seminar : diadakan pada hari Selasa, pada siang hari dan malam hari </w:t>
      </w:r>
    </w:p>
    <w:p>
      <w:pPr>
        <w:pStyle w:val="BodyTextIndent2"/>
        <w:numPr>
          <w:ilvl w:val="1"/>
          <w:numId w:val="9"/>
        </w:numPr>
        <w:ind w:left="720" w:hanging="360"/>
        <w:rPr/>
      </w:pPr>
      <w:r>
        <w:rPr/>
        <w:t>Workshop : diadakan pada hari Rabu s/d hari Sabtu, pada siang hari dan malam hari</w:t>
      </w:r>
    </w:p>
    <w:p>
      <w:pPr>
        <w:pStyle w:val="BodyTextIndent2"/>
        <w:numPr>
          <w:ilvl w:val="1"/>
          <w:numId w:val="9"/>
        </w:numPr>
        <w:ind w:left="720" w:hanging="360"/>
        <w:rPr/>
      </w:pPr>
      <w:r>
        <w:rPr/>
        <w:t>Konser Musik diadakan pada hari Sabtu malam Minggu, jam 18.00 – 21.00</w:t>
      </w:r>
    </w:p>
    <w:p>
      <w:pPr>
        <w:pStyle w:val="BodyTextIndent2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.</w:t>
        <w:tab/>
        <w:t xml:space="preserve">Seminar untuk hamba-hamba Tuhan :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Keynote Speaker 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720" w:hanging="360"/>
        <w:rPr/>
      </w:pPr>
      <w:r>
        <w:rPr/>
        <w:t>Bp. Nathan Setiabudi (PGI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720" w:hanging="360"/>
        <w:rPr/>
      </w:pPr>
      <w:r>
        <w:rPr/>
        <w:t>Bp. Ir. Jonathan Parapak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720" w:hanging="360"/>
        <w:rPr/>
      </w:pPr>
      <w:r>
        <w:rPr/>
        <w:t>Ibu Silvia Sumarli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Pembicara Seminar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/>
        <w:t>Bp. Ir. Ciputra (AYUB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/>
        <w:t>Bp. Bambang Wijaya (PII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/>
        <w:t>Romo Alex (KWI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Moderator : Bp. Robert Tampubolo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360" w:hanging="360"/>
        <w:rPr/>
      </w:pPr>
      <w:r>
        <w:rPr/>
        <w:t>Seminar untuk anak-anak muda 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Keynote Speaker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/>
        <w:t>Bp. Rev. Mark McClend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/>
        <w:t>Bp. Ir. Jonathan Parapak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Pembicara Seminar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/>
        <w:t>Sdr. Alexander Budima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/>
        <w:t>Bp. Yohanes (Sangkakala.Co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/>
        <w:t>Bp. Rudy S. Lingga (Wartamikhael.co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/>
        <w:t>Bp. Didit Pamungka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Moderator : Sdri. Christin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1440" w:hanging="1440"/>
        <w:rPr/>
      </w:pPr>
      <w:r>
        <w:rPr/>
        <w:t>Exhibition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Mengundang dan mengadakan kerjasama dengan para Perusahaan-Perusahaan IT &amp; Elektronik untuk mengadakan pameran IT bersama  dari berbagai macam Produk &amp; Merk dagang elektronik &amp; Multi Medi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Persiapan proposal untuk diserahkan kekantor Mall Ciputra untuk penyewaan tempat pameran di lantai das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Persiapan proposal untuk Perusahaan-perusahaan yang akan bekerjasama untuk mengadakan pameran di Mall Ciputra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1440" w:hanging="1440"/>
        <w:rPr/>
      </w:pPr>
      <w:r>
        <w:rPr/>
        <w:t>Workshop 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Pembicara 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Sdr. Alexander Budiman, judul : VOIP</w:t>
      </w:r>
    </w:p>
    <w:p>
      <w:pPr>
        <w:pStyle w:val="Normal"/>
        <w:numPr>
          <w:ilvl w:val="0"/>
          <w:numId w:val="3"/>
        </w:numPr>
        <w:rPr/>
      </w:pPr>
      <w:r>
        <w:rPr/>
        <w:t>Sdr. Utomo, judul : Menggunakan Internet dan Teknologi untuk Pelayanan</w:t>
      </w:r>
    </w:p>
    <w:p>
      <w:pPr>
        <w:pStyle w:val="Normal"/>
        <w:numPr>
          <w:ilvl w:val="0"/>
          <w:numId w:val="3"/>
        </w:numPr>
        <w:rPr/>
      </w:pPr>
      <w:r>
        <w:rPr/>
        <w:t>Bp. Didid, judul : E Ministry</w:t>
      </w:r>
    </w:p>
    <w:p>
      <w:pPr>
        <w:pStyle w:val="Normal"/>
        <w:numPr>
          <w:ilvl w:val="0"/>
          <w:numId w:val="3"/>
        </w:numPr>
        <w:rPr/>
      </w:pPr>
      <w:r>
        <w:rPr/>
        <w:t>Sdr. Hotma, judul : Training Center</w:t>
      </w:r>
    </w:p>
    <w:p>
      <w:pPr>
        <w:pStyle w:val="Normal"/>
        <w:numPr>
          <w:ilvl w:val="0"/>
          <w:numId w:val="3"/>
        </w:numPr>
        <w:rPr/>
      </w:pPr>
      <w:r>
        <w:rPr/>
        <w:t>Sdr. David Wirawan, judul : Dasar-dasar Programming (PHP)</w:t>
      </w:r>
    </w:p>
    <w:p>
      <w:pPr>
        <w:pStyle w:val="Normal"/>
        <w:numPr>
          <w:ilvl w:val="0"/>
          <w:numId w:val="3"/>
        </w:numPr>
        <w:rPr/>
      </w:pPr>
      <w:r>
        <w:rPr/>
        <w:t>Sdr. Samuel Franklyn, judul : (akan dihubungi oleh Sdr. Brain)</w:t>
      </w:r>
    </w:p>
    <w:p>
      <w:pPr>
        <w:pStyle w:val="Normal"/>
        <w:numPr>
          <w:ilvl w:val="0"/>
          <w:numId w:val="3"/>
        </w:numPr>
        <w:rPr/>
      </w:pPr>
      <w:r>
        <w:rPr/>
        <w:t>Sdr. Piet Sangkay, judul : Animasi</w:t>
      </w:r>
    </w:p>
    <w:p>
      <w:pPr>
        <w:pStyle w:val="Normal"/>
        <w:numPr>
          <w:ilvl w:val="0"/>
          <w:numId w:val="3"/>
        </w:numPr>
        <w:rPr/>
      </w:pPr>
      <w:r>
        <w:rPr/>
        <w:t>Sdr. Erick Wellem, judul : Web Desig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360" w:hanging="360"/>
        <w:rPr/>
      </w:pPr>
      <w:r>
        <w:rPr/>
        <w:t>Konser Musik :</w:t>
      </w:r>
    </w:p>
    <w:p>
      <w:pPr>
        <w:pStyle w:val="Normal"/>
        <w:numPr>
          <w:ilvl w:val="0"/>
          <w:numId w:val="4"/>
        </w:numPr>
        <w:rPr/>
      </w:pPr>
      <w:r>
        <w:rPr/>
        <w:t>Menjangkau anak-anak muda kristiani</w:t>
      </w:r>
    </w:p>
    <w:p>
      <w:pPr>
        <w:pStyle w:val="Normal"/>
        <w:numPr>
          <w:ilvl w:val="0"/>
          <w:numId w:val="4"/>
        </w:numPr>
        <w:rPr/>
      </w:pPr>
      <w:r>
        <w:rPr/>
        <w:t>Mengundang seluruh Gereja, Persekutuan Doa Kampus &amp; Kantor dll.</w:t>
      </w:r>
    </w:p>
    <w:p>
      <w:pPr>
        <w:pStyle w:val="Normal"/>
        <w:numPr>
          <w:ilvl w:val="0"/>
          <w:numId w:val="4"/>
        </w:numPr>
        <w:rPr/>
      </w:pPr>
      <w:r>
        <w:rPr/>
        <w:t>Menampilkan cuplikan singkatan acara Seminar, Workshop, Exhibition dll.</w:t>
      </w:r>
    </w:p>
    <w:p>
      <w:pPr>
        <w:pStyle w:val="Normal"/>
        <w:numPr>
          <w:ilvl w:val="0"/>
          <w:numId w:val="4"/>
        </w:numPr>
        <w:rPr/>
      </w:pPr>
      <w:r>
        <w:rPr/>
        <w:t>Memberikan kesan-kesan yang menarik kepada seluruh peserta yang hadi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ngundang anak Tuhan / artis rohani untuk bersaksi </w:t>
      </w:r>
    </w:p>
    <w:p>
      <w:pPr>
        <w:pStyle w:val="Normal"/>
        <w:numPr>
          <w:ilvl w:val="0"/>
          <w:numId w:val="4"/>
        </w:numPr>
        <w:rPr/>
      </w:pPr>
      <w:r>
        <w:rPr/>
        <w:t>Diperlengkapi / didukung oleh perlengkapan elektronik yang canggih dan multimedi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nungan  singkat dibawakan oleh hamba-hamba Tuha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ngundang penyanyi artis-artis rohani </w:t>
      </w:r>
    </w:p>
    <w:p>
      <w:pPr>
        <w:pStyle w:val="Normal"/>
        <w:numPr>
          <w:ilvl w:val="0"/>
          <w:numId w:val="4"/>
        </w:numPr>
        <w:rPr/>
      </w:pPr>
      <w:r>
        <w:rPr/>
        <w:t>Target undangan sekitar 500 ora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360" w:hanging="360"/>
        <w:rPr/>
      </w:pPr>
      <w:r>
        <w:rPr/>
        <w:t>Pencarian Dana 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/>
      </w:pPr>
      <w:r>
        <w:rPr/>
        <w:t>Budget Seminar untuk Hamba-hamba Tuhan dan anak-anak muda adalah sbb. 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Income : tiket Rp.25.000,- x 100 orang =</w:t>
        <w:tab/>
        <w:t>Rp.   2.500.000,-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Sponsor :</w:t>
        <w:tab/>
        <w:tab/>
        <w:tab/>
        <w:tab/>
        <w:tab/>
        <w:t>Rp.   2.500.000,-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>--------------------- (+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Total :</w:t>
        <w:tab/>
        <w:tab/>
        <w:tab/>
        <w:tab/>
        <w:tab/>
        <w:tab/>
        <w:t>Rp.   5.000.000,-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>--------------------- (-)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Cost : Sewa ruangan + Snack + Coffee dll.</w:t>
        <w:tab/>
        <w:t>Rp. 25.000.000,-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ab/>
        <w:tab/>
        <w:tab/>
        <w:tab/>
        <w:tab/>
        <w:tab/>
        <w:t>--------------------- (-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Defisit :</w:t>
        <w:tab/>
        <w:tab/>
        <w:tab/>
        <w:tab/>
        <w:t xml:space="preserve">      (-)</w:t>
        <w:tab/>
        <w:t>Rp. 20.000.000,-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/>
      </w:pPr>
      <w:r>
        <w:rPr/>
        <w:t>Budget Workshop 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Income : tiket Rp.100.000 x 200 orang :</w:t>
        <w:tab/>
        <w:t>Rp. 20.000.000,-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ab/>
        <w:tab/>
        <w:tab/>
        <w:tab/>
        <w:tab/>
        <w:tab/>
        <w:tab/>
        <w:t>--------------------- (-)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 xml:space="preserve">Cost : </w:t>
        <w:tab/>
        <w:t>Sewa ruangan :</w:t>
        <w:tab/>
        <w:tab/>
        <w:tab/>
        <w:t>Rp. 10.000.000,-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ab/>
        <w:t xml:space="preserve">Sertifikat </w:t>
        <w:tab/>
        <w:tab/>
        <w:tab/>
        <w:tab/>
        <w:t>Rp.   1.500.000,-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ab/>
        <w:t>Lain-lain</w:t>
        <w:tab/>
        <w:tab/>
        <w:tab/>
        <w:tab/>
        <w:t>Rp.   3.500.000,-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ab/>
        <w:tab/>
        <w:tab/>
        <w:tab/>
        <w:tab/>
        <w:tab/>
        <w:t>--------------------- +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Total :</w:t>
        <w:tab/>
        <w:tab/>
        <w:tab/>
        <w:tab/>
        <w:tab/>
        <w:tab/>
        <w:t>Rp. 15.000.000,-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>--------------------- (-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Surplus :</w:t>
        <w:tab/>
        <w:tab/>
        <w:tab/>
        <w:tab/>
        <w:tab/>
        <w:t>Rp.   5.000.000,-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/>
      </w:pPr>
      <w:r>
        <w:rPr/>
        <w:t>Budget Exhibition 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Income : Jual tempat stand dll.</w:t>
        <w:tab/>
        <w:tab/>
        <w:t>Rp. 150.000.000,-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ab/>
        <w:tab/>
        <w:tab/>
        <w:tab/>
        <w:tab/>
        <w:tab/>
        <w:t>---------------------- (-)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 xml:space="preserve">Sewa 1 (satu) lantai dasar seminggu </w:t>
        <w:tab/>
        <w:tab/>
        <w:t>Rp.   50.000.000,-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Promosi iklan dikoran, majalah, radio dll.</w:t>
        <w:tab/>
        <w:t>Rp.   20.000.000,-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Cetak brosur, poster dll.</w:t>
        <w:tab/>
        <w:tab/>
        <w:tab/>
        <w:t>Rp.   15.000.000,-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Biaya tak terduga Dll.</w:t>
        <w:tab/>
        <w:tab/>
        <w:tab/>
        <w:tab/>
        <w:t>Rp.   15.000.000,-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ab/>
        <w:tab/>
        <w:tab/>
        <w:tab/>
        <w:tab/>
        <w:tab/>
        <w:t>---------------------- (+)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Total</w:t>
        <w:tab/>
        <w:tab/>
        <w:tab/>
        <w:tab/>
        <w:tab/>
        <w:tab/>
        <w:t>Rp.  100.000.000,-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ab/>
        <w:tab/>
        <w:tab/>
        <w:tab/>
        <w:tab/>
        <w:tab/>
        <w:t>---------------------- (-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ab/>
        <w:t>Surplus</w:t>
        <w:tab/>
        <w:tab/>
        <w:tab/>
        <w:tab/>
        <w:tab/>
        <w:t>Rp.      5.000.000,-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/>
      </w:pPr>
      <w:r>
        <w:rPr/>
        <w:t>Budget Konser Musik 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Income : Tiket kls 2 : Rp.25.000 x 300 org :</w:t>
        <w:tab/>
        <w:t>Rp.      7.500.000,-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Tiket kelas 1 : Rp.50.000 x 200 orang :</w:t>
        <w:tab/>
        <w:t>Rp.    10.000.000,-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Tiket VIP      : Rp.100.000 x 100 orang :</w:t>
        <w:tab/>
        <w:t>Rp.    10.000.000,-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ab/>
        <w:tab/>
        <w:tab/>
        <w:tab/>
        <w:tab/>
        <w:tab/>
        <w:tab/>
        <w:t>----------------------- (+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ab/>
        <w:tab/>
        <w:tab/>
        <w:tab/>
        <w:tab/>
        <w:tab/>
        <w:tab/>
        <w:t>Rp.    27.500.000,-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ab/>
        <w:tab/>
        <w:tab/>
        <w:tab/>
        <w:tab/>
        <w:tab/>
        <w:tab/>
        <w:t>----------------------- (-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ab/>
        <w:t>Cost : Biaya oprasional dll.:</w:t>
        <w:tab/>
        <w:tab/>
        <w:tab/>
        <w:t>Rp.    30.000.000,-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ab/>
        <w:tab/>
        <w:tab/>
        <w:tab/>
        <w:tab/>
        <w:tab/>
        <w:tab/>
        <w:t xml:space="preserve">-----------------------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ab/>
        <w:t>Difisit</w:t>
        <w:tab/>
        <w:tab/>
        <w:tab/>
        <w:tab/>
        <w:tab/>
        <w:t>(-)</w:t>
        <w:tab/>
        <w:t>Rp.      2.500.000,-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 xml:space="preserve">Seluruh Panitia diharapkan kalau bisa membawa rekan-rekan lain yang bisa membantu acara ini. Seluruh Panitia diharapkan membawa laporan dan budget tugasnya masing-masing secara terperinci pada Rapat Kamis, 10 April 2003.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>Mohon dukungan doa kepada seluruh panitia untuk acara ini dan proses persiapan acara dan rapat KN selanjutnya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  <w:t>Terima kasih atas perhatian dan kerjasama semuanya. Tuhan Yesus Kristus memberkati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Salam sejahtera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Rita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1080" w:hanging="36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36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2160" w:leader="none"/>
        <w:tab w:val="left" w:pos="2340" w:leader="none"/>
      </w:tabs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4:32:00Z</dcterms:created>
  <dc:creator>User</dc:creator>
  <dc:description/>
  <dc:language>en-US</dc:language>
  <cp:lastModifiedBy>User</cp:lastModifiedBy>
  <dcterms:modified xsi:type="dcterms:W3CDTF">2003-04-09T04:32:00Z</dcterms:modified>
  <cp:revision>2</cp:revision>
  <dc:subject/>
  <dc:title>NOTULEN RAPAT  KRISTIANI</dc:title>
</cp:coreProperties>
</file>