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A"/>
        <w:rPr>
          <w:rFonts w:ascii="Arial" w:hAnsi="Arial" w:eastAsia="ヒラギノ角ゴ Pro W3" w:cs="Arial"/>
          <w:sz w:val="24"/>
          <w:lang w:val="en-GB"/>
        </w:rPr>
      </w:pPr>
      <w:r>
        <w:rPr>
          <w:rFonts w:eastAsia="ヒラギノ角ゴ Pro W3" w:cs="Arial" w:ascii="Arial" w:hAnsi="Arial"/>
          <w:sz w:val="24"/>
          <w:lang w:val="en-GB"/>
        </w:rPr>
      </w:r>
    </w:p>
    <w:p>
      <w:pPr>
        <w:pStyle w:val="FreeFormA"/>
        <w:jc w:val="center"/>
        <w:rPr>
          <w:rFonts w:ascii="Arial Bold" w:hAnsi="Arial Bold" w:eastAsia="ヒラギノ角ゴ Pro W3" w:cs="Arial Bold"/>
          <w:sz w:val="24"/>
          <w:lang w:val="en-GB"/>
        </w:rPr>
      </w:pPr>
      <w:r>
        <w:rPr>
          <w:rFonts w:eastAsia="ヒラギノ角ゴ Pro W3" w:cs="Arial Bold" w:ascii="Arial Bold" w:hAnsi="Arial Bold"/>
          <w:sz w:val="24"/>
          <w:lang w:val="en-GB"/>
        </w:rPr>
        <w:t>Chapter 14:</w:t>
      </w:r>
    </w:p>
    <w:p>
      <w:pPr>
        <w:pStyle w:val="FreeFormA"/>
        <w:jc w:val="center"/>
        <w:rPr>
          <w:rFonts w:ascii="Arial Bold" w:hAnsi="Arial Bold" w:eastAsia="ヒラギノ角ゴ Pro W3" w:cs="Arial Bold"/>
          <w:sz w:val="24"/>
          <w:lang w:val="en-GB"/>
        </w:rPr>
      </w:pPr>
      <w:r>
        <w:rPr>
          <w:rFonts w:eastAsia="ヒラギノ角ゴ Pro W3" w:cs="Arial Bold" w:ascii="Arial Bold" w:hAnsi="Arial Bold"/>
          <w:sz w:val="24"/>
          <w:lang w:val="en-GB"/>
        </w:rPr>
        <w:t>Dysgu (Welsh)/</w:t>
      </w:r>
    </w:p>
    <w:p>
      <w:pPr>
        <w:pStyle w:val="FreeFormA"/>
        <w:jc w:val="center"/>
        <w:rPr>
          <w:rFonts w:ascii="Arial Bold" w:hAnsi="Arial Bold" w:eastAsia="ヒラギノ角ゴ Pro W3" w:cs="Arial Bold"/>
          <w:sz w:val="24"/>
          <w:lang w:val="en-GB"/>
        </w:rPr>
      </w:pPr>
      <w:r>
        <w:rPr>
          <w:rFonts w:eastAsia="ヒラギノ角ゴ Pro W3" w:cs="Arial Bold" w:ascii="Arial Bold" w:hAnsi="Arial Bold"/>
          <w:sz w:val="24"/>
          <w:lang w:val="en-GB"/>
        </w:rPr>
        <w:t>To Learn (English)</w:t>
      </w:r>
    </w:p>
    <w:p>
      <w:pPr>
        <w:pStyle w:val="FreeFormA"/>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Bold" w:hAnsi="Arial Bold" w:eastAsia="ヒラギノ角ゴ Pro W3" w:cs="Arial Bold"/>
          <w:sz w:val="24"/>
          <w:lang w:val="en-GB"/>
        </w:rPr>
      </w:pPr>
      <w:r>
        <w:rPr>
          <w:rFonts w:eastAsia="ヒラギノ角ゴ Pro W3" w:cs="Arial Bold" w:ascii="Arial Bold" w:hAnsi="Arial Bold"/>
          <w:sz w:val="24"/>
          <w:lang w:val="en-GB"/>
        </w:rPr>
        <w:t>3 January 1996</w:t>
      </w:r>
    </w:p>
    <w:p>
      <w:pPr>
        <w:pStyle w:val="FreeFormA"/>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The teens’ landing wasn’t much better than the day before, although Hermione and Harry had managed to end their Portkey trip in a semi-upright position, holding onto each other. The grounds of the Irish Magical Academy were stunning. The near constant rain kept the rolling hills, trees, gardens and flowerbeds in variegated verdant hues, pocked with explosions of yellow, red, pink and purple. One of the surprising facts Maggie shared with the group was the lack of freezing temperatures on this side of Ireland. Rarely did the temperature dip down low enough to produce a snow which stuck, and the ground never became hard, like it did in Scotland. The small group was all relieved to know they’d survived their last Scottish winter.</w:t>
      </w:r>
    </w:p>
    <w:p>
      <w:pPr>
        <w:pStyle w:val="FreeFormA"/>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Where Hogwarts spired upward, this school was low -- three stories at most -- and quite flat. Parapets and turrets punctuated each corner of the building, rising slightly higher so any advancing force could have been seen. It reminded Harry vaguely of the Potter family home in architecture and design. This appeared to have once been a privately held residence. He didn’t have time to continue his observations, as he felt a small, warm hand slip into his.</w:t>
      </w:r>
    </w:p>
    <w:p>
      <w:pPr>
        <w:pStyle w:val="FreeFormA"/>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w:t>
      </w:r>
      <w:r>
        <w:rPr>
          <w:rFonts w:eastAsia="ヒラギノ角ゴ Pro W3" w:cs="Arial" w:ascii="Arial" w:hAnsi="Arial"/>
          <w:sz w:val="24"/>
          <w:lang w:val="en-GB"/>
        </w:rPr>
        <w:t>It’s beautiful, isn’t it?” Ginny said through a sigh as she laid her head on his shoulder. “As much as I like your family cottage, I think it might be intriguing to live here.”</w:t>
      </w:r>
    </w:p>
    <w:p>
      <w:pPr>
        <w:pStyle w:val="FreeFormA"/>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w:t>
      </w:r>
      <w:r>
        <w:rPr>
          <w:rFonts w:eastAsia="ヒラギノ角ゴ Pro W3" w:cs="Arial" w:ascii="Arial" w:hAnsi="Arial"/>
          <w:sz w:val="24"/>
          <w:lang w:val="en-GB"/>
        </w:rPr>
        <w:t>Yeah, you and the eleven-year-olds,” Hermione quipped. Harry hadn’t realised she was on the other side of his girlfriend instead of next to him.</w:t>
      </w:r>
    </w:p>
    <w:p>
      <w:pPr>
        <w:pStyle w:val="FreeFormA"/>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w:t>
      </w:r>
      <w:r>
        <w:rPr>
          <w:rFonts w:eastAsia="ヒラギノ角ゴ Pro W3" w:cs="Arial" w:ascii="Arial" w:hAnsi="Arial"/>
          <w:sz w:val="24"/>
          <w:lang w:val="en-GB"/>
        </w:rPr>
        <w:t>I don’t know, eleven-year-olds aren’t so bad,” Ginny mused. “They’re eager.”</w:t>
      </w:r>
    </w:p>
    <w:p>
      <w:pPr>
        <w:pStyle w:val="FreeFormA"/>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pPr>
      <w:r>
        <w:rPr>
          <w:rFonts w:eastAsia="Times New Roman"/>
        </w:rPr>
        <w:t xml:space="preserve"> </w:t>
      </w:r>
      <w:r>
        <w:rPr>
          <w:rFonts w:eastAsia="ヒラギノ角ゴ Pro W3" w:cs="Arial" w:ascii="Arial" w:hAnsi="Arial"/>
          <w:sz w:val="24"/>
          <w:lang w:val="en-GB"/>
        </w:rPr>
        <w:t>“</w:t>
      </w:r>
      <w:r>
        <w:rPr>
          <w:rFonts w:eastAsia="ヒラギノ角ゴ Pro W3" w:cs="Arial" w:ascii="Arial" w:hAnsi="Arial"/>
          <w:sz w:val="24"/>
          <w:lang w:val="en-GB"/>
        </w:rPr>
        <w:t xml:space="preserve">I can be eager, too,” Harry suggested, sliding his hands across Ginny’s mid-section, around her sides and down to her bum, hidden by her cloak. “If you move into the castle, I won’t be close by.” The words were hushed, deliberate and seductive. Ginny gave in and wrapped her arms around Harry and kissed him. </w:t>
      </w:r>
    </w:p>
    <w:p>
      <w:pPr>
        <w:pStyle w:val="FreeFormA"/>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 xml:space="preserve">After only thirty seconds or so, Hermione interrupted their fun by poking both of them in the ribs. “Harry, Ginny, I see Maggie and who I suspect is the headmaster coming our way. Wouldn’t want to be breaking the house rules and possibly school ones too as your first impression would you?” </w:t>
      </w:r>
    </w:p>
    <w:p>
      <w:pPr>
        <w:pStyle w:val="FreeFormA"/>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w:t>
      </w:r>
      <w:r>
        <w:rPr>
          <w:rFonts w:eastAsia="ヒラギノ角ゴ Pro W3" w:cs="Arial" w:ascii="Arial" w:hAnsi="Arial"/>
          <w:sz w:val="24"/>
          <w:lang w:val="en-GB"/>
        </w:rPr>
        <w:t>Suppose not,” Harry replied and turned toward where Hermione had pointed. Impressions were seemingly unimportant to his godfather, as Harry was certain he’d  just seen the older man’s tongue caress Maggie’s lips and then proceed to thoroughly snog her. Maggie was finally able to push her amorous boyfriend to arm’s length and spin away toward the man she’d walked out with. A swipe of her right forefinger across her lips removed any excess spittle as well repair any smudged lipstick. Her cheeks were pinker than usual, embarrassed because of his inability to keeps his hands to himself and hers to resist him.</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w:t>
      </w:r>
      <w:r>
        <w:rPr>
          <w:rFonts w:eastAsia="ヒラギノ角ゴ Pro W3" w:cs="Arial" w:ascii="Arial" w:hAnsi="Arial"/>
          <w:sz w:val="24"/>
          <w:lang w:val="en-GB"/>
        </w:rPr>
        <w:t xml:space="preserve">Hello, everyone,” she said brightly. “Welcome ta me alma mater. It is me pleasure ta introduce ya to da man who helped shape me into da woman I am; Headmaster MacLiam.” There was polite applause from the group and the man smiled widely. </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The headmaster stood only slightly taller than Harry and was built similarly to Remus, if Remus had another twenty pounds on him. His salt and pepper hair was tucked under a plaid cap with his dark blue eyes set deeply into his face. His beard and moustache seemed to be red, white, black and grey all at once. He had on a white dress shirt, plaid waistcoat and solid navy blue trousers.</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w:t>
      </w:r>
      <w:r>
        <w:rPr>
          <w:rFonts w:eastAsia="ヒラギノ角ゴ Pro W3" w:cs="Arial" w:ascii="Arial" w:hAnsi="Arial"/>
          <w:sz w:val="24"/>
          <w:lang w:val="en-GB"/>
        </w:rPr>
        <w:t>My name is Siothrún MacLiam and I be’n the headmaster here since Miss O’Lachlan here was yar age. Before that I was da professor for Spell Writin’ and Advanced Charms.”</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Immediately Hermione’s hand shot up in the air. Headmaster MacLiam smiled knowingly at the young woman and nodded that she should speak. “Sir, what is Spell Writing?”</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w:t>
      </w:r>
      <w:r>
        <w:rPr>
          <w:rFonts w:eastAsia="ヒラギノ角ゴ Pro W3" w:cs="Arial" w:ascii="Arial" w:hAnsi="Arial"/>
          <w:sz w:val="24"/>
          <w:lang w:val="en-GB"/>
        </w:rPr>
        <w:t>Exactly as it sounds, Lass. Students in their Senior Cycle can discover how they be writing their own spells. We also teach how to avoid the pitfalls of spell writing gone wrong.”</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w:t>
      </w:r>
      <w:r>
        <w:rPr>
          <w:rFonts w:eastAsia="ヒラギノ角ゴ Pro W3" w:cs="Arial" w:ascii="Arial" w:hAnsi="Arial"/>
          <w:sz w:val="24"/>
          <w:lang w:val="en-GB"/>
        </w:rPr>
        <w:t xml:space="preserve">What are the requirements? What is the Senior Cycle? Are we prepared for it or will we need to take additional preparatory classes?” </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Remus walked the few steps to where Hermione was and laid a hand on her shoulder. “I’m sure those are all questions the headmaster will answer in due course. Why don’t we let him speak?” The girl excitedly nodded. Remus chose to remain close to her, prepared to thwart her daisy chain of questions before she could begin weaving them.</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w:t>
      </w:r>
      <w:r>
        <w:rPr>
          <w:rFonts w:eastAsia="ヒラギノ角ゴ Pro W3" w:cs="Arial" w:ascii="Arial" w:hAnsi="Arial"/>
          <w:sz w:val="24"/>
          <w:lang w:val="en-GB"/>
        </w:rPr>
        <w:t>While tis lovely out now, rain can come up in a wink. Follow me ta our fellowship lounge and we’ll discuss what’ll happen over the next t’ree days.” While Hermione was buzzing with excitement in excess, the rest of the former Hogwarts students were intrigued as well. Neville was perhaps as eager to learn as his friend, and he felt this was the place for him. For the first time in his life, he considered himself more than Frank and Alice’s son; he was a young man in his own right.</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 xml:space="preserve">The lounge was only steps from the door they’d entered, and it provided a lovely view of the rolling hills and the well-tended beds of perennial plants. Neville recognised at least three quarters of them on sight. </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Each person took a seat on the comfortable chairs and sofas pulled together on the right hand side of the room. Maggie had sat down with Harry and Ginny on a three person sofa. She was ensuring hand-holding was the extent of their affection, not that she honestly thought either would do more. These seating arrangements also made it impossible for Sirius to sit with her, negating the possibly of creating their own inappropriate display. Everyone was circled around a low table, facing a portable writing board that was hovering a few feet off the floor.</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w:t>
      </w:r>
      <w:r>
        <w:rPr>
          <w:rFonts w:eastAsia="ヒラギノ角ゴ Pro W3" w:cs="Arial" w:ascii="Arial" w:hAnsi="Arial"/>
          <w:sz w:val="24"/>
          <w:lang w:val="en-GB"/>
        </w:rPr>
        <w:t>Is that a whiteboard?” Hermione asked. They’d had them at her primary school in London; so much cleaner than a traditional blackboard and chalk. Whiteboards and the dry erase markers used with them were a Muggle invention.</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w:t>
      </w:r>
      <w:r>
        <w:rPr>
          <w:rFonts w:eastAsia="ヒラギノ角ゴ Pro W3" w:cs="Arial" w:ascii="Arial" w:hAnsi="Arial"/>
          <w:sz w:val="24"/>
          <w:lang w:val="en-GB"/>
        </w:rPr>
        <w:t>They are,” the headmaster confirmed. “Much easier to work with, and students can then convert their drawings or notes to their composition books, in full colour. You are quite the inquisitive one,” he complimented her.</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w:t>
      </w:r>
      <w:r>
        <w:rPr>
          <w:rFonts w:eastAsia="ヒラギノ角ゴ Pro W3" w:cs="Arial" w:ascii="Arial" w:hAnsi="Arial"/>
          <w:sz w:val="24"/>
          <w:lang w:val="en-GB"/>
        </w:rPr>
        <w:t>You’ve got no idea,” Ginny piped up, and her friend gave the redhead a friendly swat on the arm.</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A moment later black and white composition books with the school crest overlaid on the front, and pencils and folders filled with different coloured paper inside, appeared before them. All eight students looked at them surprised, the pure-bloods the most so, as they’d never seen Muggle school supplies in their lives.</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w:t>
      </w:r>
      <w:r>
        <w:rPr>
          <w:rFonts w:eastAsia="ヒラギノ角ゴ Pro W3" w:cs="Arial" w:ascii="Arial" w:hAnsi="Arial"/>
          <w:sz w:val="24"/>
          <w:lang w:val="en-GB"/>
        </w:rPr>
        <w:t>I’m intrigued,” Remus said. “You’re using modern supplies, Muggle ones at that. Why not the traditional quills and parchment?” The natural teacher in the werewolf was showing, the bit of himself which he didn’t mind showing through his tightly held mask and costume of normalcy.</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w:t>
      </w:r>
      <w:r>
        <w:rPr>
          <w:rFonts w:eastAsia="ヒラギノ角ゴ Pro W3" w:cs="Arial" w:ascii="Arial" w:hAnsi="Arial"/>
          <w:sz w:val="24"/>
          <w:lang w:val="en-GB"/>
        </w:rPr>
        <w:t>Have ya seen da way most students write with da quills?”</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w:t>
      </w:r>
      <w:r>
        <w:rPr>
          <w:rFonts w:eastAsia="ヒラギノ角ゴ Pro W3" w:cs="Arial" w:ascii="Arial" w:hAnsi="Arial"/>
          <w:sz w:val="24"/>
          <w:lang w:val="en-GB"/>
        </w:rPr>
        <w:t>I have,” Remus replied. “I was the Defence professor at Hogwarts for a year.”</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w:t>
      </w:r>
      <w:r>
        <w:rPr>
          <w:rFonts w:eastAsia="ヒラギノ角ゴ Pro W3" w:cs="Arial" w:ascii="Arial" w:hAnsi="Arial"/>
          <w:sz w:val="24"/>
          <w:lang w:val="en-GB"/>
        </w:rPr>
        <w:t>Really?” Patrick uttered, sounding surprised. “I have sometin’ I’d like to discuss with ya later,” he quickly mentioned before drawing the conversation back to its point. “In part, it’s due ta legibility, but also due ta cost effectiveness. We had residential students going through two or t’ree quills a mon’t, they dinna come cheap. Parchment is da same way. When we discovered our Senior Cycle students were usin’ da Muggle stuff anyway, we t’ougt it made sense ta do all da students.”</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w:t>
      </w:r>
      <w:r>
        <w:rPr>
          <w:rFonts w:eastAsia="ヒラギノ角ゴ Pro W3" w:cs="Arial" w:ascii="Arial" w:hAnsi="Arial"/>
          <w:sz w:val="24"/>
          <w:lang w:val="en-GB"/>
        </w:rPr>
        <w:t>This is awesome,” Harry exclaimed. “I know how to write with a pen or pencil.”</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w:t>
      </w:r>
      <w:r>
        <w:rPr>
          <w:rFonts w:eastAsia="ヒラギノ角ゴ Pro W3" w:cs="Arial" w:ascii="Arial" w:hAnsi="Arial"/>
          <w:sz w:val="24"/>
          <w:lang w:val="en-GB"/>
        </w:rPr>
        <w:t>I doubt it’ll help you that much, Pup,” Sirius joked back.</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w:t>
      </w:r>
      <w:r>
        <w:rPr>
          <w:rFonts w:eastAsia="ヒラギノ角ゴ Pro W3" w:cs="Arial" w:ascii="Arial" w:hAnsi="Arial"/>
          <w:sz w:val="24"/>
          <w:lang w:val="en-GB"/>
        </w:rPr>
        <w:t>At least they’re helping me,” the younger man volleyed back. “You’re simply too old of a dog to teach new tricks.” Raucous laughter filled the room, and even Headmaster MacLiam was laughing.</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w:t>
      </w:r>
      <w:r>
        <w:rPr>
          <w:rFonts w:eastAsia="ヒラギノ角ゴ Pro W3" w:cs="Arial" w:ascii="Arial" w:hAnsi="Arial"/>
          <w:sz w:val="24"/>
          <w:lang w:val="en-GB"/>
        </w:rPr>
        <w:t>Well, I need to have ya out of here by four so ya can make it ta the shops before dey close, so moving on...”</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The Headmaster gave a quick summation regarding the history of the academy and the castle they were in. As Harry suspected, it had been a family home which was given to the Academy to use. The new transfers were surprised to learn of six other sister facilities throughout Ireland, which made up the Academy as a whole. The reasoning was to both keep students close to their homes, and to ensure all students had the attention they needed in their Junior Cycle. Once students moved to their Senior Cycles, they commuted from home, so it made their transportation easier.</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 xml:space="preserve">Before Hermione could ask, the headmaster explained the Junior Cycle. It was for students eleven to fourteen and emphasised five core subjects: History -- Ireland’s as well as the world, Transfiguration, Defence, Charms and Potions. The Irish tongue and Latin are also taught, although these subjects were not tested for advancement to Senior Cycle. </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 xml:space="preserve">Students are also exposed to the secondary subjects of Astronomy, Arithmancy, Ancient Languages and Runes, Divination, Magical Plants and Animals, Spell Writing, Government/Politics and Law, and the specific location-based types of magic. Again, the subjects were not tested for advancement; they were, however, designed to pique students’ interest and helped develop a student’s natural aptitude. </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w:t>
      </w:r>
      <w:r>
        <w:rPr>
          <w:rFonts w:eastAsia="ヒラギノ角ゴ Pro W3" w:cs="Arial" w:ascii="Arial" w:hAnsi="Arial"/>
          <w:sz w:val="24"/>
          <w:lang w:val="en-GB"/>
        </w:rPr>
        <w:t>I know it sounds like a lot, but remember in ya Senior Cycle ya are gonna narrow down what yar wantin’ ta study. You might only have t’ree subjects, ya are taking for a grade. Some careers have specific requirements, others dinna. We’ll discuss it when ya get dere. Ya got some other tings to worry abou’ first.”</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w:t>
      </w:r>
      <w:r>
        <w:rPr>
          <w:rFonts w:eastAsia="ヒラギノ角ゴ Pro W3" w:cs="Arial" w:ascii="Arial" w:hAnsi="Arial"/>
          <w:sz w:val="24"/>
          <w:lang w:val="en-GB"/>
        </w:rPr>
        <w:t>But, sir, most of us were in our fifth year at Hogwarts. We’re past the age for the Junior Cycle, and are ready to focus on what we’ll need for our careers,” Hermione interjected.</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w:t>
      </w:r>
      <w:r>
        <w:rPr>
          <w:rFonts w:eastAsia="ヒラギノ角ゴ Pro W3" w:cs="Arial" w:ascii="Arial" w:hAnsi="Arial"/>
          <w:sz w:val="24"/>
          <w:lang w:val="en-GB"/>
        </w:rPr>
        <w:t>Dat’s true, and I have no doubt ya will not be in ya Junior Cycle. However, we need ta see what ya know and what ya don’. So, ta that ends, tomorra ya will take the Junior Cycle exams, save Hist’ry as ya won’ know Irish hist’ry. Dere are written tests in the four cores as well as a bit of demonstration. Den de next day, ya are gonna come back and go over ya scores and talk a bit with our professors. Together ya will decide if ya will start ya Senior Cycle right away, or if ya will take a transition year.”</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w:t>
      </w:r>
      <w:r>
        <w:rPr>
          <w:rFonts w:eastAsia="ヒラギノ角ゴ Pro W3" w:cs="Arial" w:ascii="Arial" w:hAnsi="Arial"/>
          <w:sz w:val="24"/>
          <w:lang w:val="en-GB"/>
        </w:rPr>
        <w:t>What’s a transition year?” Susan asked and others mumbled their support of the question.</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w:t>
      </w:r>
      <w:r>
        <w:rPr>
          <w:rFonts w:eastAsia="ヒラギノ角ゴ Pro W3" w:cs="Arial" w:ascii="Arial" w:hAnsi="Arial"/>
          <w:sz w:val="24"/>
          <w:lang w:val="en-GB"/>
        </w:rPr>
        <w:t>Well, it’s a year, or in yar case six mont’, without intensive coursework. Instead, ya spend yar time in service and learnin tings like Magical Life Skills, Basic Medical Spells and Aid, Lit’ature and da like. For some of ya, it mig’ be da right choice. For others, I suspect ya be wantin’ to get inta yar studies. I also understand ya will be having some tutors in yar house?”</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w:t>
      </w:r>
      <w:r>
        <w:rPr>
          <w:rFonts w:eastAsia="ヒラギノ角ゴ Pro W3" w:cs="Arial" w:ascii="Arial" w:hAnsi="Arial"/>
          <w:sz w:val="24"/>
          <w:lang w:val="en-GB"/>
        </w:rPr>
        <w:t xml:space="preserve">They will,” Remus confirmed. Being the only one of the adults with any experience in education, he’d taken to organising the lecturers and schedule. “Eldon Potter will be teaching history, which is mandatory. Maggie and I will be helping anyone who has gaps in their Defence knowledge.” The students clapped at this, as they considered him the only Defence professor they’d had who taught them anything worthwhile. Siothrún MacLiam was intrigued and pleased with how the students reacted to him. He definitely wanted Remus to consider his offer. </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w:t>
      </w:r>
      <w:r>
        <w:rPr>
          <w:rFonts w:eastAsia="ヒラギノ角ゴ Pro W3" w:cs="Arial" w:ascii="Arial" w:hAnsi="Arial"/>
          <w:sz w:val="24"/>
          <w:lang w:val="en-GB"/>
        </w:rPr>
        <w:t xml:space="preserve">Lorccan McMurray, Maggie’s Uncle, will be working with anyone who wants advanced Transfiguration, and Sirius will be helping with Animagus spells. Finally, Maggie’s Mum, Ríona, will be available for metal working and the smelting your own cauldron.” Luna, Susan and Hermione perked up at the hearing of the last one. </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w:t>
      </w:r>
      <w:r>
        <w:rPr>
          <w:rFonts w:eastAsia="ヒラギノ角ゴ Pro W3" w:cs="Arial" w:ascii="Arial" w:hAnsi="Arial"/>
          <w:sz w:val="24"/>
          <w:lang w:val="en-GB"/>
        </w:rPr>
        <w:t xml:space="preserve">Those are the tutors you will have. I am also pleased to say that your lessons on Druidic magic, faith and history will continue as they did at Hogwarts.” Harry looked from Remus to Sirius and then back, overwhelmed that he’d be able to converse more with Myrddin. </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w:t>
      </w:r>
      <w:r>
        <w:rPr>
          <w:rFonts w:eastAsia="ヒラギノ角ゴ Pro W3" w:cs="Arial" w:ascii="Arial" w:hAnsi="Arial"/>
          <w:sz w:val="24"/>
          <w:lang w:val="en-GB"/>
        </w:rPr>
        <w:t>I’m in the process of finding a Latin tutor for you, as Hogwarts doesn’t teach the subject,” Remus explained.</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w:t>
      </w:r>
      <w:r>
        <w:rPr>
          <w:rFonts w:eastAsia="ヒラギノ角ゴ Pro W3" w:cs="Arial" w:ascii="Arial" w:hAnsi="Arial"/>
          <w:sz w:val="24"/>
          <w:lang w:val="en-GB"/>
        </w:rPr>
        <w:t>I should tink one of de Latin professors could spare a few hours ta help ya,” the Headmaster replied. “Are there any questions about Junior Cycle examinations you’ll be taking tomorrow?”</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Naturally, Hermione’s hand was up, but so were Daphne, Susan, Luna and Neville’s, all three adults were pleased to see Daphne and Neville so happily embracing this experience. Questions lasted about twenty minutes, and every student had asked at least one.</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The tour of the school was interesting. There were no houses here, and students slept in two or three person bedrooms on the first and second floors; all academic rooms were on the ground floor. Instead of a great hall, dining was done in one of three casual spaces -- the house’s dining room, what was a conservatory with its all glass walls and ceiling, and a charmed patio which was used year round. The eight were surprised to find students ordered their meals, much like at a restaurant.</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w:t>
      </w:r>
      <w:r>
        <w:rPr>
          <w:rFonts w:eastAsia="ヒラギノ角ゴ Pro W3" w:cs="Arial" w:ascii="Arial" w:hAnsi="Arial"/>
          <w:sz w:val="24"/>
          <w:lang w:val="en-GB"/>
        </w:rPr>
        <w:t>That is wicked,” Hannah remarked. “I’d order ice cream and berries for every meal.”</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w:t>
      </w:r>
      <w:r>
        <w:rPr>
          <w:rFonts w:eastAsia="ヒラギノ角ゴ Pro W3" w:cs="Arial" w:ascii="Arial" w:hAnsi="Arial"/>
          <w:sz w:val="24"/>
          <w:lang w:val="en-GB"/>
        </w:rPr>
        <w:t>No chocolate?” Neville asked, quite intrigued by the girl.</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w:t>
      </w:r>
      <w:r>
        <w:rPr>
          <w:rFonts w:eastAsia="ヒラギノ角ゴ Pro W3" w:cs="Arial" w:ascii="Arial" w:hAnsi="Arial"/>
          <w:sz w:val="24"/>
          <w:lang w:val="en-GB"/>
        </w:rPr>
        <w:t>Ooh, chocolate would be perfect with it,” Hannah excitedly added. “Thanks, Neville,” she said with a smile and a pat on his back. Neville blushed at the attention from such a pretty girl.</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w:t>
      </w:r>
      <w:r>
        <w:rPr>
          <w:rFonts w:eastAsia="ヒラギノ角ゴ Pro W3" w:cs="Arial" w:ascii="Arial" w:hAnsi="Arial"/>
          <w:sz w:val="24"/>
          <w:lang w:val="en-GB"/>
        </w:rPr>
        <w:t>Are those students over there?” Neville asked. “The ones tending to the Hawthorne, is that part of a class?”</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w:t>
      </w:r>
      <w:r>
        <w:rPr>
          <w:rFonts w:eastAsia="ヒラギノ角ゴ Pro W3" w:cs="Arial" w:ascii="Arial" w:hAnsi="Arial"/>
          <w:sz w:val="24"/>
          <w:lang w:val="en-GB"/>
        </w:rPr>
        <w:t>Excellent observation and identification,” the headmaster said. “It is not course work but rather home work. All the residential students have chores, both personal and ones for the school as a whole.”</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w:t>
      </w:r>
      <w:r>
        <w:rPr>
          <w:rFonts w:eastAsia="ヒラギノ角ゴ Pro W3" w:cs="Arial" w:ascii="Arial" w:hAnsi="Arial"/>
          <w:sz w:val="24"/>
          <w:lang w:val="en-GB"/>
        </w:rPr>
        <w:t>That must be where you got the idea for it,” Harry said and Maggie nodded.</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w:t>
      </w:r>
      <w:r>
        <w:rPr>
          <w:rFonts w:eastAsia="ヒラギノ角ゴ Pro W3" w:cs="Arial" w:ascii="Arial" w:hAnsi="Arial"/>
          <w:sz w:val="24"/>
          <w:lang w:val="en-GB"/>
        </w:rPr>
        <w:t>Be tankful,” Maggie replied, a knowing grin on her face. “Ya dinna to wash all dese windas. Dat was me chore for me t’ird year here.” All of the students looked at the nearly floor to ceiling windows and at least a few wondered where the house-elves were. They’d be surprised to find there were none.</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Headmaster MacLiam went on to explain that students didn’t have the necessary skills required for the on demand style of dining. Instead, the kitchen was staffed with local witches and wizards, some of whom might not have particularly strong magic.</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w:t>
      </w:r>
      <w:r>
        <w:rPr>
          <w:rFonts w:eastAsia="ヒラギノ角ゴ Pro W3" w:cs="Arial" w:ascii="Arial" w:hAnsi="Arial"/>
          <w:sz w:val="24"/>
          <w:lang w:val="en-GB"/>
        </w:rPr>
        <w:t>Oh, Squibs,” Susan remarked and the Headmaster looked at her.</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w:t>
      </w:r>
      <w:r>
        <w:rPr>
          <w:rFonts w:eastAsia="ヒラギノ角ゴ Pro W3" w:cs="Arial" w:ascii="Arial" w:hAnsi="Arial"/>
          <w:sz w:val="24"/>
          <w:lang w:val="en-GB"/>
        </w:rPr>
        <w:t>Dat might be a term w’ich is acceptable at Hogwarts, but we dinna use it,” he explained. Poor Susan looked like tears were imminent so Maggie wrapped an arm around her while they listened to a further explanation. “Our Ministry has been studyin’ folks whose magic inna as strong, and what dey’re finding is quite promising’. Dey likened it ta a viral infection; sometin’ dat can be cured by killing da virus. It’s hoped a cure will be developed soon.”</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w:t>
      </w:r>
      <w:r>
        <w:rPr>
          <w:rFonts w:eastAsia="ヒラギノ角ゴ Pro W3" w:cs="Arial" w:ascii="Arial" w:hAnsi="Arial"/>
          <w:sz w:val="24"/>
          <w:lang w:val="en-GB"/>
        </w:rPr>
        <w:t>Remarkable,” Remus stated. “Things seem far more progressive here.”</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w:t>
      </w:r>
      <w:r>
        <w:rPr>
          <w:rFonts w:eastAsia="ヒラギノ角ゴ Pro W3" w:cs="Arial" w:ascii="Arial" w:hAnsi="Arial"/>
          <w:sz w:val="24"/>
          <w:lang w:val="en-GB"/>
        </w:rPr>
        <w:t>If ya travel anywhere outside da UK, ya fin’ magical communities more advanced an modern. Da Japanese are workin’ on electronics dat work wit Wizards.”</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w:t>
      </w:r>
      <w:r>
        <w:rPr>
          <w:rFonts w:eastAsia="ヒラギノ角ゴ Pro W3" w:cs="Arial" w:ascii="Arial" w:hAnsi="Arial"/>
          <w:sz w:val="24"/>
          <w:lang w:val="en-GB"/>
        </w:rPr>
        <w:t>Wicked cool,” Sirius remarked with a smile. “Ah, the ideas it’s given me...”</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Headmaster MacLiam was about to ask, and Maggie shook her head.</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w:t>
      </w:r>
      <w:r>
        <w:rPr>
          <w:rFonts w:eastAsia="ヒラギノ角ゴ Pro W3" w:cs="Arial" w:ascii="Arial" w:hAnsi="Arial"/>
          <w:sz w:val="24"/>
          <w:lang w:val="en-GB"/>
        </w:rPr>
        <w:t>Trust me, watev’r he’s tinkin’, it dinna need ta be talked abou’ here.” Sirius shook his head at her and opened his mouth, but he was shut down by her look of dismay and the hand on her left hip and her right foot tapping.</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Remus pulled his watch out and made a surprised sound. “As enjoyable as this has been, it’s five to four, and we need to get our errands done. Nine tomorrow morning?”</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w:t>
      </w:r>
      <w:r>
        <w:rPr>
          <w:rFonts w:eastAsia="ヒラギノ角ゴ Pro W3" w:cs="Arial" w:ascii="Arial" w:hAnsi="Arial"/>
          <w:sz w:val="24"/>
          <w:lang w:val="en-GB"/>
        </w:rPr>
        <w:t>Perfect. I do expect dem in uniforms for da testin’, but it can be da informal version,” the headmaster reminded.</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w:t>
      </w:r>
      <w:r>
        <w:rPr>
          <w:rFonts w:eastAsia="ヒラギノ角ゴ Pro W3" w:cs="Arial" w:ascii="Arial" w:hAnsi="Arial"/>
          <w:sz w:val="24"/>
          <w:lang w:val="en-GB"/>
        </w:rPr>
        <w:t>I believe everything we ordered is in, so that won’t be an issue,” the former defence professor remarked.</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A few more words were spoken between the two, and Maggie produced a bent pot lid from the kitchen and Sirius turned it into a Portkey to the shops in Killarney. Maggie and Remus had ordered the new uniforms, which were surprisingly not robes but rather Muggle styled uniforms. The school had switched over just before Maggie came to the school due to the billowing sleeves of traditional Wizarding robes catching fire in several of the classrooms and the kitchens. Now robes were only worn for formal occasions.</w:t>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r>
    </w:p>
    <w:p>
      <w:pPr>
        <w:pStyle w:val="FreeFormA"/>
        <w:jc w:val="both"/>
        <w:rPr>
          <w:rFonts w:ascii="Arial" w:hAnsi="Arial" w:eastAsia="ヒラギノ角ゴ Pro W3" w:cs="Arial"/>
          <w:sz w:val="24"/>
          <w:lang w:val="en-GB"/>
        </w:rPr>
      </w:pPr>
      <w:r>
        <w:rPr>
          <w:rFonts w:eastAsia="ヒラギノ角ゴ Pro W3" w:cs="Arial" w:ascii="Arial" w:hAnsi="Arial"/>
          <w:sz w:val="24"/>
          <w:lang w:val="en-GB"/>
        </w:rPr>
        <w:t>While the rest of the students were trying on their new uniforms, Sirius would take Neville to the wandmaker -- not quite Ollivander, at least in Sirius’ mind, but very good -- to get Neville a wand which was all his own.</w:t>
      </w:r>
    </w:p>
    <w:p>
      <w:pPr>
        <w:pStyle w:val="BodyA"/>
        <w:jc w:val="both"/>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e</dc:creator>
  <dc:description/>
  <dc:language>en-US</dc:language>
  <cp:lastModifiedBy/>
  <cp:revision>0</cp:revision>
  <dc:subject/>
  <dc:title>Chapter 14:</dc:title>
</cp:coreProperties>
</file>