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t>P</w:t>
      </w:r>
      <w:r>
        <w:rPr/>
        <w:t xml:space="preserve">lant breeding aims at genetic improvement of crop plants by making the genotypes agronomically adaptable and economically superior in their performances. Success in plant breeding programme depends largely on the extent of genetic variability available to breeder. </w:t>
      </w:r>
      <w:r>
        <w:rPr>
          <w:color w:val="000080"/>
        </w:rPr>
        <w:t>Studies on relevant magnitude of heritable and non-heritable variability exhibited for various traits are therefore, likely useful in line selection.</w:t>
      </w:r>
      <w:r>
        <w:rPr/>
        <w:t xml:space="preserve"> Initially, entries which were advanced in AICSIP (All-India Coordinated Sorghum Improvement Project) multiplication trials were having IS lines (new germplasm) as one of the parents. Recently, breeders have started crossing one advanced variety with another advanced variety. Elite x elite crosses have advantage in accumulating yield genes provided the 2 elite lines are from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diverse sources. Crossing 2 elite lines with common parentage does not give any significant advantage (Audilakshmi et al. 2004). Also, crossing two closely related lines create problem in developing distinct variety for registration under plant variety protection. </w:t>
      </w:r>
    </w:p>
    <w:p>
      <w:pPr>
        <w:pStyle w:val="Normal"/>
        <w:spacing w:lineRule="auto" w:line="480"/>
        <w:jc w:val="both"/>
        <w:rPr/>
      </w:pPr>
      <w:r>
        <w:rPr/>
        <w:t>Knowledge of germplasm diversity and of relationships among elite breeding materials has a significant impact on the improvement of crop plants (Hallauer et al. 1988). This information is useful in planning the crosses for hybrid and line development, in assigning lines to heterotic groups and in plant variety protection. Cultivar identification is useful for describing a new cultivar, testing genotype purity and speeding up DUS (distinctiveness, uniformity and stability) test for a candidate cultiva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Dropcap0">
    <w:name w:val="WW8Dropcap0"/>
    <w:qFormat/>
    <w:rPr>
      <w:sz w:val="195"/>
      <w:szCs w:val="1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45:00Z</dcterms:created>
  <dc:creator>Wipro</dc:creator>
  <dc:description/>
  <cp:keywords/>
  <dc:language>en-US</dc:language>
  <cp:lastModifiedBy>Wipro</cp:lastModifiedBy>
  <dcterms:modified xsi:type="dcterms:W3CDTF">2009-09-10T19:45:00Z</dcterms:modified>
  <cp:revision>2</cp:revision>
  <dc:subject/>
  <dc:title>P</dc:title>
</cp:coreProperties>
</file>