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. It's Friday, 4 pm, and you're planning your weekend on the Internet. You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Watch movie and TV show trailer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Check avalanche warnings for your backcountry ski trip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Catch up with friends’ status updates and tweet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Email yourself work so you can get more done by Monday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2. Dressing up for party time! Your fashion mantra is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I wield a mean steam iron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I dress to impress, party or not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It was on sale!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These socks match, right?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3. You have 30 minutes before an appointment. You pick up a magazine and read about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Pigmy giraffes of the Kalahari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Hollywood's hottest couples reveal favorite color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2010’s best 10,000 rpm hard drive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None of the above — I prefer to stare blankly. Straight ahead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4. Big political upheaval in your country. You leap into action and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Get the word out on Twitter, avatar change and all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Get off the Internet and into the voting booth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Email your friends a form petition to sign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Sit right back down. Activism is exhausting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5. You run into a lost tourist looking for the airport and she’s late for her flight. You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Shrug your shoulders, feigning ignoranc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Find the shortest route on your smartphone and get her a cab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Direct her to the nearest bus stop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Get your car, pick up her luggage and speed to the airport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6. Your office is flooded, so you get the day off. A perfect day for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A pick-up kickball gam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Sofa, slippers and sitcom rerun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Finishing doctoral thesis, re-shingling roof, grooming both dogs, helping neighbor pave driveway, whittling some sticks, learning C++, balancing gramophone turntable…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Planting perennial shade trees at the seniors center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7. Third date and your paramour is coming over for dinner. You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Whip up some Coquilles Saint Jacques avec Pernod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Rehydrate a bowl of fancy ramen (not the cheap kind!)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Email their parents and cook their favorite childhood food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Peruse the local farmer's market for organic veggie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8. You run into an old coworker who wants to get together soon. You reply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We’re going camping! And we have an extra sleeping bag. Yay!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Let's grab coffee. Right now!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I'll have my assistant set something up. How’s your Autumn looking?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Hey, we’re together right now! Isn’t that great?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9. You’re taking an online personality quiz about who you are. You write "I am…:"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A dynamic, successful go-getter everybody loves!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A regular person, just like everyone els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Uncertain. Let me ask a few people and get back to you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M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0. You find a wallet stuffed with cash, but no ID. You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Search Craigslist for a reward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Turn it over to the polic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Live large and party! It's your money now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Donate it to your favorite charity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1. You're taking a vacation alone. Your destination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Beach resort — I just want to relax and de-stres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Group tour — I don't want to worry about the detail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Wherever the dart lands on the map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Every country with a hostel — I'm backpacking all year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2. A car towing a giant trailer signals to merge in ahead of you. You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Speed up so you won't get stuck behind them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Move over and let someone else deal with it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Slow down and wave them in. You can spare the 10 second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Slowly pass and wonder how they fit all those turnips in ther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3. Blackout! You can’t watch TV, so you light some candles and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Frantically look for batteries to at least listen to the radio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Invite the neighbors, light a fire and sing camp songs all night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Find a friend and play games that don’t require electricity. Like ches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Drive to the next town — oh sweet Wi-Fi, I've found you!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4. You have a big presentation at 8 am and your hard drive just died. You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Do the handyman special — fix it with whatever you find lying around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Call the home office and whine to IT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Find an Internet cafe, use their computer to recreate it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Old school, baby! Markers and poster board. And red sock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5. Your company has a new policy: No social networking at work. You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Sneak to the restroom and tweet every 30 minute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Wait until your lunch break, then update your statu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Check it at home in the evening — it can wait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Whip out a pen and paper — time to go back to letter writing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6. The Internet is what you make of it. You make it yours by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Simultaneously moving and shaking, while making momentous financial decision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Delving into the vast array of facts, figures and fictions that comprise Internet new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Keeping in touch with buddies and finding far-flung friends from the past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Doing it all for the children — so many resources to enrich kids’ live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E) Making art, both analog and digital, and sharing it with the world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7. Online, you can be the life of the party or a virtual wallflower. How social is your network?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I'll look up old friends or play some games, but I'd rather chat on the phon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With so many friends, it’s easier to keep in touch online than in real lif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My life would grind to a halt without the constant updates, tweets and check-in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Social what now? I've never even signed on to MyBook or FacePlac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8. It's a perfect Spring day: birds are chirping, the sun is shining and you’re: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Out in the park! The Internet is the last thing on my mind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At a ballgame! Talking sports, both online and off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At home, posting the weather on Facebook, checking movie times, reading reviews, watching trailers... when does the sun set agin? Let me check on the Internet!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You mean birds are tweeting, right? I follow @bird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19. You and the Internet are dating. Describe the relationship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Casual encounter. We meet up here and there, but no sleepovers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Going steady. I can take a day or two apart, but usually we're together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Long-term relationship. The Internet is my soul-mate. No one else gets m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An addiction. I'm taking classes to ease my co-dependency. Onlin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>20. We all love this great big thing called the Internet. How do you connect?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A) Tethered to my desk, at work or at hom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B) I enjoy a balanced diet — some desktop, some mobile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C) I'm active, so mostly mobile, with a light sprinkling of desktop.</w:t>
      </w:r>
    </w:p>
    <w:p>
      <w:pPr>
        <w:pStyle w:val="Normal"/>
        <w:tabs>
          <w:tab w:val="left" w:pos="220" w:leader="none"/>
          <w:tab w:val="left" w:pos="720" w:leader="none"/>
        </w:tabs>
        <w:bidi w:val="0"/>
        <w:ind w:left="720" w:hanging="720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   </w:t>
      </w:r>
      <w:r>
        <w:rPr>
          <w:rFonts w:cs="Times"/>
          <w:sz w:val="24"/>
        </w:rPr>
        <w:t>D) Every device I have connects all the time. Including my toa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cursorLocation=78</cp:keywords>
  <dc:language>en-US</dc:language>
  <cp:lastModifiedBy/>
  <cp:revision>0</cp:revision>
  <dc:subject/>
  <dc:title/>
</cp:coreProperties>
</file>