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cess:         thunderbird-bin [345]</w:t>
      </w:r>
    </w:p>
    <w:p>
      <w:pPr>
        <w:pStyle w:val="Normal"/>
        <w:rPr/>
      </w:pPr>
      <w:r>
        <w:rPr/>
        <w:t>Path:            /Applications/Thunderbird.app/Contents/MacOS/thunderbird-bin</w:t>
      </w:r>
    </w:p>
    <w:p>
      <w:pPr>
        <w:pStyle w:val="Normal"/>
        <w:rPr/>
      </w:pPr>
      <w:r>
        <w:rPr/>
        <w:t>Identifier:      org.mozilla.thunderbird</w:t>
      </w:r>
    </w:p>
    <w:p>
      <w:pPr>
        <w:pStyle w:val="Normal"/>
        <w:rPr/>
      </w:pPr>
      <w:r>
        <w:rPr/>
        <w:t>Version:         3.1.3 (3.1.3)</w:t>
      </w:r>
    </w:p>
    <w:p>
      <w:pPr>
        <w:pStyle w:val="Normal"/>
        <w:rPr/>
      </w:pPr>
      <w:r>
        <w:rPr/>
        <w:t>Code Type:       X86 (Native)</w:t>
      </w:r>
    </w:p>
    <w:p>
      <w:pPr>
        <w:pStyle w:val="Normal"/>
        <w:rPr/>
      </w:pPr>
      <w:r>
        <w:rPr/>
        <w:t>Parent Process:  launchd [10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/Time:       2010-09-10 01:05:57.733 +0100</w:t>
      </w:r>
    </w:p>
    <w:p>
      <w:pPr>
        <w:pStyle w:val="Normal"/>
        <w:rPr/>
      </w:pPr>
      <w:r>
        <w:rPr/>
        <w:t>OS Version:      Mac OS X 10.6.4 (10F569)</w:t>
      </w:r>
    </w:p>
    <w:p>
      <w:pPr>
        <w:pStyle w:val="Normal"/>
        <w:rPr/>
      </w:pPr>
      <w:r>
        <w:rPr/>
        <w:t>Report Version: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val Since Last Report:          1213736 sec</w:t>
      </w:r>
    </w:p>
    <w:p>
      <w:pPr>
        <w:pStyle w:val="Normal"/>
        <w:rPr/>
      </w:pPr>
      <w:r>
        <w:rPr/>
        <w:t>Crashes Since Last Report:           34</w:t>
      </w:r>
    </w:p>
    <w:p>
      <w:pPr>
        <w:pStyle w:val="Normal"/>
        <w:rPr/>
      </w:pPr>
      <w:r>
        <w:rPr/>
        <w:t>Per-App Interval Since Last Report:  76 sec</w:t>
      </w:r>
    </w:p>
    <w:p>
      <w:pPr>
        <w:pStyle w:val="Normal"/>
        <w:rPr/>
      </w:pPr>
      <w:r>
        <w:rPr/>
        <w:t>Per-App Crashes Since Last Report:   4</w:t>
      </w:r>
    </w:p>
    <w:p>
      <w:pPr>
        <w:pStyle w:val="Normal"/>
        <w:rPr/>
      </w:pPr>
      <w:r>
        <w:rPr/>
        <w:t>Anonymous UUID:                      3A7B88A2-4AB9-475C-8AC8-2920E53DB2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ception Type:  EXC_CRASH (SIGABRT)</w:t>
      </w:r>
    </w:p>
    <w:p>
      <w:pPr>
        <w:pStyle w:val="Normal"/>
        <w:rPr/>
      </w:pPr>
      <w:r>
        <w:rPr/>
        <w:t>Exception Codes: 0x0000000000000000, 0x0000000000000000</w:t>
      </w:r>
    </w:p>
    <w:p>
      <w:pPr>
        <w:pStyle w:val="Normal"/>
        <w:rPr/>
      </w:pPr>
      <w:r>
        <w:rPr/>
        <w:t>Crashed Thread:  0  Dispatch queue: com.apple.main-thre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lication Specific Information:</w:t>
      </w:r>
    </w:p>
    <w:p>
      <w:pPr>
        <w:pStyle w:val="Normal"/>
        <w:rPr/>
      </w:pPr>
      <w:r>
        <w:rPr/>
        <w:t>__abort() call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ad 0 Crashed:  Dispatch queue: com.apple.main-thread</w:t>
      </w:r>
    </w:p>
    <w:p>
      <w:pPr>
        <w:pStyle w:val="Normal"/>
        <w:rPr/>
      </w:pPr>
      <w:r>
        <w:rPr/>
        <w:t xml:space="preserve">0   libSystem.B.dylib             </w:t>
        <w:tab/>
        <w:t>0x98365ef6 __kill + 10</w:t>
      </w:r>
    </w:p>
    <w:p>
      <w:pPr>
        <w:pStyle w:val="Normal"/>
        <w:rPr/>
      </w:pPr>
      <w:r>
        <w:rPr/>
        <w:t xml:space="preserve">1   libSystem.B.dylib             </w:t>
        <w:tab/>
        <w:t>0x98365ee8 kill$UNIX2003 + 32</w:t>
      </w:r>
    </w:p>
    <w:p>
      <w:pPr>
        <w:pStyle w:val="Normal"/>
        <w:rPr/>
      </w:pPr>
      <w:r>
        <w:rPr/>
        <w:t xml:space="preserve">2   libSystem.B.dylib             </w:t>
        <w:tab/>
        <w:t>0x983f862d raise + 26</w:t>
      </w:r>
    </w:p>
    <w:p>
      <w:pPr>
        <w:pStyle w:val="Normal"/>
        <w:rPr/>
      </w:pPr>
      <w:r>
        <w:rPr/>
        <w:t xml:space="preserve">3   libSystem.B.dylib             </w:t>
        <w:tab/>
        <w:t>0x9840e679 __abort + 124</w:t>
      </w:r>
    </w:p>
    <w:p>
      <w:pPr>
        <w:pStyle w:val="Normal"/>
        <w:rPr/>
      </w:pPr>
      <w:r>
        <w:rPr/>
        <w:t xml:space="preserve">4   libSystem.B.dylib             </w:t>
        <w:tab/>
        <w:t>0x983f13bc release_file_streams_for_task + 0</w:t>
      </w:r>
    </w:p>
    <w:p>
      <w:pPr>
        <w:pStyle w:val="Normal"/>
        <w:rPr/>
      </w:pPr>
      <w:r>
        <w:rPr/>
        <w:t xml:space="preserve">5   libicucore.A.dylib            </w:t>
        <w:tab/>
        <w:t>0x9828ae71 ucol_setVariableTop + 12435</w:t>
      </w:r>
    </w:p>
    <w:p>
      <w:pPr>
        <w:pStyle w:val="Normal"/>
        <w:rPr/>
      </w:pPr>
      <w:r>
        <w:rPr/>
        <w:t xml:space="preserve">6   libicucore.A.dylib            </w:t>
        <w:tab/>
        <w:t>0x9828297b ucol_getSortKey + 71</w:t>
      </w:r>
    </w:p>
    <w:p>
      <w:pPr>
        <w:pStyle w:val="Normal"/>
        <w:rPr/>
      </w:pPr>
      <w:r>
        <w:rPr/>
        <w:t>7   ...ple.CoreServices.CarbonCore</w:t>
        <w:tab/>
        <w:t>0x90fdc044 UCGetCollationKey + 377</w:t>
      </w:r>
    </w:p>
    <w:p>
      <w:pPr>
        <w:pStyle w:val="Normal"/>
        <w:rPr/>
      </w:pPr>
      <w:r>
        <w:rPr/>
        <w:t xml:space="preserve">8   org.mozilla.thunderbird       </w:t>
        <w:tab/>
        <w:t>0x000424d6 XRE_GetFileFromPath + 195286</w:t>
      </w:r>
    </w:p>
    <w:p>
      <w:pPr>
        <w:pStyle w:val="Normal"/>
        <w:rPr/>
      </w:pPr>
      <w:r>
        <w:rPr/>
        <w:t xml:space="preserve">9   org.mozilla.thunderbird       </w:t>
        <w:tab/>
        <w:t>0x00b373aa nsStopwatch::Resume() + 1039546</w:t>
      </w:r>
    </w:p>
    <w:p>
      <w:pPr>
        <w:pStyle w:val="Normal"/>
        <w:rPr/>
      </w:pPr>
      <w:r>
        <w:rPr/>
        <w:t xml:space="preserve">10  org.mozilla.thunderbird       </w:t>
        <w:tab/>
        <w:t>0x00b404ae nsStopwatch::Resume() + 1076670</w:t>
      </w:r>
    </w:p>
    <w:p>
      <w:pPr>
        <w:pStyle w:val="Normal"/>
        <w:rPr/>
      </w:pPr>
      <w:r>
        <w:rPr/>
        <w:t xml:space="preserve">11  org.mozilla.thunderbird       </w:t>
        <w:tab/>
        <w:t>0x00b432d0 nsStopwatch::Resume() + 1088480</w:t>
      </w:r>
    </w:p>
    <w:p>
      <w:pPr>
        <w:pStyle w:val="Normal"/>
        <w:rPr/>
      </w:pPr>
      <w:r>
        <w:rPr/>
        <w:t xml:space="preserve">12  org.mozilla.thunderbird       </w:t>
        <w:tab/>
        <w:t>0x00a79cd0 nsStopwatch::Resume() + 263648</w:t>
      </w:r>
    </w:p>
    <w:p>
      <w:pPr>
        <w:pStyle w:val="Normal"/>
        <w:rPr/>
      </w:pPr>
      <w:r>
        <w:rPr/>
        <w:t xml:space="preserve">13  org.mozilla.thunderbird       </w:t>
        <w:tab/>
        <w:t>0x00a7e998 nsStopwatch::Resume() + 283304</w:t>
      </w:r>
    </w:p>
    <w:p>
      <w:pPr>
        <w:pStyle w:val="Normal"/>
        <w:rPr/>
      </w:pPr>
      <w:r>
        <w:rPr/>
        <w:t xml:space="preserve">14  org.mozilla.thunderbird       </w:t>
        <w:tab/>
        <w:t>0x00a82c11 nsStopwatch::Resume() + 300321</w:t>
      </w:r>
    </w:p>
    <w:p>
      <w:pPr>
        <w:pStyle w:val="Normal"/>
        <w:rPr/>
      </w:pPr>
      <w:r>
        <w:rPr/>
        <w:t xml:space="preserve">15  org.mozilla.thunderbird       </w:t>
        <w:tab/>
        <w:t>0x00a81f8b nsStopwatch::Resume() + 297115</w:t>
      </w:r>
    </w:p>
    <w:p>
      <w:pPr>
        <w:pStyle w:val="Normal"/>
        <w:rPr/>
      </w:pPr>
      <w:r>
        <w:rPr/>
        <w:t xml:space="preserve">16  org.mozilla.thunderbird       </w:t>
        <w:tab/>
        <w:t>0x00a82306 nsStopwatch::Resume() + 298006</w:t>
      </w:r>
    </w:p>
    <w:p>
      <w:pPr>
        <w:pStyle w:val="Normal"/>
        <w:rPr/>
      </w:pPr>
      <w:r>
        <w:rPr/>
        <w:t xml:space="preserve">17  org.mozilla.thunderbird       </w:t>
        <w:tab/>
        <w:t>0x00a824b1 nsStopwatch::Resume() + 298433</w:t>
      </w:r>
    </w:p>
    <w:p>
      <w:pPr>
        <w:pStyle w:val="Normal"/>
        <w:rPr/>
      </w:pPr>
      <w:r>
        <w:rPr/>
        <w:t xml:space="preserve">18  libxpcom_core.dylib           </w:t>
        <w:tab/>
        <w:t>0x011c0218 NS_InvokeByIndex_P + 88</w:t>
      </w:r>
    </w:p>
    <w:p>
      <w:pPr>
        <w:pStyle w:val="Normal"/>
        <w:rPr/>
      </w:pPr>
      <w:r>
        <w:rPr/>
        <w:t xml:space="preserve">19  org.mozilla.thunderbird       </w:t>
        <w:tab/>
        <w:t>0x0010abb6 XRE_GetFileFromPath + 1016246</w:t>
      </w:r>
    </w:p>
    <w:p>
      <w:pPr>
        <w:pStyle w:val="Normal"/>
        <w:rPr/>
      </w:pPr>
      <w:r>
        <w:rPr/>
        <w:t xml:space="preserve">20  org.mozilla.thunderbird       </w:t>
        <w:tab/>
        <w:t>0x0010f0ce XRE_GetFileFromPath + 1033934</w:t>
      </w:r>
    </w:p>
    <w:p>
      <w:pPr>
        <w:pStyle w:val="Normal"/>
        <w:rPr/>
      </w:pPr>
      <w:r>
        <w:rPr/>
        <w:t xml:space="preserve">21  libmozjs.dylib                </w:t>
        <w:tab/>
        <w:t>0x01061f48 js_Invoke + 1128</w:t>
      </w:r>
    </w:p>
    <w:p>
      <w:pPr>
        <w:pStyle w:val="Normal"/>
        <w:rPr/>
      </w:pPr>
      <w:r>
        <w:rPr/>
        <w:t xml:space="preserve">22  libmozjs.dylib                </w:t>
        <w:tab/>
        <w:t>0x01052e15 JS_HashTableRawRemove + 6565</w:t>
      </w:r>
    </w:p>
    <w:p>
      <w:pPr>
        <w:pStyle w:val="Normal"/>
        <w:rPr/>
      </w:pPr>
      <w:r>
        <w:rPr/>
        <w:t xml:space="preserve">23  libmozjs.dylib                </w:t>
        <w:tab/>
        <w:t>0x010620b0 js_Invoke + 1488</w:t>
      </w:r>
    </w:p>
    <w:p>
      <w:pPr>
        <w:pStyle w:val="Normal"/>
        <w:rPr/>
      </w:pPr>
      <w:r>
        <w:rPr/>
        <w:t xml:space="preserve">24  libmozjs.dylib                </w:t>
        <w:tab/>
        <w:t>0x0106296e js_Invoke + 3726</w:t>
      </w:r>
    </w:p>
    <w:p>
      <w:pPr>
        <w:pStyle w:val="Normal"/>
        <w:rPr/>
      </w:pPr>
      <w:r>
        <w:rPr/>
        <w:t xml:space="preserve">25  libmozjs.dylib                </w:t>
        <w:tab/>
        <w:t>0x010060ae JS_CallFunctionValue + 62</w:t>
      </w:r>
    </w:p>
    <w:p>
      <w:pPr>
        <w:pStyle w:val="Normal"/>
        <w:rPr/>
      </w:pPr>
      <w:r>
        <w:rPr/>
        <w:t xml:space="preserve">26  org.mozilla.thunderbird       </w:t>
        <w:tab/>
        <w:t>0x0063b284 non-virtual thunk to nsPrintSession::Release() + 3743700</w:t>
      </w:r>
    </w:p>
    <w:p>
      <w:pPr>
        <w:pStyle w:val="Normal"/>
        <w:rPr/>
      </w:pPr>
      <w:r>
        <w:rPr/>
        <w:t xml:space="preserve">27  org.mozilla.thunderbird       </w:t>
        <w:tab/>
        <w:t>0x0067ad38 non-virtual thunk to nsPrintSession::Release() + 4004488</w:t>
      </w:r>
    </w:p>
    <w:p>
      <w:pPr>
        <w:pStyle w:val="Normal"/>
        <w:rPr/>
      </w:pPr>
      <w:r>
        <w:rPr/>
        <w:t xml:space="preserve">28  org.mozilla.thunderbird       </w:t>
        <w:tab/>
        <w:t>0x0050c274 non-virtual thunk to nsPrintSession::Release() + 2502596</w:t>
      </w:r>
    </w:p>
    <w:p>
      <w:pPr>
        <w:pStyle w:val="Normal"/>
        <w:rPr/>
      </w:pPr>
      <w:r>
        <w:rPr/>
        <w:t xml:space="preserve">29  org.mozilla.thunderbird       </w:t>
        <w:tab/>
        <w:t>0x0050c897 non-virtual thunk to nsPrintSession::Release() + 2504167</w:t>
      </w:r>
    </w:p>
    <w:p>
      <w:pPr>
        <w:pStyle w:val="Normal"/>
        <w:rPr/>
      </w:pPr>
      <w:r>
        <w:rPr/>
        <w:t xml:space="preserve">30  org.mozilla.thunderbird       </w:t>
        <w:tab/>
        <w:t>0x00525ae8 non-virtual thunk to nsPrintSession::Release() + 2607160</w:t>
      </w:r>
    </w:p>
    <w:p>
      <w:pPr>
        <w:pStyle w:val="Normal"/>
        <w:rPr/>
      </w:pPr>
      <w:r>
        <w:rPr/>
        <w:t xml:space="preserve">31  org.mozilla.thunderbird       </w:t>
        <w:tab/>
        <w:t>0x00526424 non-virtual thunk to nsPrintSession::Release() + 2609524</w:t>
      </w:r>
    </w:p>
    <w:p>
      <w:pPr>
        <w:pStyle w:val="Normal"/>
        <w:rPr/>
      </w:pPr>
      <w:r>
        <w:rPr/>
        <w:t xml:space="preserve">32  org.mozilla.thunderbird       </w:t>
        <w:tab/>
        <w:t>0x00526dc6 non-virtual thunk to nsPrintSession::Release() + 2611990</w:t>
      </w:r>
    </w:p>
    <w:p>
      <w:pPr>
        <w:pStyle w:val="Normal"/>
        <w:rPr/>
      </w:pPr>
      <w:r>
        <w:rPr/>
        <w:t xml:space="preserve">33  org.mozilla.thunderbird       </w:t>
        <w:tab/>
        <w:t>0x00526f46 non-virtual thunk to nsPrintSession::Release() + 2612374</w:t>
      </w:r>
    </w:p>
    <w:p>
      <w:pPr>
        <w:pStyle w:val="Normal"/>
        <w:rPr/>
      </w:pPr>
      <w:r>
        <w:rPr/>
        <w:t xml:space="preserve">34  org.mozilla.thunderbird       </w:t>
        <w:tab/>
        <w:t>0x00509858 non-virtual thunk to nsPrintSession::Release() + 2491816</w:t>
      </w:r>
    </w:p>
    <w:p>
      <w:pPr>
        <w:pStyle w:val="Normal"/>
        <w:rPr/>
      </w:pPr>
      <w:r>
        <w:rPr/>
        <w:t xml:space="preserve">35  org.mozilla.thunderbird       </w:t>
        <w:tab/>
        <w:t>0x004bfd68 non-virtual thunk to nsPrintSession::Release() + 2190008</w:t>
      </w:r>
    </w:p>
    <w:p>
      <w:pPr>
        <w:pStyle w:val="Normal"/>
        <w:rPr/>
      </w:pPr>
      <w:r>
        <w:rPr/>
        <w:t xml:space="preserve">36  org.mozilla.thunderbird       </w:t>
        <w:tab/>
        <w:t>0x0048ba4a non-virtual thunk to nsPrintSession::Release() + 1976218</w:t>
      </w:r>
    </w:p>
    <w:p>
      <w:pPr>
        <w:pStyle w:val="Normal"/>
        <w:rPr/>
      </w:pPr>
      <w:r>
        <w:rPr/>
        <w:t xml:space="preserve">37  org.mozilla.thunderbird       </w:t>
        <w:tab/>
        <w:t>0x005259b2 non-virtual thunk to nsPrintSession::Release() + 2606850</w:t>
      </w:r>
    </w:p>
    <w:p>
      <w:pPr>
        <w:pStyle w:val="Normal"/>
        <w:rPr/>
      </w:pPr>
      <w:r>
        <w:rPr/>
        <w:t xml:space="preserve">38  org.mozilla.thunderbird       </w:t>
        <w:tab/>
        <w:t>0x00484596 non-virtual thunk to nsPrintSession::Release() + 1946342</w:t>
      </w:r>
    </w:p>
    <w:p>
      <w:pPr>
        <w:pStyle w:val="Normal"/>
        <w:rPr/>
      </w:pPr>
      <w:r>
        <w:rPr/>
        <w:t xml:space="preserve">39  org.mozilla.thunderbird       </w:t>
        <w:tab/>
        <w:t>0x00525901 non-virtual thunk to nsPrintSession::Release() + 2606673</w:t>
      </w:r>
    </w:p>
    <w:p>
      <w:pPr>
        <w:pStyle w:val="Normal"/>
        <w:rPr/>
      </w:pPr>
      <w:r>
        <w:rPr/>
        <w:t xml:space="preserve">40  org.mozilla.thunderbird       </w:t>
        <w:tab/>
        <w:t>0x0074723a non-virtual thunk to nsPrintSession::Release() + 4841354</w:t>
      </w:r>
    </w:p>
    <w:p>
      <w:pPr>
        <w:pStyle w:val="Normal"/>
        <w:rPr/>
      </w:pPr>
      <w:r>
        <w:rPr/>
        <w:t xml:space="preserve">41  org.mozilla.thunderbird       </w:t>
        <w:tab/>
        <w:t>0x00747bfb non-virtual thunk to nsPrintSession::Release() + 4843851</w:t>
      </w:r>
    </w:p>
    <w:p>
      <w:pPr>
        <w:pStyle w:val="Normal"/>
        <w:rPr/>
      </w:pPr>
      <w:r>
        <w:rPr/>
        <w:t xml:space="preserve">42  libxpcom_core.dylib           </w:t>
        <w:tab/>
        <w:t>0x011c0218 NS_InvokeByIndex_P + 88</w:t>
      </w:r>
    </w:p>
    <w:p>
      <w:pPr>
        <w:pStyle w:val="Normal"/>
        <w:rPr/>
      </w:pPr>
      <w:r>
        <w:rPr/>
        <w:t xml:space="preserve">43  org.mozilla.thunderbird       </w:t>
        <w:tab/>
        <w:t>0x0010abb6 XRE_GetFileFromPath + 1016246</w:t>
      </w:r>
    </w:p>
    <w:p>
      <w:pPr>
        <w:pStyle w:val="Normal"/>
        <w:rPr/>
      </w:pPr>
      <w:r>
        <w:rPr/>
        <w:t xml:space="preserve">44  org.mozilla.thunderbird       </w:t>
        <w:tab/>
        <w:t>0x0010f0ce XRE_GetFileFromPath + 1033934</w:t>
      </w:r>
    </w:p>
    <w:p>
      <w:pPr>
        <w:pStyle w:val="Normal"/>
        <w:rPr/>
      </w:pPr>
      <w:r>
        <w:rPr/>
        <w:t xml:space="preserve">45  libmozjs.dylib                </w:t>
        <w:tab/>
        <w:t>0x01061f48 js_Invoke + 1128</w:t>
      </w:r>
    </w:p>
    <w:p>
      <w:pPr>
        <w:pStyle w:val="Normal"/>
        <w:rPr/>
      </w:pPr>
      <w:r>
        <w:rPr/>
        <w:t xml:space="preserve">46  libmozjs.dylib                </w:t>
        <w:tab/>
        <w:t>0x01052e15 JS_HashTableRawRemove + 6565</w:t>
      </w:r>
    </w:p>
    <w:p>
      <w:pPr>
        <w:pStyle w:val="Normal"/>
        <w:rPr/>
      </w:pPr>
      <w:r>
        <w:rPr/>
        <w:t xml:space="preserve">47  libmozjs.dylib                </w:t>
        <w:tab/>
        <w:t>0x010620b0 js_Invoke + 1488</w:t>
      </w:r>
    </w:p>
    <w:p>
      <w:pPr>
        <w:pStyle w:val="Normal"/>
        <w:rPr/>
      </w:pPr>
      <w:r>
        <w:rPr/>
        <w:t xml:space="preserve">48  libmozjs.dylib                </w:t>
        <w:tab/>
        <w:t>0x0106296e js_Invoke + 3726</w:t>
      </w:r>
    </w:p>
    <w:p>
      <w:pPr>
        <w:pStyle w:val="Normal"/>
        <w:rPr/>
      </w:pPr>
      <w:r>
        <w:rPr/>
        <w:t xml:space="preserve">49  libmozjs.dylib                </w:t>
        <w:tab/>
        <w:t>0x010060ae JS_CallFunctionValue + 62</w:t>
      </w:r>
    </w:p>
    <w:p>
      <w:pPr>
        <w:pStyle w:val="Normal"/>
        <w:rPr/>
      </w:pPr>
      <w:r>
        <w:rPr/>
        <w:t xml:space="preserve">50  org.mozilla.thunderbird       </w:t>
        <w:tab/>
        <w:t>0x0063b284 non-virtual thunk to nsPrintSession::Release() + 3743700</w:t>
      </w:r>
    </w:p>
    <w:p>
      <w:pPr>
        <w:pStyle w:val="Normal"/>
        <w:rPr/>
      </w:pPr>
      <w:r>
        <w:rPr/>
        <w:t xml:space="preserve">51  org.mozilla.thunderbird       </w:t>
        <w:tab/>
        <w:t>0x0064fdfa non-virtual thunk to nsPrintSession::Release() + 3828554</w:t>
      </w:r>
    </w:p>
    <w:p>
      <w:pPr>
        <w:pStyle w:val="Normal"/>
        <w:rPr/>
      </w:pPr>
      <w:r>
        <w:rPr/>
        <w:t xml:space="preserve">52  org.mozilla.thunderbird       </w:t>
        <w:tab/>
        <w:t>0x0065022c non-virtual thunk to nsPrintSession::Release() + 3829628</w:t>
      </w:r>
    </w:p>
    <w:p>
      <w:pPr>
        <w:pStyle w:val="Normal"/>
        <w:rPr/>
      </w:pPr>
      <w:r>
        <w:rPr/>
        <w:t xml:space="preserve">53  libxpcom_core.dylib           </w:t>
        <w:tab/>
        <w:t>0x011b39bd NS_SetGlobalThreadObserver(nsIThreadObserver*) + 15661</w:t>
      </w:r>
    </w:p>
    <w:p>
      <w:pPr>
        <w:pStyle w:val="Normal"/>
        <w:rPr/>
      </w:pPr>
      <w:r>
        <w:rPr/>
        <w:t xml:space="preserve">54  libxpcom_core.dylib           </w:t>
        <w:tab/>
        <w:t>0x011b3ad8 NS_SetGlobalThreadObserver(nsIThreadObserver*) + 15944</w:t>
      </w:r>
    </w:p>
    <w:p>
      <w:pPr>
        <w:pStyle w:val="Normal"/>
        <w:rPr/>
      </w:pPr>
      <w:r>
        <w:rPr/>
        <w:t xml:space="preserve">55  libxpcom_core.dylib           </w:t>
        <w:tab/>
        <w:t>0x011b01e7 NS_SetGlobalThreadObserver(nsIThreadObserver*) + 1367</w:t>
      </w:r>
    </w:p>
    <w:p>
      <w:pPr>
        <w:pStyle w:val="Normal"/>
        <w:rPr/>
      </w:pPr>
      <w:r>
        <w:rPr/>
        <w:t xml:space="preserve">56  libxpcom_core.dylib           </w:t>
        <w:tab/>
        <w:t>0x0116bfa7 NS_ProcessPendingEvents_P(nsIThread*, unsigned int) + 103</w:t>
      </w:r>
    </w:p>
    <w:p>
      <w:pPr>
        <w:pStyle w:val="Normal"/>
        <w:rPr/>
      </w:pPr>
      <w:r>
        <w:rPr/>
        <w:t xml:space="preserve">57  org.mozilla.thunderbird       </w:t>
        <w:tab/>
        <w:t>0x0029cbf1 void std::__adjust_heap&lt;__gnu_cxx::__normal_iterator&lt;nsRefPtr&lt;imgCacheEntry&gt;*, std::vector&lt;nsRefPtr&lt;imgCacheEntry&gt;, std::allocator&lt;nsRefPtr&lt;imgCacheEntry&gt; &gt; &gt; &gt;, int, nsRefPtr&lt;imgCacheEntry&gt;, bool (*)(nsRefPtr&lt;imgCacheEntry&gt; const&amp;, nsRefPtr&lt;imgCacheEntry&gt; const&amp;)&gt;(__gnu_cxx::__normal_iterator&lt;nsRefPtr&lt;imgCacheEntry&gt;*, std::vector&lt;nsRefPtr&lt;imgCacheEntry&gt;, std::allocator&lt;nsRefPtr&lt;imgCacheEntry&gt; &gt; &gt; &gt;, int, int, nsRefPtr&lt;imgCacheEntry&gt;, bool (*)(nsRefPtr&lt;imgCacheEntry&gt; const&amp;, nsRefPtr&lt;imgCacheEntry&gt; const&amp;)) + 474737</w:t>
      </w:r>
    </w:p>
    <w:p>
      <w:pPr>
        <w:pStyle w:val="Normal"/>
        <w:rPr/>
      </w:pPr>
      <w:r>
        <w:rPr/>
        <w:t xml:space="preserve">58  org.mozilla.thunderbird       </w:t>
        <w:tab/>
        <w:t>0x0026926d void std::__adjust_heap&lt;__gnu_cxx::__normal_iterator&lt;nsRefPtr&lt;imgCacheEntry&gt;*, std::vector&lt;nsRefPtr&lt;imgCacheEntry&gt;, std::allocator&lt;nsRefPtr&lt;imgCacheEntry&gt; &gt; &gt; &gt;, int, nsRefPtr&lt;imgCacheEntry&gt;, bool (*)(nsRefPtr&lt;imgCacheEntry&gt; const&amp;, nsRefPtr&lt;imgCacheEntry&gt; const&amp;)&gt;(__gnu_cxx::__normal_iterator&lt;nsRefPtr&lt;imgCacheEntry&gt;*, std::vector&lt;nsRefPtr&lt;imgCacheEntry&gt;, std::allocator&lt;nsRefPtr&lt;imgCacheEntry&gt; &gt; &gt; &gt;, int, int, nsRefPtr&lt;imgCacheEntry&gt;, bool (*)(nsRefPtr&lt;imgCacheEntry&gt; const&amp;, nsRefPtr&lt;imgCacheEntry&gt; const&amp;)) + 263405</w:t>
      </w:r>
    </w:p>
    <w:p>
      <w:pPr>
        <w:pStyle w:val="Normal"/>
        <w:rPr/>
      </w:pPr>
      <w:r>
        <w:rPr/>
        <w:t xml:space="preserve">59  com.apple.CoreFoundation      </w:t>
        <w:tab/>
        <w:t>0x96a00f91 __CFRunLoopDoSources0 + 1201</w:t>
      </w:r>
    </w:p>
    <w:p>
      <w:pPr>
        <w:pStyle w:val="Normal"/>
        <w:rPr/>
      </w:pPr>
      <w:r>
        <w:rPr/>
        <w:t xml:space="preserve">60  com.apple.CoreFoundation      </w:t>
        <w:tab/>
        <w:t>0x969febbf __CFRunLoopRun + 1071</w:t>
      </w:r>
    </w:p>
    <w:p>
      <w:pPr>
        <w:pStyle w:val="Normal"/>
        <w:rPr/>
      </w:pPr>
      <w:r>
        <w:rPr/>
        <w:t xml:space="preserve">61  com.apple.CoreFoundation      </w:t>
        <w:tab/>
        <w:t>0x969fe094 CFRunLoopRunSpecific + 452</w:t>
      </w:r>
    </w:p>
    <w:p>
      <w:pPr>
        <w:pStyle w:val="Normal"/>
        <w:rPr/>
      </w:pPr>
      <w:r>
        <w:rPr/>
        <w:t xml:space="preserve">62  com.apple.CoreFoundation      </w:t>
        <w:tab/>
        <w:t>0x969fdec1 CFRunLoopRunInMode + 97</w:t>
      </w:r>
    </w:p>
    <w:p>
      <w:pPr>
        <w:pStyle w:val="Normal"/>
        <w:rPr/>
      </w:pPr>
      <w:r>
        <w:rPr/>
        <w:t xml:space="preserve">63  com.apple.HIToolbox           </w:t>
        <w:tab/>
        <w:t>0x97ddff9c RunCurrentEventLoopInMode + 392</w:t>
      </w:r>
    </w:p>
    <w:p>
      <w:pPr>
        <w:pStyle w:val="Normal"/>
        <w:rPr/>
      </w:pPr>
      <w:r>
        <w:rPr/>
        <w:t xml:space="preserve">64  com.apple.HIToolbox           </w:t>
        <w:tab/>
        <w:t>0x97ddfd51 ReceiveNextEventCommon + 354</w:t>
      </w:r>
    </w:p>
    <w:p>
      <w:pPr>
        <w:pStyle w:val="Normal"/>
        <w:rPr/>
      </w:pPr>
      <w:r>
        <w:rPr/>
        <w:t xml:space="preserve">65  com.apple.HIToolbox           </w:t>
        <w:tab/>
        <w:t>0x97ddfbd6 BlockUntilNextEventMatchingListInMode + 81</w:t>
      </w:r>
    </w:p>
    <w:p>
      <w:pPr>
        <w:pStyle w:val="Normal"/>
        <w:rPr/>
      </w:pPr>
      <w:r>
        <w:rPr/>
        <w:t xml:space="preserve">66  com.apple.AppKit              </w:t>
        <w:tab/>
        <w:t>0x96fe3a89 _DPSNextEvent + 847</w:t>
      </w:r>
    </w:p>
    <w:p>
      <w:pPr>
        <w:pStyle w:val="Normal"/>
        <w:rPr/>
      </w:pPr>
      <w:r>
        <w:rPr/>
        <w:t xml:space="preserve">67  com.apple.AppKit              </w:t>
        <w:tab/>
        <w:t>0x96fe32ca -[NSApplication nextEventMatchingMask:untilDate:inMode:dequeue:] + 156</w:t>
      </w:r>
    </w:p>
    <w:p>
      <w:pPr>
        <w:pStyle w:val="Normal"/>
        <w:rPr/>
      </w:pPr>
      <w:r>
        <w:rPr/>
        <w:t xml:space="preserve">68  com.apple.AppKit              </w:t>
        <w:tab/>
        <w:t>0x96fa555b -[NSApplication run] + 821</w:t>
      </w:r>
    </w:p>
    <w:p>
      <w:pPr>
        <w:pStyle w:val="Normal"/>
        <w:rPr/>
      </w:pPr>
      <w:r>
        <w:rPr/>
        <w:t xml:space="preserve">69  org.mozilla.thunderbird       </w:t>
        <w:tab/>
        <w:t>0x00268e28 void std::__adjust_heap&lt;__gnu_cxx::__normal_iterator&lt;nsRefPtr&lt;imgCacheEntry&gt;*, std::vector&lt;nsRefPtr&lt;imgCacheEntry&gt;, std::allocator&lt;nsRefPtr&lt;imgCacheEntry&gt; &gt; &gt; &gt;, int, nsRefPtr&lt;imgCacheEntry&gt;, bool (*)(nsRefPtr&lt;imgCacheEntry&gt; const&amp;, nsRefPtr&lt;imgCacheEntry&gt; const&amp;)&gt;(__gnu_cxx::__normal_iterator&lt;nsRefPtr&lt;imgCacheEntry&gt;*, std::vector&lt;nsRefPtr&lt;imgCacheEntry&gt;, std::allocator&lt;nsRefPtr&lt;imgCacheEntry&gt; &gt; &gt; &gt;, int, int, nsRefPtr&lt;imgCacheEntry&gt;, bool (*)(nsRefPtr&lt;imgCacheEntry&gt; const&amp;, nsRefPtr&lt;imgCacheEntry&gt; const&amp;)) + 262312</w:t>
      </w:r>
    </w:p>
    <w:p>
      <w:pPr>
        <w:pStyle w:val="Normal"/>
        <w:rPr/>
      </w:pPr>
      <w:r>
        <w:rPr/>
        <w:t xml:space="preserve">70  org.mozilla.thunderbird       </w:t>
        <w:tab/>
        <w:t>0x00931787 JNIEnv_::CallStaticObjectMethod(_jclass*, _jmethodID*, ...) + 132231</w:t>
      </w:r>
    </w:p>
    <w:p>
      <w:pPr>
        <w:pStyle w:val="Normal"/>
        <w:rPr/>
      </w:pPr>
      <w:r>
        <w:rPr/>
        <w:t xml:space="preserve">71  org.mozilla.thunderbird       </w:t>
        <w:tab/>
        <w:t>0x00008f8f XRE_main + 14863</w:t>
      </w:r>
    </w:p>
    <w:p>
      <w:pPr>
        <w:pStyle w:val="Normal"/>
        <w:rPr/>
      </w:pPr>
      <w:r>
        <w:rPr/>
        <w:t xml:space="preserve">72  org.mozilla.thunderbird       </w:t>
        <w:tab/>
        <w:t>0x00002e83 start + 2131</w:t>
      </w:r>
    </w:p>
    <w:p>
      <w:pPr>
        <w:pStyle w:val="Normal"/>
        <w:rPr/>
      </w:pPr>
      <w:r>
        <w:rPr/>
        <w:t xml:space="preserve">73  org.mozilla.thunderbird       </w:t>
        <w:tab/>
        <w:t>0x00002732 start + 258</w:t>
      </w:r>
    </w:p>
    <w:p>
      <w:pPr>
        <w:pStyle w:val="Normal"/>
        <w:rPr/>
      </w:pPr>
      <w:r>
        <w:rPr/>
        <w:t xml:space="preserve">74  org.mozilla.thunderbird       </w:t>
        <w:tab/>
        <w:t>0x00002659 start + 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ad 1:  Dispatch queue: com.apple.libdispatch-manager</w:t>
      </w:r>
    </w:p>
    <w:p>
      <w:pPr>
        <w:pStyle w:val="Normal"/>
        <w:rPr/>
      </w:pPr>
      <w:r>
        <w:rPr/>
        <w:t xml:space="preserve">0   libSystem.B.dylib             </w:t>
        <w:tab/>
        <w:t>0x9832b942 kevent + 10</w:t>
      </w:r>
    </w:p>
    <w:p>
      <w:pPr>
        <w:pStyle w:val="Normal"/>
        <w:rPr/>
      </w:pPr>
      <w:r>
        <w:rPr/>
        <w:t xml:space="preserve">1   libSystem.B.dylib             </w:t>
        <w:tab/>
        <w:t>0x9832c05c _dispatch_mgr_invoke + 215</w:t>
      </w:r>
    </w:p>
    <w:p>
      <w:pPr>
        <w:pStyle w:val="Normal"/>
        <w:rPr/>
      </w:pPr>
      <w:r>
        <w:rPr/>
        <w:t xml:space="preserve">2   libSystem.B.dylib             </w:t>
        <w:tab/>
        <w:t>0x9832b519 _dispatch_queue_invoke + 163</w:t>
      </w:r>
    </w:p>
    <w:p>
      <w:pPr>
        <w:pStyle w:val="Normal"/>
        <w:rPr/>
      </w:pPr>
      <w:r>
        <w:rPr/>
        <w:t xml:space="preserve">3   libSystem.B.dylib             </w:t>
        <w:tab/>
        <w:t>0x9832b2be _dispatch_worker_thread2 + 240</w:t>
      </w:r>
    </w:p>
    <w:p>
      <w:pPr>
        <w:pStyle w:val="Normal"/>
        <w:rPr/>
      </w:pPr>
      <w:r>
        <w:rPr/>
        <w:t xml:space="preserve">4   libSystem.B.dylib             </w:t>
        <w:tab/>
        <w:t>0x9832ad41 _pthread_wqthread + 390</w:t>
      </w:r>
    </w:p>
    <w:p>
      <w:pPr>
        <w:pStyle w:val="Normal"/>
        <w:rPr/>
      </w:pPr>
      <w:r>
        <w:rPr/>
        <w:t xml:space="preserve">5   libSystem.B.dylib             </w:t>
        <w:tab/>
        <w:t>0x9832ab86 start_wqthread +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ad 2:</w:t>
      </w:r>
    </w:p>
    <w:p>
      <w:pPr>
        <w:pStyle w:val="Normal"/>
        <w:rPr/>
      </w:pPr>
      <w:r>
        <w:rPr/>
        <w:t xml:space="preserve">0   libSystem.B.dylib             </w:t>
        <w:tab/>
        <w:t>0x983050fa mach_msg_trap + 10</w:t>
      </w:r>
    </w:p>
    <w:p>
      <w:pPr>
        <w:pStyle w:val="Normal"/>
        <w:rPr/>
      </w:pPr>
      <w:r>
        <w:rPr/>
        <w:t xml:space="preserve">1   libSystem.B.dylib             </w:t>
        <w:tab/>
        <w:t>0x98305867 mach_msg + 68</w:t>
      </w:r>
    </w:p>
    <w:p>
      <w:pPr>
        <w:pStyle w:val="Normal"/>
        <w:rPr/>
      </w:pPr>
      <w:r>
        <w:rPr/>
        <w:t xml:space="preserve">2   org.mozilla.thunderbird       </w:t>
        <w:tab/>
        <w:t>0x00016fdd XRE_GetFileFromPath + 17885</w:t>
      </w:r>
    </w:p>
    <w:p>
      <w:pPr>
        <w:pStyle w:val="Normal"/>
        <w:rPr/>
      </w:pPr>
      <w:r>
        <w:rPr/>
        <w:t xml:space="preserve">3   libSystem.B.dylib             </w:t>
        <w:tab/>
        <w:t>0x9833281d _pthread_start + 345</w:t>
      </w:r>
    </w:p>
    <w:p>
      <w:pPr>
        <w:pStyle w:val="Normal"/>
        <w:rPr/>
      </w:pPr>
      <w:r>
        <w:rPr/>
        <w:t xml:space="preserve">4   libSystem.B.dylib             </w:t>
        <w:tab/>
        <w:t>0x983326a2 thread_start + 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ad 3:</w:t>
      </w:r>
    </w:p>
    <w:p>
      <w:pPr>
        <w:pStyle w:val="Normal"/>
        <w:rPr/>
      </w:pPr>
      <w:r>
        <w:rPr/>
        <w:t xml:space="preserve">0   libSystem.B.dylib             </w:t>
        <w:tab/>
        <w:t>0x9832a9d2 __workq_kernreturn + 10</w:t>
      </w:r>
    </w:p>
    <w:p>
      <w:pPr>
        <w:pStyle w:val="Normal"/>
        <w:rPr/>
      </w:pPr>
      <w:r>
        <w:rPr/>
        <w:t xml:space="preserve">1   libSystem.B.dylib             </w:t>
        <w:tab/>
        <w:t>0x9832af68 _pthread_wqthread + 941</w:t>
      </w:r>
    </w:p>
    <w:p>
      <w:pPr>
        <w:pStyle w:val="Normal"/>
        <w:rPr/>
      </w:pPr>
      <w:r>
        <w:rPr/>
        <w:t xml:space="preserve">2   libSystem.B.dylib             </w:t>
        <w:tab/>
        <w:t>0x9832ab86 start_wqthread +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ad 4:</w:t>
      </w:r>
    </w:p>
    <w:p>
      <w:pPr>
        <w:pStyle w:val="Normal"/>
        <w:rPr/>
      </w:pPr>
      <w:r>
        <w:rPr/>
        <w:t xml:space="preserve">0   libSystem.B.dylib             </w:t>
        <w:tab/>
        <w:t>0x983408da select$DARWIN_EXTSN$NOCANCEL + 10</w:t>
      </w:r>
    </w:p>
    <w:p>
      <w:pPr>
        <w:pStyle w:val="Normal"/>
        <w:rPr/>
      </w:pPr>
      <w:r>
        <w:rPr/>
        <w:t xml:space="preserve">1   libSystem.B.dylib             </w:t>
        <w:tab/>
        <w:t>0x983d8d67 select + 92</w:t>
      </w:r>
    </w:p>
    <w:p>
      <w:pPr>
        <w:pStyle w:val="Normal"/>
        <w:rPr/>
      </w:pPr>
      <w:r>
        <w:rPr/>
        <w:t xml:space="preserve">2   libnspr4.dylib                </w:t>
        <w:tab/>
        <w:t>0x012381e2 PR_Now + 2034</w:t>
      </w:r>
    </w:p>
    <w:p>
      <w:pPr>
        <w:pStyle w:val="Normal"/>
        <w:rPr/>
      </w:pPr>
      <w:r>
        <w:rPr/>
        <w:t xml:space="preserve">3   libnspr4.dylib                </w:t>
        <w:tab/>
        <w:t>0x01234199 PR_Poll + 121</w:t>
      </w:r>
    </w:p>
    <w:p>
      <w:pPr>
        <w:pStyle w:val="Normal"/>
        <w:rPr/>
      </w:pPr>
      <w:r>
        <w:rPr/>
        <w:t xml:space="preserve">4   org.mozilla.thunderbird       </w:t>
        <w:tab/>
        <w:t>0x00066c62 XRE_GetFileFromPath + 344674</w:t>
      </w:r>
    </w:p>
    <w:p>
      <w:pPr>
        <w:pStyle w:val="Normal"/>
        <w:rPr/>
      </w:pPr>
      <w:r>
        <w:rPr/>
        <w:t xml:space="preserve">5   org.mozilla.thunderbird       </w:t>
        <w:tab/>
        <w:t>0x0006777c XRE_GetFileFromPath + 347516</w:t>
      </w:r>
    </w:p>
    <w:p>
      <w:pPr>
        <w:pStyle w:val="Normal"/>
        <w:rPr/>
      </w:pPr>
      <w:r>
        <w:rPr/>
        <w:t xml:space="preserve">6   org.mozilla.thunderbird       </w:t>
        <w:tab/>
        <w:t>0x00067ce0 XRE_GetFileFromPath + 348896</w:t>
      </w:r>
    </w:p>
    <w:p>
      <w:pPr>
        <w:pStyle w:val="Normal"/>
        <w:rPr/>
      </w:pPr>
      <w:r>
        <w:rPr/>
        <w:t xml:space="preserve">7   libxpcom_core.dylib           </w:t>
        <w:tab/>
        <w:t>0x011b018c NS_SetGlobalThreadObserver(nsIThreadObserver*) + 1276</w:t>
      </w:r>
    </w:p>
    <w:p>
      <w:pPr>
        <w:pStyle w:val="Normal"/>
        <w:rPr/>
      </w:pPr>
      <w:r>
        <w:rPr/>
        <w:t xml:space="preserve">8   libxpcom_core.dylib           </w:t>
        <w:tab/>
        <w:t>0x0116c06a NS_ProcessNextEvent_P(nsIThread*, int) + 42</w:t>
      </w:r>
    </w:p>
    <w:p>
      <w:pPr>
        <w:pStyle w:val="Normal"/>
        <w:rPr/>
      </w:pPr>
      <w:r>
        <w:rPr/>
        <w:t xml:space="preserve">9   org.mozilla.thunderbird       </w:t>
        <w:tab/>
        <w:t>0x000672fb XRE_GetFileFromPath + 346363</w:t>
      </w:r>
    </w:p>
    <w:p>
      <w:pPr>
        <w:pStyle w:val="Normal"/>
        <w:rPr/>
      </w:pPr>
      <w:r>
        <w:rPr/>
        <w:t xml:space="preserve">10  libxpcom_core.dylib           </w:t>
        <w:tab/>
        <w:t>0x011b01e7 NS_SetGlobalThreadObserver(nsIThreadObserver*) + 1367</w:t>
      </w:r>
    </w:p>
    <w:p>
      <w:pPr>
        <w:pStyle w:val="Normal"/>
        <w:rPr/>
      </w:pPr>
      <w:r>
        <w:rPr/>
        <w:t xml:space="preserve">11  libxpcom_core.dylib           </w:t>
        <w:tab/>
        <w:t>0x0116c06a NS_ProcessNextEvent_P(nsIThread*, int) + 42</w:t>
      </w:r>
    </w:p>
    <w:p>
      <w:pPr>
        <w:pStyle w:val="Normal"/>
        <w:rPr/>
      </w:pPr>
      <w:r>
        <w:rPr/>
        <w:t xml:space="preserve">12  libxpcom_core.dylib           </w:t>
        <w:tab/>
        <w:t>0x011b040c NS_SetGlobalThreadObserver(nsIThreadObserver*) + 1916</w:t>
      </w:r>
    </w:p>
    <w:p>
      <w:pPr>
        <w:pStyle w:val="Normal"/>
        <w:rPr/>
      </w:pPr>
      <w:r>
        <w:rPr/>
        <w:t xml:space="preserve">13  libnspr4.dylib                </w:t>
        <w:tab/>
        <w:t>0x01235a88 PR_Select + 856</w:t>
      </w:r>
    </w:p>
    <w:p>
      <w:pPr>
        <w:pStyle w:val="Normal"/>
        <w:rPr/>
      </w:pPr>
      <w:r>
        <w:rPr/>
        <w:t xml:space="preserve">14  libSystem.B.dylib             </w:t>
        <w:tab/>
        <w:t>0x9833281d _pthread_start + 345</w:t>
      </w:r>
    </w:p>
    <w:p>
      <w:pPr>
        <w:pStyle w:val="Normal"/>
        <w:rPr/>
      </w:pPr>
      <w:r>
        <w:rPr/>
        <w:t xml:space="preserve">15  libSystem.B.dylib             </w:t>
        <w:tab/>
        <w:t>0x983326a2 thread_start + 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ad 5:</w:t>
      </w:r>
    </w:p>
    <w:p>
      <w:pPr>
        <w:pStyle w:val="Normal"/>
        <w:rPr/>
      </w:pPr>
      <w:r>
        <w:rPr/>
        <w:t xml:space="preserve">0   libSystem.B.dylib             </w:t>
        <w:tab/>
        <w:t>0x98305142 semaphore_wait_signal_trap + 10</w:t>
      </w:r>
    </w:p>
    <w:p>
      <w:pPr>
        <w:pStyle w:val="Normal"/>
        <w:rPr/>
      </w:pPr>
      <w:r>
        <w:rPr/>
        <w:t xml:space="preserve">1   libSystem.B.dylib             </w:t>
        <w:tab/>
        <w:t>0x98332cbc _pthread_cond_wait + 1089</w:t>
      </w:r>
    </w:p>
    <w:p>
      <w:pPr>
        <w:pStyle w:val="Normal"/>
        <w:rPr/>
      </w:pPr>
      <w:r>
        <w:rPr/>
        <w:t xml:space="preserve">2   libSystem.B.dylib             </w:t>
        <w:tab/>
        <w:t>0x9837b203 pthread_cond_wait + 48</w:t>
      </w:r>
    </w:p>
    <w:p>
      <w:pPr>
        <w:pStyle w:val="Normal"/>
        <w:rPr/>
      </w:pPr>
      <w:r>
        <w:rPr/>
        <w:t xml:space="preserve">3   libnspr4.dylib                </w:t>
        <w:tab/>
        <w:t>0x01230661 PR_WaitCondVar + 241</w:t>
      </w:r>
    </w:p>
    <w:p>
      <w:pPr>
        <w:pStyle w:val="Normal"/>
        <w:rPr/>
      </w:pPr>
      <w:r>
        <w:rPr/>
        <w:t xml:space="preserve">4   libmozjs.dylib                </w:t>
        <w:tab/>
        <w:t>0x010db85f js_ValueToCharBuffer + 18463</w:t>
      </w:r>
    </w:p>
    <w:p>
      <w:pPr>
        <w:pStyle w:val="Normal"/>
        <w:rPr/>
      </w:pPr>
      <w:r>
        <w:rPr/>
        <w:t xml:space="preserve">5   libnspr4.dylib                </w:t>
        <w:tab/>
        <w:t>0x01235a88 PR_Select + 856</w:t>
      </w:r>
    </w:p>
    <w:p>
      <w:pPr>
        <w:pStyle w:val="Normal"/>
        <w:rPr/>
      </w:pPr>
      <w:r>
        <w:rPr/>
        <w:t xml:space="preserve">6   libSystem.B.dylib             </w:t>
        <w:tab/>
        <w:t>0x9833281d _pthread_start + 345</w:t>
      </w:r>
    </w:p>
    <w:p>
      <w:pPr>
        <w:pStyle w:val="Normal"/>
        <w:rPr/>
      </w:pPr>
      <w:r>
        <w:rPr/>
        <w:t xml:space="preserve">7   libSystem.B.dylib             </w:t>
        <w:tab/>
        <w:t>0x983326a2 thread_start + 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ad 6:</w:t>
      </w:r>
    </w:p>
    <w:p>
      <w:pPr>
        <w:pStyle w:val="Normal"/>
        <w:rPr/>
      </w:pPr>
      <w:r>
        <w:rPr/>
        <w:t xml:space="preserve">0   libSystem.B.dylib             </w:t>
        <w:tab/>
        <w:t>0x9830515a semaphore_timedwait_signal_trap + 10</w:t>
      </w:r>
    </w:p>
    <w:p>
      <w:pPr>
        <w:pStyle w:val="Normal"/>
        <w:rPr/>
      </w:pPr>
      <w:r>
        <w:rPr/>
        <w:t xml:space="preserve">1   libSystem.B.dylib             </w:t>
        <w:tab/>
        <w:t>0x98332ca5 _pthread_cond_wait + 1066</w:t>
      </w:r>
    </w:p>
    <w:p>
      <w:pPr>
        <w:pStyle w:val="Normal"/>
        <w:rPr/>
      </w:pPr>
      <w:r>
        <w:rPr/>
        <w:t xml:space="preserve">2   libSystem.B.dylib             </w:t>
        <w:tab/>
        <w:t>0x9837b410 pthread_cond_timedwait + 47</w:t>
      </w:r>
    </w:p>
    <w:p>
      <w:pPr>
        <w:pStyle w:val="Normal"/>
        <w:rPr/>
      </w:pPr>
      <w:r>
        <w:rPr/>
        <w:t xml:space="preserve">3   libnspr4.dylib                </w:t>
        <w:tab/>
        <w:t>0x01230231 PR_AssertCurrentThreadOwnsLock + 177</w:t>
      </w:r>
    </w:p>
    <w:p>
      <w:pPr>
        <w:pStyle w:val="Normal"/>
        <w:rPr/>
      </w:pPr>
      <w:r>
        <w:rPr/>
        <w:t xml:space="preserve">4   libnspr4.dylib                </w:t>
        <w:tab/>
        <w:t>0x012305bf PR_WaitCondVar + 79</w:t>
      </w:r>
    </w:p>
    <w:p>
      <w:pPr>
        <w:pStyle w:val="Normal"/>
        <w:rPr/>
      </w:pPr>
      <w:r>
        <w:rPr/>
        <w:t xml:space="preserve">5   org.mozilla.thunderbird       </w:t>
        <w:tab/>
        <w:t>0x000fad33 XRE_GetFileFromPath + 951091</w:t>
      </w:r>
    </w:p>
    <w:p>
      <w:pPr>
        <w:pStyle w:val="Normal"/>
        <w:rPr/>
      </w:pPr>
      <w:r>
        <w:rPr/>
        <w:t xml:space="preserve">6   libnspr4.dylib                </w:t>
        <w:tab/>
        <w:t>0x01235a88 PR_Select + 856</w:t>
      </w:r>
    </w:p>
    <w:p>
      <w:pPr>
        <w:pStyle w:val="Normal"/>
        <w:rPr/>
      </w:pPr>
      <w:r>
        <w:rPr/>
        <w:t xml:space="preserve">7   libSystem.B.dylib             </w:t>
        <w:tab/>
        <w:t>0x9833281d _pthread_start + 345</w:t>
      </w:r>
    </w:p>
    <w:p>
      <w:pPr>
        <w:pStyle w:val="Normal"/>
        <w:rPr/>
      </w:pPr>
      <w:r>
        <w:rPr/>
        <w:t xml:space="preserve">8   libSystem.B.dylib             </w:t>
        <w:tab/>
        <w:t>0x983326a2 thread_start + 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ad 7:</w:t>
      </w:r>
    </w:p>
    <w:p>
      <w:pPr>
        <w:pStyle w:val="Normal"/>
        <w:rPr/>
      </w:pPr>
      <w:r>
        <w:rPr/>
        <w:t xml:space="preserve">0   libSystem.B.dylib             </w:t>
        <w:tab/>
        <w:t>0x9830515a semaphore_timedwait_signal_trap + 10</w:t>
      </w:r>
    </w:p>
    <w:p>
      <w:pPr>
        <w:pStyle w:val="Normal"/>
        <w:rPr/>
      </w:pPr>
      <w:r>
        <w:rPr/>
        <w:t xml:space="preserve">1   libSystem.B.dylib             </w:t>
        <w:tab/>
        <w:t>0x98332ca5 _pthread_cond_wait + 1066</w:t>
      </w:r>
    </w:p>
    <w:p>
      <w:pPr>
        <w:pStyle w:val="Normal"/>
        <w:rPr/>
      </w:pPr>
      <w:r>
        <w:rPr/>
        <w:t xml:space="preserve">2   libSystem.B.dylib             </w:t>
        <w:tab/>
        <w:t>0x9837b410 pthread_cond_timedwait + 47</w:t>
      </w:r>
    </w:p>
    <w:p>
      <w:pPr>
        <w:pStyle w:val="Normal"/>
        <w:rPr/>
      </w:pPr>
      <w:r>
        <w:rPr/>
        <w:t xml:space="preserve">3   libnspr4.dylib                </w:t>
        <w:tab/>
        <w:t>0x01230231 PR_AssertCurrentThreadOwnsLock + 177</w:t>
      </w:r>
    </w:p>
    <w:p>
      <w:pPr>
        <w:pStyle w:val="Normal"/>
        <w:rPr/>
      </w:pPr>
      <w:r>
        <w:rPr/>
        <w:t xml:space="preserve">4   libnspr4.dylib                </w:t>
        <w:tab/>
        <w:t>0x012305bf PR_WaitCondVar + 79</w:t>
      </w:r>
    </w:p>
    <w:p>
      <w:pPr>
        <w:pStyle w:val="Normal"/>
        <w:rPr/>
      </w:pPr>
      <w:r>
        <w:rPr/>
        <w:t xml:space="preserve">5   libxpcom_core.dylib           </w:t>
        <w:tab/>
        <w:t>0x011b47c7 NS_SetGlobalThreadObserver(nsIThreadObserver*) + 19255</w:t>
      </w:r>
    </w:p>
    <w:p>
      <w:pPr>
        <w:pStyle w:val="Normal"/>
        <w:rPr/>
      </w:pPr>
      <w:r>
        <w:rPr/>
        <w:t xml:space="preserve">6   libxpcom_core.dylib           </w:t>
        <w:tab/>
        <w:t>0x011b01e7 NS_SetGlobalThreadObserver(nsIThreadObserver*) + 1367</w:t>
      </w:r>
    </w:p>
    <w:p>
      <w:pPr>
        <w:pStyle w:val="Normal"/>
        <w:rPr/>
      </w:pPr>
      <w:r>
        <w:rPr/>
        <w:t xml:space="preserve">7   libxpcom_core.dylib           </w:t>
        <w:tab/>
        <w:t>0x0116c06a NS_ProcessNextEvent_P(nsIThread*, int) + 42</w:t>
      </w:r>
    </w:p>
    <w:p>
      <w:pPr>
        <w:pStyle w:val="Normal"/>
        <w:rPr/>
      </w:pPr>
      <w:r>
        <w:rPr/>
        <w:t xml:space="preserve">8   libxpcom_core.dylib           </w:t>
        <w:tab/>
        <w:t>0x011b040c NS_SetGlobalThreadObserver(nsIThreadObserver*) + 1916</w:t>
      </w:r>
    </w:p>
    <w:p>
      <w:pPr>
        <w:pStyle w:val="Normal"/>
        <w:rPr/>
      </w:pPr>
      <w:r>
        <w:rPr/>
        <w:t xml:space="preserve">9   libnspr4.dylib                </w:t>
        <w:tab/>
        <w:t>0x01235a88 PR_Select + 856</w:t>
      </w:r>
    </w:p>
    <w:p>
      <w:pPr>
        <w:pStyle w:val="Normal"/>
        <w:rPr/>
      </w:pPr>
      <w:r>
        <w:rPr/>
        <w:t xml:space="preserve">10  libSystem.B.dylib             </w:t>
        <w:tab/>
        <w:t>0x9833281d _pthread_start + 345</w:t>
      </w:r>
    </w:p>
    <w:p>
      <w:pPr>
        <w:pStyle w:val="Normal"/>
        <w:rPr/>
      </w:pPr>
      <w:r>
        <w:rPr/>
        <w:t xml:space="preserve">11  libSystem.B.dylib             </w:t>
        <w:tab/>
        <w:t>0x983326a2 thread_start + 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ad 8:</w:t>
      </w:r>
    </w:p>
    <w:p>
      <w:pPr>
        <w:pStyle w:val="Normal"/>
        <w:rPr/>
      </w:pPr>
      <w:r>
        <w:rPr/>
        <w:t xml:space="preserve">0   libSystem.B.dylib             </w:t>
        <w:tab/>
        <w:t>0x9832a9d2 __workq_kernreturn + 10</w:t>
      </w:r>
    </w:p>
    <w:p>
      <w:pPr>
        <w:pStyle w:val="Normal"/>
        <w:rPr/>
      </w:pPr>
      <w:r>
        <w:rPr/>
        <w:t xml:space="preserve">1   libSystem.B.dylib             </w:t>
        <w:tab/>
        <w:t>0x9832af68 _pthread_wqthread + 941</w:t>
      </w:r>
    </w:p>
    <w:p>
      <w:pPr>
        <w:pStyle w:val="Normal"/>
        <w:rPr/>
      </w:pPr>
      <w:r>
        <w:rPr/>
        <w:t xml:space="preserve">2   libSystem.B.dylib             </w:t>
        <w:tab/>
        <w:t>0x9832ab86 start_wqthread +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ad 9:</w:t>
      </w:r>
    </w:p>
    <w:p>
      <w:pPr>
        <w:pStyle w:val="Normal"/>
        <w:rPr/>
      </w:pPr>
      <w:r>
        <w:rPr/>
        <w:t xml:space="preserve">0   libSystem.B.dylib             </w:t>
        <w:tab/>
        <w:t>0x9832a9d2 __workq_kernreturn + 10</w:t>
      </w:r>
    </w:p>
    <w:p>
      <w:pPr>
        <w:pStyle w:val="Normal"/>
        <w:rPr/>
      </w:pPr>
      <w:r>
        <w:rPr/>
        <w:t xml:space="preserve">1   libSystem.B.dylib             </w:t>
        <w:tab/>
        <w:t>0x9832af68 _pthread_wqthread + 941</w:t>
      </w:r>
    </w:p>
    <w:p>
      <w:pPr>
        <w:pStyle w:val="Normal"/>
        <w:rPr/>
      </w:pPr>
      <w:r>
        <w:rPr/>
        <w:t xml:space="preserve">2   libSystem.B.dylib             </w:t>
        <w:tab/>
        <w:t>0x9832ab86 start_wqthread +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ad 10:</w:t>
      </w:r>
    </w:p>
    <w:p>
      <w:pPr>
        <w:pStyle w:val="Normal"/>
        <w:rPr/>
      </w:pPr>
      <w:r>
        <w:rPr/>
        <w:t xml:space="preserve">0   libSystem.B.dylib             </w:t>
        <w:tab/>
        <w:t>0x98305142 semaphore_wait_signal_trap + 10</w:t>
      </w:r>
    </w:p>
    <w:p>
      <w:pPr>
        <w:pStyle w:val="Normal"/>
        <w:rPr/>
      </w:pPr>
      <w:r>
        <w:rPr/>
        <w:t xml:space="preserve">1   libSystem.B.dylib             </w:t>
        <w:tab/>
        <w:t>0x98332cbc _pthread_cond_wait + 1089</w:t>
      </w:r>
    </w:p>
    <w:p>
      <w:pPr>
        <w:pStyle w:val="Normal"/>
        <w:rPr/>
      </w:pPr>
      <w:r>
        <w:rPr/>
        <w:t xml:space="preserve">2   libSystem.B.dylib             </w:t>
        <w:tab/>
        <w:t>0x9837b203 pthread_cond_wait + 48</w:t>
      </w:r>
    </w:p>
    <w:p>
      <w:pPr>
        <w:pStyle w:val="Normal"/>
        <w:rPr/>
      </w:pPr>
      <w:r>
        <w:rPr/>
        <w:t xml:space="preserve">3   libnspr4.dylib                </w:t>
        <w:tab/>
        <w:t>0x01230661 PR_WaitCondVar + 241</w:t>
      </w:r>
    </w:p>
    <w:p>
      <w:pPr>
        <w:pStyle w:val="Normal"/>
        <w:rPr/>
      </w:pPr>
      <w:r>
        <w:rPr/>
        <w:t xml:space="preserve">4   libnspr4.dylib                </w:t>
        <w:tab/>
        <w:t>0x01230999 PR_Wait + 57</w:t>
      </w:r>
    </w:p>
    <w:p>
      <w:pPr>
        <w:pStyle w:val="Normal"/>
        <w:rPr/>
      </w:pPr>
      <w:r>
        <w:rPr/>
        <w:t xml:space="preserve">5   libxpcom_core.dylib           </w:t>
        <w:tab/>
        <w:t>0x011af3e0 nsEventQueue::GetEvent(int, nsIRunnable**) + 192</w:t>
      </w:r>
    </w:p>
    <w:p>
      <w:pPr>
        <w:pStyle w:val="Normal"/>
        <w:rPr/>
      </w:pPr>
      <w:r>
        <w:rPr/>
        <w:t xml:space="preserve">6   libxpcom_core.dylib           </w:t>
        <w:tab/>
        <w:t>0x011b01c4 NS_SetGlobalThreadObserver(nsIThreadObserver*) + 1332</w:t>
      </w:r>
    </w:p>
    <w:p>
      <w:pPr>
        <w:pStyle w:val="Normal"/>
        <w:rPr/>
      </w:pPr>
      <w:r>
        <w:rPr/>
        <w:t xml:space="preserve">7   libxpcom_core.dylib           </w:t>
        <w:tab/>
        <w:t>0x0116c06a NS_ProcessNextEvent_P(nsIThread*, int) + 42</w:t>
      </w:r>
    </w:p>
    <w:p>
      <w:pPr>
        <w:pStyle w:val="Normal"/>
        <w:rPr/>
      </w:pPr>
      <w:r>
        <w:rPr/>
        <w:t xml:space="preserve">8   libxpcom_core.dylib           </w:t>
        <w:tab/>
        <w:t>0x011b040c NS_SetGlobalThreadObserver(nsIThreadObserver*) + 1916</w:t>
      </w:r>
    </w:p>
    <w:p>
      <w:pPr>
        <w:pStyle w:val="Normal"/>
        <w:rPr/>
      </w:pPr>
      <w:r>
        <w:rPr/>
        <w:t xml:space="preserve">9   libnspr4.dylib                </w:t>
        <w:tab/>
        <w:t>0x01235a88 PR_Select + 856</w:t>
      </w:r>
    </w:p>
    <w:p>
      <w:pPr>
        <w:pStyle w:val="Normal"/>
        <w:rPr/>
      </w:pPr>
      <w:r>
        <w:rPr/>
        <w:t xml:space="preserve">10  libSystem.B.dylib             </w:t>
        <w:tab/>
        <w:t>0x9833281d _pthread_start + 345</w:t>
      </w:r>
    </w:p>
    <w:p>
      <w:pPr>
        <w:pStyle w:val="Normal"/>
        <w:rPr/>
      </w:pPr>
      <w:r>
        <w:rPr/>
        <w:t xml:space="preserve">11  libSystem.B.dylib             </w:t>
        <w:tab/>
        <w:t>0x983326a2 thread_start + 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ad 11:</w:t>
      </w:r>
    </w:p>
    <w:p>
      <w:pPr>
        <w:pStyle w:val="Normal"/>
        <w:rPr/>
      </w:pPr>
      <w:r>
        <w:rPr/>
        <w:t xml:space="preserve">0   libSystem.B.dylib             </w:t>
        <w:tab/>
        <w:t>0x9830515a semaphore_timedwait_signal_trap + 10</w:t>
      </w:r>
    </w:p>
    <w:p>
      <w:pPr>
        <w:pStyle w:val="Normal"/>
        <w:rPr/>
      </w:pPr>
      <w:r>
        <w:rPr/>
        <w:t xml:space="preserve">1   libSystem.B.dylib             </w:t>
        <w:tab/>
        <w:t>0x98332ca5 _pthread_cond_wait + 1066</w:t>
      </w:r>
    </w:p>
    <w:p>
      <w:pPr>
        <w:pStyle w:val="Normal"/>
        <w:rPr/>
      </w:pPr>
      <w:r>
        <w:rPr/>
        <w:t xml:space="preserve">2   libSystem.B.dylib             </w:t>
        <w:tab/>
        <w:t>0x9837b410 pthread_cond_timedwait + 47</w:t>
      </w:r>
    </w:p>
    <w:p>
      <w:pPr>
        <w:pStyle w:val="Normal"/>
        <w:rPr/>
      </w:pPr>
      <w:r>
        <w:rPr/>
        <w:t xml:space="preserve">3   libnspr4.dylib                </w:t>
        <w:tab/>
        <w:t>0x01230231 PR_AssertCurrentThreadOwnsLock + 177</w:t>
      </w:r>
    </w:p>
    <w:p>
      <w:pPr>
        <w:pStyle w:val="Normal"/>
        <w:rPr/>
      </w:pPr>
      <w:r>
        <w:rPr/>
        <w:t xml:space="preserve">4   libnspr4.dylib                </w:t>
        <w:tab/>
        <w:t>0x012305bf PR_WaitCondVar + 79</w:t>
      </w:r>
    </w:p>
    <w:p>
      <w:pPr>
        <w:pStyle w:val="Normal"/>
        <w:rPr/>
      </w:pPr>
      <w:r>
        <w:rPr/>
        <w:t xml:space="preserve">5   libnspr4.dylib                </w:t>
        <w:tab/>
        <w:t>0x01230999 PR_Wait + 57</w:t>
      </w:r>
    </w:p>
    <w:p>
      <w:pPr>
        <w:pStyle w:val="Normal"/>
        <w:rPr/>
      </w:pPr>
      <w:r>
        <w:rPr/>
        <w:t xml:space="preserve">6   libxpcom_core.dylib           </w:t>
        <w:tab/>
        <w:t>0x011b21b2 NS_SetGlobalThreadObserver(nsIThreadObserver*) + 9506</w:t>
      </w:r>
    </w:p>
    <w:p>
      <w:pPr>
        <w:pStyle w:val="Normal"/>
        <w:rPr/>
      </w:pPr>
      <w:r>
        <w:rPr/>
        <w:t xml:space="preserve">7   libxpcom_core.dylib           </w:t>
        <w:tab/>
        <w:t>0x011b01e7 NS_SetGlobalThreadObserver(nsIThreadObserver*) + 1367</w:t>
      </w:r>
    </w:p>
    <w:p>
      <w:pPr>
        <w:pStyle w:val="Normal"/>
        <w:rPr/>
      </w:pPr>
      <w:r>
        <w:rPr/>
        <w:t xml:space="preserve">8   libxpcom_core.dylib           </w:t>
        <w:tab/>
        <w:t>0x0116c06a NS_ProcessNextEvent_P(nsIThread*, int) + 42</w:t>
      </w:r>
    </w:p>
    <w:p>
      <w:pPr>
        <w:pStyle w:val="Normal"/>
        <w:rPr/>
      </w:pPr>
      <w:r>
        <w:rPr/>
        <w:t xml:space="preserve">9   libxpcom_core.dylib           </w:t>
        <w:tab/>
        <w:t>0x011b040c NS_SetGlobalThreadObserver(nsIThreadObserver*) + 1916</w:t>
      </w:r>
    </w:p>
    <w:p>
      <w:pPr>
        <w:pStyle w:val="Normal"/>
        <w:rPr/>
      </w:pPr>
      <w:r>
        <w:rPr/>
        <w:t xml:space="preserve">10  libnspr4.dylib                </w:t>
        <w:tab/>
        <w:t>0x01235a88 PR_Select + 856</w:t>
      </w:r>
    </w:p>
    <w:p>
      <w:pPr>
        <w:pStyle w:val="Normal"/>
        <w:rPr/>
      </w:pPr>
      <w:r>
        <w:rPr/>
        <w:t xml:space="preserve">11  libSystem.B.dylib             </w:t>
        <w:tab/>
        <w:t>0x9833281d _pthread_start + 345</w:t>
      </w:r>
    </w:p>
    <w:p>
      <w:pPr>
        <w:pStyle w:val="Normal"/>
        <w:rPr/>
      </w:pPr>
      <w:r>
        <w:rPr/>
        <w:t xml:space="preserve">12  libSystem.B.dylib             </w:t>
        <w:tab/>
        <w:t>0x983326a2 thread_start + 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ad 12:</w:t>
      </w:r>
    </w:p>
    <w:p>
      <w:pPr>
        <w:pStyle w:val="Normal"/>
        <w:rPr/>
      </w:pPr>
      <w:r>
        <w:rPr/>
        <w:t xml:space="preserve">0   libSystem.B.dylib             </w:t>
        <w:tab/>
        <w:t>0x98305142 semaphore_wait_signal_trap + 10</w:t>
      </w:r>
    </w:p>
    <w:p>
      <w:pPr>
        <w:pStyle w:val="Normal"/>
        <w:rPr/>
      </w:pPr>
      <w:r>
        <w:rPr/>
        <w:t xml:space="preserve">1   libSystem.B.dylib             </w:t>
        <w:tab/>
        <w:t>0x98332cbc _pthread_cond_wait + 1089</w:t>
      </w:r>
    </w:p>
    <w:p>
      <w:pPr>
        <w:pStyle w:val="Normal"/>
        <w:rPr/>
      </w:pPr>
      <w:r>
        <w:rPr/>
        <w:t xml:space="preserve">2   libSystem.B.dylib             </w:t>
        <w:tab/>
        <w:t>0x9837b203 pthread_cond_wait + 48</w:t>
      </w:r>
    </w:p>
    <w:p>
      <w:pPr>
        <w:pStyle w:val="Normal"/>
        <w:rPr/>
      </w:pPr>
      <w:r>
        <w:rPr/>
        <w:t xml:space="preserve">3   libnspr4.dylib                </w:t>
        <w:tab/>
        <w:t>0x01230661 PR_WaitCondVar + 241</w:t>
      </w:r>
    </w:p>
    <w:p>
      <w:pPr>
        <w:pStyle w:val="Normal"/>
        <w:rPr/>
      </w:pPr>
      <w:r>
        <w:rPr/>
        <w:t xml:space="preserve">4   org.mozilla.thunderbird       </w:t>
        <w:tab/>
        <w:t>0x0098cb65 JNIEnv_::CallStaticObjectMethod(_jclass*, _jmethodID*, ...) + 505957</w:t>
      </w:r>
    </w:p>
    <w:p>
      <w:pPr>
        <w:pStyle w:val="Normal"/>
        <w:rPr/>
      </w:pPr>
      <w:r>
        <w:rPr/>
        <w:t xml:space="preserve">5   libnspr4.dylib                </w:t>
        <w:tab/>
        <w:t>0x01235a88 PR_Select + 856</w:t>
      </w:r>
    </w:p>
    <w:p>
      <w:pPr>
        <w:pStyle w:val="Normal"/>
        <w:rPr/>
      </w:pPr>
      <w:r>
        <w:rPr/>
        <w:t xml:space="preserve">6   libSystem.B.dylib             </w:t>
        <w:tab/>
        <w:t>0x9833281d _pthread_start + 345</w:t>
      </w:r>
    </w:p>
    <w:p>
      <w:pPr>
        <w:pStyle w:val="Normal"/>
        <w:rPr/>
      </w:pPr>
      <w:r>
        <w:rPr/>
        <w:t xml:space="preserve">7   libSystem.B.dylib             </w:t>
        <w:tab/>
        <w:t>0x983326a2 thread_start + 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ad 13:</w:t>
      </w:r>
    </w:p>
    <w:p>
      <w:pPr>
        <w:pStyle w:val="Normal"/>
        <w:rPr/>
      </w:pPr>
      <w:r>
        <w:rPr/>
        <w:t xml:space="preserve">0   libSystem.B.dylib             </w:t>
        <w:tab/>
        <w:t>0x98305142 semaphore_wait_signal_trap + 10</w:t>
      </w:r>
    </w:p>
    <w:p>
      <w:pPr>
        <w:pStyle w:val="Normal"/>
        <w:rPr/>
      </w:pPr>
      <w:r>
        <w:rPr/>
        <w:t xml:space="preserve">1   libSystem.B.dylib             </w:t>
        <w:tab/>
        <w:t>0x98332cbc _pthread_cond_wait + 1089</w:t>
      </w:r>
    </w:p>
    <w:p>
      <w:pPr>
        <w:pStyle w:val="Normal"/>
        <w:rPr/>
      </w:pPr>
      <w:r>
        <w:rPr/>
        <w:t xml:space="preserve">2   libSystem.B.dylib             </w:t>
        <w:tab/>
        <w:t>0x9837b203 pthread_cond_wait + 48</w:t>
      </w:r>
    </w:p>
    <w:p>
      <w:pPr>
        <w:pStyle w:val="Normal"/>
        <w:rPr/>
      </w:pPr>
      <w:r>
        <w:rPr/>
        <w:t xml:space="preserve">3   libnspr4.dylib                </w:t>
        <w:tab/>
        <w:t>0x01230661 PR_WaitCondVar + 241</w:t>
      </w:r>
    </w:p>
    <w:p>
      <w:pPr>
        <w:pStyle w:val="Normal"/>
        <w:rPr/>
      </w:pPr>
      <w:r>
        <w:rPr/>
        <w:t xml:space="preserve">4   org.mozilla.thunderbird       </w:t>
        <w:tab/>
        <w:t>0x0098d703 JNIEnv_::CallStaticObjectMethod(_jclass*, _jmethodID*, ...) + 508931</w:t>
      </w:r>
    </w:p>
    <w:p>
      <w:pPr>
        <w:pStyle w:val="Normal"/>
        <w:rPr/>
      </w:pPr>
      <w:r>
        <w:rPr/>
        <w:t xml:space="preserve">5   libnspr4.dylib                </w:t>
        <w:tab/>
        <w:t>0x01235a88 PR_Select + 856</w:t>
      </w:r>
    </w:p>
    <w:p>
      <w:pPr>
        <w:pStyle w:val="Normal"/>
        <w:rPr/>
      </w:pPr>
      <w:r>
        <w:rPr/>
        <w:t xml:space="preserve">6   libSystem.B.dylib             </w:t>
        <w:tab/>
        <w:t>0x9833281d _pthread_start + 345</w:t>
      </w:r>
    </w:p>
    <w:p>
      <w:pPr>
        <w:pStyle w:val="Normal"/>
        <w:rPr/>
      </w:pPr>
      <w:r>
        <w:rPr/>
        <w:t xml:space="preserve">7   libSystem.B.dylib             </w:t>
        <w:tab/>
        <w:t>0x983326a2 thread_start + 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ad 14:</w:t>
      </w:r>
    </w:p>
    <w:p>
      <w:pPr>
        <w:pStyle w:val="Normal"/>
        <w:rPr/>
      </w:pPr>
      <w:r>
        <w:rPr/>
        <w:t xml:space="preserve">0   libSystem.B.dylib             </w:t>
        <w:tab/>
        <w:t>0x98305142 semaphore_wait_signal_trap + 10</w:t>
      </w:r>
    </w:p>
    <w:p>
      <w:pPr>
        <w:pStyle w:val="Normal"/>
        <w:rPr/>
      </w:pPr>
      <w:r>
        <w:rPr/>
        <w:t xml:space="preserve">1   libSystem.B.dylib             </w:t>
        <w:tab/>
        <w:t>0x98332cbc _pthread_cond_wait + 1089</w:t>
      </w:r>
    </w:p>
    <w:p>
      <w:pPr>
        <w:pStyle w:val="Normal"/>
        <w:rPr/>
      </w:pPr>
      <w:r>
        <w:rPr/>
        <w:t xml:space="preserve">2   libSystem.B.dylib             </w:t>
        <w:tab/>
        <w:t>0x9837b203 pthread_cond_wait + 48</w:t>
      </w:r>
    </w:p>
    <w:p>
      <w:pPr>
        <w:pStyle w:val="Normal"/>
        <w:rPr/>
      </w:pPr>
      <w:r>
        <w:rPr/>
        <w:t xml:space="preserve">3   libnspr4.dylib                </w:t>
        <w:tab/>
        <w:t>0x01230661 PR_WaitCondVar + 241</w:t>
      </w:r>
    </w:p>
    <w:p>
      <w:pPr>
        <w:pStyle w:val="Normal"/>
        <w:rPr/>
      </w:pPr>
      <w:r>
        <w:rPr/>
        <w:t xml:space="preserve">4   libnspr4.dylib                </w:t>
        <w:tab/>
        <w:t>0x01230999 PR_Wait + 57</w:t>
      </w:r>
    </w:p>
    <w:p>
      <w:pPr>
        <w:pStyle w:val="Normal"/>
        <w:rPr/>
      </w:pPr>
      <w:r>
        <w:rPr/>
        <w:t xml:space="preserve">5   libxpcom_core.dylib           </w:t>
        <w:tab/>
        <w:t>0x011af3e0 nsEventQueue::GetEvent(int, nsIRunnable**) + 192</w:t>
      </w:r>
    </w:p>
    <w:p>
      <w:pPr>
        <w:pStyle w:val="Normal"/>
        <w:rPr/>
      </w:pPr>
      <w:r>
        <w:rPr/>
        <w:t xml:space="preserve">6   libxpcom_core.dylib           </w:t>
        <w:tab/>
        <w:t>0x011b01c4 NS_SetGlobalThreadObserver(nsIThreadObserver*) + 1332</w:t>
      </w:r>
    </w:p>
    <w:p>
      <w:pPr>
        <w:pStyle w:val="Normal"/>
        <w:rPr/>
      </w:pPr>
      <w:r>
        <w:rPr/>
        <w:t xml:space="preserve">7   libxpcom_core.dylib           </w:t>
        <w:tab/>
        <w:t>0x0116c06a NS_ProcessNextEvent_P(nsIThread*, int) + 42</w:t>
      </w:r>
    </w:p>
    <w:p>
      <w:pPr>
        <w:pStyle w:val="Normal"/>
        <w:rPr/>
      </w:pPr>
      <w:r>
        <w:rPr/>
        <w:t xml:space="preserve">8   libxpcom_core.dylib           </w:t>
        <w:tab/>
        <w:t>0x011b040c NS_SetGlobalThreadObserver(nsIThreadObserver*) + 1916</w:t>
      </w:r>
    </w:p>
    <w:p>
      <w:pPr>
        <w:pStyle w:val="Normal"/>
        <w:rPr/>
      </w:pPr>
      <w:r>
        <w:rPr/>
        <w:t xml:space="preserve">9   libnspr4.dylib                </w:t>
        <w:tab/>
        <w:t>0x01235a88 PR_Select + 856</w:t>
      </w:r>
    </w:p>
    <w:p>
      <w:pPr>
        <w:pStyle w:val="Normal"/>
        <w:rPr/>
      </w:pPr>
      <w:r>
        <w:rPr/>
        <w:t xml:space="preserve">10  libSystem.B.dylib             </w:t>
        <w:tab/>
        <w:t>0x9833281d _pthread_start + 345</w:t>
      </w:r>
    </w:p>
    <w:p>
      <w:pPr>
        <w:pStyle w:val="Normal"/>
        <w:rPr/>
      </w:pPr>
      <w:r>
        <w:rPr/>
        <w:t xml:space="preserve">11  libSystem.B.dylib             </w:t>
        <w:tab/>
        <w:t>0x983326a2 thread_start + 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ad 15:</w:t>
      </w:r>
    </w:p>
    <w:p>
      <w:pPr>
        <w:pStyle w:val="Normal"/>
        <w:rPr/>
      </w:pPr>
      <w:r>
        <w:rPr/>
        <w:t xml:space="preserve">0   libSystem.B.dylib             </w:t>
        <w:tab/>
        <w:t>0x9832b942 kevent + 10</w:t>
      </w:r>
    </w:p>
    <w:p>
      <w:pPr>
        <w:pStyle w:val="Normal"/>
        <w:rPr/>
      </w:pPr>
      <w:r>
        <w:rPr/>
        <w:t xml:space="preserve">1   libSystem.B.dylib             </w:t>
        <w:tab/>
        <w:t>0x9833ef78 _mdns_query_mDNSResponder + 1137</w:t>
      </w:r>
    </w:p>
    <w:p>
      <w:pPr>
        <w:pStyle w:val="Normal"/>
        <w:rPr/>
      </w:pPr>
      <w:r>
        <w:rPr/>
        <w:t xml:space="preserve">2   libSystem.B.dylib             </w:t>
        <w:tab/>
        <w:t>0x9833df01 _mdns_search + 1113</w:t>
      </w:r>
    </w:p>
    <w:p>
      <w:pPr>
        <w:pStyle w:val="Normal"/>
        <w:rPr/>
      </w:pPr>
      <w:r>
        <w:rPr/>
        <w:t xml:space="preserve">3   libSystem.B.dylib             </w:t>
        <w:tab/>
        <w:t>0x9833d340 _mdns_addrinfo + 676</w:t>
      </w:r>
    </w:p>
    <w:p>
      <w:pPr>
        <w:pStyle w:val="Normal"/>
        <w:rPr/>
      </w:pPr>
      <w:r>
        <w:rPr/>
        <w:t xml:space="preserve">4   libSystem.B.dylib             </w:t>
        <w:tab/>
        <w:t>0x9833c304 search_addrinfo + 132</w:t>
      </w:r>
    </w:p>
    <w:p>
      <w:pPr>
        <w:pStyle w:val="Normal"/>
        <w:rPr/>
      </w:pPr>
      <w:r>
        <w:rPr/>
        <w:t xml:space="preserve">5   libSystem.B.dylib             </w:t>
        <w:tab/>
        <w:t>0x9833bd43 si_addrinfo + 1393</w:t>
      </w:r>
    </w:p>
    <w:p>
      <w:pPr>
        <w:pStyle w:val="Normal"/>
        <w:rPr/>
      </w:pPr>
      <w:r>
        <w:rPr/>
        <w:t xml:space="preserve">6   libSystem.B.dylib             </w:t>
        <w:tab/>
        <w:t>0x9833b740 getaddrinfo + 143</w:t>
      </w:r>
    </w:p>
    <w:p>
      <w:pPr>
        <w:pStyle w:val="Normal"/>
        <w:rPr/>
      </w:pPr>
      <w:r>
        <w:rPr/>
        <w:t xml:space="preserve">7   libnspr4.dylib                </w:t>
        <w:tab/>
        <w:t>0x01228a61 PR_GetAddrInfoByName + 193</w:t>
      </w:r>
    </w:p>
    <w:p>
      <w:pPr>
        <w:pStyle w:val="Normal"/>
        <w:rPr/>
      </w:pPr>
      <w:r>
        <w:rPr/>
        <w:t xml:space="preserve">8   org.mozilla.thunderbird       </w:t>
        <w:tab/>
        <w:t>0x00073081 XRE_GetFileFromPath + 394881</w:t>
      </w:r>
    </w:p>
    <w:p>
      <w:pPr>
        <w:pStyle w:val="Normal"/>
        <w:rPr/>
      </w:pPr>
      <w:r>
        <w:rPr/>
        <w:t xml:space="preserve">9   libnspr4.dylib                </w:t>
        <w:tab/>
        <w:t>0x01235a88 PR_Select + 856</w:t>
      </w:r>
    </w:p>
    <w:p>
      <w:pPr>
        <w:pStyle w:val="Normal"/>
        <w:rPr/>
      </w:pPr>
      <w:r>
        <w:rPr/>
        <w:t xml:space="preserve">10  libSystem.B.dylib             </w:t>
        <w:tab/>
        <w:t>0x9833281d _pthread_start + 345</w:t>
      </w:r>
    </w:p>
    <w:p>
      <w:pPr>
        <w:pStyle w:val="Normal"/>
        <w:rPr/>
      </w:pPr>
      <w:r>
        <w:rPr/>
        <w:t xml:space="preserve">11  libSystem.B.dylib             </w:t>
        <w:tab/>
        <w:t>0x983326a2 thread_start + 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ad 16:</w:t>
      </w:r>
    </w:p>
    <w:p>
      <w:pPr>
        <w:pStyle w:val="Normal"/>
        <w:rPr/>
      </w:pPr>
      <w:r>
        <w:rPr/>
        <w:t xml:space="preserve">0   libSystem.B.dylib             </w:t>
        <w:tab/>
        <w:t>0x98305142 semaphore_wait_signal_trap + 10</w:t>
      </w:r>
    </w:p>
    <w:p>
      <w:pPr>
        <w:pStyle w:val="Normal"/>
        <w:rPr/>
      </w:pPr>
      <w:r>
        <w:rPr/>
        <w:t xml:space="preserve">1   libSystem.B.dylib             </w:t>
        <w:tab/>
        <w:t>0x98332cbc _pthread_cond_wait + 1089</w:t>
      </w:r>
    </w:p>
    <w:p>
      <w:pPr>
        <w:pStyle w:val="Normal"/>
        <w:rPr/>
      </w:pPr>
      <w:r>
        <w:rPr/>
        <w:t xml:space="preserve">2   libSystem.B.dylib             </w:t>
        <w:tab/>
        <w:t>0x9837b203 pthread_cond_wait + 48</w:t>
      </w:r>
    </w:p>
    <w:p>
      <w:pPr>
        <w:pStyle w:val="Normal"/>
        <w:rPr/>
      </w:pPr>
      <w:r>
        <w:rPr/>
        <w:t xml:space="preserve">3   libnspr4.dylib                </w:t>
        <w:tab/>
        <w:t>0x01230661 PR_WaitCondVar + 241</w:t>
      </w:r>
    </w:p>
    <w:p>
      <w:pPr>
        <w:pStyle w:val="Normal"/>
        <w:rPr/>
      </w:pPr>
      <w:r>
        <w:rPr/>
        <w:t xml:space="preserve">4   libnspr4.dylib                </w:t>
        <w:tab/>
        <w:t>0x01230999 PR_Wait + 57</w:t>
      </w:r>
    </w:p>
    <w:p>
      <w:pPr>
        <w:pStyle w:val="Normal"/>
        <w:rPr/>
      </w:pPr>
      <w:r>
        <w:rPr/>
        <w:t xml:space="preserve">5   libxpcom_core.dylib           </w:t>
        <w:tab/>
        <w:t>0x011af3e0 nsEventQueue::GetEvent(int, nsIRunnable**) + 192</w:t>
      </w:r>
    </w:p>
    <w:p>
      <w:pPr>
        <w:pStyle w:val="Normal"/>
        <w:rPr/>
      </w:pPr>
      <w:r>
        <w:rPr/>
        <w:t xml:space="preserve">6   libxpcom_core.dylib           </w:t>
        <w:tab/>
        <w:t>0x011b01c4 NS_SetGlobalThreadObserver(nsIThreadObserver*) + 1332</w:t>
      </w:r>
    </w:p>
    <w:p>
      <w:pPr>
        <w:pStyle w:val="Normal"/>
        <w:rPr/>
      </w:pPr>
      <w:r>
        <w:rPr/>
        <w:t xml:space="preserve">7   libxpcom_core.dylib           </w:t>
        <w:tab/>
        <w:t>0x0116c06a NS_ProcessNextEvent_P(nsIThread*, int) + 42</w:t>
      </w:r>
    </w:p>
    <w:p>
      <w:pPr>
        <w:pStyle w:val="Normal"/>
        <w:rPr/>
      </w:pPr>
      <w:r>
        <w:rPr/>
        <w:t xml:space="preserve">8   libxpcom_core.dylib           </w:t>
        <w:tab/>
        <w:t>0x011b5eff NS_SetGlobalThreadObserver(nsIThreadObserver*) + 25199</w:t>
      </w:r>
    </w:p>
    <w:p>
      <w:pPr>
        <w:pStyle w:val="Normal"/>
        <w:rPr/>
      </w:pPr>
      <w:r>
        <w:rPr/>
        <w:t xml:space="preserve">9   libxpcom_core.dylib           </w:t>
        <w:tab/>
        <w:t>0x011c02b4 NS_InvokeByIndex_P + 244</w:t>
      </w:r>
    </w:p>
    <w:p>
      <w:pPr>
        <w:pStyle w:val="Normal"/>
        <w:rPr/>
      </w:pPr>
      <w:r>
        <w:rPr/>
        <w:t xml:space="preserve">10  libxpcom_core.dylib           </w:t>
        <w:tab/>
        <w:t>0x011c0c56 NS_InvokeByIndex_P + 2710</w:t>
      </w:r>
    </w:p>
    <w:p>
      <w:pPr>
        <w:pStyle w:val="Normal"/>
        <w:rPr/>
      </w:pPr>
      <w:r>
        <w:rPr/>
        <w:t xml:space="preserve">11  org.mozilla.thunderbird       </w:t>
        <w:tab/>
        <w:t>0x00b92eeb nsStopwatch::Resume() + 1415163</w:t>
      </w:r>
    </w:p>
    <w:p>
      <w:pPr>
        <w:pStyle w:val="Normal"/>
        <w:rPr/>
      </w:pPr>
      <w:r>
        <w:rPr/>
        <w:t xml:space="preserve">12  org.mozilla.thunderbird       </w:t>
        <w:tab/>
        <w:t>0x00b8747c nsStopwatch::Resume() + 1367436</w:t>
      </w:r>
    </w:p>
    <w:p>
      <w:pPr>
        <w:pStyle w:val="Normal"/>
        <w:rPr/>
      </w:pPr>
      <w:r>
        <w:rPr/>
        <w:t xml:space="preserve">13  org.mozilla.thunderbird       </w:t>
        <w:tab/>
        <w:t>0x00b8764a nsStopwatch::Resume() + 1367898</w:t>
      </w:r>
    </w:p>
    <w:p>
      <w:pPr>
        <w:pStyle w:val="Normal"/>
        <w:rPr/>
      </w:pPr>
      <w:r>
        <w:rPr/>
        <w:t xml:space="preserve">14  libxpcom_core.dylib           </w:t>
        <w:tab/>
        <w:t>0x011b01e7 NS_SetGlobalThreadObserver(nsIThreadObserver*) + 1367</w:t>
      </w:r>
    </w:p>
    <w:p>
      <w:pPr>
        <w:pStyle w:val="Normal"/>
        <w:rPr/>
      </w:pPr>
      <w:r>
        <w:rPr/>
        <w:t xml:space="preserve">15  libxpcom_core.dylib           </w:t>
        <w:tab/>
        <w:t>0x0116c06a NS_ProcessNextEvent_P(nsIThread*, int) + 42</w:t>
      </w:r>
    </w:p>
    <w:p>
      <w:pPr>
        <w:pStyle w:val="Normal"/>
        <w:rPr/>
      </w:pPr>
      <w:r>
        <w:rPr/>
        <w:t xml:space="preserve">16  libxpcom_core.dylib           </w:t>
        <w:tab/>
        <w:t>0x011b040c NS_SetGlobalThreadObserver(nsIThreadObserver*) + 1916</w:t>
      </w:r>
    </w:p>
    <w:p>
      <w:pPr>
        <w:pStyle w:val="Normal"/>
        <w:rPr/>
      </w:pPr>
      <w:r>
        <w:rPr/>
        <w:t xml:space="preserve">17  libnspr4.dylib                </w:t>
        <w:tab/>
        <w:t>0x01235a88 PR_Select + 856</w:t>
      </w:r>
    </w:p>
    <w:p>
      <w:pPr>
        <w:pStyle w:val="Normal"/>
        <w:rPr/>
      </w:pPr>
      <w:r>
        <w:rPr/>
        <w:t xml:space="preserve">18  libSystem.B.dylib             </w:t>
        <w:tab/>
        <w:t>0x9833281d _pthread_start + 345</w:t>
      </w:r>
    </w:p>
    <w:p>
      <w:pPr>
        <w:pStyle w:val="Normal"/>
        <w:rPr/>
      </w:pPr>
      <w:r>
        <w:rPr/>
        <w:t xml:space="preserve">19  libSystem.B.dylib             </w:t>
        <w:tab/>
        <w:t>0x983326a2 thread_start + 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ad 17:</w:t>
      </w:r>
    </w:p>
    <w:p>
      <w:pPr>
        <w:pStyle w:val="Normal"/>
        <w:rPr/>
      </w:pPr>
      <w:r>
        <w:rPr/>
        <w:t xml:space="preserve">0   libSystem.B.dylib             </w:t>
        <w:tab/>
        <w:t>0x9832b942 kevent + 10</w:t>
      </w:r>
    </w:p>
    <w:p>
      <w:pPr>
        <w:pStyle w:val="Normal"/>
        <w:rPr/>
      </w:pPr>
      <w:r>
        <w:rPr/>
        <w:t xml:space="preserve">1   libSystem.B.dylib             </w:t>
        <w:tab/>
        <w:t>0x9833ef78 _mdns_query_mDNSResponder + 1137</w:t>
      </w:r>
    </w:p>
    <w:p>
      <w:pPr>
        <w:pStyle w:val="Normal"/>
        <w:rPr/>
      </w:pPr>
      <w:r>
        <w:rPr/>
        <w:t xml:space="preserve">2   libSystem.B.dylib             </w:t>
        <w:tab/>
        <w:t>0x9833df01 _mdns_search + 1113</w:t>
      </w:r>
    </w:p>
    <w:p>
      <w:pPr>
        <w:pStyle w:val="Normal"/>
        <w:rPr/>
      </w:pPr>
      <w:r>
        <w:rPr/>
        <w:t xml:space="preserve">3   libSystem.B.dylib             </w:t>
        <w:tab/>
        <w:t>0x9833d340 _mdns_addrinfo + 676</w:t>
      </w:r>
    </w:p>
    <w:p>
      <w:pPr>
        <w:pStyle w:val="Normal"/>
        <w:rPr/>
      </w:pPr>
      <w:r>
        <w:rPr/>
        <w:t xml:space="preserve">4   libSystem.B.dylib             </w:t>
        <w:tab/>
        <w:t>0x9833c304 search_addrinfo + 132</w:t>
      </w:r>
    </w:p>
    <w:p>
      <w:pPr>
        <w:pStyle w:val="Normal"/>
        <w:rPr/>
      </w:pPr>
      <w:r>
        <w:rPr/>
        <w:t xml:space="preserve">5   libSystem.B.dylib             </w:t>
        <w:tab/>
        <w:t>0x9833bd43 si_addrinfo + 1393</w:t>
      </w:r>
    </w:p>
    <w:p>
      <w:pPr>
        <w:pStyle w:val="Normal"/>
        <w:rPr/>
      </w:pPr>
      <w:r>
        <w:rPr/>
        <w:t xml:space="preserve">6   libSystem.B.dylib             </w:t>
        <w:tab/>
        <w:t>0x9833b740 getaddrinfo + 143</w:t>
      </w:r>
    </w:p>
    <w:p>
      <w:pPr>
        <w:pStyle w:val="Normal"/>
        <w:rPr/>
      </w:pPr>
      <w:r>
        <w:rPr/>
        <w:t xml:space="preserve">7   libnspr4.dylib                </w:t>
        <w:tab/>
        <w:t>0x01228a61 PR_GetAddrInfoByName + 193</w:t>
      </w:r>
    </w:p>
    <w:p>
      <w:pPr>
        <w:pStyle w:val="Normal"/>
        <w:rPr/>
      </w:pPr>
      <w:r>
        <w:rPr/>
        <w:t xml:space="preserve">8   org.mozilla.thunderbird       </w:t>
        <w:tab/>
        <w:t>0x00073081 XRE_GetFileFromPath + 394881</w:t>
      </w:r>
    </w:p>
    <w:p>
      <w:pPr>
        <w:pStyle w:val="Normal"/>
        <w:rPr/>
      </w:pPr>
      <w:r>
        <w:rPr/>
        <w:t xml:space="preserve">9   libnspr4.dylib                </w:t>
        <w:tab/>
        <w:t>0x01235a88 PR_Select + 856</w:t>
      </w:r>
    </w:p>
    <w:p>
      <w:pPr>
        <w:pStyle w:val="Normal"/>
        <w:rPr/>
      </w:pPr>
      <w:r>
        <w:rPr/>
        <w:t xml:space="preserve">10  libSystem.B.dylib             </w:t>
        <w:tab/>
        <w:t>0x9833281d _pthread_start + 345</w:t>
      </w:r>
    </w:p>
    <w:p>
      <w:pPr>
        <w:pStyle w:val="Normal"/>
        <w:rPr/>
      </w:pPr>
      <w:r>
        <w:rPr/>
        <w:t xml:space="preserve">11  libSystem.B.dylib             </w:t>
        <w:tab/>
        <w:t>0x983326a2 thread_start + 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ad 0 crashed with X86 Thread State (32-bit):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eax: 0x00000000  ebx: 0x9840e609  ecx: 0xbfff9f7c  edx: 0x98365ef6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edi: 0x0000579d  esi: 0xa0ad34c0  ebp: 0xbfff9f98  esp: 0xbfff9f7c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ss: 0x0000001f  efl: 0x00000282  eip: 0x98365ef6   cs: 0x00000007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ds: 0x0000001f   es: 0x0000001f   fs: 0x00000000   gs: 0x00000037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cr2: 0x55ab1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nary Images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0x1000 -   0xeceff7 +org.mozilla.thunderbird 3.1.3 (3.1.3) &lt;9CED04F0-DA51-EA2B-5265-18AAD1A9B5AD&gt; /Applications/Thunderbird.app/Contents/MacOS/thunderbird-bin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x1002000 -  0x1144fff +libmozjs.dylib ??? (???) &lt;9F857C22-8213-1F1D-1E7F-71DD31D55C5A&gt; /Applications/Thunderbird.app/Contents/MacOS/libmozjs.dylib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x115c000 -  0x115cff8 +libxpcom.dylib ??? (???) &lt;833B8BEF-ADAA-D1F8-4838-A351DD39B283&gt; /Applications/Thunderbird.app/Contents/MacOS/libxpcom.dylib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x1161000 -  0x11e0fe7 +libxpcom_core.dylib ??? (???) &lt;746BEBBA-0507-09B0-2E86-AA12A72A18EC&gt; /Applications/Thunderbird.app/Contents/MacOS/libxpcom_core.dylib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x1204000 -  0x1209ff3 +libplds4.dylib ??? (???) &lt;FE2AE951-A4C5-8425-6D38-9CC6AF109051&gt; /Applications/Thunderbird.app/Contents/MacOS/libplds4.dylib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x120d000 -  0x1213feb +libplc4.dylib ??? (???) &lt;A7BFCAA2-279B-A17E-B8A6-BB4E6317FB35&gt; /Applications/Thunderbird.app/Contents/MacOS/libplc4.dylib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x1217000 -  0x1240fef +libnspr4.dylib ??? (???) &lt;19315CAE-995B-468B-E64D-6D8A904C7C10&gt; /Applications/Thunderbird.app/Contents/MacOS/libnspr4.dylib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x124c000 -  0x1301fe7  libcrypto.0.9.7.dylib 0.9.7 (compatibility 0.9.7) &lt;0B69B1F5-3440-B0BF-957F-E0ADD49F13CB&gt; /usr/lib/libcrypto.0.9.7.dylib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x1347000 -  0x135dfec +libsmime3.dylib ??? (???) &lt;BD02F80A-E9D0-6205-5E41-9FC99484C07F&gt; /Applications/Thunderbird.app/Contents/MacOS/libsmime3.dylib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x1366000 -  0x1390fe3 +libssl3.dylib ??? (???) &lt;A1C4D6FB-69B2-6F01-4CF7-E666E0AD3A40&gt; /Applications/Thunderbird.app/Contents/MacOS/libssl3.dylib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x1398000 -  0x1454fe7 +libnss3.dylib ??? (???) &lt;99B6D844-66F6-C60D-D538-C86C7E3E96EB&gt; /Applications/Thunderbird.app/Contents/MacOS/libnss3.dylib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x1468000 -  0x1475fff +libnssutil3.dylib ??? (???) &lt;6C8DADE4-452E-D03A-5C24-4F54C634A455&gt; /Applications/Thunderbird.app/Contents/MacOS/libnssutil3.dylib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x147f000 -  0x14a6ffb +libldap60.dylib ??? (???) &lt;6E93E75A-CFE2-EF3A-92AA-52EA3375EEE0&gt; /Applications/Thunderbird.app/Contents/MacOS/libldap60.dylib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x14af000 -  0x14b4ff3 +libprldap60.dylib ??? (???) &lt;0E25CBD0-C1B5-048D-0AA5-9F5F82DC21C9&gt; /Applications/Thunderbird.app/Contents/MacOS/libprldap60.dylib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x14b8000 -  0x14bcff3 +libldif60.dylib ??? (???) &lt;134FDC0C-9FE6-578C-AED2-7F95821CDE11&gt; /Applications/Thunderbird.app/Contents/MacOS/libldif60.dylib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0x14c0000 -  0x152eff7 +libsqlite3.dylib ??? (???) &lt;6B1C994F-CC90-D6EC-1316-4F3CEE3CFF29&gt; /Applications/Thunderbird.app/Contents/MacOS/libsqlite3.dylib</w:t>
      </w:r>
    </w:p>
    <w:p>
      <w:pPr>
        <w:pStyle w:val="Normal"/>
        <w:rPr/>
      </w:pPr>
      <w:r>
        <w:rPr/>
        <w:t>0x24300000 - 0x2432dfe3 +libsoftokn3.dylib ??? (???) &lt;4AE4E984-66A3-5B81-5874-1959F11DA146&gt; /Applications/Thunderbird.app/Contents/MacOS/libsoftokn3.dylib</w:t>
      </w:r>
    </w:p>
    <w:p>
      <w:pPr>
        <w:pStyle w:val="Normal"/>
        <w:rPr/>
      </w:pPr>
      <w:r>
        <w:rPr/>
        <w:t>0x24355000 - 0x24373ff5 +libnssdbm3.dylib ??? (???) &lt;15E64808-7D43-A1FE-3BA4-F5E85AE2CE88&gt; /Applications/Thunderbird.app/Contents/MacOS/libnssdbm3.dylib</w:t>
      </w:r>
    </w:p>
    <w:p>
      <w:pPr>
        <w:pStyle w:val="Normal"/>
        <w:rPr/>
      </w:pPr>
      <w:r>
        <w:rPr/>
        <w:t>0x243e8000 - 0x2444fff7 +libfreebl3.dylib ??? (???) &lt;5E35727C-20E9-7ACB-4F7F-785ECFF4B8F7&gt; /Applications/Thunderbird.app/Contents/MacOS/libfreebl3.dylib</w:t>
      </w:r>
    </w:p>
    <w:p>
      <w:pPr>
        <w:pStyle w:val="Normal"/>
        <w:rPr/>
      </w:pPr>
      <w:r>
        <w:rPr/>
        <w:t>0x24458000 - 0x24498ffb +libnssckbi.dylib ??? (???) &lt;CB427F1C-843C-AE73-1D62-E0113C58CF6E&gt; /Applications/Thunderbird.app/Contents/MacOS/libnssckbi.dylib</w:t>
      </w:r>
    </w:p>
    <w:p>
      <w:pPr>
        <w:pStyle w:val="Normal"/>
        <w:rPr/>
      </w:pPr>
      <w:r>
        <w:rPr/>
        <w:t>0x8fe00000 - 0x8fe4162b  dyld 132.1 (???) &lt;A4F6ADCC-6448-37B4-ED6C-ABB2CD06F448&gt; /usr/lib/dyld</w:t>
      </w:r>
    </w:p>
    <w:p>
      <w:pPr>
        <w:pStyle w:val="Normal"/>
        <w:rPr/>
      </w:pPr>
      <w:r>
        <w:rPr/>
        <w:t>0x90003000 - 0x90004ff7  com.apple.TrustEvaluationAgent 1.1 (1) &lt;FEB55E8C-38A4-CFE9-A737-945F39761B4C&gt; /System/Library/PrivateFrameworks/TrustEvaluationAgent.framework/Versions/A/TrustEvaluationAgent</w:t>
      </w:r>
    </w:p>
    <w:p>
      <w:pPr>
        <w:pStyle w:val="Normal"/>
        <w:rPr/>
      </w:pPr>
      <w:r>
        <w:rPr/>
        <w:t>0x90005000 - 0x90020ff7  libPng.dylib ??? (???) &lt;36A3D75E-5178-4358-7F02-444E276D61AD&gt; /System/Library/Frameworks/ApplicationServices.framework/Versions/A/Frameworks/ImageIO.framework/Versions/A/Resources/libPng.dylib</w:t>
      </w:r>
    </w:p>
    <w:p>
      <w:pPr>
        <w:pStyle w:val="Normal"/>
        <w:rPr/>
      </w:pPr>
      <w:r>
        <w:rPr/>
        <w:t>0x90021000 - 0x9002fff7  com.apple.opengl 1.6.9 (1.6.9) &lt;4F06C166-00CF-5ACF-77E3-5A960A5E8AD3&gt; /System/Library/Frameworks/OpenGL.framework/Versions/A/OpenGL</w:t>
      </w:r>
    </w:p>
    <w:p>
      <w:pPr>
        <w:pStyle w:val="Normal"/>
        <w:rPr/>
      </w:pPr>
      <w:r>
        <w:rPr/>
        <w:t>0x90035000 - 0x9039dff7  com.apple.QuartzCore 1.6.2 (227.22) &lt;4288F0D2-0C87-F054-C372-8764B44DE024&gt; /System/Library/Frameworks/QuartzCore.framework/Versions/A/QuartzCore</w:t>
      </w:r>
    </w:p>
    <w:p>
      <w:pPr>
        <w:pStyle w:val="Normal"/>
        <w:rPr/>
      </w:pPr>
      <w:r>
        <w:rPr/>
        <w:t>0x9039e000 - 0x903e7fe7  libTIFF.dylib ??? (???) &lt;9CFF48CC-4852-4D06-17AC-3C947C824159&gt; /System/Library/Frameworks/ApplicationServices.framework/Versions/A/Frameworks/ImageIO.framework/Versions/A/Resources/libTIFF.dylib</w:t>
      </w:r>
    </w:p>
    <w:p>
      <w:pPr>
        <w:pStyle w:val="Normal"/>
        <w:rPr/>
      </w:pPr>
      <w:r>
        <w:rPr/>
        <w:t>0x90455000 - 0x90505ff3  com.apple.ColorSync 4.6.3 (4.6.3) &lt;AA1076EA-7665-3005-A837-B661260DBE54&gt; /System/Library/Frameworks/ApplicationServices.framework/Versions/A/Frameworks/ColorSync.framework/Versions/A/ColorSync</w:t>
      </w:r>
    </w:p>
    <w:p>
      <w:pPr>
        <w:pStyle w:val="Normal"/>
        <w:rPr/>
      </w:pPr>
      <w:r>
        <w:rPr/>
        <w:t>0x90506000 - 0x90517ff7  com.apple.LangAnalysis 1.6.6 (1.6.6) &lt;97511CC7-FE23-5AC3-2EE2-B5479FAEB316&gt; /System/Library/Frameworks/ApplicationServices.framework/Versions/A/Frameworks/LangAnalysis.framework/Versions/A/LangAnalysis</w:t>
      </w:r>
    </w:p>
    <w:p>
      <w:pPr>
        <w:pStyle w:val="Normal"/>
        <w:rPr/>
      </w:pPr>
      <w:r>
        <w:rPr/>
        <w:t>0x90518000 - 0x905c6ff3  com.apple.ink.framework 1.3.3 (107) &lt;57B54F6F-CE35-D546-C7EC-DBC5FDC79938&gt; /System/Library/Frameworks/Carbon.framework/Versions/A/Frameworks/Ink.framework/Versions/A/Ink</w:t>
      </w:r>
    </w:p>
    <w:p>
      <w:pPr>
        <w:pStyle w:val="Normal"/>
        <w:rPr/>
      </w:pPr>
      <w:r>
        <w:rPr/>
        <w:t>0x90636000 - 0x90641ff7  libGL.dylib ??? (???) &lt;B87E0676-F5EF-8DA3-6DEE-13C43B3832A7&gt; /System/Library/Frameworks/OpenGL.framework/Versions/A/Libraries/libGL.dylib</w:t>
      </w:r>
    </w:p>
    <w:p>
      <w:pPr>
        <w:pStyle w:val="Normal"/>
        <w:rPr/>
      </w:pPr>
      <w:r>
        <w:rPr/>
        <w:t>0x90642000 - 0x9064cffb  com.apple.speech.recognition.framework 3.11.1 (3.11.1) &lt;EC0E69C8-A121-70E8-43CF-E6FC4C7779EC&gt; /System/Library/Frameworks/Carbon.framework/Versions/A/Frameworks/SpeechRecognition.framework/Versions/A/SpeechRecognition</w:t>
      </w:r>
    </w:p>
    <w:p>
      <w:pPr>
        <w:pStyle w:val="Normal"/>
        <w:rPr/>
      </w:pPr>
      <w:r>
        <w:rPr/>
        <w:t>0x9064d000 - 0x90650fe7  libmathCommon.A.dylib 315.0.0 (compatibility 1.0.0) &lt;1622A54F-1A98-2CBE-B6A4-2122981A500E&gt; /usr/lib/system/libmathCommon.A.dylib</w:t>
      </w:r>
    </w:p>
    <w:p>
      <w:pPr>
        <w:pStyle w:val="Normal"/>
        <w:rPr/>
      </w:pPr>
      <w:r>
        <w:rPr/>
        <w:t>0x90a4a000 - 0x90a55ff7  com.apple.CrashReporterSupport 10.6.3 (250) &lt;981124CA-6E89-94C5-C7E9-4E0D6CA06F1D&gt; /System/Library/PrivateFrameworks/CrashReporterSupport.framework/Versions/A/CrashReporterSupport</w:t>
      </w:r>
    </w:p>
    <w:p>
      <w:pPr>
        <w:pStyle w:val="Normal"/>
        <w:rPr/>
      </w:pPr>
      <w:r>
        <w:rPr/>
        <w:t>0x90a56000 - 0x90b20fef  com.apple.CoreServices.OSServices 357 (357) &lt;CF9530AD-F581-B831-09B6-16D9F9283BFA&gt; /System/Library/Frameworks/CoreServices.framework/Versions/A/Frameworks/OSServices.framework/Versions/A/OSServices</w:t>
      </w:r>
    </w:p>
    <w:p>
      <w:pPr>
        <w:pStyle w:val="Normal"/>
        <w:rPr/>
      </w:pPr>
      <w:r>
        <w:rPr/>
        <w:t>0x90e9c000 - 0x90eb0fe7  libbsm.0.dylib ??? (???) &lt;14CB053A-7C47-96DA-E415-0906BA1B78C9&gt; /usr/lib/libbsm.0.dylib</w:t>
      </w:r>
    </w:p>
    <w:p>
      <w:pPr>
        <w:pStyle w:val="Normal"/>
        <w:rPr/>
      </w:pPr>
      <w:r>
        <w:rPr/>
        <w:t>0x90eb1000 - 0x90ee9ff7  libcups.2.dylib 2.8.0 (compatibility 2.0.0) &lt;76C02F5C-98FD-BD64-B5FB-C698FB76EA25&gt; /usr/lib/libcups.2.dylib</w:t>
      </w:r>
    </w:p>
    <w:p>
      <w:pPr>
        <w:pStyle w:val="Normal"/>
        <w:rPr/>
      </w:pPr>
      <w:r>
        <w:rPr/>
        <w:t>0x90eea000 - 0x9120afeb  com.apple.CoreServices.CarbonCore 861.13 (861.13) &lt;52803668-3669-36BD-57DD-078FBA835081&gt; /System/Library/Frameworks/CoreServices.framework/Versions/A/Frameworks/CarbonCore.framework/Versions/A/CarbonCore</w:t>
      </w:r>
    </w:p>
    <w:p>
      <w:pPr>
        <w:pStyle w:val="Normal"/>
        <w:rPr/>
      </w:pPr>
      <w:r>
        <w:rPr/>
        <w:t>0x916c5000 - 0x9170bff7  libauto.dylib ??? (???) &lt;85670A64-3B67-8162-D441-D8E0BE15CA94&gt; /usr/lib/libauto.dylib</w:t>
      </w:r>
    </w:p>
    <w:p>
      <w:pPr>
        <w:pStyle w:val="Normal"/>
        <w:rPr/>
      </w:pPr>
      <w:r>
        <w:rPr/>
        <w:t>0x9171c000 - 0x917f9ff7  com.apple.vImage 4.0 (4.0) &lt;64597E4B-F144-DBB3-F428-0EC3D9A1219E&gt; /System/Library/Frameworks/Accelerate.framework/Versions/A/Frameworks/vImage.framework/Versions/A/vImage</w:t>
      </w:r>
    </w:p>
    <w:p>
      <w:pPr>
        <w:pStyle w:val="Normal"/>
        <w:rPr/>
      </w:pPr>
      <w:r>
        <w:rPr/>
        <w:t>0x917fa000 - 0x91a6affb  com.apple.Foundation 6.6.3 (751.29) &lt;E77D3906-99F4-FEF4-FBB0-86FB3C94073E&gt; /System/Library/Frameworks/Foundation.framework/Versions/C/Foundation</w:t>
      </w:r>
    </w:p>
    <w:p>
      <w:pPr>
        <w:pStyle w:val="Normal"/>
        <w:rPr/>
      </w:pPr>
      <w:r>
        <w:rPr/>
        <w:t>0x91a6b000 - 0x91b18fe7  libobjc.A.dylib 227.0.0 (compatibility 1.0.0) &lt;DF8E4CFA-3719-3415-0BF1-E8C5E561C3B1&gt; /usr/lib/libobjc.A.dylib</w:t>
      </w:r>
    </w:p>
    <w:p>
      <w:pPr>
        <w:pStyle w:val="Normal"/>
        <w:rPr/>
      </w:pPr>
      <w:r>
        <w:rPr/>
        <w:t>0x91b19000 - 0x91b1eff7  com.apple.OpenDirectory 10.6 (10.6) &lt;92582807-E8F3-3DD9-EB42-4195CFB754A1&gt; /System/Library/Frameworks/OpenDirectory.framework/Versions/A/OpenDirectory</w:t>
      </w:r>
    </w:p>
    <w:p>
      <w:pPr>
        <w:pStyle w:val="Normal"/>
        <w:rPr/>
      </w:pPr>
      <w:r>
        <w:rPr/>
        <w:t>0x91b1f000 - 0x91b21ff7  libRadiance.dylib ??? (???) &lt;AB06F616-E3EA-5966-029A-8AA44BBE5B28&gt; /System/Library/Frameworks/ApplicationServices.framework/Versions/A/Frameworks/ImageIO.framework/Versions/A/Resources/libRadiance.dylib</w:t>
      </w:r>
    </w:p>
    <w:p>
      <w:pPr>
        <w:pStyle w:val="Normal"/>
        <w:rPr/>
      </w:pPr>
      <w:r>
        <w:rPr/>
        <w:t>0x91c46000 - 0x91c53ff7  com.apple.NetFS 3.2.1 (3.2.1) &lt;5E61A00B-FA16-9D99-A064-47BDC5BC9A2B&gt; /System/Library/Frameworks/NetFS.framework/Versions/A/NetFS</w:t>
      </w:r>
    </w:p>
    <w:p>
      <w:pPr>
        <w:pStyle w:val="Normal"/>
        <w:rPr/>
      </w:pPr>
      <w:r>
        <w:rPr/>
        <w:t>0x91c54000 - 0x91c69fff  com.apple.ImageCapture 6.0 (6.0) &lt;3F31833A-38A9-444E-02B7-17619CA6F2A0&gt; /System/Library/Frameworks/Carbon.framework/Versions/A/Frameworks/ImageCapture.framework/Versions/A/ImageCapture</w:t>
      </w:r>
    </w:p>
    <w:p>
      <w:pPr>
        <w:pStyle w:val="Normal"/>
        <w:rPr/>
      </w:pPr>
      <w:r>
        <w:rPr/>
        <w:t>0x91c6a000 - 0x91cb7feb  com.apple.DirectoryService.PasswordServerFramework 6.0 (6.0) &lt;87BA2C52-8451-F0E5-DCDE-E0B9E4D40405&gt; /System/Library/PrivateFrameworks/PasswordServer.framework/Versions/A/PasswordServer</w:t>
      </w:r>
    </w:p>
    <w:p>
      <w:pPr>
        <w:pStyle w:val="Normal"/>
        <w:rPr/>
      </w:pPr>
      <w:r>
        <w:rPr/>
        <w:t>0x91cf8000 - 0x91cf8ff7  com.apple.Accelerate.vecLib 3.6 (vecLib 3.6) &lt;1DEC639C-173D-F808-DE0D-4070CC6F5BC7&gt; /System/Library/Frameworks/Accelerate.framework/Versions/A/Frameworks/vecLib.framework/Versions/A/vecLib</w:t>
      </w:r>
    </w:p>
    <w:p>
      <w:pPr>
        <w:pStyle w:val="Normal"/>
        <w:rPr/>
      </w:pPr>
      <w:r>
        <w:rPr/>
        <w:t>0x91d12000 - 0x91dbbff7  com.apple.CFNetwork 454.9.8 (454.9.8) &lt;DB2A5C33-E833-1B3A-4DE0-5FF172B2048B&gt; /System/Library/Frameworks/CoreServices.framework/Versions/A/Frameworks/CFNetwork.framework/Versions/A/CFNetwork</w:t>
      </w:r>
    </w:p>
    <w:p>
      <w:pPr>
        <w:pStyle w:val="Normal"/>
        <w:rPr/>
      </w:pPr>
      <w:r>
        <w:rPr/>
        <w:t>0x91dbc000 - 0x91dbcff7  com.apple.vecLib 3.6 (vecLib 3.6) &lt;7362077A-890F-3AEF-A8AB-22247B10E106&gt; /System/Library/Frameworks/vecLib.framework/Versions/A/vecLib</w:t>
      </w:r>
    </w:p>
    <w:p>
      <w:pPr>
        <w:pStyle w:val="Normal"/>
        <w:rPr/>
      </w:pPr>
      <w:r>
        <w:rPr/>
        <w:t>0x91ef5000 - 0x91f26ff3  libTrueTypeScaler.dylib ??? (???) &lt;7601D717-236D-8F4E-91F5-E69BB2920478&gt; /System/Library/Frameworks/ApplicationServices.framework/Versions/A/Frameworks/ATS.framework/Versions/A/Resources/libTrueTypeScaler.dylib</w:t>
      </w:r>
    </w:p>
    <w:p>
      <w:pPr>
        <w:pStyle w:val="Normal"/>
        <w:rPr/>
      </w:pPr>
      <w:r>
        <w:rPr/>
        <w:t>0x91f27000 - 0x91fa2fe7  com.apple.audio.CoreAudio 3.2.2 (3.2.2) &lt;51D0E2DC-B15F-AF6C-70D8-026DDAD4E2A5&gt; /System/Library/Frameworks/CoreAudio.framework/Versions/A/CoreAudio</w:t>
      </w:r>
    </w:p>
    <w:p>
      <w:pPr>
        <w:pStyle w:val="Normal"/>
        <w:rPr/>
      </w:pPr>
      <w:r>
        <w:rPr/>
        <w:t>0x91fa3000 - 0x91fa3ff7  com.apple.Carbon 150 (152) &lt;9252D5F2-462D-2C15-80F3-109644D6F704&gt; /System/Library/Frameworks/Carbon.framework/Versions/A/Carbon</w:t>
      </w:r>
    </w:p>
    <w:p>
      <w:pPr>
        <w:pStyle w:val="Normal"/>
        <w:rPr/>
      </w:pPr>
      <w:r>
        <w:rPr/>
        <w:t>0x91fa4000 - 0x91fb0ff7  libkxld.dylib ??? (???) &lt;322A4B52-8305-3081-6B74-813C3A87A56D&gt; /usr/lib/system/libkxld.dylib</w:t>
      </w:r>
    </w:p>
    <w:p>
      <w:pPr>
        <w:pStyle w:val="Normal"/>
        <w:rPr/>
      </w:pPr>
      <w:r>
        <w:rPr/>
        <w:t>0x91fb1000 - 0x91fbcff7  libCSync.A.dylib 543.50.0 (compatibility 64.0.0) &lt;4FA0CE4A-BDE5-0E3D-37F0-03B41F0C2637&gt; /System/Library/Frameworks/ApplicationServices.framework/Versions/A/Frameworks/CoreGraphics.framework/Versions/A/Resources/libCSync.A.dylib</w:t>
      </w:r>
    </w:p>
    <w:p>
      <w:pPr>
        <w:pStyle w:val="Normal"/>
        <w:rPr/>
      </w:pPr>
      <w:r>
        <w:rPr/>
        <w:t>0x92004000 - 0x92007ff7  libCGXType.A.dylib 543.50.0 (compatibility 64.0.0) &lt;3B49AED9-0DBA-9D21-F9AC-8784363AD762&gt; /System/Library/Frameworks/ApplicationServices.framework/Versions/A/Frameworks/CoreGraphics.framework/Versions/A/Resources/libCGXType.A.dylib</w:t>
      </w:r>
    </w:p>
    <w:p>
      <w:pPr>
        <w:pStyle w:val="Normal"/>
        <w:rPr/>
      </w:pPr>
      <w:r>
        <w:rPr/>
        <w:t>0x92008000 - 0x920e3fe7  com.apple.DesktopServices 1.5.7 (1.5.7) &lt;A69072AD-C47E-A00D-4A69-6E46A7FB2119&gt; /System/Library/PrivateFrameworks/DesktopServicesPriv.framework/Versions/A/DesktopServicesPriv</w:t>
      </w:r>
    </w:p>
    <w:p>
      <w:pPr>
        <w:pStyle w:val="Normal"/>
        <w:rPr/>
      </w:pPr>
      <w:r>
        <w:rPr/>
        <w:t>0x920e4000 - 0x92125ff7  libRIP.A.dylib 543.50.0 (compatibility 64.0.0) &lt;8BAE1FC1-A478-F151-17C7-2D5DE470AC4F&gt; /System/Library/Frameworks/ApplicationServices.framework/Versions/A/Frameworks/CoreGraphics.framework/Versions/A/Resources/libRIP.A.dylib</w:t>
      </w:r>
    </w:p>
    <w:p>
      <w:pPr>
        <w:pStyle w:val="Normal"/>
        <w:rPr/>
      </w:pPr>
      <w:r>
        <w:rPr/>
        <w:t>0x922d7000 - 0x922ddfff  com.apple.CommonPanels 1.2.4 (91) &lt;2438AF5D-067B-B9FD-1248-2C9987F360BA&gt; /System/Library/Frameworks/Carbon.framework/Versions/A/Frameworks/CommonPanels.framework/Versions/A/CommonPanels</w:t>
      </w:r>
    </w:p>
    <w:p>
      <w:pPr>
        <w:pStyle w:val="Normal"/>
        <w:rPr/>
      </w:pPr>
      <w:r>
        <w:rPr/>
        <w:t>0x922de000 - 0x922e2ff7  IOSurface ??? (???) &lt;66E11D8E-CF4B-EFD0-37F9-20177C647021&gt; /System/Library/Frameworks/IOSurface.framework/Versions/A/IOSurface</w:t>
      </w:r>
    </w:p>
    <w:p>
      <w:pPr>
        <w:pStyle w:val="Normal"/>
        <w:rPr/>
      </w:pPr>
      <w:r>
        <w:rPr/>
        <w:t>0x922e3000 - 0x925dcfef  com.apple.QuickTime 7.6.6 (1742) &lt;89720F2A-F33B-FF09-3D81-F9F25A99F3EB&gt; /System/Library/Frameworks/QuickTime.framework/Versions/A/QuickTime</w:t>
      </w:r>
    </w:p>
    <w:p>
      <w:pPr>
        <w:pStyle w:val="Normal"/>
        <w:rPr/>
      </w:pPr>
      <w:r>
        <w:rPr/>
        <w:t>0x925dd000 - 0x9265fffb  SecurityFoundation ??? (???) &lt;3670AE8B-06DA-C447-EB14-79423DB9C474&gt; /System/Library/Frameworks/SecurityFoundation.framework/Versions/A/SecurityFoundation</w:t>
      </w:r>
    </w:p>
    <w:p>
      <w:pPr>
        <w:pStyle w:val="Normal"/>
        <w:rPr/>
      </w:pPr>
      <w:r>
        <w:rPr/>
        <w:t>0x926bb000 - 0x927adff7  libcrypto.0.9.8.dylib 0.9.8 (compatibility 0.9.8) &lt;D2C86308-F998-C83D-F49B-CD484D4EFE6A&gt; /usr/lib/libcrypto.0.9.8.dylib</w:t>
      </w:r>
    </w:p>
    <w:p>
      <w:pPr>
        <w:pStyle w:val="Normal"/>
        <w:rPr/>
      </w:pPr>
      <w:r>
        <w:rPr/>
        <w:t>0x927ae000 - 0x927c2ffb  com.apple.speech.synthesis.framework 3.10.35 (3.10.35) &lt;57DD5458-4F24-DA7D-0927-C3321A65D743&gt; /System/Library/Frameworks/ApplicationServices.framework/Versions/A/Frameworks/SpeechSynthesis.framework/Versions/A/SpeechSynthesis</w:t>
      </w:r>
    </w:p>
    <w:p>
      <w:pPr>
        <w:pStyle w:val="Normal"/>
        <w:rPr/>
      </w:pPr>
      <w:r>
        <w:rPr/>
        <w:t>0x93757000 - 0x93932ff3  libType1Scaler.dylib ??? (???) &lt;6FBA8250-3271-6ED4-052D-E27C2136E38F&gt; /System/Library/Frameworks/ApplicationServices.framework/Versions/A/Frameworks/ATS.framework/Versions/A/Resources/libType1Scaler.dylib</w:t>
      </w:r>
    </w:p>
    <w:p>
      <w:pPr>
        <w:pStyle w:val="Normal"/>
        <w:rPr/>
      </w:pPr>
      <w:r>
        <w:rPr/>
        <w:t>0x944ea000 - 0x94900ff7  libBLAS.dylib 219.0.0 (compatibility 1.0.0) &lt;C4FB303A-DB4D-F9E8-181C-129585E59603&gt; /System/Library/Frameworks/Accelerate.framework/Versions/A/Frameworks/vecLib.framework/Versions/A/libBLAS.dylib</w:t>
      </w:r>
    </w:p>
    <w:p>
      <w:pPr>
        <w:pStyle w:val="Normal"/>
        <w:rPr/>
      </w:pPr>
      <w:r>
        <w:rPr/>
        <w:t>0x94901000 - 0x94905ff7  libGFXShared.dylib ??? (???) &lt;2D32BDBF-C941-93FD-E233-F03D28DB9E94&gt; /System/Library/Frameworks/OpenGL.framework/Versions/A/Libraries/libGFXShared.dylib</w:t>
      </w:r>
    </w:p>
    <w:p>
      <w:pPr>
        <w:pStyle w:val="Normal"/>
        <w:rPr/>
      </w:pPr>
      <w:r>
        <w:rPr/>
        <w:t>0x94906000 - 0x94907ff7  com.apple.audio.units.AudioUnit 1.6.3 (1.6.3) &lt;959DFFAE-A06B-7FF6-B713-B2076893EBBD&gt; /System/Library/Frameworks/AudioUnit.framework/Versions/A/AudioUnit</w:t>
      </w:r>
    </w:p>
    <w:p>
      <w:pPr>
        <w:pStyle w:val="Normal"/>
        <w:rPr/>
      </w:pPr>
      <w:r>
        <w:rPr/>
        <w:t>0x94ae1000 - 0x94af3ff7  com.apple.MultitouchSupport.framework 204.13 (204.13) &lt;F91A4E32-01AA-49DB-2205-3DBE1FEFFC43&gt; /System/Library/PrivateFrameworks/MultitouchSupport.framework/Versions/A/MultitouchSupport</w:t>
      </w:r>
    </w:p>
    <w:p>
      <w:pPr>
        <w:pStyle w:val="Normal"/>
        <w:rPr/>
      </w:pPr>
      <w:r>
        <w:rPr/>
        <w:t>0x94af4000 - 0x94b0cff7  com.apple.CFOpenDirectory 10.6 (10.6) &lt;1537FB4F-C112-5D12-1E5D-3B1002A4038F&gt; /System/Library/Frameworks/OpenDirectory.framework/Versions/A/Frameworks/CFOpenDirectory.framework/Versions/A/CFOpenDirectory</w:t>
      </w:r>
    </w:p>
    <w:p>
      <w:pPr>
        <w:pStyle w:val="Normal"/>
        <w:rPr/>
      </w:pPr>
      <w:r>
        <w:rPr/>
        <w:t>0x94b82000 - 0x94b8cfe7  com.apple.audio.SoundManager 3.9.3 (3.9.3) &lt;5F494955-7290-2D91-DA94-44B590191771&gt; /System/Library/Frameworks/Carbon.framework/Versions/A/Frameworks/CarbonSound.framework/Versions/A/CarbonSound</w:t>
      </w:r>
    </w:p>
    <w:p>
      <w:pPr>
        <w:pStyle w:val="Normal"/>
        <w:rPr/>
      </w:pPr>
      <w:r>
        <w:rPr/>
        <w:t>0x94b8d000 - 0x94b8dff7  com.apple.ApplicationServices 38 (38) &lt;8012B504-3D83-BFBB-DA65-065E061CFE03&gt; /System/Library/Frameworks/ApplicationServices.framework/Versions/A/ApplicationServices</w:t>
      </w:r>
    </w:p>
    <w:p>
      <w:pPr>
        <w:pStyle w:val="Normal"/>
        <w:rPr/>
      </w:pPr>
      <w:r>
        <w:rPr/>
        <w:t>0x94b8e000 - 0x94b8eff7  com.apple.Accelerate 1.6 (Accelerate 1.6) &lt;BC501C9F-7C20-961A-B135-0A457667D03C&gt; /System/Library/Frameworks/Accelerate.framework/Versions/A/Accelerate</w:t>
      </w:r>
    </w:p>
    <w:p>
      <w:pPr>
        <w:pStyle w:val="Normal"/>
        <w:rPr/>
      </w:pPr>
      <w:r>
        <w:rPr/>
        <w:t>0x94b9c000 - 0x94be0fe7  com.apple.Metadata 10.6.3 (507.10) &lt;630494FA-3BB3-EDD3-E10B-8DAAF4831E26&gt; /System/Library/Frameworks/CoreServices.framework/Versions/A/Frameworks/Metadata.framework/Versions/A/Metadata</w:t>
      </w:r>
    </w:p>
    <w:p>
      <w:pPr>
        <w:pStyle w:val="Normal"/>
        <w:rPr/>
      </w:pPr>
      <w:r>
        <w:rPr/>
        <w:t>0x94be7000 - 0x94ce8fe7  libxml2.2.dylib 10.3.0 (compatibility 10.0.0) &lt;B4C5CD68-405D-0F1B-59CA-5193D463D0EF&gt; /usr/lib/libxml2.2.dylib</w:t>
      </w:r>
    </w:p>
    <w:p>
      <w:pPr>
        <w:pStyle w:val="Normal"/>
        <w:rPr/>
      </w:pPr>
      <w:r>
        <w:rPr/>
        <w:t>0x94dde000 - 0x9518cfe3  com.apple.RawCamera.bundle 3.3.0 (533) &lt;05A38D21-8556-434C-8BAA-850A6EC99B37&gt; /System/Library/CoreServices/RawCamera.bundle/Contents/MacOS/RawCamera</w:t>
      </w:r>
    </w:p>
    <w:p>
      <w:pPr>
        <w:pStyle w:val="Normal"/>
        <w:rPr/>
      </w:pPr>
      <w:r>
        <w:rPr/>
        <w:t>0x9518d000 - 0x951d0ff7  libGLU.dylib ??? (???) &lt;2093A1FB-67BD-39E0-CDE5-A97A77BDDBCE&gt; /System/Library/Frameworks/OpenGL.framework/Versions/A/Libraries/libGLU.dylib</w:t>
      </w:r>
    </w:p>
    <w:p>
      <w:pPr>
        <w:pStyle w:val="Normal"/>
        <w:rPr/>
      </w:pPr>
      <w:r>
        <w:rPr/>
        <w:t>0x951dc000 - 0x95212fff  libtidy.A.dylib ??? (???) &lt;DDFAB560-3883-A6A2-7BDD-D91730982B48&gt; /usr/lib/libtidy.A.dylib</w:t>
      </w:r>
    </w:p>
    <w:p>
      <w:pPr>
        <w:pStyle w:val="Normal"/>
        <w:rPr/>
      </w:pPr>
      <w:r>
        <w:rPr/>
        <w:t>0x95283000 - 0x952adff7  com.apple.shortcut 1.1 (1.1) &lt;B0514FA9-7CAE-AD94-93CA-7B2A2C5F7B8A&gt; /System/Library/PrivateFrameworks/Shortcut.framework/Versions/A/Shortcut</w:t>
      </w:r>
    </w:p>
    <w:p>
      <w:pPr>
        <w:pStyle w:val="Normal"/>
        <w:rPr/>
      </w:pPr>
      <w:r>
        <w:rPr/>
        <w:t>0x9542f000 - 0x95864ff7  libLAPACK.dylib 219.0.0 (compatibility 1.0.0) &lt;5E2D2283-57DE-9A49-1DB0-CD027FEFA6C2&gt; /System/Library/Frameworks/Accelerate.framework/Versions/A/Frameworks/vecLib.framework/Versions/A/libLAPACK.dylib</w:t>
      </w:r>
    </w:p>
    <w:p>
      <w:pPr>
        <w:pStyle w:val="Normal"/>
        <w:rPr/>
      </w:pPr>
      <w:r>
        <w:rPr/>
        <w:t>0x95865000 - 0x95886fe7  com.apple.opencl 12.1 (12.1) &lt;DA2AC3FA-ED11-2D10-21E9-7BDF4778B228&gt; /System/Library/Frameworks/OpenCL.framework/Versions/A/OpenCL</w:t>
      </w:r>
    </w:p>
    <w:p>
      <w:pPr>
        <w:pStyle w:val="Normal"/>
        <w:rPr/>
      </w:pPr>
      <w:r>
        <w:rPr/>
        <w:t>0x95887000 - 0x958afff7  libxslt.1.dylib 3.24.0 (compatibility 3.0.0) &lt;769EF4B2-C1AD-73D5-AAAD-1564DAEA77AF&gt; /usr/lib/libxslt.1.dylib</w:t>
      </w:r>
    </w:p>
    <w:p>
      <w:pPr>
        <w:pStyle w:val="Normal"/>
        <w:rPr/>
      </w:pPr>
      <w:r>
        <w:rPr/>
        <w:t>0x95938000 - 0x95958fe7  libresolv.9.dylib 41.0.0 (compatibility 1.0.0) &lt;751955F3-21FB-A03A-4E92-1F3D4EFB8C5B&gt; /usr/lib/libresolv.9.dylib</w:t>
      </w:r>
    </w:p>
    <w:p>
      <w:pPr>
        <w:pStyle w:val="Normal"/>
        <w:rPr/>
      </w:pPr>
      <w:r>
        <w:rPr/>
        <w:t>0x95aa9000 - 0x96298557  com.apple.CoreGraphics 1.545.0 (???) &lt;DCED8E1A-7504-C31A-B6EF-98BFF1A61060&gt; /System/Library/Frameworks/ApplicationServices.framework/Versions/A/Frameworks/CoreGraphics.framework/Versions/A/CoreGraphics</w:t>
      </w:r>
    </w:p>
    <w:p>
      <w:pPr>
        <w:pStyle w:val="Normal"/>
        <w:rPr/>
      </w:pPr>
      <w:r>
        <w:rPr/>
        <w:t>0x96299000 - 0x962b5fe3  com.apple.openscripting 1.3.1 (???) &lt;DA16DE48-59F4-C94B-EBE3-7FAF772211A2&gt; /System/Library/Frameworks/Carbon.framework/Versions/A/Frameworks/OpenScripting.framework/Versions/A/OpenScripting</w:t>
      </w:r>
    </w:p>
    <w:p>
      <w:pPr>
        <w:pStyle w:val="Normal"/>
        <w:rPr/>
      </w:pPr>
      <w:r>
        <w:rPr/>
        <w:t>0x9632d000 - 0x9633dff7  libsasl2.2.dylib 3.15.0 (compatibility 3.0.0) &lt;C8744EA3-0AB7-CD03-E639-C4F2B910BE5D&gt; /usr/lib/libsasl2.2.dylib</w:t>
      </w:r>
    </w:p>
    <w:p>
      <w:pPr>
        <w:pStyle w:val="Normal"/>
        <w:rPr/>
      </w:pPr>
      <w:r>
        <w:rPr/>
        <w:t>0x9633e000 - 0x963a8fe7  libstdc++.6.dylib 7.9.0 (compatibility 7.0.0) &lt;411D87F4-B7E1-44EB-F201-F8B4F9227213&gt; /usr/lib/libstdc++.6.dylib</w:t>
      </w:r>
    </w:p>
    <w:p>
      <w:pPr>
        <w:pStyle w:val="Normal"/>
        <w:rPr/>
      </w:pPr>
      <w:r>
        <w:rPr/>
        <w:t>0x963a9000 - 0x964d7fe7  com.apple.CoreData 102.1 (251) &lt;E6A457F0-A0A3-32CD-6C69-6286E7C0F063&gt; /System/Library/Frameworks/CoreData.framework/Versions/A/CoreData</w:t>
      </w:r>
    </w:p>
    <w:p>
      <w:pPr>
        <w:pStyle w:val="Normal"/>
        <w:rPr/>
      </w:pPr>
      <w:r>
        <w:rPr/>
        <w:t>0x964d8000 - 0x964d8ff7  com.apple.Cocoa 6.6 (???) &lt;EA27B428-5904-B00B-397A-185588698BCC&gt; /System/Library/Frameworks/Cocoa.framework/Versions/A/Cocoa</w:t>
      </w:r>
    </w:p>
    <w:p>
      <w:pPr>
        <w:pStyle w:val="Normal"/>
        <w:rPr/>
      </w:pPr>
      <w:r>
        <w:rPr/>
        <w:t>0x964d9000 - 0x964e3ff7  com.apple.HelpData 2.0.4 (34) &lt;9128FFEB-0F6C-B273-FCF4-D87A20227345&gt; /System/Library/PrivateFrameworks/HelpData.framework/Versions/A/HelpData</w:t>
      </w:r>
    </w:p>
    <w:p>
      <w:pPr>
        <w:pStyle w:val="Normal"/>
        <w:rPr/>
      </w:pPr>
      <w:r>
        <w:rPr/>
        <w:t>0x964e4000 - 0x96576fe3  com.apple.print.framework.PrintCore 6.2 (312.5) &lt;7729B4D7-D661-D669-FA7E-510F93F685A6&gt; /System/Library/Frameworks/ApplicationServices.framework/Versions/A/Frameworks/PrintCore.framework/Versions/A/PrintCore</w:t>
      </w:r>
    </w:p>
    <w:p>
      <w:pPr>
        <w:pStyle w:val="Normal"/>
        <w:rPr/>
      </w:pPr>
      <w:r>
        <w:rPr/>
        <w:t>0x96577000 - 0x965b2feb  libFontRegistry.dylib ??? (???) &lt;A102F61F-25D5-001A-20C3-56304C585072&gt; /System/Library/Frameworks/ApplicationServices.framework/Versions/A/Frameworks/ATS.framework/Versions/A/Resources/libFontRegistry.dylib</w:t>
      </w:r>
    </w:p>
    <w:p>
      <w:pPr>
        <w:pStyle w:val="Normal"/>
        <w:rPr/>
      </w:pPr>
      <w:r>
        <w:rPr/>
        <w:t>0x965b3000 - 0x96650fe3  com.apple.LaunchServices 362.1 (362.1) &lt;885D8567-9E40-0105-20BC-42C7FF657583&gt; /System/Library/Frameworks/CoreServices.framework/Versions/A/Frameworks/LaunchServices.framework/Versions/A/LaunchServices</w:t>
      </w:r>
    </w:p>
    <w:p>
      <w:pPr>
        <w:pStyle w:val="Normal"/>
        <w:rPr/>
      </w:pPr>
      <w:r>
        <w:rPr/>
        <w:t>0x96651000 - 0x966a1ff7  com.apple.framework.familycontrols 2.0.1 (2010) &lt;B9762E20-543D-13B9-F6BF-E8585F04CA01&gt; /System/Library/PrivateFrameworks/FamilyControls.framework/Versions/A/FamilyControls</w:t>
      </w:r>
    </w:p>
    <w:p>
      <w:pPr>
        <w:pStyle w:val="Normal"/>
        <w:rPr/>
      </w:pPr>
      <w:r>
        <w:rPr/>
        <w:t>0x9687e000 - 0x9689cff7  com.apple.CoreVideo 1.6.1 (45.4) &lt;E0DF044D-BF31-42CE-B690-FD1FCE07E64A&gt; /System/Library/Frameworks/CoreVideo.framework/Versions/A/CoreVideo</w:t>
      </w:r>
    </w:p>
    <w:p>
      <w:pPr>
        <w:pStyle w:val="Normal"/>
        <w:rPr/>
      </w:pPr>
      <w:r>
        <w:rPr/>
        <w:t>0x9689d000 - 0x9689fff7  com.apple.securityhi 4.0 (36638) &lt;38D36D4D-C798-6ACE-5FA8-5C001993AD6B&gt; /System/Library/Frameworks/Carbon.framework/Versions/A/Frameworks/SecurityHI.framework/Versions/A/SecurityHI</w:t>
      </w:r>
    </w:p>
    <w:p>
      <w:pPr>
        <w:pStyle w:val="Normal"/>
        <w:rPr/>
      </w:pPr>
      <w:r>
        <w:rPr/>
        <w:t>0x968c3000 - 0x968c6ffb  com.apple.help 1.3.1 (41) &lt;67F1F424-3983-7A2A-EC21-867BE838E90B&gt; /System/Library/Frameworks/Carbon.framework/Versions/A/Frameworks/Help.framework/Versions/A/Help</w:t>
      </w:r>
    </w:p>
    <w:p>
      <w:pPr>
        <w:pStyle w:val="Normal"/>
        <w:rPr/>
      </w:pPr>
      <w:r>
        <w:rPr/>
        <w:t>0x96905000 - 0x96905ff7  com.apple.CoreServices 44 (44) &lt;AC35D112-5FB9-9C8C-6189-5F5945072375&gt; /System/Library/Frameworks/CoreServices.framework/Versions/A/CoreServices</w:t>
      </w:r>
    </w:p>
    <w:p>
      <w:pPr>
        <w:pStyle w:val="Normal"/>
        <w:rPr/>
      </w:pPr>
      <w:r>
        <w:rPr/>
        <w:t>0x9690d000 - 0x9698dfeb  com.apple.SearchKit 1.3.0 (1.3.0) &lt;9E18AEA5-F4B4-8BE5-EEA9-818FC4F46FD9&gt; /System/Library/Frameworks/CoreServices.framework/Versions/A/Frameworks/SearchKit.framework/Versions/A/SearchKit</w:t>
      </w:r>
    </w:p>
    <w:p>
      <w:pPr>
        <w:pStyle w:val="Normal"/>
        <w:rPr/>
      </w:pPr>
      <w:r>
        <w:rPr/>
        <w:t>0x9698e000 - 0x969c1ff7  com.apple.AE 496.4 (496.4) &lt;7F34EC47-8429-3077-8158-54F5EA908C66&gt; /System/Library/Frameworks/CoreServices.framework/Versions/A/Frameworks/AE.framework/Versions/A/AE</w:t>
      </w:r>
    </w:p>
    <w:p>
      <w:pPr>
        <w:pStyle w:val="Normal"/>
        <w:rPr/>
      </w:pPr>
      <w:r>
        <w:rPr/>
        <w:t>0x969c2000 - 0x96b3cfe3  com.apple.CoreFoundation 6.6.3 (550.29) &lt;00373783-3744-F47D-2191-BEEA658F0C3D&gt; /System/Library/Frameworks/CoreFoundation.framework/Versions/A/CoreFoundation</w:t>
      </w:r>
    </w:p>
    <w:p>
      <w:pPr>
        <w:pStyle w:val="Normal"/>
        <w:rPr/>
      </w:pPr>
      <w:r>
        <w:rPr/>
        <w:t>0x96bd3000 - 0x96cfffff  com.apple.audio.toolbox.AudioToolbox 1.6.3 (1.6.3) &lt;F0D7256E-0914-8E77-E37B-9720430422AB&gt; /System/Library/Frameworks/AudioToolbox.framework/Versions/A/AudioToolbox</w:t>
      </w:r>
    </w:p>
    <w:p>
      <w:pPr>
        <w:pStyle w:val="Normal"/>
        <w:rPr/>
      </w:pPr>
      <w:r>
        <w:rPr/>
        <w:t>0x96d0b000 - 0x96d19fe7  libz.1.dylib 1.2.3 (compatibility 1.0.0) &lt;3CE8AA79-F077-F1B0-A039-9103A4A02E92&gt; /usr/lib/libz.1.dylib</w:t>
      </w:r>
    </w:p>
    <w:p>
      <w:pPr>
        <w:pStyle w:val="Normal"/>
        <w:rPr/>
      </w:pPr>
      <w:r>
        <w:rPr/>
        <w:t>0x96d1a000 - 0x96dd0ffb  libFontParser.dylib ??? (???) &lt;067DC1A2-764B-41EA-B07E-4205472749B7&gt; /System/Library/Frameworks/ApplicationServices.framework/Versions/A/Frameworks/ATS.framework/Versions/A/Resources/libFontParser.dylib</w:t>
      </w:r>
    </w:p>
    <w:p>
      <w:pPr>
        <w:pStyle w:val="Normal"/>
        <w:rPr/>
      </w:pPr>
      <w:r>
        <w:rPr/>
        <w:t>0x96e8c000 - 0x96eedfe7  com.apple.CoreText 3.1.0 (???) &lt;1372DABE-F183-DD03-03C2-64B2464A4FD5&gt; /System/Library/Frameworks/ApplicationServices.framework/Versions/A/Frameworks/CoreText.framework/Versions/A/CoreText</w:t>
      </w:r>
    </w:p>
    <w:p>
      <w:pPr>
        <w:pStyle w:val="Normal"/>
        <w:rPr/>
      </w:pPr>
      <w:r>
        <w:rPr/>
        <w:t>0x96eee000 - 0x96f89ff7  com.apple.ApplicationServices.ATS 275.11.1 (???) &lt;5FF65EC7-F512-530A-7771-3DE240EE6E43&gt; /System/Library/Frameworks/ApplicationServices.framework/Versions/A/Frameworks/ATS.framework/Versions/A/ATS</w:t>
      </w:r>
    </w:p>
    <w:p>
      <w:pPr>
        <w:pStyle w:val="Normal"/>
        <w:rPr/>
      </w:pPr>
      <w:r>
        <w:rPr/>
        <w:t>0x96f8a000 - 0x96f9aff7  com.apple.DSObjCWrappers.Framework 10.6 (134) &lt;81A0B409-3906-A98F-CA9B-A49E75007495&gt; /System/Library/PrivateFrameworks/DSObjCWrappers.framework/Versions/A/DSObjCWrappers</w:t>
      </w:r>
    </w:p>
    <w:p>
      <w:pPr>
        <w:pStyle w:val="Normal"/>
        <w:rPr/>
      </w:pPr>
      <w:r>
        <w:rPr/>
        <w:t>0x96f9b000 - 0x9787bff7  com.apple.AppKit 6.6.6 (1038.29) &lt;6F28C335-6DC2-AE0E-B79A-F256DBD0BB45&gt; /System/Library/Frameworks/AppKit.framework/Versions/C/AppKit</w:t>
      </w:r>
    </w:p>
    <w:p>
      <w:pPr>
        <w:pStyle w:val="Normal"/>
        <w:rPr/>
      </w:pPr>
      <w:r>
        <w:rPr/>
        <w:t>0x9787c000 - 0x978e0ffb  com.apple.htmlrendering 72 (1.1.4) &lt;4D451A35-FAB6-1288-71F6-F24A4B6E2371&gt; /System/Library/Frameworks/Carbon.framework/Versions/A/Frameworks/HTMLRendering.framework/Versions/A/HTMLRendering</w:t>
      </w:r>
    </w:p>
    <w:p>
      <w:pPr>
        <w:pStyle w:val="Normal"/>
        <w:rPr/>
      </w:pPr>
      <w:r>
        <w:rPr/>
        <w:t>0x978e1000 - 0x9791eff7  com.apple.SystemConfiguration 1.10.2 (1.10.2) &lt;398BB007-41FD-1A30-26D8-CB86ED5E467E&gt; /System/Library/Frameworks/SystemConfiguration.framework/Versions/A/SystemConfiguration</w:t>
      </w:r>
    </w:p>
    <w:p>
      <w:pPr>
        <w:pStyle w:val="Normal"/>
        <w:rPr/>
      </w:pPr>
      <w:r>
        <w:rPr/>
        <w:t>0x97932000 - 0x97b96fef  com.apple.security 6.1.1 (37594) &lt;3F68A006-6B30-85D5-1A75-8D748F72A6D5&gt; /System/Library/Frameworks/Security.framework/Versions/A/Security</w:t>
      </w:r>
    </w:p>
    <w:p>
      <w:pPr>
        <w:pStyle w:val="Normal"/>
        <w:rPr/>
      </w:pPr>
      <w:r>
        <w:rPr/>
        <w:t>0x97d02000 - 0x97d05ff7  libCoreVMClient.dylib ??? (???) &lt;CA0BA8DC-0159-A808-A300-750358A6970C&gt; /System/Library/Frameworks/OpenGL.framework/Versions/A/Libraries/libCoreVMClient.dylib</w:t>
      </w:r>
    </w:p>
    <w:p>
      <w:pPr>
        <w:pStyle w:val="Normal"/>
        <w:rPr/>
      </w:pPr>
      <w:r>
        <w:rPr/>
        <w:t>0x97d08000 - 0x97da0fe7  edu.mit.Kerberos 6.5.10 (6.5.10) &lt;8B83AFF3-C074-E47C-4BD0-4546EED0D1BC&gt; /System/Library/Frameworks/Kerberos.framework/Versions/A/Kerberos</w:t>
      </w:r>
    </w:p>
    <w:p>
      <w:pPr>
        <w:pStyle w:val="Normal"/>
        <w:rPr/>
      </w:pPr>
      <w:r>
        <w:rPr/>
        <w:t>0x97da1000 - 0x97daaff7  com.apple.DiskArbitration 2.3 (2.3) &lt;E9C40767-DA6A-6CCB-8B00-2D5706753000&gt; /System/Library/Frameworks/DiskArbitration.framework/Versions/A/DiskArbitration</w:t>
      </w:r>
    </w:p>
    <w:p>
      <w:pPr>
        <w:pStyle w:val="Normal"/>
        <w:rPr/>
      </w:pPr>
      <w:r>
        <w:rPr/>
        <w:t>0x97dab000 - 0x980cffef  com.apple.HIToolbox 1.6.3 (???) &lt;0A5F56E2-9AF3-728D-70AE-429522AEAD8A&gt; /System/Library/Frameworks/Carbon.framework/Versions/A/Frameworks/HIToolbox.framework/Versions/A/HIToolbox</w:t>
      </w:r>
    </w:p>
    <w:p>
      <w:pPr>
        <w:pStyle w:val="Normal"/>
        <w:rPr/>
      </w:pPr>
      <w:r>
        <w:rPr/>
        <w:t>0x98181000 - 0x98303fe7  libicucore.A.dylib 40.0.0 (compatibility 1.0.0) &lt;2314BD12-0821-75BB-F3BC-98D324CFD30A&gt; /usr/lib/libicucore.A.dylib</w:t>
      </w:r>
    </w:p>
    <w:p>
      <w:pPr>
        <w:pStyle w:val="Normal"/>
        <w:rPr/>
      </w:pPr>
      <w:r>
        <w:rPr/>
        <w:t>0x98304000 - 0x984aafeb  libSystem.B.dylib 125.2.0 (compatibility 1.0.0) &lt;3441F338-2218-6D36-3F95-3A16FBF6713D&gt; /usr/lib/libSystem.B.dylib</w:t>
      </w:r>
    </w:p>
    <w:p>
      <w:pPr>
        <w:pStyle w:val="Normal"/>
        <w:rPr/>
      </w:pPr>
      <w:r>
        <w:rPr/>
        <w:t>0x984ab000 - 0x98553ffb  com.apple.QD 3.35 (???) &lt;B80B64BC-958B-DA9E-50F9-D7E8333CC5A2&gt; /System/Library/Frameworks/ApplicationServices.framework/Versions/A/Frameworks/QD.framework/Versions/A/QD</w:t>
      </w:r>
    </w:p>
    <w:p>
      <w:pPr>
        <w:pStyle w:val="Normal"/>
        <w:rPr/>
      </w:pPr>
      <w:r>
        <w:rPr/>
        <w:t>0x98678000 - 0x986d3ff7  com.apple.framework.IOKit 2.0 (???) &lt;A013B850-6ECB-594A-CBD6-DB156B11871B&gt; /System/Library/Frameworks/IOKit.framework/Versions/A/IOKit</w:t>
      </w:r>
    </w:p>
    <w:p>
      <w:pPr>
        <w:pStyle w:val="Normal"/>
        <w:rPr/>
      </w:pPr>
      <w:r>
        <w:rPr/>
        <w:t>0x98784000 - 0x98784ff7  liblangid.dylib ??? (???) &lt;B99607FC-5646-32C8-2C16-AFB5EA9097C2&gt; /usr/lib/liblangid.dylib</w:t>
      </w:r>
    </w:p>
    <w:p>
      <w:pPr>
        <w:pStyle w:val="Normal"/>
        <w:rPr/>
      </w:pPr>
      <w:r>
        <w:rPr/>
        <w:t>0x98785000 - 0x987c7ff7  libvDSP.dylib 268.0.1 (compatibility 1.0.0) &lt;3F0ED200-741B-4E27-B89F-634B131F5E9E&gt; /System/Library/Frameworks/Accelerate.framework/Versions/A/Frameworks/vecLib.framework/Versions/A/libvDSP.dylib</w:t>
      </w:r>
    </w:p>
    <w:p>
      <w:pPr>
        <w:pStyle w:val="Normal"/>
        <w:rPr/>
      </w:pPr>
      <w:r>
        <w:rPr/>
        <w:t>0x987c8000 - 0x98982fe3  com.apple.ImageIO.framework 3.0.3 (3.0.3) &lt;A93A514B-C1BF-21D0-FB03-CB775DE4FFAA&gt; /System/Library/Frameworks/ApplicationServices.framework/Versions/A/Frameworks/ImageIO.framework/Versions/A/ImageIO</w:t>
      </w:r>
    </w:p>
    <w:p>
      <w:pPr>
        <w:pStyle w:val="Normal"/>
        <w:rPr/>
      </w:pPr>
      <w:r>
        <w:rPr/>
        <w:t>0x98983000 - 0x989a5fef  com.apple.DirectoryService.Framework 3.6 (621.3) &lt;05FFDBDB-F16B-8AC0-DB42-986965FCBD95&gt; /System/Library/Frameworks/DirectoryService.framework/Versions/A/DirectoryService</w:t>
      </w:r>
    </w:p>
    <w:p>
      <w:pPr>
        <w:pStyle w:val="Normal"/>
        <w:rPr/>
      </w:pPr>
      <w:r>
        <w:rPr/>
        <w:t>0x989df000 - 0x98a1fff3  com.apple.securityinterface 4.0.1 (37214) &lt;BBC88C96-8827-91DC-0CF6-7CB639183395&gt; /System/Library/Frameworks/SecurityInterface.framework/Versions/A/SecurityInterface</w:t>
      </w:r>
    </w:p>
    <w:p>
      <w:pPr>
        <w:pStyle w:val="Normal"/>
        <w:rPr/>
      </w:pPr>
      <w:r>
        <w:rPr/>
        <w:t>0x98a20000 - 0x98a51ff7  libGLImage.dylib ??? (???) &lt;9340012D-595A-6243-9C97-7D30D76D9D9E&gt; /System/Library/Frameworks/OpenGL.framework/Versions/A/Libraries/libGLImage.dylib</w:t>
      </w:r>
    </w:p>
    <w:p>
      <w:pPr>
        <w:pStyle w:val="Normal"/>
        <w:rPr/>
      </w:pPr>
      <w:r>
        <w:rPr/>
        <w:t>0x98a74000 - 0x98ab7ff7  com.apple.NavigationServices 3.5.4 (182) &lt;753B8906-06C0-3AE0-3D6A-8FF5AC18ED12&gt; /System/Library/Frameworks/Carbon.framework/Versions/A/Frameworks/NavigationServices.framework/Versions/A/NavigationServices</w:t>
      </w:r>
    </w:p>
    <w:p>
      <w:pPr>
        <w:pStyle w:val="Normal"/>
        <w:rPr/>
      </w:pPr>
      <w:r>
        <w:rPr/>
        <w:t>0x98ab8000 - 0x98abfff3  com.apple.print.framework.Print 6.1 (237.1) &lt;97AB70B6-C653-212F-CFD3-E3816D0F5C22&gt; /System/Library/Frameworks/Carbon.framework/Versions/A/Frameworks/Print.framework/Versions/A/Print</w:t>
      </w:r>
    </w:p>
    <w:p>
      <w:pPr>
        <w:pStyle w:val="Normal"/>
        <w:rPr/>
      </w:pPr>
      <w:r>
        <w:rPr/>
        <w:t>0x98ce8000 - 0x98d0cff7  libJPEG.dylib ??? (???) &lt;5CE96981-6B2A-D15B-4A17-E7BD329095B6&gt; /System/Library/Frameworks/ApplicationServices.framework/Versions/A/Frameworks/ImageIO.framework/Versions/A/Resources/libJPEG.dylib</w:t>
      </w:r>
    </w:p>
    <w:p>
      <w:pPr>
        <w:pStyle w:val="Normal"/>
        <w:rPr/>
      </w:pPr>
      <w:r>
        <w:rPr/>
        <w:t>0x98e1d000 - 0x98eeefe3  ColorSyncDeprecated.dylib 4.6.0 (compatibility 1.0.0) &lt;8FDB4C40-D453-DA53-2A66-9A53998AB23C&gt; /System/Library/Frameworks/ApplicationServices.framework/Frameworks/ColorSync.framework/Versions/A/Resources/ColorSyncDeprecated.dylib</w:t>
      </w:r>
    </w:p>
    <w:p>
      <w:pPr>
        <w:pStyle w:val="Normal"/>
        <w:rPr/>
      </w:pPr>
      <w:r>
        <w:rPr/>
        <w:t>0x98f22000 - 0x98f73ff7  com.apple.HIServices 1.8.0 (???) &lt;10C85B88-C6AF-91DB-2546-34661BA35AC5&gt; /System/Library/Frameworks/ApplicationServices.framework/Versions/A/Frameworks/HIServices.framework/Versions/A/HIServices</w:t>
      </w:r>
    </w:p>
    <w:p>
      <w:pPr>
        <w:pStyle w:val="Normal"/>
        <w:rPr/>
      </w:pPr>
      <w:r>
        <w:rPr/>
        <w:t>0x98f74000 - 0x98f9afff  com.apple.DictionaryServices 1.1.1 (1.1.1) &lt;02709230-9B37-C743-6E27-3FCFD18211F8&gt; /System/Library/Frameworks/CoreServices.framework/Versions/A/Frameworks/DictionaryServices.framework/Versions/A/DictionaryServices</w:t>
      </w:r>
    </w:p>
    <w:p>
      <w:pPr>
        <w:pStyle w:val="Normal"/>
        <w:rPr/>
      </w:pPr>
      <w:r>
        <w:rPr/>
        <w:t>0x98f9b000 - 0x990a7ff7  libGLProgrammability.dylib ??? (???) &lt;1B315838-F477-5416-7504-67EC3433AD4A&gt; /System/Library/Frameworks/OpenGL.framework/Versions/A/Libraries/libGLProgrammability.dylib</w:t>
      </w:r>
    </w:p>
    <w:p>
      <w:pPr>
        <w:pStyle w:val="Normal"/>
        <w:rPr/>
      </w:pPr>
      <w:r>
        <w:rPr/>
        <w:t>0x990a8000 - 0x9911fff3  com.apple.backup.framework 1.2.2 (1.2.2) &lt;FE4C6311-EA63-15F4-2CF7-04CF7734F434&gt; /System/Library/PrivateFrameworks/Backup.framework/Versions/A/Backup</w:t>
      </w:r>
    </w:p>
    <w:p>
      <w:pPr>
        <w:pStyle w:val="Normal"/>
        <w:rPr/>
      </w:pPr>
      <w:r>
        <w:rPr/>
        <w:t>0x99318000 - 0x99350ff7  com.apple.LDAPFramework 2.0 (120.1) &lt;001A70A8-3984-8E19-77A8-758893CC128C&gt; /System/Library/Frameworks/LDAP.framework/Versions/A/LDAP</w:t>
      </w:r>
    </w:p>
    <w:p>
      <w:pPr>
        <w:pStyle w:val="Normal"/>
        <w:rPr/>
      </w:pPr>
      <w:r>
        <w:rPr/>
        <w:t>0x99351000 - 0x99385ff7  libssl.0.9.8.dylib 0.9.8 (compatibility 0.9.8) &lt;0B900F26-51C1-7639-346F-24B080AEDAF3&gt; /usr/lib/libssl.0.9.8.dylib</w:t>
      </w:r>
    </w:p>
    <w:p>
      <w:pPr>
        <w:pStyle w:val="Normal"/>
        <w:rPr/>
      </w:pPr>
      <w:r>
        <w:rPr/>
        <w:t>0x99386000 - 0x9938aff7  libGIF.dylib ??? (???) &lt;3ECD4D2C-40FE-E9A0-A2D2-E36D1C00D3A8&gt; /System/Library/Frameworks/ApplicationServices.framework/Versions/A/Frameworks/ImageIO.framework/Versions/A/Resources/libGIF.dylib</w:t>
      </w:r>
    </w:p>
    <w:p>
      <w:pPr>
        <w:pStyle w:val="Normal"/>
        <w:rPr/>
      </w:pPr>
      <w:r>
        <w:rPr/>
        <w:t>0x9948f000 - 0x994d3ff3  com.apple.coreui 2 (114) &lt;29F8F1A4-1C96-6A0F-4CC2-9B85CF83209F&gt; /System/Library/PrivateFrameworks/CoreUI.framework/Versions/A/CoreUI</w:t>
      </w:r>
    </w:p>
    <w:p>
      <w:pPr>
        <w:pStyle w:val="Normal"/>
        <w:rPr/>
      </w:pPr>
      <w:r>
        <w:rPr/>
        <w:t>0x99635000 - 0x9983bfeb  com.apple.AddressBook.framework 5.0.2 (870) &lt;3E9D6CF3-6C41-245D-5343-941A185C8384&gt; /System/Library/Frameworks/AddressBook.framework/Versions/A/AddressBook</w:t>
      </w:r>
    </w:p>
    <w:p>
      <w:pPr>
        <w:pStyle w:val="Normal"/>
        <w:rPr/>
      </w:pPr>
      <w:r>
        <w:rPr/>
        <w:t>0x9984a000 - 0x998b9ff7  libvMisc.dylib 268.0.1 (compatibility 1.0.0) &lt;2FC2178F-FEF9-6E3F-3289-A6307B1A154C&gt; /System/Library/Frameworks/Accelerate.framework/Versions/A/Frameworks/vecLib.framework/Versions/A/libvMisc.dylib</w:t>
      </w:r>
    </w:p>
    <w:p>
      <w:pPr>
        <w:pStyle w:val="Normal"/>
        <w:rPr/>
      </w:pPr>
      <w:r>
        <w:rPr/>
        <w:t>0x998d3000 - 0x9998cfe7  libsqlite3.dylib 9.6.0 (compatibility 9.0.0) &lt;16CEF8E8-8C9A-94CD-EF5D-05477844C005&gt; /usr/lib/libsqlite3.dylib</w:t>
      </w:r>
    </w:p>
    <w:p>
      <w:pPr>
        <w:pStyle w:val="Normal"/>
        <w:rPr/>
      </w:pPr>
      <w:r>
        <w:rPr/>
        <w:t>0xffff0000 - 0xffff1fff  libSystem.B.dylib ??? (???) &lt;3441F338-2218-6D36-3F95-3A16FBF6713D&gt; /usr/lib/libSystem.B.dyli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el: MacBookPro3,1, BootROM MBP31.0070.B07, 2 processors, Intel Core 2 Duo, 2.4 GHz, 4 GB, SMC 1.16f11</w:t>
      </w:r>
    </w:p>
    <w:p>
      <w:pPr>
        <w:pStyle w:val="Normal"/>
        <w:rPr/>
      </w:pPr>
      <w:r>
        <w:rPr/>
        <w:t>Graphics: NVIDIA GeForce 8600M GT, GeForce 8600M GT, PCIe, 256 MB</w:t>
      </w:r>
    </w:p>
    <w:p>
      <w:pPr>
        <w:pStyle w:val="Normal"/>
        <w:rPr/>
      </w:pPr>
      <w:r>
        <w:rPr/>
        <w:t>Memory Module: global_name</w:t>
      </w:r>
    </w:p>
    <w:p>
      <w:pPr>
        <w:pStyle w:val="Normal"/>
        <w:rPr/>
      </w:pPr>
      <w:r>
        <w:rPr/>
        <w:t>AirPort: spairport_wireless_card_type_airport_extreme (0x168C, 0x87), Atheros 5416: 2.0.19.10</w:t>
      </w:r>
    </w:p>
    <w:p>
      <w:pPr>
        <w:pStyle w:val="Normal"/>
        <w:rPr/>
      </w:pPr>
      <w:r>
        <w:rPr/>
        <w:t>Bluetooth: Version 2.3.3f8, 2 service, 19 devices, 1 incoming serial ports</w:t>
      </w:r>
    </w:p>
    <w:p>
      <w:pPr>
        <w:pStyle w:val="Normal"/>
        <w:rPr/>
      </w:pPr>
      <w:r>
        <w:rPr/>
        <w:t>Network Service: Internet_Everywhere-1, PPP (PPPSerial), ppp0</w:t>
      </w:r>
    </w:p>
    <w:p>
      <w:pPr>
        <w:pStyle w:val="Normal"/>
        <w:rPr/>
      </w:pPr>
      <w:r>
        <w:rPr/>
        <w:t>PCI Card: pci168c,24, sppci_othernetwork, PCI Slot 5</w:t>
      </w:r>
    </w:p>
    <w:p>
      <w:pPr>
        <w:pStyle w:val="Normal"/>
        <w:rPr/>
      </w:pPr>
      <w:r>
        <w:rPr/>
        <w:t>Serial ATA Device: FUJITSU MHW2160BHPL, 149.05 GB</w:t>
      </w:r>
    </w:p>
    <w:p>
      <w:pPr>
        <w:pStyle w:val="Normal"/>
        <w:rPr/>
      </w:pPr>
      <w:r>
        <w:rPr/>
        <w:t>Parallel ATA Device: HL-DT-ST DVDRW  GSA-S10N</w:t>
      </w:r>
    </w:p>
    <w:p>
      <w:pPr>
        <w:pStyle w:val="Normal"/>
        <w:rPr/>
      </w:pPr>
      <w:r>
        <w:rPr/>
        <w:t>USB Device: HUAWEI Mobile, 0x12d1, 0x141b, 0xfd100000</w:t>
      </w:r>
    </w:p>
    <w:p>
      <w:pPr>
        <w:pStyle w:val="Normal"/>
        <w:rPr/>
      </w:pPr>
      <w:r>
        <w:rPr/>
        <w:t>USB Device: Built-in iSight, 0x05ac  (Apple Inc.), 0x8502, 0xfd400000</w:t>
      </w:r>
    </w:p>
    <w:p>
      <w:pPr>
        <w:pStyle w:val="Normal"/>
        <w:rPr/>
      </w:pPr>
      <w:r>
        <w:rPr/>
        <w:t>USB Device: Apple Internal Keyboard / Trackpad, 0x05ac  (Apple Inc.), 0x021b, 0x5d200000</w:t>
      </w:r>
    </w:p>
    <w:p>
      <w:pPr>
        <w:pStyle w:val="Normal"/>
        <w:rPr/>
      </w:pPr>
      <w:r>
        <w:rPr/>
        <w:t>USB Device: IR Receiver, 0x05ac  (Apple Inc.), 0x8242, 0x5d100000</w:t>
      </w:r>
    </w:p>
    <w:p>
      <w:pPr>
        <w:pStyle w:val="Normal"/>
        <w:rPr/>
      </w:pPr>
      <w:r>
        <w:rPr/>
        <w:t>USB Device: Bluetooth USB Host Controller, 0x05ac  (Apple Inc.), 0x8205, 0x1a100000</w:t>
      </w:r>
    </w:p>
    <w:sectPr>
      <w:type w:val="nextPage"/>
      <w:pgSz w:w="12240" w:h="15840"/>
      <w:pgMar w:left="1440" w:right="144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spaceafter">
    <w:name w:val="Normal + space after"/>
    <w:basedOn w:val="Normal"/>
    <w:qFormat/>
    <w:pPr>
      <w:suppressAutoHyphens w:val="true"/>
      <w:spacing w:before="0" w:after="238"/>
    </w:pPr>
    <w:rPr>
      <w:rFonts w:ascii="Times New Roman" w:hAnsi="Times New Roman" w:cs="Times New Roman"/>
      <w:i/>
      <w:color w:val="000000"/>
      <w:szCs w:val="24"/>
      <w:lang w:val="en-GB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0:07:00Z</dcterms:created>
  <dc:creator>s h</dc:creator>
  <dc:description/>
  <dc:language>en-US</dc:language>
  <cp:lastModifiedBy>s h</cp:lastModifiedBy>
  <dcterms:modified xsi:type="dcterms:W3CDTF">2010-09-10T00:08:00Z</dcterms:modified>
  <cp:revision>1</cp:revision>
  <dc:subject/>
  <dc:title>Process:         thunderbird-bin [345]</dc:title>
</cp:coreProperties>
</file>