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Rozpis domácích utkání FK Blansko v měsíci říjnu 2004</w:t>
      </w:r>
    </w:p>
    <w:p>
      <w:pPr>
        <w:pStyle w:val="Normal"/>
        <w:ind w:left="-72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-720" w:hanging="0"/>
        <w:rPr/>
      </w:pPr>
      <w:r>
        <w:rPr/>
        <w:t>Sobota 2. října 2004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60"/>
        <w:gridCol w:w="2160"/>
        <w:gridCol w:w="21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ačátek utkání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ružstvo F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oupe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otbalové hřiště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ladší žáci, krajská soutě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š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dolní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ší žáci, krajská soutě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š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dolní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ší dorost, krajský přeb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no-Líše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lýnská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ladší dorost, krajský přeb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no-Líše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lýnská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ži B, I.B tří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hdal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lýnská</w:t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Pondělí 4. října 2004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60"/>
        <w:gridCol w:w="2160"/>
        <w:gridCol w:w="21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ačátek utkání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ružstvo F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oupe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otbalové hřiště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pravka C, okresní soutě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ovn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dolní</w:t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Středa 6. října 2004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60"/>
        <w:gridCol w:w="2160"/>
        <w:gridCol w:w="21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ačátek utkání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ružstvo F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oupe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otbalové hřiště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pravka A, okresní soutě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pove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dolní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pravka B, okresní soutě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tkov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lýnská</w:t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Sobota 9. října 2004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60"/>
        <w:gridCol w:w="2160"/>
        <w:gridCol w:w="21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ačátek utkání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ružstvo F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oupe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otbalové hřiště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žáci B, okresní přebor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ošův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lýnská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rost C – okresní přeb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tvrdov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dolní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rost B – krajská soutěž, I. tří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ebětí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dolní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ži A, I.A tří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an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dolní</w:t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Sobota 16. října 2004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60"/>
        <w:gridCol w:w="2160"/>
        <w:gridCol w:w="21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ačátek utkání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ružstvo F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oupe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otbalové hřiště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ladší žáci, krajská soutě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novice u Lysi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dolní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ší žáci, krajská soutě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novice u Lysi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dolní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ší dorost, krajský přeb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skov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lýnská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ladší dorost, krajský přeb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skov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lýnská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ži B, I.B tří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lán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lýnská</w:t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Pondělí 18. října 2004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60"/>
        <w:gridCol w:w="2160"/>
        <w:gridCol w:w="21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ačátek utkání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ružstvo F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oupe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otbalové hřiště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pravka C, okresní soutě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ájec-Jestřeb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dolní</w:t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Středa 20. října 2004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60"/>
        <w:gridCol w:w="2160"/>
        <w:gridCol w:w="21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ačátek utkání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ružstvo F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oupe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otbalové hřiště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pravka A, okresní soutě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áječk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dolní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pravka B, okresní soutě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ín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lýnská</w:t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Sobota 23. října 2004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60"/>
        <w:gridCol w:w="2160"/>
        <w:gridCol w:w="21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ačátek utkání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ružstvo F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oupe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otbalové hřiště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ci C, okresní přeb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mov „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lýnská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ci B, okresní přeb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mov „A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lýnská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rost C, okresní přeb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pův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dolní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rost B, krajská soutěž, I. tří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ešn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dolní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ži A, I.A tří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SC Znojmo „B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dolní</w:t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Čtvrtek 28. října 2004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60"/>
        <w:gridCol w:w="2160"/>
        <w:gridCol w:w="21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ačátek utkání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ružstvo F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oupe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otbalové hřiště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ladší žáci, krajská soutě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ké Opatov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dolní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ší žáci, krajská soutě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ké Opatov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dolní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rost C, okresní přeb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áječk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dolní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ci B, okresní přeb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ovn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lýnsk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  <w:t>Sobota 30. října 2004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60"/>
        <w:gridCol w:w="2160"/>
        <w:gridCol w:w="21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ačátek utkání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ružstvo F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oupe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otbalové hřiště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ší dorost, Krajský přeb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sonoh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lýnská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ladší dorost, Krajský přeb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sonoh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lýnská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ži B, I.B tří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žov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lýnsk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  <w:t>Sobota 6. listopadu 2004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60"/>
        <w:gridCol w:w="2160"/>
        <w:gridCol w:w="21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ačátek utkání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ružstvo F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oupe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otbalové hřiště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ci C, okresní přeb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ža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lýnská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rost C, okresní přeb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m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dolní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ci B, okresní přeb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áječk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lýnská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rost B, krajská soutěž, I. tří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ov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dolní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ži A, I.A tří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bí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doln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21:50:00Z</dcterms:created>
  <dc:creator>OEM</dc:creator>
  <dc:description/>
  <dc:language>en-US</dc:language>
  <cp:lastModifiedBy>OEM</cp:lastModifiedBy>
  <dcterms:modified xsi:type="dcterms:W3CDTF">2004-09-16T23:30:00Z</dcterms:modified>
  <cp:revision>2</cp:revision>
  <dc:subject/>
  <dc:title>Rozpis domácích utkání FK Blansko v měsíci říjnu 2004</dc:title>
</cp:coreProperties>
</file>