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75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1134"/>
        <w:gridCol w:w="426"/>
        <w:gridCol w:w="2317"/>
      </w:tblGrid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Fysikaalise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Tihey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fi-FI"/>
              </w:rPr>
              <w:t>(g/cm</w:t>
            </w:r>
            <w:r>
              <w:rPr>
                <w:vertAlign w:val="superscript"/>
                <w:lang w:val="fi-FI"/>
              </w:rPr>
              <w:t>3</w:t>
            </w:r>
            <w:r>
              <w:rPr>
                <w:lang w:val="fi-FI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  <w:tab/>
              <w:t>1.46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ominaisuude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Kuiva-ainepitoisu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(M-%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  <w:tab/>
              <w:t>56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1304"/>
                <w:tab w:val="left" w:pos="1134" w:leader="none"/>
              </w:tabs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pH (10% -liuot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  <w:tab/>
              <w:t>9.0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1304"/>
                <w:tab w:val="left" w:pos="1134" w:leader="none"/>
              </w:tabs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Peittävyys (200 µm märkä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%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  <w:tab/>
              <w:t>99.0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Vaaleus 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%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2342" w:leader="none"/>
              </w:tabs>
              <w:snapToGrid w:val="false"/>
              <w:ind w:left="355" w:hanging="0"/>
              <w:jc w:val="both"/>
              <w:rPr/>
            </w:pPr>
            <w:r>
              <w:rPr/>
              <w:tab/>
              <w:t>89.3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Kiiltoaste (kulma 85º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2342" w:leader="none"/>
              </w:tabs>
              <w:snapToGrid w:val="false"/>
              <w:ind w:left="355" w:hanging="0"/>
              <w:jc w:val="both"/>
              <w:rPr/>
            </w:pPr>
            <w:r>
              <w:rPr/>
              <w:tab/>
              <w:t>0.8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  <w:t>Ekvivalentti ilmakerroksen paksuus s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fi-FI"/>
              </w:rPr>
              <w:t>(m)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=</w:t>
            </w:r>
          </w:p>
        </w:tc>
        <w:tc>
          <w:tcPr>
            <w:tcW w:w="23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  <w:tab/>
              <w:t>0.015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decimal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13:00Z</dcterms:created>
  <dc:creator>Pekka Viiliäinen</dc:creator>
  <dc:description/>
  <cp:keywords/>
  <dc:language>en-US</dc:language>
  <cp:lastModifiedBy>Pekka Viiliäinen</cp:lastModifiedBy>
  <dcterms:modified xsi:type="dcterms:W3CDTF">2010-01-19T10:22:00Z</dcterms:modified>
  <cp:revision>1</cp:revision>
  <dc:subject/>
  <dc:title/>
</cp:coreProperties>
</file>