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Maven Pro" w:hAnsi="Maven Pro" w:cs="Maven Pro"/>
          <w:sz w:val="24"/>
        </w:rPr>
      </w:pPr>
      <w:r>
        <w:rPr>
          <w:rFonts w:cs="Maven Pro"/>
          <w:b/>
          <w:sz w:val="24"/>
        </w:rPr>
        <w:t>Firefox Flick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Maven Pro" w:hAnsi="Maven Pro" w:cs="Maven Pro"/>
          <w:sz w:val="24"/>
        </w:rPr>
      </w:pPr>
      <w:r>
        <w:rPr>
          <w:rFonts w:cs="Maven Pro"/>
          <w:sz w:val="24"/>
        </w:rPr>
        <w:t>Intro video scrip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Maven Pro" w:hAnsi="Maven Pro" w:cs="Maven Pro"/>
          <w:sz w:val="24"/>
        </w:rPr>
      </w:pPr>
      <w:r>
        <w:rPr>
          <w:rFonts w:cs="Maven Pro"/>
          <w:sz w:val="24"/>
        </w:rPr>
        <w:t>:30 second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Maven Pro" w:hAnsi="Maven Pro" w:cs="Maven Pro"/>
          <w:sz w:val="24"/>
        </w:rPr>
      </w:pPr>
      <w:r>
        <w:rPr>
          <w:rFonts w:cs="Maven Pro"/>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Maven Pro" w:hAnsi="Maven Pro" w:cs="Maven Pro"/>
          <w:sz w:val="24"/>
        </w:rPr>
      </w:pPr>
      <w:r>
        <w:rPr>
          <w:rFonts w:cs="Maven Pro"/>
          <w:sz w:val="24"/>
        </w:rPr>
        <w:t>We open on the shot of red curtains filling the screen. It is as if we are in the audience in a movie theater, waiting for the show to start. Perhaps there is some ambient sound to help set the scene (some soft pre-film muzak, shuffling feet, rustling popcorn bags, a cough), but we don’t see anything or anyone else, just the red curtains. After a few beats of this, a series of lines appears in sequence (perhaps accompanied by a swirling flourish of music to help build the anticipatio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Maven Pro" w:hAnsi="Maven Pro" w:cs="Maven Pro"/>
          <w:sz w:val="24"/>
        </w:rPr>
      </w:pPr>
      <w:r>
        <w:rPr>
          <w:rFonts w:cs="Maven Pro"/>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125" w:hanging="1125"/>
        <w:rPr>
          <w:rFonts w:ascii="Maven Pro" w:hAnsi="Maven Pro" w:cs="Maven Pro"/>
          <w:sz w:val="24"/>
        </w:rPr>
      </w:pPr>
      <w:r>
        <w:rPr>
          <w:rFonts w:cs="Maven Pro"/>
          <w:sz w:val="24"/>
        </w:rPr>
        <w:t>SUPER:</w:t>
        <w:tab/>
        <w:t>TBC</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Maven Pro" w:hAnsi="Maven Pro" w:cs="Maven Pro"/>
          <w:sz w:val="24"/>
        </w:rPr>
      </w:pPr>
      <w:r>
        <w:rPr>
          <w:rFonts w:cs="Maven Pro"/>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Maven Pro" w:hAnsi="Maven Pro" w:cs="Maven Pro"/>
          <w:sz w:val="24"/>
        </w:rPr>
      </w:pPr>
      <w:r>
        <w:rPr>
          <w:rFonts w:cs="Maven Pro"/>
          <w:sz w:val="24"/>
        </w:rPr>
        <w:t>As the last of the type fades down, so would the lights in the “auditorium.” Perhaps we even get another cough or someone mumbling something, followed by someone else shushing them. The curtains part and we hear a film projector starting up (if we think this is too dated, we could just have projections on the screen without the sound, but it is good shorthand for film). We then see a pre-film countdown on the screen and hear the accompanying beeps. The entire scene until now has been building anticipation to this moment. The numbers count down — 3… 2… 1 — at which point the screen goes black. We hold on this black screen, projector sound in the background, for several uncomfortably long seconds as we wait for the “show” to start. Maybe se see some grainy texture or imperfections in the film so we know that everything is working properly — except we still don’t see anything other than blackness. Finally, we hear the projector run out of film and the sound of the end of the roll flapping against metal. The screen goes bright white and more type appear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Maven Pro" w:hAnsi="Maven Pro" w:cs="Maven Pro"/>
          <w:sz w:val="24"/>
        </w:rPr>
      </w:pPr>
      <w:r>
        <w:rPr>
          <w:rFonts w:cs="Maven Pro"/>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125" w:hanging="1125"/>
        <w:rPr>
          <w:rFonts w:ascii="Maven Pro" w:hAnsi="Maven Pro" w:cs="Maven Pro"/>
          <w:sz w:val="24"/>
        </w:rPr>
      </w:pPr>
      <w:r>
        <w:rPr>
          <w:rFonts w:cs="Maven Pro"/>
          <w:sz w:val="24"/>
        </w:rPr>
        <w:t>SUPER:</w:t>
        <w:tab/>
        <w:t>We just need your help to tell i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Maven Pro" w:hAnsi="Maven Pro" w:cs="Maven Pro"/>
          <w:sz w:val="24"/>
        </w:rPr>
      </w:pPr>
      <w:r>
        <w:rPr>
          <w:rFonts w:cs="Maven Pro"/>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Maven Pro" w:hAnsi="Maven Pro" w:cs="Maven Pro"/>
          <w:sz w:val="24"/>
        </w:rPr>
      </w:pPr>
      <w:r>
        <w:rPr>
          <w:rFonts w:cs="Maven Pro"/>
          <w:sz w:val="24"/>
        </w:rPr>
        <w:t>As we hear the projector slowly down, upbeat music would start and we would cut to a series of videos from the last Firefox Flicks in rapid succession under the last of the type, which would add some energy and excitement to the informatio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Maven Pro" w:hAnsi="Maven Pro" w:cs="Maven Pro"/>
          <w:sz w:val="24"/>
        </w:rPr>
      </w:pPr>
      <w:r>
        <w:rPr>
          <w:rFonts w:cs="Maven Pro"/>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Maven Pro" w:hAnsi="Maven Pro" w:cs="Maven Pro"/>
          <w:sz w:val="24"/>
        </w:rPr>
      </w:pPr>
      <w:r>
        <w:rPr>
          <w:rFonts w:cs="Maven Pro"/>
          <w:sz w:val="24"/>
        </w:rPr>
        <w:t>SUPER:</w:t>
        <w:tab/>
        <w:t>Introducing Firefox Flick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Maven Pro" w:hAnsi="Maven Pro" w:cs="Maven Pro"/>
          <w:sz w:val="24"/>
        </w:rPr>
      </w:pPr>
      <w:r>
        <w:rPr>
          <w:rFonts w:cs="Maven Pro"/>
          <w:sz w:val="24"/>
        </w:rPr>
        <w:t>SUPER:</w:t>
        <w:tab/>
        <w:t>TBC</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Maven Pro" w:hAnsi="Maven Pro" w:cs="Maven Pro"/>
          <w:sz w:val="24"/>
        </w:rPr>
      </w:pPr>
      <w:r>
        <w:rPr>
          <w:rFonts w:cs="Maven Pro"/>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Maven Pro" w:hAnsi="Maven Pro" w:cs="Maven Pro"/>
          <w:sz w:val="24"/>
        </w:rPr>
      </w:pPr>
      <w:r>
        <w:rPr>
          <w:rFonts w:cs="Maven Pro"/>
          <w:sz w:val="24"/>
        </w:rPr>
        <w:t>SUPER:</w:t>
        <w:tab/>
        <w:t>Learn more &amp; enter your film at firefoxflicks.org</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Maven Pro" w:hAnsi="Maven Pro" w:cs="Maven Pro"/>
          <w:sz w:val="24"/>
        </w:rPr>
      </w:pPr>
      <w:r>
        <w:rPr>
          <w:rFonts w:cs="Maven Pro"/>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ven Pro">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aven Pro" w:hAnsi="Maven Pro" w:eastAsia="Maven Pro" w:cs="Maven Pro"/>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cp:keywords>cursorLocation=551 fitsPagesWidth=1</cp:keywords>
  <dc:language>en-US</dc:language>
  <cp:lastModifiedBy/>
  <cp:revision>0</cp:revision>
  <dc:subject/>
  <dc:title/>
</cp:coreProperties>
</file>