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spacing w:before="240" w:after="120"/>
        <w:ind w:left="0" w:right="0" w:hanging="0"/>
        <w:jc w:val="center"/>
        <w:rPr/>
      </w:pPr>
      <w:r>
        <w:rPr/>
        <w:t>Время на сайтеПосетители0-10 сек.139411-30 сек.16431-60 сек.14261-180 сек.262181-600 сек.185601-1 800 сек.971 801+ сек.15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DejaVu Sans Mono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zxx" w:eastAsia="zxx"/>
      </w:rPr>
    </w:pPr>
    <w:r>
      <w:rPr>
        <w:lang w:val="zxx" w:eastAsia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eastAsia="DejaVuSans" w:cs="Tahoma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  <w:color w:val="FF0000"/>
      <w:sz w:val="56"/>
      <w:szCs w:val="5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56"/>
      <w:szCs w:val="5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8080"/>
      <w:sz w:val="56"/>
      <w:szCs w:val="5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FF0000"/>
      <w:spacing w:val="0"/>
      <w:w w:val="100"/>
      <w:sz w:val="56"/>
      <w:szCs w:val="56"/>
      <w:vertAlign w:val="sub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56"/>
      <w:szCs w:val="5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FF0000"/>
      <w:sz w:val="56"/>
      <w:szCs w:val="5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епропорциональный текст"/>
    <w:qFormat/>
    <w:rPr>
      <w:rFonts w:ascii="DejaVu Sans Mono" w:hAnsi="DejaVu Sans Mono" w:eastAsia="DejaVu Sans Mono" w:cs="DejaVu Sans Mono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AR PL ShanHeiSun Uni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>
      <w:rFonts w:ascii="Arial" w:hAnsi="Arial" w:cs="Arial"/>
      <w:sz w:val="20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7:48:00Z</dcterms:created>
  <dc:creator>bragovo</dc:creator>
  <dc:description/>
  <dc:language>en-US</dc:language>
  <cp:lastModifiedBy>Alexey Korepov</cp:lastModifiedBy>
  <cp:lastPrinted>2007-08-01T16:06:00Z</cp:lastPrinted>
  <dcterms:modified xsi:type="dcterms:W3CDTF">2009-05-06T05:52:40Z</dcterms:modified>
  <cp:revision>40</cp:revision>
  <dc:subject/>
  <dc:title>jfdlyhdfgfg</dc:title>
</cp:coreProperties>
</file>