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00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Heading1"/>
              <w:rPr/>
            </w:pPr>
            <w:r>
              <w:rPr/>
              <w:t>ANEXO C. FORMATO DE CURRÍCULUM VITAE PARA PERSONAL TÉCNICO A CONTRATAR POR EL PROYEC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lang w:val="es-ES_tradnl"/>
        </w:rPr>
      </w:pPr>
      <w:r>
        <w:rPr>
          <w:rFonts w:cs="Arial" w:ascii="Arial" w:hAnsi="Arial"/>
          <w:b/>
          <w:color w:val="000080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s-ES_tradnl"/>
        </w:rPr>
        <w:t>DATOS PERSONA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ir nombre y apellido completo, dirección, documento de identidad o pasaporte, teléfono, e mail u otra vía de comunicación person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FORMACION ACADEM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 (grado y posgrado) si lo posee y lugar/institución en que lo realizó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s estudios relevantes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OCUPACION ACTU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ción / Organism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de ingre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dicación: Tiempo completo, Tiempo Parci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que en un párrafo, la función principal o especialización  principal de su actividad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OCUPACIONES ANTERIO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zca los mismos elementos que para la ocupación actual, solo si la temática con la que estuvo involucrado aporta a las características del proyecto en estudio.</w:t>
      </w:r>
    </w:p>
    <w:p>
      <w:pPr>
        <w:pStyle w:val="Normal"/>
        <w:ind w:left="105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 xml:space="preserve">IDIOM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PARTICIPACION EN PROYECTOS EN LOS ULTIMOS 10 AÑOS (indique los cinco más relevant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 del proyec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idad  financi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ció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ONGRESOS (reseñar contribuciones relevantes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ONFERENCIAS (indicar las cinco más relevantes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RELACIONAMIENTO CON GRUPOS Y/O CENTROS DE INVESTIGACION EXTRANJEROS, UNIVERSIDADES, CENTROS TECNOLOGICOS,  ETC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OTROS MERITOS O ACLARACIONES a juicio del interesado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93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418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lang w:val="es-ES_tradnl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48:00Z</dcterms:created>
  <dc:creator>S</dc:creator>
  <dc:description/>
  <dc:language>en-US</dc:language>
  <cp:lastModifiedBy>S</cp:lastModifiedBy>
  <dcterms:modified xsi:type="dcterms:W3CDTF">2003-12-04T18:48:00Z</dcterms:modified>
  <cp:revision>1</cp:revision>
  <dc:subject/>
  <dc:title>ANEXO C</dc:title>
</cp:coreProperties>
</file>